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емственность российской социологической тради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ционализация ниги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тличительная черта российской социологии - ее исключительное влияние на общественную и политическую жизнь. История не знает другого такого подчинения человеческого сообщества теоретической схеме. Что же касается тематической программы и основных теоретических ориентации, то российская социология в полной мере наследует западную традицию просветительского торжества правды Бога на земле, соединяя ее с мистической верой в исключительность "русского пути".</w:t>
      </w:r>
    </w:p>
    <w:p>
      <w:pPr>
        <w:pStyle w:val="Normal"/>
        <w:spacing w:lineRule="auto" w:line="360" w:before="0" w:after="0"/>
        <w:ind w:firstLine="709"/>
        <w:jc w:val="both"/>
        <w:rPr/>
      </w:pPr>
      <w:r>
        <w:rPr>
          <w:rFonts w:cs="Times New Roman" w:ascii="Times New Roman" w:hAnsi="Times New Roman"/>
          <w:sz w:val="28"/>
          <w:szCs w:val="28"/>
        </w:rPr>
        <w:t>Возникновение "научного направления" в российской общественной мысли можно приблизительно датировать шестидесятыми годами XIX столетия. Тогда появились первые публикации по вопросам социологии, где развивалась преимущественно позитивистская программа. Открытие органического единства мира и натуралистический постулат о закономерном развитии общества произвели сильное впечатление на русскую демократическую интеллигенцию. Сотни социологических статей увидели свет на страницах общественно-политической периодики. Принятие социологической точки зрения, как правило, означало выражение интеллектуального протеста против архаичных социальных институтов. Российская социология стала своеобразной рационализацией нигилизма, изначально посвятив себя критике несовершенного устройства общества и поиску социального иде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теоретической социологией в дореволюционной России развивались социальные и статистические обследования, проводившиеся земствами - органами местного самоуправления. Земская статистика изучала имущественное положение и хозяйственную деятельность крестьян и фабрично-заводских рабочих, социальную структуру населения, жилищные условия, образование, санитарную культуру. К началу ХХ в. систематические обследования велись в семнадцати губерниях Российской империи. В некоторых регионах проводились сплошные переписи крестьянских хозяйств.</w:t>
      </w:r>
    </w:p>
    <w:p>
      <w:pPr>
        <w:pStyle w:val="Normal"/>
        <w:spacing w:lineRule="auto" w:line="360" w:before="0" w:after="0"/>
        <w:ind w:firstLine="709"/>
        <w:jc w:val="both"/>
        <w:rPr/>
      </w:pPr>
      <w:r>
        <w:rPr>
          <w:rFonts w:cs="Times New Roman" w:ascii="Times New Roman" w:hAnsi="Times New Roman"/>
          <w:sz w:val="28"/>
          <w:szCs w:val="28"/>
        </w:rPr>
        <w:t>В начале XX столетия в России были созданы первые социологические учреждения. Перспективная социальная программа разрабатывалась в Психоневрологическом институте в Петербурге. Основой программы стала идея В.М. Бехтерева о научном управлении поведением на основе рефлексологии. В институте существовала кафедра социологии во главе с М.М. Ковалевским и Е.В. де Роберти, которые опубликовали несколько сборников "Новые идеи в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опытки дать систематический синтез социологических концепций О. Конта, Г. Спенсера, К. Маркса принадлежат Н.К. Михайловскому - основателю "субъективной школы" в русской социологии. Полемика между представителями органического, психологического и материалистическо-экономического направлений совмещалась в России с доминирующим стремлением установить универсальные закономерности общественной эволюции, критическим активизмом в широком диапазоне: от либерального реформаторства до политического террора. Во всяком случае, вера русской интеллигенции в научное переустройство общества стала существенной предпосылкой победы марксистского социологического мировоз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волюции 1917г. наряду с марксистским учением активно развивалась социологическая мысль русских либералов. Вышли книги К.М. Taxтарева, В.М. Хвостова, В.М. Бехтерева, П.А. Сорокина, С.Л. Франка, Л.П. Карсавина. "Русское социологическое общество имени М.М. Ковалевского", созданное в 1916 г., собиралось эпизодически, так же как и "Социологический институт", где читали лекции К.М. Тахтарев, Н.А. Гредескул, Н.И. Кареев, П.А. Сороки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ветский марксизм и соц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ципиальное значение для последующего развития советской версии марксизма имеет социологический лексикон, который в данном случае может считаться домом научной дисциплины. Летом 1894 г. В.И. Ленин в полемике с Н.К. Михайловским и другими авторами журнала "Русское богатство" дал каноническое определение "научного метода в социологии": "Как Дарвин положил конец воззрению на виды животных и растений, как ничем не связанные, случайные, "богом созданные" и неизменяемые, и впервые поставил биологию на вполне научную почву, установив изменяемость видов и преемственность между ними, так и Маркс положил конец воззрению на общество, как на механический агрегат индивидов, допускающий всякие изменения по воле начальства (или, все равно, по воле общества и правительства), возникающий и изменяющийся случайно, и впервые поставил социологию на научную почву, установив понятие общественно-экономической формации, как совокупности данных производственных отношений, установив, что развитие таких формаций есть естественноисторический процесс". Эта цитата предопределила устойчивую позицию "социологии" в общественно-научном лексиконе советского марксизма. Во всяком случае, не было никаких сомнений в том, что исторический материализм и есть единственно научная социология.</w:t>
      </w:r>
    </w:p>
    <w:p>
      <w:pPr>
        <w:pStyle w:val="Normal"/>
        <w:spacing w:lineRule="auto" w:line="360" w:before="0" w:after="0"/>
        <w:ind w:firstLine="709"/>
        <w:jc w:val="both"/>
        <w:rPr/>
      </w:pPr>
      <w:r>
        <w:rPr>
          <w:rFonts w:cs="Times New Roman" w:ascii="Times New Roman" w:hAnsi="Times New Roman"/>
          <w:sz w:val="28"/>
          <w:szCs w:val="28"/>
        </w:rPr>
        <w:t>Эйфория социального творчества достигла максимума в первые годы революции. Весь мир рассматривался тогда как материал для социологического преобразования, а несовершенство мира приписывалось в значительной степени социологическому невежеству. Именно этим обстоятельством П.А. Сорокин мотивировал необходимость преподавания социологии. В 1920 г. он писал: "Благодаря нашему невежеству в области социальных явлений мы до сих пор не умеем бороться с бедствиями, берущими начало в общественной жизни людей. Мы не умеем глупого делать умным, преступника честным, лентяя трудолюбивым... Люди продолжают грызться друг с другом... Только тогда, когда мы хорошо изучим общественную жизнь людей, когда познаем законы, которым она следует, только тогда можно рассчитывать на успех в борьбе с общественными бедствиями".</w:t>
      </w:r>
    </w:p>
    <w:p>
      <w:pPr>
        <w:pStyle w:val="Normal"/>
        <w:spacing w:lineRule="auto" w:line="360" w:before="0" w:after="0"/>
        <w:ind w:firstLine="709"/>
        <w:jc w:val="both"/>
        <w:rPr/>
      </w:pPr>
      <w:r>
        <w:rPr>
          <w:rFonts w:cs="Times New Roman" w:ascii="Times New Roman" w:hAnsi="Times New Roman"/>
          <w:sz w:val="28"/>
          <w:szCs w:val="28"/>
        </w:rPr>
        <w:t>В первые годы социалистического строительства активно развивались социология растительных и животных популяций, фрейдо-марксизм и педология; отошедший от большевиков Богданов вынашивал идею "физиологического коллективизма" и устранения социального неравенства на основе всеобщих обменных переливаний крови; Психоневрологический институт продолжал разрабатывать методы рефлексологического воспитания личности. В основе этой программы лежала вера, что "полное торжество пролетариата будет полным торжеством чистой науки". В рамках "научного направления" советского марксизма были развиты идеал технической рациональности и представление о коммунистическом обществе как совершенной технической системе.</w:t>
      </w:r>
    </w:p>
    <w:p>
      <w:pPr>
        <w:pStyle w:val="Normal"/>
        <w:spacing w:lineRule="auto" w:line="360" w:before="0" w:after="0"/>
        <w:ind w:firstLine="709"/>
        <w:jc w:val="both"/>
        <w:rPr/>
      </w:pPr>
      <w:r>
        <w:rPr>
          <w:rFonts w:cs="Times New Roman" w:ascii="Times New Roman" w:hAnsi="Times New Roman"/>
          <w:sz w:val="28"/>
          <w:szCs w:val="28"/>
        </w:rPr>
        <w:t>Написанный И.В. Сталиным очерк "О диалектическом и историческом материализме" завершил канонизацию марксизма-ленинизма. Изучение исторического материализма предполагало четкое уяснение трех особенностей общественного производства: 1. Производство является базисом, определяющим характер всего общественного и политического уклада общества; 2. Производительные силы обусловливают производственные отношения; 3. Новые производительные силы и соответствующие им производственные отношения возникают в недрах старого строя не в результате преднамеренной, сознательной деятельности людей, а стихийно, бессознательно, независимо от вол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30-х гг. была реформирована Академия наук, созданы новые научные и учебные учреждения, Высшая аттестационная комиссия, многоуровневая система политического образования, установлены достаточно высокие должностные оклады и ставки для научных сотрудников и преподавателей. Все это предопределило развитие инфраструктуры науки вплоть до краха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ени 1946 г. в Институте философии Академии наук появилось нечто похожее на социологическое подразделение - сектор, которым руководил профессор М.П. Баскин. Программа сектора социологии выражена в его протоколах следующим образом: "Теперь, когда введено слово "социология", очень важно отбросить архивные категории социологии. Нужно взять плоть и кровь материалов по социологическим учениям...". М.П. Баскин занимался изучением и критикой зарубежных социологических концеп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циальные обследования и политически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собую и малоизученную проблему истории советской социологии составляет положение эмпирических обследований. Казалось бы, сбор данных о движении, демографическом составе, доходах населения, общественном мнении, политических настроениях и т.п. был запрещен. Однако запрет распространялся исключительно на открытое использование информации в печати и научной работе. Огромные массивы социальной, экономической и политической информации собирались по закрытым каналам, обобщались и доводились до сведения директивных органов. Массовые методически оснащенные обследования, в том числе опросы, в рамках открытой академической и вузовской науки стали проводиться в начале 60-х гг., однако сбор и анализ самых разнообразных сведений об общественной и частной жизни различных категорий населения составляли органическую часть управления 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дернизация советской социологической доктрины в 1950-е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40-х гг. окончательно сложился жанр "критики буржуазной социологии". Если не принимать всерьез оскорбительных выпадов в адрес "буржуазии", можно сказать, что благодаря тщательному реферированию иностранной литературы в рамках этого жанра осуществлялась интенсивная рецепция западной общественной мысли. Многие "критики" на протяжении по меньшей мере четырех послевоенных десятилетий составляли интеллектуальный бомонд. Они имели возможность читать западные книги и периодические издания, недоступные подавляющему большинству научных сотрудников и преподавателей диамата и истмата. Контингент социологов-профессионалов сформировался во второй половине 1950-х гг. большей частью из тех, кто владел английским языком. Вероятно, особого упоминания заслуживает роль социологов-международников в институционализации социологического направления в обществоведении. Это Ю.А. Арбатов, Ю.А Замошкин, Г.В. Осипов, В.С. Семенов и др.</w:t>
      </w:r>
    </w:p>
    <w:p>
      <w:pPr>
        <w:pStyle w:val="Normal"/>
        <w:spacing w:lineRule="auto" w:line="360" w:before="0" w:after="0"/>
        <w:ind w:firstLine="709"/>
        <w:jc w:val="both"/>
        <w:rPr/>
      </w:pPr>
      <w:r>
        <w:rPr>
          <w:rFonts w:cs="Times New Roman" w:ascii="Times New Roman" w:hAnsi="Times New Roman"/>
          <w:sz w:val="28"/>
          <w:szCs w:val="28"/>
        </w:rPr>
        <w:t>В 1950-е гг. в лексиконе советского марксизма возникло словосочетание "конкретные исследования". Речь шла об изучении "реальной жизн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 важную роль в становлении советской социологии в 1950-е гг. сыграли заграничные контакты философского руководства и сопровождающих лиц. В 1956 г. энергичные шаги по установлению сотрудничества с Академией наук были предприняты ЮНЕСКО. Впервые советская делегация во главе с П.Н Федосеевым участвовала во Всемирном социологическом конгрессе (Амстердам, август 1956 г.). Это событие стало переломным моментом в институционализации советской социологии. Философское руководство вернулось с конгресса, убежденное в необходимости развития марксистских социологических исследований. Была достигнута договоренность о посещении Москвы руководителями Международной социологической ассоциации. Решение вопроса о создании Советской социологической ассоциации уже не вызывало сомнений. Проблемы социологии стали постоянно обсуждаться на ученых советах, и осенью 1956 г впервые прозвучало еще нереальное пожелание создать социологический журнал.</w:t>
      </w:r>
    </w:p>
    <w:p>
      <w:pPr>
        <w:pStyle w:val="Normal"/>
        <w:spacing w:lineRule="auto" w:line="360" w:before="0" w:after="0"/>
        <w:ind w:firstLine="709"/>
        <w:jc w:val="both"/>
        <w:rPr/>
      </w:pPr>
      <w:r>
        <w:rPr>
          <w:rFonts w:cs="Times New Roman" w:ascii="Times New Roman" w:hAnsi="Times New Roman"/>
          <w:sz w:val="28"/>
          <w:szCs w:val="28"/>
        </w:rPr>
        <w:t>Влияние хрущевских либеральных реформ на развитие социологии было многократно усилено импортом социологической фразеологии с Запада. С 1957 по 1961 г. только Институт философии в Москве посетили 217 иностранных философов и социологов. В Советский Союз приезжали И.Берлин, Р.Энджелл, У.Ростоу, А.Гоулднер, Ч.Райт Миллс, Р.Мертон, Т.Парсонс. В январе 1960 г. Отделение философских, правовых и экономических наук АН СССР рекомендовало для чтения лекций в Колумбийском и Гарвардском университетах о социологических исследованиях в СССР А.Ф. Окулова и Ц.А. Степаняна. В определенной мере советская социология изготавливалась "на экспорт". Именно "на экспорт" в июне 1958 г. была официально учреждена Советская социологическая ассоциация.</w:t>
      </w:r>
    </w:p>
    <w:p>
      <w:pPr>
        <w:pStyle w:val="Normal"/>
        <w:spacing w:lineRule="auto" w:line="360" w:before="0" w:after="0"/>
        <w:ind w:firstLine="709"/>
        <w:jc w:val="both"/>
        <w:rPr/>
      </w:pPr>
      <w:r>
        <w:rPr>
          <w:rFonts w:cs="Times New Roman" w:ascii="Times New Roman" w:hAnsi="Times New Roman"/>
          <w:sz w:val="28"/>
          <w:szCs w:val="28"/>
        </w:rPr>
        <w:t>В 1960-е гг. социология была на подъеме. В массовом сознании того времени преобладала научно-техническая экзальтация. Дискуссия между "физиками" и "лириками" явно завершалась победой "физиков". Постепенно формировалась технократическая идея научного управления обществом (неявная альтернатива стратегии и тактике классовой борьбы). Социология удачно вписывалась в "научную" версию коммунистического строительства, ее задача заключалась в информационном обеспечении формирования "нового человека" и перерастания социалистических общественных отношений в коммунистические. Укрепить позиции социологии можно было, только ограничив диктат идеологов в Академии наук. Новые дисциплинарные направления, как правило, создаются для того, чтобы найти выход из позиционного конфликта между доминирующей группой и новым поколением ученых, созревшим для самостоятельной работы. Дискуссия о предмете социологии и ее отличии от исторического материализма, которую Питер Бергер назвал "семейной склокой" [59], продолжалась с выступления в "Вопросах философии" Ю. Кучинского вплоть до 1990 г., когда советский марксизм угас в одночас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й период наблюдалось относительно автономное развитие по меньшей мере четырех линий в советской социологической мысли. Первая из них - "конкретные социальные исследования". Вторая линия в социологии представлена академиком В.С. Немчиновым и его командой "математических экономистов". Отсюда начиналась и математическая социология (А.Г. Аганбегян, Ю.Н. Гаврилец, Ф.М. Бородкин и др.). Третья линия - "критика буржуазной социологии". И четвертая линия была связана с "теорией научного коммунизма" (такая специальность была введена в 1963-1964 гг.), которая занималась политико-воспитательной деятельностью в вузах и одновременно развивала собственные социологические программы, весьма специф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циологический ренесс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февраля 1966 г. Президиум Академии наук СССР принял постановление "О мерах по улучшению организации и координации конкретных социальных исследований". В Академии был создан Научный совет по проблемам конкретных социальных исследований, сектор исследования новых форм труда и быта в Институте философии преобразовался в отдел конкретных социальных исследований. В Институте экономики была организована лаборатория социально-экономических и демографических проблем, сектор конкретных исследований культуры и быта народов СССР был создан в Институте этнографии, а в Институте государства и права -лаборатория социально-правовых исследований. Центральному экономико-математическому институту поручалась разработка математических моделей социальных процессов [47]. Прорабатывался вопрос о создании социологического института на базе осиповского отдела в Институте философии. В 1966 г. Г.В. Осипов был назначен президентом Советской социологической ассоциации.</w:t>
      </w:r>
    </w:p>
    <w:p>
      <w:pPr>
        <w:pStyle w:val="Normal"/>
        <w:spacing w:lineRule="auto" w:line="360" w:before="0" w:after="0"/>
        <w:ind w:firstLine="709"/>
        <w:jc w:val="both"/>
        <w:rPr/>
      </w:pPr>
      <w:r>
        <w:rPr>
          <w:rFonts w:cs="Times New Roman" w:ascii="Times New Roman" w:hAnsi="Times New Roman"/>
          <w:sz w:val="28"/>
          <w:szCs w:val="28"/>
        </w:rPr>
        <w:t>Социологическими исследованиями в стране занимались, по официальной, вероятно, завышенной оценке, две тысячи специалистов. К этому времени был накоплен немалый опыт социологической работы. Проводились исследования общественного мнения и аудиторий центральных газет (Б.А. Грушин, В.Э. Шляпентох), ленинградский проект "Человек и его работа" (руководитель В.А. Ядов) в течение десятилетий служил методологическим эталоном для социологов, в Новосибирске активно изучались профессиональные ориентации школьников (В Н.Шубкин), начал выпускаться сериальный сборник "Социальные исследования", и вообще социологическая библиотека насчитывала уже десятки наименований. От массы обществоведческой литературы социологические публикации отличались не столько по тематике ("проблемы труда и быта" могли означать что угодно), сколько по особому идейному настрою - они были настроены на свободу личностного выбора. Именно идея свободы выбора лежала в основе одной из самых известных книг по социологии - "Социология личности" И.С. Кона (19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этап в развитии советской социологии начинается в 1968 г., когда создается Институт конкретных социальных исследований Академии наук СССР, директором которого стал академик А.М. Румянцев, вице-президент Акад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76 по 1988 гг. Институт социологических исследований АН СССР работал в атмосфере запуганности и профессиональной деморализации. Особенностью мрачных и относительно спокойных брежневских времен было осознанное отстранение профессионалов от политического активизма и принятие самодостаточных научных ценностей. В этом отличие поколения 1970-х гг. от политически активных социологов - "шестидесятников". В научном этосе нового поколения стали доминировать политическая атараксия и сосредоточенность на внутридисциплинарных проблемах. При этом социология меньше ассоциировалась с передовой теорией, а больше - с проведением массовых опросов. Последующие события вызвали переоценку и идеологических и научных ценностей дисциплины, в частности, обнаружилось, что социология вполне может обходиться без марксистской теории, не противодействуя 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горбачевских политических реформ на советскую социологию до 1988 г. было незначительным. Оно проявлялось скорее в квазидемократической фразеологии и осторожном нарастании критической экзальтации в печати. Обществоведы искали пути приспособления к новому политическому лексикону, не сомневаясь в прочности режима, который претерпевал очередную болезненную ротацию. Цензура постепенно расширяла границы дозволенного. Но тематика исследований и статус научных сотрудников, как и раньше, контролировались отделом науки и учебных заведений ЦК КПСС и непосредственно в Академии наук Отделением философии 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80-х гг. политика "гласности" начала выходить из-под контроля ее инициаторов. Крах советской системы обозначился небывалым ростом популярности газетно-журнальной публицистики. Возник феномен "докторальной публицистики", которая на некоторое время стала как бы мозговым центром страны. Специалисты по социологии чтения отмечали завораживающий характер новой публицистики, состоящий в том, что речь в ней шла о недозволенном вчера, о запретном. А публицисты перестройки символизировали высокие идеалы правды, моральной чистоты, научной компетентности и художественного мастерства. По данным обследований Всесоюзной книжной палаты, в первую десятку публицистов 1988 г входили Н. Шмелев, А Нуйкин, Ю. Карякин, Г Попов, Ю Черниченко, А Ваксберг, В. Селюнин, Ф. Бурлацкий, А. Стреляный, О. Лацис. Некоторые из них впоследствии "ходили во власть" либо избирались депутатами высших законодательных органов, но, как правило, долго там не задерживалис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естройка в социологии и постсоветская социологическая 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988 г. было принято постановление ЦК КПСС "О повышении роли марксистско-ленинской социологии в решении узловых проблем советского общества". В номенклатуре научных специальностей "социология" была отделена от "философии", и Институт социологических исследований АН СССР получил новое название: Институт социологии АН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80-х гг. возникла принципиально новая для советской системы институция - Всесоюзный центр изучения общественного мнения (директор Т.И. Заславская, затем Ю.А. Левада), ставший бесспорным лидером в массовых опро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тельная черта институциональных преобразований в общественных науках в 1990-е гг. - массовое преобразование кафедр научного коммунизма в высших учебных заведениях. Крах коммунистического режима вызвал к жизни радостный отказ студентов от изучения теории научного коммунизма, истории КПСС и политической экономии как обязательных дисциплин. Институты и университеты, получив относительную свободу в формировании учебных программ, легко пошли на сокращение общественно-научных кафедр. Около тысячи кафедр научного коммунизма, столкнувшись с угрозой исчезновения, стали менять учебные планы и переименовываться в кафедры социологии, политологии и культур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начале 1990-х гг. система высшего образования в "постсоветском пространстве" предусматривала преподавание обязательного цикла обществоведческих дисциплин, цель которых заключалась в формировании широкого интеллектуального и мировоззренческого горизонта учащихся. Значение марксистской идеологической доктрины, которая активно реформировалась в послевоенный период, сводилось к оперированию политической риторикой, представленной преимущественно в официально утвержденных учебных пособиях. Фактически же преподавание экономики, социологии и политической науки осуществлялось на основе индивидуального научно-педагогического опыта преподавателей и характеризовалось неограниченным тематическим многообразием. Когда идеологический контроль в начале 1990-х гг. был снят и утвердились академические свободы, преподавание экономики, социологии и политической науки без особых трудностей освободилось от марксистского идеологического лексикона</w:t>
      </w:r>
    </w:p>
    <w:p>
      <w:pPr>
        <w:pStyle w:val="Normal"/>
        <w:spacing w:lineRule="auto" w:line="360" w:before="0" w:after="0"/>
        <w:ind w:firstLine="709"/>
        <w:jc w:val="both"/>
        <w:rPr/>
      </w:pPr>
      <w:r>
        <w:rPr>
          <w:rFonts w:cs="Times New Roman" w:ascii="Times New Roman" w:hAnsi="Times New Roman"/>
          <w:sz w:val="28"/>
          <w:szCs w:val="28"/>
        </w:rPr>
        <w:t>Десятки студентов и аспирантов получили возможность учиться в европейских и американских университетах. Имеется успешный опыт соединения российских и западных образовательных стандартов при подготовке специалистов высшей квалификации. Это, в частности, Европейский университет в Санкт-Петербурге и Московская высшая школа социальных и экономических наук. Таким образом, наметились реальные перспективы для интеграции российской социологии в мировую науку.</w:t>
      </w:r>
    </w:p>
    <w:p>
      <w:pPr>
        <w:pStyle w:val="Normal"/>
        <w:spacing w:lineRule="auto" w:line="360" w:before="0" w:after="0"/>
        <w:ind w:firstLine="709"/>
        <w:jc w:val="both"/>
        <w:rPr/>
      </w:pPr>
      <w:r>
        <w:rPr>
          <w:rFonts w:cs="Times New Roman" w:ascii="Times New Roman" w:hAnsi="Times New Roman"/>
          <w:sz w:val="28"/>
          <w:szCs w:val="28"/>
        </w:rPr>
        <w:t>Развитие российской социологии в последнее десятилетие XX в. проходит под знаком нарастающей диверсификации. Диверсификация выражается, прежде всего, в возникновении множества социологических институций, занятых сбором и анализом текущей экономической, социальной и политической информации. Академическая социология находится в более неопределенном положении. Не обладая ресурсами для самостоятельного существования, она представляет собой скорее престижное интеллектуальное занятие, чем стабильную профессиональную деятельность. Тем не менее, программа деятельности социологического сообщества России постепенно переориентируется на решение академических проблем. Постсоветская социология сохраняет преемственность с предшествующей научной традицией и продолжает выполнять важную роль в конституировании национального общественного самосозн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5:00Z</dcterms:created>
  <dc:creator>Демонстрационно-бесплатная версия</dc:creator>
  <dc:description/>
  <cp:keywords/>
  <dc:language>en-US</dc:language>
  <cp:lastModifiedBy>SYSTEM</cp:lastModifiedBy>
  <dcterms:modified xsi:type="dcterms:W3CDTF">2011-09-22T17:25:00Z</dcterms:modified>
  <cp:revision>2</cp:revision>
  <dc:subject/>
  <dc:title/>
</cp:coreProperties>
</file>