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общей теории правового обеспечения являются правовые и государственные явления, закономерности их возникновения, развития конечных судеб. Право как регулятор – это не только одна из важных проблем теории права, рассматриваемого в качестве институционного нормативного образования. Научной категорией, через которую реализуется такая научная перспектива, является понятие правовое регулирование. Это один из основных вопросов контрольной работы. Второй вопрос контрольной работы – это особенности оказания медико-социальной помощи отдельным группам населения. Процессы социально-экономического реформирования, охватившие все сферы жизнедеятельности населения России, в значительной степени изменяют медико-социальную ситуацию. В настоящее время система здравоохранения, показатели и нормативы медико-социального обеспечения все еще не стабильны. Не отработана четкая стратегия развития здравоохранения на ближайшие и отдаленные с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ю контрольной работы является анализ принципов правового регулирования, а также, выявление особенностей оказания медико-социальной помощи отдельным группам населения. Предметом исследования являюся правовое регулирование и медико-социальная помощь. Достижение поставленной цели предусматривает постановку и решение следующих задач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ать определение понятию «правовое регулировани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яснить каков механизм правового регулир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характеризовать принципы правового регул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становить особенности оказания медико-социальной помощи городскому и сельскому населе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явить предмет регулирования и круг лиц в распоряжении главы администрации Краснодарского края от 26.06.2001 г. №715 – 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нятие принципов правового регул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1 Определение правового регул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овое регулирование, в отличие от иных форм правового воздействия всегда осуществляется посредством своего «инструментария», особого, свойственного только праву механизма, призванного юридически гарантировать достижение целей, которые ставил законодатель, издавая или санкционируя юридические нормы, в рамках определенных типов, «моделей» юридического воздействия на общественные отно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онятие – не просто несколько иной словесный оборот выражению «право – регулятор», а особая категория, основательная и «теоретически насыщенная», возглавляющая специфический понятийный ряд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Итак, правовое регулирование можно определить как процесс воздействия государства на общественные отношения с помощью юридических норм (норм права). Основывается на предмете и методе правового регулирования. Предметом является определенная форма общественных отношений, которая закрепляется соответствующей группой юридических норм. Так, отношения, связанные с государственным управлением, являются предметом административного права. Под методом правового регулирования понимается способ воздействия юридических норм на общественные отношения [1]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Механизм правового регул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личительная черта правового регулирования состоит в том, что оно имеет свой, специфический механизм. Наиболее общим образом механизм правового регулирования может быть определен как взятая в единстве система правовых средств, при помощи которой обеспечивается результативное правовое воздействие на общественные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ханизм правового регулирования охватывает комплекс фрагментов правовой действительности, относящихся к догме права, т.е. комплекс последовательно связанных правовых средств. В этом отношении он имеет инструментальный харак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строго инструментальным углом зрения в механизме правового регулирования выделяются три основных зве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юридические нормы – основа правового регулирования, когда на уровне позитивного права закрепляются в абстрактном виде типизированные возможности и необходимость определенного поведения субъек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авовые отношения, субъективные права и юридические обязанности, переводящие при наличии конкретных жизненных обстоятельств (юридических фактов) абстрактные возможности и необходимость на плоскость конкретных, адресных субъективных юридических прав и обязанностей, и следовательно, – переключающих правовую энергию юридических норм на уровень конкретных субъектов – носителей прав и обязан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акты реализации прав и обязанностей, в соответствии с которыми наступает запрограммированный в позитивном праве результат в жизни общества, решается ситуация (дел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процессу правового регулирования на заключительной его стадии (а в ряде случаев и при возникновении правоотношений) может присоединится и четвертое звено – индивидуальные предписания – акты применения права [2, с 48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Принципы правового регу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овое регулирование должно соответствовать общим принципам построения системы правового регулир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нцип адекватности мер государственного регулирования: государство должно использовать лишь те меры регулятивного воздействия, которые действительно необходимы для разрешения сложившихся пробл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нцип устранения избыточных ограничительных мер: меры прямого государственного регулирования могут вводиться только в целях защиты жизни, здоровья и имущества граждан, важнейших интересов общества и госуда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нцип общего (недискриминационного) регулирования: применение специального регулирования, отличного от общих (для других сфер экономики и социальной жизни) регулятивных правил, допустимо лишь в случаях, если отсутствие такого специального регулирования нарушает конституционные права граждан или содержит явную угрозу национальной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нцип приоритетного использования диспозитивных методов государственного регулирования: императивные правовые нормы, могут применяться только для защиты важнейших прав и законных интересов личности, общества и государства. Приоритет должен отдаваться диспозитивным методам регулирования отношений, допускающим свободный выбор участниками форм и способов реализации своих прав и обязан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нцип функциональной определённости: государственные органы, участвующие в регулировании, не могут совмещать функции государственного управления, контроля, надзора и регулятивные функции, а также функции разрешения споров, управления хозяйствующими субъектами на тех же рынк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нцип гармонизации: российское законодательство не должно содержать норм, создающих условия для изоляции России от глобального информационного обмена, систем международной электронной торговли и охраны объектов интеллектуальной собственности; нормы российского законодательства должны соответствовать основным подходам, выработанным и успешно применяемым в международной (зарубежной) практике, а также обеспечивать совместимость российского законодательства с лучшими подходами к регулированию данной области в мировой практике [3, с. 13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Особенности оказания медико-социальной помощи отдельным группам нас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Право граждан на медико-социальную помощ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заболевании, утрате трудоспособности и в иных случаях граждане имеют право на медико-социальную помощь, которая включает профилактическую, лечебно-диагностическую, реабилитационную, протезно-ортопедическую и зубопротезную помощь, а также меры социального характера по уходу за больными, нетрудоспособными и инвалидами, включая выплату пособия по временной нетрудо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дико-социальная помощь оказывается медицинскими, социальными работниками и иными специалистами в учреждениях государственной, муниципальной и частной систем здравоохранения, а также в учреждениях системы социальной защиты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ждане имеют право на бесплатную медицинскую помощь в государственной и муниципальной системах здравоохранения в соответствии с законодательством Российской Федерации, республик в составе Российской Федерации и правовыми актами автономной области, автономных округов, краев, областей, городов Москвы и Санкт-Петербурга. Гарантированный объем бесплатной медицинской помощи гражданам обеспечивается в соответствии с программами обязательного медицинского страх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 имеют право на дополнительные медицинские и иные услуги на основе программ добровольного медицинского страхования, а также за счет средств предприятий, учреждений и организаций, своих личных средств и иных источников, не запрещенных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ждане имеют право на льготное обеспечение протезами, ортопедическими, корригирующими изделиями, слуховыми аппаратами, средствами передвижения и иными специальными средствами. Категории граждан, имеющих это право, а также условия и порядок их обеспечения льготной протезно-ортопедической и зубопротезной помощью определяются Правительством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ждане имеют право на медицинскую экспертизу, в том числе независимую, которая производится по их личному заявлению в специализированных учреждениях в соответствии со статьей 53 настоящих Ос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ти, подростки, учащиеся, инвалиды и пенсионеры, занимающиеся физической культурой, имеют право на бесплатный медицинский 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отающие граждане имеют право на пособие при карантине в случае отстранения их от работы санитарно-эпидемиологической службой вследствие заразного заболевания лиц, окружавших их. Если карантину подлежат несовершеннолетние или граждане, признанные в установленном законом порядке недееспособными, пособие выдается одному из родителей (иному законному представителю) или иному члену семьи в порядке, установленном законодательством Российской Федерации. Работающие граждане в случае болезни имеют право на три дня неоплачиваемого отпуска в течение года, который предоставляется по личному заявлению гражданина без предъявления медицинского документа, удостоверяющего факт заболевания [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Оказание медико-социальной помощи городскому населен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реждения здравоохранения составляют основу системы организации медицинской помощи населению России. В соответствии с Положением о Министерстве здравоохранения Российской Федерации, все учреждения должны быть сгруппированы следующим образо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лечебно-профилактические учреж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государственного санитарно-эпидемиологического надзо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птечные учреждения [5, с. 45–50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данным приказом, лечебно-профилактические учреждения представлены больницами, диспансерами, амбулаторно-поликлиническими учреждениями, учреждениями системы охраны материнства и детства, станциями скорой медицинской помощи и переливания крови, учреждениями здравоохранения особого типа и санаторно-курортными учреждениями. Структуры государственного санитарно-эпидемиологического надзора включают в себя учреждения санитарно – эпидемиологические и учреждении профилактической медицины. Аптечные учреждения объединяют аптеки, аптечные базы, аптечные склады и контрольно-аналитические лаборатории, которые контролируют качество выпускаемых лекарствен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енные выше лечебно-профилактические учреждения оказывают медицинскую помощь различным группам населения [6, с 16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тационарная медицинская помощь взрослому городскому населению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дрение экономических методов управления системой здравоохранении, «ведение системы обязательного медицинского страхования и потребность в повышении конкурентоспособности лечебно-профилактических учреждении с учреждениями платой медицины способствует структурной реорганизации всей системы оказания медицинской помощи населению, которая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время осуществляется по следующим направлениям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больницы (отделения) с высоким уровнем интенсивности протекания лечебно-диагностического процесса. В этих стационарах людям оказывается экстренная медицинская помощь (травмы, острый инфаркт миокарда и т.д.), они оснащены необходимым современным медицинским оборудованием, лучшими врачебными кадрами, необходимыми лекарственными средствами и др. После купирования острых состояний пациента переводят в другое лечебное учреждение. Потребность в таких стационарах составляет в среднем 10%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й коечной мощности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этапные стационары – больницы или отделения, ориентированные на лечение плановых больных. Эти стационары имеют свои стандарты кадрового обеспечения, оснащения оборудованием и медикаментами в зависимости от предъявляемых к ним технологических требований и от своих финансовых возможностей. Примерная потребность в больничных учреждениях этого типа составляет 50–60% общей коечной мощности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больницы (отделения) для долечивания и осуществления медицинской реабилитации граждан. Эта сеть медицинских учреждений в настоящее время у нас в стране развита недостаточно. В связи с этим больные с последствиями (травм, инсультов и других заболеваний фактически не имеют возможности получать стационарную реабилитацию. Потребность в этих видах медицинской помощи составляет около </w:t>
      </w:r>
      <w:r>
        <w:rPr>
          <w:iCs/>
          <w:color w:val="000000"/>
          <w:sz w:val="28"/>
          <w:szCs w:val="28"/>
        </w:rPr>
        <w:t>20%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й коечной мощности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дико-социальные больницы (отделения) или больницы сестринского ухода (хосписы). В такие учреждения направляют пациентов как органы и учреждения здравоохранения, так и органы социального обеспечения. Потребность и таких учреждениях составляет в среднем 10–20% обшей коечной мощности. Особое внимание в них должно быть уделено созданию лечебноохранительного режима, обеспечению поддерживающего лечения и ухода за больны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перечисленных выше стационарных учреждений, сохраняются и развиваются федеральные и региональные центры специализированной медицинской помощи различных профилей, в которых применяют новейшие медицинские технологии по лечению и диагностике заболе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ородская больниц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ведущим больничным учреждением, основной задачей которого является оказание гражданам высококвалифицированной лечебно-профилактической помощи на основе внедрения в практику работы современных методов профилактики, диагностики и лечения больных с учетом последних достижений науки и техники. Возглавляет больницу, гак же, как и поликлинику, главный врач, который отвечай за лечебно-профилактическую, административно-хозяйственную и финансовую деятельность данного учреждения [7, с. 107 – 110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Оказание медико-социальной помощи сельскому населен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число сельских жителей в России составляет около 39,8 млн. чел., или 27%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го населения. Особенности организации медицинской помощи сельскому населению связаны с характером работы и условиями жизни граждан, проживающих в сельской местности: значительно меньшая плотность населения, что обусловлено большим радиусом их расселения; сезонный характер работы; вопросы профессиональной вредности; не всегда хорошее состояние дорог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личают 3 этапа оказания врачебной помощи сельским жителям: сельский врачебный участок; районные медицинские учреждения; областные медицинские учреждения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этапе </w:t>
      </w:r>
      <w:r>
        <w:rPr>
          <w:iCs/>
          <w:color w:val="000000"/>
          <w:sz w:val="28"/>
          <w:szCs w:val="28"/>
        </w:rPr>
        <w:t>сельского врачебного участк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ми учреждениями являются: фельдшерско-акушерский пункт и сельская участковая больница или самостоятельная врачебная амбулатория, где больным оказываются как доврачебная, гак и первая квалифицированная врачебная помощь, проводятся различные санитарно-противоэпидемические меро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ть этих учреждений строится в зависимости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т дальности расположения и величины населенных пунктов, радиуса их обслуживания, состояния экономики района и состояния дорог. Все медицинские учреждения, входящие в состав врачебного участка, организационно объединены и работают по единому плану под руководством главного врача участковой больниц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ельдшерско-акушерский пункт (ФАП) – ближайшее медицинское учреждение, в которое обращаются сельские жители за медицинской помощью. Фельдшерско-акушерский пункт – одна из особенностей структуры органов сельского здравоохранения, обусловленная необходимостью максимального приближения пунктов оказания медицинской помощи </w:t>
      </w:r>
      <w:r>
        <w:rPr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селению. Рекомендуемый норматив числа жителей для организации ФАП – 700 и более человек, при расстоянии до ближайшего медицинскою учреждения не менее 5 км. Если расстояние до ближайшего медицинского учреждения превышает 7 км. го ФАП можно организовать в населенных пункте с числом жителей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т 300 до 500 че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льская участковая больница (СУБ) или самостоятельная врачебная амбулатория (поликлиника) – основное медицинское учреждение сельскою врачебною участка. В любой участковой больнице должна оказываться амбулаторная, стационарная помощь терапевтическим и инфекционным больным, помощь в родах, неотложная хирургическая, травматологическая и стоматологическая помощ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рачи участковой больницы и фельдшера фельдшерско-акушерских пунктов ведут амбулаторный прием взрослых и детей, оказывают больным помощь на дому, а также оказывают им неотложную помощ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Районными медицинскими учреждениями </w:t>
      </w:r>
      <w:r>
        <w:rPr>
          <w:color w:val="000000"/>
          <w:sz w:val="28"/>
          <w:szCs w:val="28"/>
        </w:rPr>
        <w:t xml:space="preserve">являются: центральная районная больница, номерные районные больницы, Центр Госсанэпиднадзора сельского района, противотуберкулёзный диспансер, медико-санитарная часть и другие учреждения, расположенные </w:t>
      </w: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ном центре (городе или сел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нтральная районная больница (ЦРБ) является основным звеном в системе организации медицинской помощи населению, в которой оказывается специализированная помощь жителям всего райо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Областные медицинские учреждении </w:t>
      </w:r>
      <w:r>
        <w:rPr>
          <w:color w:val="000000"/>
          <w:sz w:val="28"/>
          <w:szCs w:val="28"/>
        </w:rPr>
        <w:t>(республиканские, краевые) – областные больницы. Областная больница – основное учреждение третьею этапа, обеспечивающая население области высококвалифицированной специализированной консультативной поликлинической и стационарной медицинской помощью в полном объём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бластной больнице должен иметься пансионат для больных, поскольку они приезжают со всей области и нуждаются в месте жительстве на время обследования и уточнения диагнозов, если только они не госпитализируются сразу же [7, с. 111 – 11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аспоряжение главы администрации Краснодарского края от 26.06.2001 г. №715 – р. об организации адресной социальной помощи инвалидам и участникам Великой Отечественной Войны организациями Краснодарского кра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регулирования: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Оказывать необходимое содействие руководителям организаций в выполнении постановления Совета Федерации товаропроизводителей Кубани, правления Краснодарской торгово-промышленной палаты, президиума Кубанской ассоциации крестьянских (фермерских) хозяйств от 18 мая 2001 года «Об организации адресной социальной помощи участникам Великой Отечественной войны предприятиями, хозяйственными организациями и предпринимательскими структурами Краснодарского края».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Образовать при исполнительных органах местного самоуправления рабочие группы по взаимодействию с представителями коммерческих организаций по оказанию адресной социальной помощи наиболее нуждающимся инвалидам и участникам Великой Отечественной войны, включив в состав представителей органов местного самоуправления, в том числе органов социальной защиты населения, военных комиссариатов, советов ветеранов и средств массовой информации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Рекомендовать руководителям коммерческих организаций Краснодарского края организовать индивидуальное шефство над инвалидами и участниками Великой Отечественной войны, проживающими на территории Краснодарского края, для оказания им постоянной адресной социальной помощи, в первую очередь одиноко проживающим инвалидам и участникам Великой Отечественной войны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) круг лиц: инвалиды и участники Великой Отечественной Войны [8]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Целью контрольной работы являлся анализ принципов правового регулирования, а также, выявление особенностей оказания медико-социальной помощи отдельным группам населения. Анализ результатов позволяет сделать следующие выв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зучение показало, что правовое регулирование – это процесс воздействия государства на общественные отношения с помощью юридических нор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аботы выявлено, что механизм правового регулирования это комплекс фрагментов правовой действительности, и он состоит из: юридических норм, правовых отношений, актов реализации прав и обяза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 касаемо принципов правового регулирования – они должны соответствовать общим принципам построения системы правового регулир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становлено, что при заболевании, утрате трудоспособности и в иных случаях граждане имеют право на медико-социальную помощь, которая включает профилактическую, лечебно-диагностическую, реабилитационную, протезно-ортопедическую и зубопротезную помощь, а также меры социального характера по уходу за больными, нетрудоспособными и инвалидами, включая выплату пособия по временной нетрудоспособности. Медико-социальная помощь оказывается по разным направлениям, в зависимости от того на какую группу населения она будет направле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Теоретическая значимость исследования состоит в том, что его результаты, основные выводы и обобщения способствуют более глубокому пониманию предмета правовое обеспечение в социальной работ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source</w:t>
      </w:r>
      <w:r>
        <w:rPr>
          <w:color w:val="000000"/>
          <w:sz w:val="28"/>
          <w:szCs w:val="28"/>
        </w:rPr>
        <w:t xml:space="preserve">: </w:t>
      </w:r>
      <w:r>
        <w:rPr>
          <w:rStyle w:val="Link1"/>
          <w:color w:val="000000"/>
          <w:sz w:val="28"/>
          <w:szCs w:val="28"/>
          <w:lang w:val="en"/>
        </w:rPr>
        <w:t>http</w:t>
      </w:r>
      <w:r>
        <w:rPr>
          <w:rStyle w:val="Link1"/>
          <w:color w:val="000000"/>
          <w:sz w:val="28"/>
          <w:szCs w:val="28"/>
        </w:rPr>
        <w:t>://</w:t>
      </w:r>
      <w:r>
        <w:rPr>
          <w:rStyle w:val="Link1"/>
          <w:color w:val="000000"/>
          <w:sz w:val="28"/>
          <w:szCs w:val="28"/>
          <w:lang w:val="en"/>
        </w:rPr>
        <w:t>www</w:t>
      </w:r>
      <w:r>
        <w:rPr>
          <w:rStyle w:val="Link1"/>
          <w:color w:val="000000"/>
          <w:sz w:val="28"/>
          <w:szCs w:val="28"/>
        </w:rPr>
        <w:t>.</w:t>
      </w:r>
      <w:r>
        <w:rPr>
          <w:rStyle w:val="Link1"/>
          <w:color w:val="000000"/>
          <w:sz w:val="28"/>
          <w:szCs w:val="28"/>
          <w:lang w:val="en"/>
        </w:rPr>
        <w:t>nisse</w:t>
      </w:r>
      <w:r>
        <w:rPr>
          <w:rStyle w:val="Link1"/>
          <w:color w:val="000000"/>
          <w:sz w:val="28"/>
          <w:szCs w:val="28"/>
        </w:rPr>
        <w:t>.</w:t>
      </w:r>
      <w:r>
        <w:rPr>
          <w:rStyle w:val="Link1"/>
          <w:color w:val="000000"/>
          <w:sz w:val="28"/>
          <w:szCs w:val="28"/>
          <w:lang w:val="en"/>
        </w:rPr>
        <w:t>ru</w:t>
      </w:r>
      <w:r>
        <w:rPr>
          <w:rStyle w:val="Link1"/>
          <w:color w:val="000000"/>
          <w:sz w:val="28"/>
          <w:szCs w:val="28"/>
        </w:rPr>
        <w:t>/</w:t>
      </w:r>
      <w:r>
        <w:rPr>
          <w:rStyle w:val="Link1"/>
          <w:color w:val="000000"/>
          <w:sz w:val="28"/>
          <w:szCs w:val="28"/>
          <w:lang w:val="en"/>
        </w:rPr>
        <w:t>business</w:t>
      </w:r>
      <w:r>
        <w:rPr>
          <w:rStyle w:val="Link1"/>
          <w:color w:val="000000"/>
          <w:sz w:val="28"/>
          <w:szCs w:val="28"/>
        </w:rPr>
        <w:t>/</w:t>
      </w:r>
      <w:r>
        <w:rPr>
          <w:rStyle w:val="Link1"/>
          <w:color w:val="000000"/>
          <w:sz w:val="28"/>
          <w:szCs w:val="28"/>
          <w:lang w:val="en"/>
        </w:rPr>
        <w:t>article</w:t>
      </w:r>
      <w:r>
        <w:rPr>
          <w:rStyle w:val="Link1"/>
          <w:color w:val="000000"/>
          <w:sz w:val="28"/>
          <w:szCs w:val="28"/>
        </w:rPr>
        <w:t>/</w:t>
      </w:r>
      <w:r>
        <w:rPr>
          <w:rStyle w:val="Link1"/>
          <w:color w:val="000000"/>
          <w:sz w:val="28"/>
          <w:szCs w:val="28"/>
          <w:lang w:val="en"/>
        </w:rPr>
        <w:t>article</w:t>
      </w:r>
      <w:r>
        <w:rPr>
          <w:rStyle w:val="Link1"/>
          <w:color w:val="000000"/>
          <w:sz w:val="28"/>
          <w:szCs w:val="28"/>
        </w:rPr>
        <w:t>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color w:val="000000"/>
          <w:sz w:val="28"/>
          <w:szCs w:val="28"/>
        </w:rPr>
        <w:t>Алексеев С.С. Общая теория права: Курс в 2-х т.М. 199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6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ина С.Ю., Молодцов М.В., «Трудовое право России»: Учебное пособие. М.: Издательство НОРМА. 2003 г.</w:t>
      </w:r>
    </w:p>
    <w:p>
      <w:pPr>
        <w:pStyle w:val="Normal"/>
        <w:spacing w:lineRule="auto" w:line="360"/>
        <w:jc w:val="both"/>
        <w:rPr>
          <w:rStyle w:val="Link1"/>
          <w:color w:val="000000"/>
          <w:sz w:val="28"/>
          <w:szCs w:val="20"/>
        </w:rPr>
      </w:pPr>
      <w:r>
        <w:rPr>
          <w:color w:val="000000"/>
          <w:sz w:val="28"/>
          <w:szCs w:val="28"/>
        </w:rPr>
        <w:t xml:space="preserve">4 Основы законодательства Российской Федерации об охране здоровья граждан </w:t>
      </w:r>
      <w:r>
        <w:rPr>
          <w:bCs/>
          <w:color w:val="000000"/>
          <w:sz w:val="28"/>
          <w:szCs w:val="28"/>
        </w:rPr>
        <w:t xml:space="preserve">от 22 июля 1993 г. №5487–1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source</w:t>
      </w:r>
      <w:r>
        <w:rPr>
          <w:color w:val="000000"/>
          <w:sz w:val="28"/>
          <w:szCs w:val="28"/>
        </w:rPr>
        <w:t xml:space="preserve">: </w:t>
      </w:r>
      <w:r>
        <w:rPr>
          <w:rStyle w:val="Link1"/>
          <w:color w:val="000000"/>
          <w:sz w:val="28"/>
          <w:szCs w:val="28"/>
          <w:lang w:val="en"/>
        </w:rPr>
        <w:t>http</w:t>
      </w:r>
      <w:r>
        <w:rPr>
          <w:rStyle w:val="Link1"/>
          <w:color w:val="000000"/>
          <w:sz w:val="28"/>
          <w:szCs w:val="28"/>
        </w:rPr>
        <w:t>://</w:t>
      </w:r>
      <w:r>
        <w:rPr>
          <w:rStyle w:val="Link1"/>
          <w:color w:val="000000"/>
          <w:sz w:val="28"/>
          <w:szCs w:val="28"/>
          <w:lang w:val="en"/>
        </w:rPr>
        <w:t>www</w:t>
      </w:r>
      <w:r>
        <w:rPr>
          <w:rStyle w:val="Link1"/>
          <w:color w:val="000000"/>
          <w:sz w:val="28"/>
          <w:szCs w:val="28"/>
        </w:rPr>
        <w:t>.</w:t>
      </w:r>
      <w:r>
        <w:rPr>
          <w:rStyle w:val="Link1"/>
          <w:color w:val="000000"/>
          <w:sz w:val="28"/>
          <w:szCs w:val="28"/>
          <w:lang w:val="en"/>
        </w:rPr>
        <w:t>preodolenie</w:t>
      </w:r>
      <w:r>
        <w:rPr>
          <w:rStyle w:val="Link1"/>
          <w:color w:val="000000"/>
          <w:sz w:val="28"/>
          <w:szCs w:val="28"/>
        </w:rPr>
        <w:t>.</w:t>
      </w:r>
      <w:r>
        <w:rPr>
          <w:rStyle w:val="Link1"/>
          <w:color w:val="000000"/>
          <w:sz w:val="28"/>
          <w:szCs w:val="28"/>
          <w:lang w:val="en"/>
        </w:rPr>
        <w:t>ru</w:t>
      </w:r>
      <w:r>
        <w:rPr>
          <w:rStyle w:val="Link1"/>
          <w:color w:val="000000"/>
          <w:sz w:val="28"/>
          <w:szCs w:val="28"/>
        </w:rPr>
        <w:t>/</w:t>
      </w:r>
      <w:r>
        <w:rPr>
          <w:rStyle w:val="Link1"/>
          <w:color w:val="000000"/>
          <w:sz w:val="28"/>
          <w:szCs w:val="28"/>
          <w:lang w:val="en"/>
        </w:rPr>
        <w:t>lib</w:t>
      </w:r>
      <w:r>
        <w:rPr>
          <w:rStyle w:val="Link1"/>
          <w:color w:val="000000"/>
          <w:sz w:val="28"/>
          <w:szCs w:val="28"/>
        </w:rPr>
        <w:t>3–01–2.</w:t>
      </w:r>
      <w:r>
        <w:rPr>
          <w:rStyle w:val="Link1"/>
          <w:color w:val="000000"/>
          <w:sz w:val="28"/>
          <w:szCs w:val="28"/>
          <w:lang w:val="en"/>
        </w:rPr>
        <w:t>shtml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Павленок П.Д. Руднева М.Я. Технологии социальной работы с различными группами населения: Учебное пособие/ под ред. проф. П.Д. Павленка. – М.: ИНФРА-М, 2009. – 272 с.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Технологии социальной работы в различных сферах жизнедеятельности: Учебное пособие/ под ред. проф. П.Д. Павленка. – М.: ИНФРА-М, 2009. – 379 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28"/>
        </w:rPr>
        <w:t>7 Назарова Е.Н. Основы социальной медицины: Учебное пособие. – М.: «Академия», 2007. – 368 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8 Распоряжение главы администрации Краснодарского края от 26.06.2001 г. №715 – р. об организации адресной социальной помощи инвалидам и участникам Великой Отечественной Войны организациями Краснодарского края.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source</w:t>
      </w:r>
      <w:r>
        <w:rPr>
          <w:color w:val="000000"/>
          <w:sz w:val="28"/>
          <w:szCs w:val="28"/>
        </w:rPr>
        <w:t>: www.law7.ru/regions/reg-3/page37.htm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;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065"/>
        </w:tabs>
        <w:ind w:left="1065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360"/>
      </w:pPr>
      <w:rPr>
        <w:rFonts w:cs="Times New Roman;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color w:val="000000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;Courier New" w:hAnsi="Courier New;Courier New" w:cs="Courier New;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857A6"/>
      <w:u w:val="single"/>
    </w:rPr>
  </w:style>
  <w:style w:type="character" w:styleId="Link1">
    <w:name w:val="link1"/>
    <w:qFormat/>
    <w:rPr>
      <w:rFonts w:cs="Times New Roman;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30:00Z</dcterms:created>
  <dc:creator>User</dc:creator>
  <dc:description/>
  <cp:keywords/>
  <dc:language>en-US</dc:language>
  <cp:lastModifiedBy>SYSTEM</cp:lastModifiedBy>
  <dcterms:modified xsi:type="dcterms:W3CDTF">2011-09-22T17:30:00Z</dcterms:modified>
  <cp:revision>2</cp:revision>
  <dc:subject/>
  <dc:title>ИНСТИТУТ ЭКОНОМИКИ И УПРАВЛЕНИЯ В МЕДИЦИНЕ И</dc:title>
</cp:coreProperties>
</file>