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Оглавл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осылки формирования профсоюзного движения</w:t>
      </w:r>
    </w:p>
    <w:p>
      <w:pPr>
        <w:pStyle w:val="Normal"/>
        <w:spacing w:lineRule="auto" w:line="360" w:before="0" w:after="0"/>
        <w:jc w:val="both"/>
        <w:rPr/>
      </w:pPr>
      <w:r>
        <w:rPr>
          <w:rFonts w:cs="Times New Roman" w:ascii="Times New Roman" w:hAnsi="Times New Roman"/>
          <w:color w:val="000000"/>
          <w:sz w:val="28"/>
          <w:szCs w:val="28"/>
        </w:rPr>
        <w:t>Зарождение и развитие профсоюзного движения в Англии</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озникновение и развитие профсоюзов в Германии</w:t>
      </w:r>
    </w:p>
    <w:p>
      <w:pPr>
        <w:pStyle w:val="Normal"/>
        <w:spacing w:lineRule="auto" w:line="360" w:before="0" w:after="0"/>
        <w:jc w:val="both"/>
        <w:rPr/>
      </w:pPr>
      <w:r>
        <w:rPr>
          <w:rFonts w:cs="Times New Roman" w:ascii="Times New Roman" w:hAnsi="Times New Roman"/>
          <w:color w:val="000000"/>
          <w:sz w:val="28"/>
          <w:szCs w:val="28"/>
        </w:rPr>
        <w:t>Профсоюзы Франции: возникновение и особенности развития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 начало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еков)</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ервые шаги профсоюзного движения США</w:t>
      </w:r>
    </w:p>
    <w:p>
      <w:pPr>
        <w:pStyle w:val="Normal"/>
        <w:spacing w:lineRule="auto" w:line="36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Заключение</w:t>
      </w:r>
    </w:p>
    <w:p>
      <w:pPr>
        <w:pStyle w:val="Normal"/>
        <w:spacing w:lineRule="auto" w:line="360" w:before="0" w:after="0"/>
        <w:jc w:val="both"/>
        <w:rPr/>
      </w:pPr>
      <w:r>
        <w:rPr>
          <w:rFonts w:cs="Times New Roman" w:ascii="Times New Roman" w:hAnsi="Times New Roman"/>
          <w:color w:val="000000"/>
          <w:sz w:val="28"/>
          <w:szCs w:val="28"/>
        </w:rPr>
        <w:t>Список используемой литератур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едпосылки формирования профсоюзного движения</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ередине XVIII века начинается промышленный переворот в странах Западной Европы. Одно за другим появляются открытия и изобретения, совершившие революцию в технике, то есть в способах обработки сырья. Основные этапы данной революции: механическая прядильная машина, механический ткацкий станок, применение двигательной силы пара.</w:t>
      </w:r>
    </w:p>
    <w:p>
      <w:pPr>
        <w:pStyle w:val="Normal"/>
        <w:spacing w:lineRule="auto" w:line="360" w:before="0" w:after="0"/>
        <w:ind w:firstLine="709"/>
        <w:jc w:val="both"/>
        <w:rPr/>
      </w:pPr>
      <w:r>
        <w:rPr>
          <w:rFonts w:cs="Times New Roman" w:ascii="Times New Roman" w:hAnsi="Times New Roman"/>
          <w:color w:val="000000"/>
          <w:sz w:val="28"/>
          <w:szCs w:val="28"/>
        </w:rPr>
        <w:t xml:space="preserve">Благодаря открытиям и изобретениям конца </w:t>
      </w:r>
      <w:r>
        <w:rPr>
          <w:rFonts w:cs="Times New Roman" w:ascii="Times New Roman" w:hAnsi="Times New Roman"/>
          <w:color w:val="000000"/>
          <w:sz w:val="28"/>
          <w:szCs w:val="28"/>
          <w:lang w:val="en-US"/>
        </w:rPr>
        <w:t>XVIII</w:t>
      </w:r>
      <w:r>
        <w:rPr>
          <w:rFonts w:cs="Times New Roman" w:ascii="Times New Roman" w:hAnsi="Times New Roman"/>
          <w:color w:val="000000"/>
          <w:sz w:val="28"/>
          <w:szCs w:val="28"/>
        </w:rPr>
        <w:t xml:space="preserve"> и начала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еков был сделан колоссальный прогресс в области развития производительных сил.</w:t>
      </w:r>
    </w:p>
    <w:p>
      <w:pPr>
        <w:pStyle w:val="Normal"/>
        <w:spacing w:lineRule="auto" w:line="360" w:before="0" w:after="0"/>
        <w:ind w:firstLine="709"/>
        <w:jc w:val="both"/>
        <w:rPr/>
      </w:pPr>
      <w:r>
        <w:rPr>
          <w:rFonts w:cs="Times New Roman" w:ascii="Times New Roman" w:hAnsi="Times New Roman"/>
          <w:color w:val="000000"/>
          <w:sz w:val="28"/>
          <w:szCs w:val="28"/>
        </w:rPr>
        <w:t>Переворот в области техники, прежде всего появление машинного производства, вызвал к жизни переворот в области общественных отношений. С появлением машинного производства резко изменилось положение труда и капитала. Промышленный капитал сделался важнейшим фактором общественной жизни. В то время, наряду с ростом капитала, росла нищета наёмных работников, которые, лишаясь какой бы то ни было собственности, были вынуждены продавать владельцам орудий и средств производства свою рабочую сил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никновение и развитие профсоюзного движения среди рабочего класса Европы стало одним из проявлений в социальной жизни общества закона борьбы за существова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деляют следующие причины его возникнов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капиталистических отношений на основе свободы трудового догово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спомощность и изолированность рабочего перед предпринимателем при заключении трудового догово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устойчивость социального положения наёмного рабочег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ование класса постоянных рабочих, занятых в продолжении жизни и часто нескольких поколений в одной и той же отрасли производства и даже на одном и том же производств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центрация производства и скопление больших рабочих масс в одном мест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личие интересов предпринимателей и рабочих, потеря среди большинства последних надежды сделаться самостоятельными хозяев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рьба рабочих за свои права, приводящая к созданию ими своих первых объедине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динение предпринимателей для борьбы с требованиями рабочи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циально-политическое развитие рабочих масс, осознание ими своих профессиональных и классовых интерес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лияние деятельности различных политических партий на развитие организованного рабочего движ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причинам, которые тормозили развитие профсоюзов, относят: территориальную изолированность и разбросанность наемных рабочих в некоторых отраслях промышленности; их социально-экономическую и политическую безграмотность; низкий уровень жизненных потребностей; бедность низко квалифицированных рабочих; постоянный прилив в регионы с лучшими условиями труда иммигрантов из сельских округов или из слаборазвитых стран, слабость развития противоположности интересов хозяев и рабочих в мелких предприятиях и законодательное запрещение свободного существования объединений рабочи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явление профсоюзов носило объективный, закономерный характер. Причина их появления лежит в необходимости объединения рабочих в условиях существования частой собственности на средства производства и оснований на ней системе наёмного труда. Созданием профсоюзов рабочие стремились уничтожить конкуренцию на рынке труда, защитить себя от «тирании и бездушного отношения буржуаз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никая из потребностей борьбы рабочих за свои права, профессиональные союзы долгое время существовали в качестве тайных, незаконных объединений. Их легализация стала возможна только по мере развития обществ. Законодательное признание профсоюзов сыграло важную роль в их развитии.</w:t>
      </w:r>
    </w:p>
    <w:p>
      <w:pPr>
        <w:pStyle w:val="Normal"/>
        <w:spacing w:lineRule="auto" w:line="360" w:before="0" w:after="0"/>
        <w:ind w:firstLine="709"/>
        <w:jc w:val="both"/>
        <w:rPr/>
      </w:pPr>
      <w:r>
        <w:rPr>
          <w:rFonts w:cs="Times New Roman" w:ascii="Times New Roman" w:hAnsi="Times New Roman"/>
          <w:color w:val="000000"/>
          <w:sz w:val="28"/>
          <w:szCs w:val="28"/>
        </w:rPr>
        <w:t>Возникая из потребностей экономической борьбы, профсоюзы играли большую роль в улучшении материального положения рабочих. Изначальная и коренная функция, ради которой и создавались профсоюзы – это защита интересов рабочих от посягательств капитала. Её основное содержание – борьба за более высокую заработную плату и за лучшие условия труда. При этом данная борьба воспринималась рабочими как ответная мера, вызванная противоположными акциями предпринимател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мимо материального, экономического эффекта, деятельность профсоюзов имела высокое нравственное значение. Организованный протест рабочих говорил о сохранении ими человеческого достоинства. Отказ от экономической борьбы неизбежно привёл бы к деградации рабочих, превращению их в безликую массу. Именно профсоюзы способствовали формированию гражданского общества, развитию правовой культур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мотря на общие закономерности появления и развития профсоюзов, в каждой стране существовали свои политические и экономические условия, которые оказывали влияние на деятельность и организационную структуру профсоюзов. Это можно проследить на примере возникновения профсоюзного движения в наиболее развитых странах Западной Европы и Северной Амери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keepLines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Зарождение и развитие профсоюзного движения в Англ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В конце </w:t>
      </w:r>
      <w:r>
        <w:rPr>
          <w:rFonts w:cs="Times New Roman" w:ascii="Times New Roman" w:hAnsi="Times New Roman"/>
          <w:color w:val="000000"/>
          <w:sz w:val="28"/>
          <w:szCs w:val="28"/>
          <w:lang w:val="en-US"/>
        </w:rPr>
        <w:t>XVII</w:t>
      </w:r>
      <w:r>
        <w:rPr>
          <w:rFonts w:cs="Times New Roman" w:ascii="Times New Roman" w:hAnsi="Times New Roman"/>
          <w:color w:val="000000"/>
          <w:sz w:val="28"/>
          <w:szCs w:val="28"/>
        </w:rPr>
        <w:t xml:space="preserve"> века в Англии начинается переход от товарного капитала к промышленному. В ходе начавшейся промышленной революции на крупных предприятиях начинают использоваться первые машины – прядильные и парова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ее машинного производства приводило к распаду цехового и мануфактурного производства. В промышленности всё более начинает развиваться фабричное производство с различными техническими усовершенствования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урное развитее промышленности влекло за собой быстрый рост город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нопольное положение Англии на мировом рынке способствовало быстрым темпам её экономического развит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ериод первоначального накопления промышленный капитализм доводит до максимума эксплуатацию рабочей силы, усиленно применяя женский и детский труд, удлиняя рабочий день и уменьшая реальную заработную плату. Этому способствовало невмешательство государства в регламентацию условий тру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мере зарождения и развития капиталистического производства появляются первые объединения наёмных работник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ые объединения наёмных работников носили очень примитивный характер, строясь по цеховому принципу. Представляя собой бесформенные организации, данные клубы объединяли в своих рядах только квалифицированных рабочих, которые стремились защитить свои узкопрофессиональные социально-экономические интересы. Они объединяли в себе функции общества взаимопомощи, страховой кассы, клуба для отдыха и политической партии. Однако главным в их деятельности была борьба за улучшение условий труда. Так, рабочие – шляпочники, организовавшиеся в 1667 году, имела в 1771 году свою федерацию, а в 1775 году добились повышения зарплаты и введения в жизнь правила о найме на работу исключительно членов своей организацию. В дальнейшем они стали выдвигать требования о «правах внутреннего распорядка» на предприятиях своей отрасли.</w:t>
      </w:r>
    </w:p>
    <w:p>
      <w:pPr>
        <w:pStyle w:val="Normal"/>
        <w:spacing w:lineRule="auto" w:line="360" w:before="0" w:after="0"/>
        <w:ind w:firstLine="709"/>
        <w:jc w:val="both"/>
        <w:rPr/>
      </w:pPr>
      <w:r>
        <w:rPr>
          <w:rFonts w:cs="Times New Roman" w:ascii="Times New Roman" w:hAnsi="Times New Roman"/>
          <w:color w:val="000000"/>
          <w:sz w:val="28"/>
          <w:szCs w:val="28"/>
        </w:rPr>
        <w:t xml:space="preserve">Первая реакция работодателей на появление рабочих объединений была отрицательной. Уже в середине </w:t>
      </w:r>
      <w:r>
        <w:rPr>
          <w:rFonts w:cs="Times New Roman" w:ascii="Times New Roman" w:hAnsi="Times New Roman"/>
          <w:color w:val="000000"/>
          <w:sz w:val="28"/>
          <w:szCs w:val="28"/>
          <w:lang w:val="en-US"/>
        </w:rPr>
        <w:t>XVIII</w:t>
      </w:r>
      <w:r>
        <w:rPr>
          <w:rFonts w:cs="Times New Roman" w:ascii="Times New Roman" w:hAnsi="Times New Roman"/>
          <w:color w:val="000000"/>
          <w:sz w:val="28"/>
          <w:szCs w:val="28"/>
        </w:rPr>
        <w:t> в. парламент заваливается жалобами предпринимателей на существование союзов рабочих, имеющих цель борьбу с ними. Используя своё влияние в парламенте, они добились запрета союзов в 1720 году. Спустя некоторое время, в 1799 году, парламент подтвердил запрет на создание профсоюзов, мотивируя данное решение угрозой безопасности и спокойствию государства со стороны рабочих организац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мотря на антипрофсоюзное законодательство, союзы продолжали развиваться, перейдя на нелегальное состояние. Одновременно с существованием своих тайных объединений, рабочие начали борьбу за право на коалиции.</w:t>
      </w:r>
    </w:p>
    <w:p>
      <w:pPr>
        <w:pStyle w:val="Normal"/>
        <w:spacing w:lineRule="auto" w:line="360" w:before="0" w:after="0"/>
        <w:ind w:firstLine="709"/>
        <w:jc w:val="both"/>
        <w:rPr/>
      </w:pPr>
      <w:r>
        <w:rPr>
          <w:rFonts w:cs="Times New Roman" w:ascii="Times New Roman" w:hAnsi="Times New Roman"/>
          <w:color w:val="000000"/>
          <w:sz w:val="28"/>
          <w:szCs w:val="28"/>
        </w:rPr>
        <w:t>Они нашли поддержку среди молодой буржуазной интеллигенции, которая, образовав партию радикалов – т.е. партию коренных реформ, решила вступить в союз с рабочими. Представители радикальной партии считали, что если у рабочих будет легальное право на создание союзов, то экономическая борьба рабочих с хозяевами станет более организованной и менее разрушительно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же нашлись сторонники у рабочих и среди крупных землевладельцев в палате лорд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ители правящих кругов предприняли ряд мер в пользу поддержки свободы объединений наёмных работник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 влиянием этой борьбы английский парламент был вынужден принять закон, разрешающий полную свободу рабочих коалиций. Это произошло в 1824 год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уже в 1825 году промышленники добились урезки данного закона актом Пиля.</w:t>
      </w:r>
    </w:p>
    <w:p>
      <w:pPr>
        <w:pStyle w:val="Normal"/>
        <w:spacing w:lineRule="auto" w:line="360" w:before="0" w:after="0"/>
        <w:ind w:firstLine="709"/>
        <w:jc w:val="both"/>
        <w:rPr/>
      </w:pPr>
      <w:r>
        <w:rPr>
          <w:rFonts w:cs="Times New Roman" w:ascii="Times New Roman" w:hAnsi="Times New Roman"/>
          <w:color w:val="000000"/>
          <w:sz w:val="28"/>
          <w:szCs w:val="28"/>
        </w:rPr>
        <w:t xml:space="preserve">Рост профсоюзного движения к середине 50-х годов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ека, привёл к новым запрещениям профсоюзов.</w:t>
      </w:r>
    </w:p>
    <w:p>
      <w:pPr>
        <w:pStyle w:val="Normal"/>
        <w:spacing w:lineRule="auto" w:line="360" w:before="0" w:after="0"/>
        <w:ind w:firstLine="709"/>
        <w:jc w:val="both"/>
        <w:rPr/>
      </w:pPr>
      <w:r>
        <w:rPr>
          <w:rFonts w:cs="Times New Roman" w:ascii="Times New Roman" w:hAnsi="Times New Roman"/>
          <w:color w:val="000000"/>
          <w:sz w:val="28"/>
          <w:szCs w:val="28"/>
        </w:rPr>
        <w:t>В 1871 году парламент признал Закон о профсоюза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 всё же постоянное стремление парламента ограничить права профсоюзов привело к политизации профсоюзного движения. Добиваясь всеобщего избирательного права, рабочие Англии в 1874 году добились самостоятельного парламентского представительства. Энергично содействуя замене либерального правительства Гладстона консервативным кабинетом Дизраэли, который шёл на уступки рабочи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 1875 года отменил уголовные репрессии против общих действий рабочих, борющихся за свои профессиональные интересы, чем были узаконены коллективные сдел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keepLines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Возникновение и развитие профсоюзов в Герман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В отличие от Англии Германия представляла к началу </w:t>
      </w:r>
      <w:r>
        <w:rPr>
          <w:rFonts w:cs="Times New Roman" w:ascii="Times New Roman" w:hAnsi="Times New Roman"/>
          <w:color w:val="000000"/>
          <w:sz w:val="28"/>
          <w:szCs w:val="28"/>
          <w:lang w:val="en-US"/>
        </w:rPr>
        <w:t>XVIII</w:t>
      </w:r>
      <w:r>
        <w:rPr>
          <w:rFonts w:cs="Times New Roman" w:ascii="Times New Roman" w:hAnsi="Times New Roman"/>
          <w:color w:val="000000"/>
          <w:sz w:val="28"/>
          <w:szCs w:val="28"/>
        </w:rPr>
        <w:t xml:space="preserve"> века отсталую в экономическом отношении страну. Экономическая и политическая раздробленность не давала простора для вложения капитала и развития промышленности.</w:t>
      </w:r>
    </w:p>
    <w:p>
      <w:pPr>
        <w:pStyle w:val="Normal"/>
        <w:spacing w:lineRule="auto" w:line="360" w:before="0" w:after="0"/>
        <w:ind w:firstLine="709"/>
        <w:jc w:val="both"/>
        <w:rPr/>
      </w:pPr>
      <w:r>
        <w:rPr>
          <w:rFonts w:cs="Times New Roman" w:ascii="Times New Roman" w:hAnsi="Times New Roman"/>
          <w:color w:val="000000"/>
          <w:sz w:val="28"/>
          <w:szCs w:val="28"/>
        </w:rPr>
        <w:t xml:space="preserve">Первый значительный толчок развитию промышленности в Германии дала континентальная система Наполеона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Постепенно немецкая буржуазия добилась для себя экономических уступок. В 1810 году были отменены цеха, с 1818 года начал действовать германский таможенный союз.</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енно быстро стала развиваться промышленность Германии после революции 1848 года и объединения страны в 1871 году.</w:t>
      </w:r>
    </w:p>
    <w:p>
      <w:pPr>
        <w:pStyle w:val="Normal"/>
        <w:spacing w:lineRule="auto" w:line="360" w:before="0" w:after="0"/>
        <w:ind w:firstLine="709"/>
        <w:jc w:val="both"/>
        <w:rPr/>
      </w:pPr>
      <w:r>
        <w:rPr>
          <w:rFonts w:cs="Times New Roman" w:ascii="Times New Roman" w:hAnsi="Times New Roman"/>
          <w:color w:val="000000"/>
          <w:sz w:val="28"/>
          <w:szCs w:val="28"/>
        </w:rPr>
        <w:t xml:space="preserve">Становление профсоюзного законодательства в Германии происходило в непростых политических условиях. После покушения на императора Вильгельма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в Германии (октябрь 1878) был издан «закон против социалистов». На основании данного закона были разогнаны практически все профсоюзы. Данная политика проводилась достаточно долгий период. Так, 11 апреля 1886 года был принят специальный циркуляр, объявляющий забастовки уголовным преступлением. После краха закона против социалистов (1890 г.) предприниматели, несмотря на разрешение профсоюзов, законом 1899 года постоянно стремились урезать права рабочих на создание своих организаций. По их требованию правительство потребовало установления контроля за профсоюзами (1906 г.), а судебная практика приравнивала агитацию за вступление в профсоюз к вымогательству.</w:t>
      </w:r>
    </w:p>
    <w:p>
      <w:pPr>
        <w:pStyle w:val="Normal"/>
        <w:spacing w:lineRule="auto" w:line="360" w:before="0" w:after="0"/>
        <w:ind w:firstLine="709"/>
        <w:jc w:val="both"/>
        <w:rPr/>
      </w:pPr>
      <w:r>
        <w:rPr>
          <w:rFonts w:cs="Times New Roman" w:ascii="Times New Roman" w:hAnsi="Times New Roman"/>
          <w:color w:val="000000"/>
          <w:sz w:val="28"/>
          <w:szCs w:val="28"/>
        </w:rPr>
        <w:t xml:space="preserve">Несмотря на все преграды, профсоюзное движение к началу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ека стало влиятельной силой в Германском обществ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keepLines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Профсоюзы Франции: возникновение и особенности развития (XIX – начало XX век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Великой Французской революции в стране были ликвидированы остатки феодальной системы.</w:t>
      </w:r>
    </w:p>
    <w:p>
      <w:pPr>
        <w:pStyle w:val="Normal"/>
        <w:spacing w:lineRule="auto" w:line="360" w:before="0" w:after="0"/>
        <w:ind w:firstLine="709"/>
        <w:jc w:val="both"/>
        <w:rPr/>
      </w:pPr>
      <w:r>
        <w:rPr>
          <w:rFonts w:cs="Times New Roman" w:ascii="Times New Roman" w:hAnsi="Times New Roman"/>
          <w:color w:val="000000"/>
          <w:sz w:val="28"/>
          <w:szCs w:val="28"/>
        </w:rPr>
        <w:t>Несмотря на развитие крупной промышленности, Франция оставалась аграрно-индустриальной страной, с невысокой концентрацией производства. Крупная промышленность Франции была значительно слабее монополизирована, чем в Германии. В то же время, финансовый капитал развивался быстрее, чем в других странах Европы.</w:t>
      </w:r>
    </w:p>
    <w:p>
      <w:pPr>
        <w:pStyle w:val="Normal"/>
        <w:spacing w:lineRule="auto" w:line="360" w:before="0" w:after="0"/>
        <w:ind w:firstLine="709"/>
        <w:jc w:val="both"/>
        <w:rPr/>
      </w:pPr>
      <w:r>
        <w:rPr>
          <w:rFonts w:cs="Times New Roman" w:ascii="Times New Roman" w:hAnsi="Times New Roman"/>
          <w:color w:val="000000"/>
          <w:sz w:val="28"/>
          <w:szCs w:val="28"/>
        </w:rPr>
        <w:t>Так три крупнейших банка («</w:t>
      </w:r>
      <w:r>
        <w:rPr>
          <w:rFonts w:cs="Times New Roman" w:ascii="Times New Roman" w:hAnsi="Times New Roman"/>
          <w:color w:val="000000"/>
          <w:sz w:val="28"/>
          <w:szCs w:val="28"/>
          <w:lang w:val="en-US"/>
        </w:rPr>
        <w:t>Credi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Lionnais</w:t>
      </w:r>
      <w:r>
        <w:rPr>
          <w:rFonts w:cs="Times New Roman" w:ascii="Times New Roman" w:hAnsi="Times New Roman"/>
          <w:color w:val="000000"/>
          <w:sz w:val="28"/>
          <w:szCs w:val="28"/>
        </w:rPr>
        <w:t>», «</w:t>
      </w:r>
      <w:r>
        <w:rPr>
          <w:rFonts w:cs="Times New Roman" w:ascii="Times New Roman" w:hAnsi="Times New Roman"/>
          <w:color w:val="000000"/>
          <w:sz w:val="28"/>
          <w:szCs w:val="28"/>
          <w:lang w:val="en-US"/>
        </w:rPr>
        <w:t>Comptoi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Nationa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Escompte</w:t>
      </w:r>
      <w:r>
        <w:rPr>
          <w:rFonts w:cs="Times New Roman" w:ascii="Times New Roman" w:hAnsi="Times New Roman"/>
          <w:color w:val="000000"/>
          <w:sz w:val="28"/>
          <w:szCs w:val="28"/>
        </w:rPr>
        <w:t>» и «</w:t>
      </w:r>
      <w:r>
        <w:rPr>
          <w:rFonts w:cs="Times New Roman" w:ascii="Times New Roman" w:hAnsi="Times New Roman"/>
          <w:color w:val="000000"/>
          <w:sz w:val="28"/>
          <w:szCs w:val="28"/>
          <w:lang w:val="en-US"/>
        </w:rPr>
        <w:t>Societ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Generale</w:t>
      </w:r>
      <w:r>
        <w:rPr>
          <w:rFonts w:cs="Times New Roman" w:ascii="Times New Roman" w:hAnsi="Times New Roman"/>
          <w:color w:val="000000"/>
          <w:sz w:val="28"/>
          <w:szCs w:val="28"/>
        </w:rPr>
        <w:t>») руководили почти всей промышленной жизнью в стран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лагодаря недостаточным и замедленным темпам экономического развития, во Французской экономике всё более развивался банковский, ростовщический капитал за счёт промышленного. Франция справедливо называлась всемирным ростовщиком, в то время как в стране преобладали мелкие рантье и буржуа.</w:t>
      </w:r>
    </w:p>
    <w:p>
      <w:pPr>
        <w:pStyle w:val="Normal"/>
        <w:spacing w:lineRule="auto" w:line="360" w:before="0" w:after="0"/>
        <w:ind w:firstLine="709"/>
        <w:jc w:val="both"/>
        <w:rPr/>
      </w:pPr>
      <w:r>
        <w:rPr>
          <w:rFonts w:cs="Times New Roman" w:ascii="Times New Roman" w:hAnsi="Times New Roman"/>
          <w:color w:val="000000"/>
          <w:sz w:val="28"/>
          <w:szCs w:val="28"/>
        </w:rPr>
        <w:t xml:space="preserve">Несмотря на развитие капитализма во Франции, все правительства, находившиеся у власти в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еке, проводили политику против профессиональных союзов. Если в разгар Великой французской революции был принят указ от 21 августа 1790 года, признающий право рабочих на создание своих союзов, то уже в 1791 году принимается закон Ле-Шапелье, направленный против рабочих организаций, запрещающий объединение в союзы граждан одного сословия или одной професс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ятное в 1810 году Уголовное уложение запрещало образование без разрешения правительства любых ассоциаций с числом более 20 человек.</w:t>
      </w:r>
    </w:p>
    <w:p>
      <w:pPr>
        <w:pStyle w:val="Normal"/>
        <w:spacing w:lineRule="auto" w:line="360" w:before="0" w:after="0"/>
        <w:ind w:firstLine="709"/>
        <w:jc w:val="both"/>
        <w:rPr/>
      </w:pPr>
      <w:r>
        <w:rPr>
          <w:rFonts w:cs="Times New Roman" w:ascii="Times New Roman" w:hAnsi="Times New Roman"/>
          <w:color w:val="000000"/>
          <w:sz w:val="28"/>
          <w:szCs w:val="28"/>
        </w:rPr>
        <w:t>Резкое ухудшение положения трудящихся в результате промышленного переворота способствовало росту рабочего движения.</w:t>
      </w:r>
    </w:p>
    <w:p>
      <w:pPr>
        <w:pStyle w:val="Normal"/>
        <w:spacing w:lineRule="auto" w:line="360" w:before="0" w:after="0"/>
        <w:ind w:firstLine="709"/>
        <w:jc w:val="both"/>
        <w:rPr/>
      </w:pPr>
      <w:r>
        <w:rPr>
          <w:rFonts w:cs="Times New Roman" w:ascii="Times New Roman" w:hAnsi="Times New Roman"/>
          <w:color w:val="000000"/>
          <w:sz w:val="28"/>
          <w:szCs w:val="28"/>
        </w:rPr>
        <w:t>В 1864 году вышел закон, разрешающий союзы и стачки. В то же время закон угрожал наказанием тем профсоюзным активистам, кто «незаконными средствами создаёт забастовку в целях насильственного повышения заработной пла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ажение Парижской коммуны в 1871 году позволило правящим кругам провести 12 марта 1872 года закон, запрещающий рабочие союзы.</w:t>
      </w:r>
    </w:p>
    <w:p>
      <w:pPr>
        <w:pStyle w:val="Normal"/>
        <w:spacing w:lineRule="auto" w:line="360" w:before="0" w:after="0"/>
        <w:ind w:firstLine="709"/>
        <w:jc w:val="both"/>
        <w:rPr/>
      </w:pPr>
      <w:r>
        <w:rPr>
          <w:rFonts w:cs="Times New Roman" w:ascii="Times New Roman" w:hAnsi="Times New Roman"/>
          <w:color w:val="000000"/>
          <w:sz w:val="28"/>
          <w:szCs w:val="28"/>
        </w:rPr>
        <w:t xml:space="preserve">В связи с экономическим кризисом перепроизводства 80-х годов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ека и последовавшей затем депрессией начинается новый подъём рабочего движения. В стране начинают происходить крупные забастовки. Основная масса рабочих стремится к борьбе за свои права с помощь. И в рамках профсоюзного движения. Забастовочное движение стимулировало рост профсоюзов.</w:t>
      </w:r>
    </w:p>
    <w:p>
      <w:pPr>
        <w:pStyle w:val="Normal"/>
        <w:spacing w:lineRule="auto" w:line="360" w:before="0" w:after="0"/>
        <w:ind w:firstLine="709"/>
        <w:jc w:val="both"/>
        <w:rPr/>
      </w:pPr>
      <w:r>
        <w:rPr>
          <w:rFonts w:cs="Times New Roman" w:ascii="Times New Roman" w:hAnsi="Times New Roman"/>
          <w:color w:val="000000"/>
          <w:sz w:val="28"/>
          <w:szCs w:val="28"/>
        </w:rPr>
        <w:t>21 марта 1884 года во Франции был принят закон о профессиональных союзах (дополнен в 1901 г.). Он разрешал свободную, явочным порядком, организацию синдикатов, при условии их деятельности в экономической сфере. Для создания профсоюза не требовалось разрешения правитель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чинается возрождение рабочего профессионального движения во Франции.</w:t>
      </w:r>
    </w:p>
    <w:p>
      <w:pPr>
        <w:pStyle w:val="Normal"/>
        <w:spacing w:lineRule="auto" w:line="360" w:before="0" w:after="0"/>
        <w:ind w:firstLine="709"/>
        <w:jc w:val="both"/>
        <w:rPr/>
      </w:pPr>
      <w:r>
        <w:rPr>
          <w:rFonts w:cs="Times New Roman" w:ascii="Times New Roman" w:hAnsi="Times New Roman"/>
          <w:color w:val="000000"/>
          <w:sz w:val="28"/>
          <w:szCs w:val="28"/>
        </w:rPr>
        <w:t xml:space="preserve">Промышленный подъём начала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ека ещё более способствовал росу профсоюзов и стачечной борьбы. В период с 1904 по 1910 гг. во Франции прошли крупные забастовки рабочих виноградарей, трамвайщиков, портовых рабочих, арсенальцев, портовиков, железнодорожников и других рабочих профессий. В то же время забастовки часто заканчивались провалом, благодаря репрессиям со стороны правительства.</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ервые шаги профсоюзного движения СШ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Промышленная революция начала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столетия привела к возникновению и быстрому росту промышленного капитализма в США. Особенно благотворное влияние на развитие промышленности оказали: война с Мексикой, «золотая лихорадка», разработка и использование минеральных ископаемых Америки.</w:t>
      </w:r>
    </w:p>
    <w:p>
      <w:pPr>
        <w:pStyle w:val="Normal"/>
        <w:spacing w:lineRule="auto" w:line="360" w:before="0" w:after="0"/>
        <w:ind w:firstLine="709"/>
        <w:jc w:val="both"/>
        <w:rPr/>
      </w:pPr>
      <w:r>
        <w:rPr>
          <w:rFonts w:cs="Times New Roman" w:ascii="Times New Roman" w:hAnsi="Times New Roman"/>
          <w:color w:val="000000"/>
          <w:sz w:val="28"/>
          <w:szCs w:val="28"/>
        </w:rPr>
        <w:t xml:space="preserve">Быстрое промышленное развитее вело к образованию мощного класса промышленников и к экономическому противоречию между рабовладельческим Югом и индустриальным Севером. Гражданская война 60-х годов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ека и военные поставки вызвали рост крупной промышлен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яжёлый кризис 1893 и 1903 годов способствовали мощной централизации и концентрации промышлен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щё более быстрыми темпами шла концентрация финансового капитал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1914 году США стали первой в мире по мощности развития производительных сил страно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мышленная революция и рост капитализма неизбежно вели к политической власти промышленную и финансовую элиту СШ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мериканские банки и тресты прочно контролировали своё положение в политической жизни государства. Для подавления выступлений рабочих часто применялись войска, подкуп вождей профсоюзного движения, судебные постановления, запрещающие рабочие организации. Предприниматели активно создавали политические антипрофсоюзные объединения: «Промышленная ассоциация граждан», «национальная ассоциация мануфактуристов» и т.п.</w:t>
      </w:r>
    </w:p>
    <w:p>
      <w:pPr>
        <w:pStyle w:val="Normal"/>
        <w:spacing w:lineRule="auto" w:line="360" w:before="0" w:after="0"/>
        <w:ind w:firstLine="709"/>
        <w:jc w:val="both"/>
        <w:rPr/>
      </w:pPr>
      <w:r>
        <w:rPr>
          <w:rFonts w:cs="Times New Roman" w:ascii="Times New Roman" w:hAnsi="Times New Roman"/>
          <w:color w:val="000000"/>
          <w:sz w:val="28"/>
          <w:szCs w:val="28"/>
        </w:rPr>
        <w:t>В период первой мировой войны была практически легализована система террора по отношению к рабочим организациям. Закон о шпионаже, Закон о высылке «каждого иностранца, который сам призывал или принадлежал к организации, призывающей к ниспровержению правительства или уничтожению частной собственности» (1918 г.) позволили нанести ощутимый урон профсоюзному движению США.</w:t>
      </w:r>
    </w:p>
    <w:p>
      <w:pPr>
        <w:pStyle w:val="Normal"/>
        <w:spacing w:lineRule="auto" w:line="360" w:before="0" w:after="0"/>
        <w:ind w:firstLine="709"/>
        <w:jc w:val="both"/>
        <w:rPr/>
      </w:pPr>
      <w:r>
        <w:rPr>
          <w:rFonts w:cs="Times New Roman" w:ascii="Times New Roman" w:hAnsi="Times New Roman"/>
          <w:color w:val="000000"/>
          <w:sz w:val="28"/>
          <w:szCs w:val="28"/>
        </w:rPr>
        <w:t>Непрерывный рост забастовочного движения в 1920–1921 гг. привёл к принятию «Пойндекстеровского закона против стачек» (1920 г.), угрожающего всем забастовщикам 10-летним тюремным заключениям.</w:t>
      </w:r>
    </w:p>
    <w:p>
      <w:pPr>
        <w:pStyle w:val="Normal"/>
        <w:spacing w:lineRule="auto" w:line="360" w:before="0" w:after="0"/>
        <w:ind w:firstLine="709"/>
        <w:jc w:val="both"/>
        <w:rPr/>
      </w:pPr>
      <w:r>
        <w:rPr>
          <w:rFonts w:cs="Times New Roman" w:ascii="Times New Roman" w:hAnsi="Times New Roman"/>
          <w:color w:val="000000"/>
          <w:sz w:val="28"/>
          <w:szCs w:val="28"/>
        </w:rPr>
        <w:t xml:space="preserve">Таким образом, общая экономическая и политическая ситуация в США периода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 начала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еков не способствовала быстрому росту профсоюз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keepLines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Заключени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тория возникновения и развития профсоюзного движения в странах Западной Европы и США показывает, что, несмотря на различия, связанные с особенностями экономического и политического развития этих государств, создание профсоюзов стало закономерным итогом развития цивилизации. С первых шагов профсоюзы стали влиятельной силой, с которой считались не только предприниматели, но и государство.</w:t>
      </w:r>
    </w:p>
    <w:p>
      <w:pPr>
        <w:pStyle w:val="Normal"/>
        <w:spacing w:lineRule="auto" w:line="360" w:before="0" w:after="0"/>
        <w:ind w:firstLine="709"/>
        <w:jc w:val="both"/>
        <w:rPr/>
      </w:pPr>
      <w:r>
        <w:rPr>
          <w:rFonts w:cs="Times New Roman" w:ascii="Times New Roman" w:hAnsi="Times New Roman"/>
          <w:color w:val="000000"/>
          <w:sz w:val="28"/>
          <w:szCs w:val="28"/>
        </w:rPr>
        <w:t xml:space="preserve">В течении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ека, благодаря борьбе рабочих, профсоюзы были легализованы практически во всех промышленно развитых странах Западной Европы.</w:t>
      </w:r>
    </w:p>
    <w:p>
      <w:pPr>
        <w:pStyle w:val="Normal"/>
        <w:spacing w:lineRule="auto" w:line="360" w:before="0" w:after="0"/>
        <w:ind w:firstLine="709"/>
        <w:jc w:val="both"/>
        <w:rPr/>
      </w:pPr>
      <w:r>
        <w:rPr>
          <w:rFonts w:cs="Times New Roman" w:ascii="Times New Roman" w:hAnsi="Times New Roman"/>
          <w:color w:val="000000"/>
          <w:sz w:val="28"/>
          <w:szCs w:val="28"/>
        </w:rPr>
        <w:t>Постепенно профессиональные союзы превращались в необходимый элемент гражданского общества. Они существовали и будут существовать, пока есть система наёмного руда, которая неизбежно порождает объективный конфликт интересов собственника средств производства и собственника рабочей силы – наёмного работника. Логика становления и развития профсоюзов состояла в том, чтобы не дать работодателю произвольно действовать по отношению к работникам. Вся история рабочего профессионального движения показывает, что индивидуально, без организации, работник не может отстоять свои интересы на рынке труда. Осуществляя коллективное представительство трудящихся, профсоюзы являются естественными защитниками прав и интересов работающего челове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социальная роль профсоюзов в обществе достаточно велика. Их деятельность оказывала и будет оказывать влияние на все сферы функционирования социума: экономическую, социально-бытовую и культурну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енно актуальным это становится в условиях попыток дегуманизации общества. Когда свободное развитие рынка становится самодовлеющей ценностью. В подобной ситуации именно профсоюзам приходится вести тяжёлые «аръергадные бои», поскольку они остаются последней «линией обороны», последней надеждой человека, особенно если учесть, что зачастую новый «просвещённый менеджмент» стремиться остаться с работником с глазу на глаз, без «обременительных посредников» в лице профсоюзов.</w:t>
      </w:r>
    </w:p>
    <w:p>
      <w:pPr>
        <w:pStyle w:val="Normal"/>
        <w:spacing w:lineRule="auto" w:line="360" w:before="0" w:after="0"/>
        <w:ind w:firstLine="709"/>
        <w:jc w:val="both"/>
        <w:rPr/>
      </w:pPr>
      <w:r>
        <w:rPr>
          <w:rFonts w:cs="Times New Roman" w:ascii="Times New Roman" w:hAnsi="Times New Roman"/>
          <w:color w:val="000000"/>
          <w:sz w:val="28"/>
          <w:szCs w:val="28"/>
        </w:rPr>
        <w:t xml:space="preserve">Немалое число предпринимателей исповедуют в отношении к работникам принципы более характерные для периода конца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 начала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еков. На ряде предприятий сферы частного бизнеса возрождаются отношения периода существования «дикого капитализма», когда работник становится полностью бесправным по отношению к работодателю. Всё это неизбежно порождает социальную напряженность, дискредитирует саму идею построения цивилизованного гражданского обще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годня на новом этапе развития мировой цивилизации перед профсоюзами стоит задача занять прочие позиции в новом обществе, стать реальной составляющей формирующего мирового сообщества.</w:t>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3</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Century Gothic" w:cs="Cambria"/>
      <w:b/>
      <w:bCs/>
      <w:color w:val="365F91"/>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Style14">
    <w:name w:val="Верхний колонтитул Знак"/>
    <w:qFormat/>
    <w:rPr>
      <w:rFonts w:cs="Times New Roman"/>
    </w:rPr>
  </w:style>
  <w:style w:type="character" w:styleId="1">
    <w:name w:val="Заголовок 1 Знак"/>
    <w:qFormat/>
    <w:rPr>
      <w:rFonts w:ascii="Cambria" w:hAnsi="Cambria" w:cs="Times New Roman"/>
      <w:b/>
      <w:bCs/>
      <w:color w:val="365F91"/>
      <w:sz w:val="28"/>
      <w:szCs w:val="28"/>
    </w:rPr>
  </w:style>
  <w:style w:type="character" w:styleId="Style15">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Century Gothic" w:hAnsi="Calibri;Century Gothic" w:eastAsia="Times New Roman" w:cs="Times New Roman"/>
      <w:color w:val="auto"/>
      <w:sz w:val="22"/>
      <w:szCs w:val="22"/>
      <w:lang w:val="ru-RU" w:bidi="ar-SA" w:eastAsia="zh-CN"/>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7:33:00Z</dcterms:created>
  <dc:creator>Pavel</dc:creator>
  <dc:description/>
  <cp:keywords/>
  <dc:language>en-US</dc:language>
  <cp:lastModifiedBy>SYSTEM</cp:lastModifiedBy>
  <dcterms:modified xsi:type="dcterms:W3CDTF">2011-09-22T17:33:00Z</dcterms:modified>
  <cp:revision>2</cp:revision>
  <dc:subject/>
  <dc:title>Оглавление</dc:title>
</cp:coreProperties>
</file>