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Понятие трудового стаж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Документы, подтверждающие трудовой стаж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Подтверждение стажа свидетельскими показаниями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20"/>
          <w:tab w:val="right" w:pos="9356" w:leader="dot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Использованные источники</w:t>
      </w:r>
      <w:r>
        <w:rPr>
          <w:sz w:val="28"/>
          <w:szCs w:val="28"/>
          <w:lang w:val="en-US" w:eastAsia="en-US"/>
        </w:rPr>
        <w:tab/>
        <w:t>13</w:t>
      </w:r>
      <w:r>
        <w:br w:type="page"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трудового стаж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>В соответствии со ст. 2</w:t>
      </w:r>
      <w:r>
        <w:rPr>
          <w:bCs/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 xml:space="preserve">Федерального закона от 15 декабря 2001 г. № 166-ФЗ "О государственном пенсионном обеспечении в Российской Федерации" - </w:t>
      </w:r>
      <w:r>
        <w:rPr>
          <w:bCs/>
          <w:spacing w:val="2"/>
          <w:sz w:val="28"/>
          <w:szCs w:val="28"/>
        </w:rPr>
        <w:t>трудовой стаж</w:t>
      </w:r>
      <w:r>
        <w:rPr>
          <w:spacing w:val="2"/>
          <w:sz w:val="28"/>
          <w:szCs w:val="28"/>
        </w:rPr>
        <w:t xml:space="preserve"> – это учитываемая при определении права на отдельные виды пенсий по государственному пенсионному обеспечению суммарная продолжительность периодов работы и иной деятельности, которые засчитываются в </w:t>
      </w:r>
      <w:r>
        <w:rPr>
          <w:bCs/>
          <w:spacing w:val="2"/>
          <w:sz w:val="28"/>
          <w:szCs w:val="28"/>
        </w:rPr>
        <w:t>страховой стаж</w:t>
      </w:r>
      <w:r>
        <w:rPr>
          <w:spacing w:val="2"/>
          <w:sz w:val="28"/>
          <w:szCs w:val="28"/>
        </w:rPr>
        <w:t xml:space="preserve"> для получения пенсии, предусмотренной ФЗ «О трудовых пенсиях в Российской Федерации»</w:t>
      </w:r>
      <w:r>
        <w:rPr>
          <w:rStyle w:val="FootnoteCharacters"/>
          <w:rStyle w:val="FootnoteAnchor"/>
          <w:spacing w:val="2"/>
          <w:sz w:val="28"/>
          <w:szCs w:val="28"/>
        </w:rPr>
        <w:footnoteReference w:id="2"/>
      </w:r>
      <w:r>
        <w:rPr>
          <w:spacing w:val="2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Страховой стаж</w:t>
      </w:r>
      <w:r>
        <w:rPr>
          <w:spacing w:val="2"/>
          <w:sz w:val="28"/>
          <w:szCs w:val="28"/>
        </w:rPr>
        <w:t xml:space="preserve"> - учитываемая при определении права на трудовую пенсию суммарная продолжительность периодов работы и (или) иной деятельности, в течение которых уплачивались страховые взносы</w:t>
      </w:r>
      <w:r>
        <w:rPr>
          <w:rStyle w:val="FootnoteCharacters"/>
          <w:rStyle w:val="FootnoteAnchor"/>
          <w:spacing w:val="2"/>
          <w:sz w:val="28"/>
          <w:szCs w:val="28"/>
        </w:rPr>
        <w:footnoteReference w:id="3"/>
      </w:r>
      <w:r>
        <w:rPr>
          <w:spacing w:val="2"/>
          <w:sz w:val="28"/>
          <w:szCs w:val="28"/>
        </w:rPr>
        <w:t xml:space="preserve"> в Пенсионный фонд РФ, а также иных периодов, засчитываемых в страховой стаж (ст.2)</w:t>
      </w:r>
      <w:r>
        <w:rPr>
          <w:rStyle w:val="FootnoteCharacters"/>
          <w:rStyle w:val="FootnoteAnchor"/>
          <w:spacing w:val="2"/>
          <w:sz w:val="28"/>
          <w:szCs w:val="28"/>
        </w:rPr>
        <w:footnoteReference w:id="4"/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страховой стаж включаются периоды работы и (или) иной деятельности, которые выполнялись на территории РФ гражданами РФ, застрахованными в соответствии с ФЗ "Об обязательном пенсионном страховании в Российской Федерации, при условии, что за эти периоды уплачивались страховые взносы в Пенсионный фонд РФ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>Периоды работы и (или) иной деятельности, которые выполнялись данными лицами, за пределами территории РФ, включаются в страховой стаж в случаях, предусмотренных законодательством РФ или международными договорами РФ, либо в случае уплаты страховых взносов в Пенсионный фонд РФ в соответствии со статьей 29 ФЗ «Об обязательном пенсионном страховании в Российской Федерации»</w:t>
      </w:r>
      <w:r>
        <w:rPr>
          <w:rStyle w:val="FootnoteCharacters"/>
          <w:rStyle w:val="FootnoteAnchor"/>
          <w:spacing w:val="2"/>
          <w:sz w:val="28"/>
          <w:szCs w:val="28"/>
        </w:rPr>
        <w:footnoteReference w:id="5"/>
      </w:r>
      <w:r>
        <w:rPr>
          <w:spacing w:val="2"/>
          <w:sz w:val="28"/>
          <w:szCs w:val="28"/>
        </w:rPr>
        <w:t xml:space="preserve"> В страховой стаж в соответствии со ст. 11 указанного закона наравне с периодами работы и (или) иной деятельности, которые предусмотрены статьей 10,  засчитываются:</w:t>
      </w:r>
    </w:p>
    <w:p>
      <w:pPr>
        <w:pStyle w:val="31"/>
        <w:spacing w:lineRule="auto" w:line="360"/>
        <w:ind w:firstLine="720"/>
        <w:rPr/>
      </w:pPr>
      <w:r>
        <w:rPr>
          <w:spacing w:val="2"/>
          <w:sz w:val="28"/>
          <w:szCs w:val="28"/>
        </w:rPr>
        <w:t>1) период прохождения военной службы, а также другой приравненной к ней службы, предусмотренной Законом РФ "О пенсионном обеспечении лиц, проходивших военную службу, службу в органах внутренних дел, Государственной противопожарной службе, учреждениях и органах уголовно-исполнительной системы, и их семей"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>2) период получения пособия по государственному социальному страхованию в период временной нетрудоспособно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>3) период ухода одного из родителей за каждым ребенком до достижения им возраста полутора лет, но не более трех лет в общей сложно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>4) период получения пособия по безработице,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>5) период содержания под стражей лиц, необоснованно привлеченных к уголовной ответственности, необоснованно репрессированных и впоследствии реабилитированных, и период отбывания наказания этими лицами в местах лишения свободы и ссылке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>6) период ухода, осуществляемого трудоспособным лицом за инвалидом I группы, ребенком-инвалидом или за лицом, достигшим возраста 80 лет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 xml:space="preserve">2. Периоды, предусмотренные п. 1 данной статьи, засчитываются в страховой стаж в том случае, если им предшествовали и (или) за ними следовали периоды работы и (или) иной деятельности (независимо от их продолжительности), указанные в ст. 10 данного Федерального закона. Исчисление страхового стажа, требуемого для приобретения права на трудовую пенсию, производится в календарном порядке. 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ри подсчете страхового стажа периоды работы и (или) иной деятельности, которые предусмотрены статьями 10 и 11 указанного Федерального закона, до регистрации гражданина в качестве застрахованного лица в соответствии с ФЗ "Об индивидуальном (персонифицированном) учете в системе государственного пенсионного страхования" подтверждаются документами, выдаваемыми в установленном порядке работодателями или соответствующими государственными (муниципальными) органам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pacing w:val="2"/>
          <w:sz w:val="28"/>
          <w:szCs w:val="28"/>
        </w:rPr>
        <w:t>Например,</w:t>
      </w:r>
      <w:r>
        <w:rPr>
          <w:spacing w:val="2"/>
          <w:sz w:val="28"/>
          <w:szCs w:val="28"/>
        </w:rPr>
        <w:t xml:space="preserve"> в соответствии со ст. 309 ТК РФ -документом, подтверждающим время работы у работодателя - физического лица, является письменный трудовой договор, т.к. работодатель - физическое лицо не имеет права производить записи в трудовых книжках работников, а также оформлять трудовые книжки работникам, принимаемым на работу впервые.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</w:rPr>
        <w:t xml:space="preserve">При подсчете страхового стажа периоды работы и (или) иной деятельности, которые предусмотрены статьями 10 и 11 указанного Федерального закона, после регистрации гражданина в качестве застрахованного лица в соответствии с ФЗ "Об индивидуальном (персонифицированном) учете в системе государственного пенсионного страхования" подтверждаются на основании сведений индивидуального (персонифицированного) учета. 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(Извлечение) </w:t>
      </w:r>
      <w:r>
        <w:rPr>
          <w:iCs/>
          <w:spacing w:val="2"/>
          <w:sz w:val="28"/>
          <w:szCs w:val="28"/>
        </w:rPr>
        <w:t>Целями индивидуального (персонифицированного) учета являются: - создание условий для назначения пенсий в соответствии с результатами труда каждого застрахованного лица; - обеспечение достоверности сведений о стаже и заработке (доходе), определяющих размер пенсии при ее назначении;</w:t>
      </w:r>
      <w:r>
        <w:rPr>
          <w:spacing w:val="2"/>
          <w:sz w:val="28"/>
          <w:szCs w:val="28"/>
        </w:rPr>
        <w:t xml:space="preserve"> (ст. 3)</w:t>
      </w:r>
      <w:r>
        <w:rPr>
          <w:rStyle w:val="FootnoteCharacters"/>
          <w:rStyle w:val="FootnoteAnchor"/>
          <w:spacing w:val="2"/>
          <w:sz w:val="28"/>
          <w:szCs w:val="28"/>
        </w:rPr>
        <w:footnoteReference w:id="6"/>
      </w:r>
    </w:p>
    <w:p>
      <w:pPr>
        <w:pStyle w:val="ConsNonformat"/>
        <w:spacing w:lineRule="auto" w:line="360"/>
        <w:ind w:firstLine="720"/>
        <w:jc w:val="both"/>
        <w:rPr>
          <w:rFonts w:ascii="Times New Roman" w:hAnsi="Times New Roman" w:cs="Times New Roman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и подсчете страхового стажа периоды работы на территории РФ, предусмотренные ст. 10 настоящего Федерального закона, до регистрации гражданина в качестве застрахованного лица в соответствии с ФЗ "Об индивидуальном (персонифицированном) учете в системе государственного пенсионного страхования" могут устанавливаться на основании показаний двух или более свидетелей, если документы о работе утрачены в связи со стихийным бедствием (землетрясением, наводнением, ураганом, пожаром и тому подобными причинами) и восстановить их невозможно.</w:t>
      </w:r>
    </w:p>
    <w:p>
      <w:pPr>
        <w:pStyle w:val="Con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данное время также действуют правила определенные Постановлением Минтруда РФ от 24.06.94 № 50 «Об утверждении порядка установления стажа работы при утрате документов в результате чрезвычайных ситуаций». В отдельных случаях допускается установление стажа работы на основании показаний двух или более свидетелей при утрате документов и по другим причинам (вследствие небрежного их хранения, умышленного уничтожения и тому подобных причин) не по вине работник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>Правила подсчета и подтверждения страхового стажа, в том числе на основании свидетельских показаний, устанавливаются в порядке, определяемом Правительством РФ.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Трудовой стаж устанавливается на основании документов, выданных с места работы, службы, учебы или иной деятельности, засчитываемой в стаж работы, либо вышестоящими организациями, а также архивными учреждениями. При отсутствии документов о трудовом стаже периоды работы устанавливаются по свидетельским показаниям с соблюдением правил, предусмотренных «Положением о порядке подтверждения трудового стажа для назначения пенсий в РСФСР»</w:t>
      </w:r>
      <w:r>
        <w:rPr>
          <w:rStyle w:val="FootnoteCharacters"/>
          <w:rStyle w:val="FootnoteAnchor"/>
          <w:rFonts w:cs="Times New Roman" w:ascii="Times New Roman" w:hAnsi="Times New Roman"/>
          <w:spacing w:val="2"/>
          <w:sz w:val="28"/>
          <w:szCs w:val="28"/>
        </w:rPr>
        <w:footnoteReference w:id="7"/>
      </w:r>
      <w:r>
        <w:br w:type="page"/>
      </w:r>
    </w:p>
    <w:p>
      <w:pPr>
        <w:pStyle w:val="Cons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Документы, подтверждающие трудовой стаж</w:t>
      </w:r>
    </w:p>
    <w:p>
      <w:pPr>
        <w:pStyle w:val="ConsNormal"/>
        <w:spacing w:lineRule="auto" w:line="36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Cons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1. Основным документом, подтверждающим стаж работы, является трудовая книжка.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и отсутствии трудовой книжки, а также в тех случаях, когда в трудовой книжке содержатся неправильные и неточные записи либо не содержатся записи об отдельных периодах работы, в подтверждение трудового стажа принимаются справки, выписки из приказов, лицевые счета и ведомости на выдачу заработной платы, удостоверения, характеристики, письменные трудовые договоры и соглашения с отметками об их исполнении, трудовые, послужные и формулярные списки, членские книжки членов кооперативных промысловых артелей и кооперативных артелей инвалидов и иные документы, содержащие сведения о периодах работы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и отсутствии указанных документов в качестве доказательства трудового стажа принимаются расчетные книжки и членские билеты профсоюзов, учетные карточки члена профсоюза. При этом расчетные книжки подтверждают периоды работы только за время, за которое имеются отметки о выплате заработной платы, а членские билеты профсоюзов либо учетные карточки члена профсоюза - за время, за которое имеются отметки об уплате членских взносов с заработной платы или стипендии.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 Время работы лиц, занимавшихся индивидуальной трудовой деятельностью, имевших регистрационные удостоверения или патенты, выданные, устанавливается по справкам финансовых органов об уплате ими налогов с доходов, получаемых от этой деятельности. 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 1 января 1991 года время работы лиц, занимающихся индивидуальной трудовой деятельностью, а также лиц, занимающихся трудовой деятельностью на условиях индивидуальной или групповой аренды, устанавливается по справкам об уплате страховых взносов в Пенсионный фонд РФ.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 В подтверждение военной службы в составе Вооруженных Сил, органах государственной безопасности и внутренних дел, пребывания в партизанских отрядах в период гражданской и Великой Отечественной войн принимаются: военные билеты; красноармейские книжки; справки военных комиссариатов, вышестоящих воинских частей, штабов и учреждений Министерства обороны и Министерства внутренних дел РСФСР, справки архивных и военно-лечебных учреждений; записи о военной службе, внесенные в трудовую книжку на основании документов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оенная служба в составе действующей армии в период боевых действий, в том числе при выполнении интернационального долга, засчитывается в трудовой стаж в льготном исчислении на основании справок военных комиссариатов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4. В подтверждение службы в органах внутренних дел принимаются записи о такой службе, внесенные в трудовую книжку на основании документов, а при их отсутствии - справки, выдаваемые в порядке, определяемом Министерствами внутренних дел СССР и РСФСР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6. Время обучения в высших, средних специальных и профессионально - технических учебных заведениях, в аспирантуре, докторантуре и клинической ординатуре, в школах и на курсах по подготовке кадров, повышению квалификации и переквалификации подтверждается дипломами, свидетельствами, удостоверениями, а также справками и иными документами, выданными на основании архивных данных и содержащими сведения о периодах учебы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7. Продолжительность временной нетрудоспособности, начавшейся в период работы, устанавливается по справкам, выдаваемым по месту этой работы или лечебными учреждениями.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8. Время ухода за инвалидом I группы, ребенком - инвалидом до 16 лет, престарелым, если он нуждается в постороннем уходе по заключению лечебного учреждения, устанавливается органом социального обеспечения по месту жительства лица, за которым осуществлялся уход, на основании: заявления и паспорта лица, осуществлявшего уход за указанными лицами (из паспорта производится выписка в действующем порядке). 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ля лиц, проживающих совместно с нуждающимися в уходе, других документов не требуется; документов, удостоверяющих факт и продолжительность нахождения на инвалидности (для инвалидов I группы и детей - инвалидов) и возраст (для престарелых и детей - инвалидов)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качестве документов, подтверждающих нахождение на инвалидности, могут приниматься: выписка из акта освидетельствования во ВТЭК, медицинское заключение, пенсионное удостоверение, удостоверение получателя пособия, справка органа социального обеспечения и другие, а в отношении детей - инвалидов, не получавших соответствующего пособия, справки лечебных учреждений о том, что их заболевание предусмотрено в Медицинских показаниях, при которых ребенок в возрасте до 16 лет признается инвалидом, и о времени постановки ребенка на учет в лечебное учреждение по этому заболеванию. 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9. Время ухода неработающей матери за малолетними детьми устанавливается по документам, удостоверяющим рождение ребенка (свидетельство о рождении) и достижение им 3-летнего возраста (выписка из паспорта, свидетельство о браке, свидетельство о смерти, справки жилищных органов и другие)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0. Время пребывания реабилитированных граждан в местах заключения, ссылке, содержания под стражей подтверждается справкой из УВД той области, края, республики, откуда реабилитированный гражданин был освобожден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1. Период проживания жен лиц офицерского состава, прапорщиков, мичманов и военнослужащих сверхсрочной службы с мужьями в местностях, где отсутствовала возможность их трудоустройства по специальности, подтверждается справками, выдаваемыми командирами (начальниками) вышестоящих воинских частей, учреждений, военно - учебных (учебных) заведений, предприятий и организаций, в порядке, определяемом Министерством обороны СССР.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2. Период проживания в г. Ленинграде во время его блокады в годы Великой Отечественной войны с 8 сентября 1941 г. по 27 января 1944 г. устанавливается на основании: справок жилищных органов: выписки из домовой книги или поквартирных списков, прописных карточек и др., документов о сроках эвакуации из г. Ленинграда: эвакуационные удостоверения, мобилизационные предписания и др., справок органов социального обеспечения г. Ленинграда об отсутствии сведений по месту жительства о выезде или направлении в эвакуацию. Это время засчитывается в стаж в льготном порядке независимо от возраста лиц, проживавших в г. Ленинграде в указанный период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Подтверждение стажа свидетельскими показания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ри отсутствии документов об имеющемся стаже и невозможности их получения в связи с военными действиями, стихийными бедствиями (пожар, наводнение, землетрясение и др.), авариями, катастрофами или другими чрезвычайными ситуациями стаж работы в качестве рабочего, служащего, иной работы, на которой работник, не будучи рабочим или служащим, подлежал государственному социальному страхованию (кроме работы у отдельных граждан); работы (службы) в военизированной охране, в органах специальной связи или горноспасательной части, независимо от ее характера, в т.ч. дающей право на пенсию на льготных условиях и за выслугу лет, устанавливается на основании показаний двух и более свидетелей, знающих заявителя по совместной работе на одном предприятии, в учреждении, организации, колхозе или одной системе. 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В таком же порядке свидетельскими показаниями подтверждается время проживания граждан из числа народностей, насильственно выселенных из мест постоянного проживания в 20 - 30 - 40 - 50 годы, а также время работы в колхозе до 1965 года в случаях, когда невозможно получить документы об имеющемся стаже работы независимо от причин отсутствия архивных данных.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ри отсутствии документов об имеющемся стаже работы и невозможности их получения ввиду полной ликвидации предприятия, учреждения, организации либо отсутствия архивных данных по иным причинам, чем те, которые перечислены в пункте 2.1, трудовой стаж устанавливается на основании показаний не менее двух свидетелей, знающих заявителя по совместной с ним работе на одном предприятии, в учреждении, организации, колхозе, ином кооперативе или в одной системе и располагающих документами о своей работе за время, в отношении которого они подтверждают работу заявителя.  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родолжительность трудового стажа, установленного по свидетельским показаниям, в этих случаях не должна превышать половины стажа, требуемого для назначения пенсии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Время работы у отдельных граждан, в фермерских (крестьянских) хозяйствах, на условиях индивидуальной трудовой деятельности свидетельскими показаниями не подтверждается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ри наличии документов об общем трудовом стаже характер работы, дающий право на пенсию на льготных условиях и за выслугу лет, по свидетельским показаниям не устанавливается.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пециальный трудовой стаж, дающий право на пенсионное обеспечение за выслугу лет отдельным категориям работников авиации и летно-испытательного состава, подтверждается: для работников летного и летно-испытательного состава - летной (парашютной) книжкой. 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ри отсутствии летной книжки налет часов устанавливается по данным бухгалтерского учета налета часов летного состава. Занятость отдельных работников летно-испытательного состава на испытании опытной техники подтверждается по справкам предприятий (объединений) и организаций с указанием документальных оснований (приказов, отчетов о выполнении задания и др.);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ри отсутствии у лиц, работающих у граждан по договорам (домашние работницы, няни, секретари, машинистки, стенографистки, сторожа, садовники, шоферы и другие), трудовых книжек время их работы в домашнем хозяйстве подтверждается справками профсоюзных организаций, с участием которых был заключен договор между нанимателем и работником. 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ри невозможности получения таких справок (в том числе и в случаях, когда договор о работе у отдельных граждан не был зарегистрирован в профсоюзных органах) в доказательство стажа принимаются справки, выданные нанимателем.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Документы, представляемые для подтверждения трудового стажа, должны быть подписаны руководителями предприятий, организаций (кадровых служб) и заверены печатью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Записи в трудовой книжке должны быть оформлены в соответствии с требованиями Инструкции о порядке ведения трудовых книжек на предприятиях, в учреждениях и организациях, действовавшей на момент заполнения и внесения данной записи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ные источники</w:t>
      </w:r>
    </w:p>
    <w:p>
      <w:pPr>
        <w:pStyle w:val="Con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ожение о порядке подтверждения трудового стажа для назначения пенсий в РСФСР»(утв. Приказом Минсоцобеспечения РСФСР от 04.10.1991 № 190)// "Социальная защита", № 7, 1997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 апреля 1996 г. № 27-ФЗ "Об индивидуальном (персонифицированном) учете в системе государственного пенсионного страхования"//"Российской газете" от 10 апреля 1996 г.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5 декабря 2001 г. № 166-ФЗ "О государственном пенсионном обеспечении в Российской Федерации"// СЗ Российской Федерации от 17 декабря 2001 г., № 51, ст. 4831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Федеральный закон от 15 декабря 2001 г. № 167-ФЗ "Об обязательном пенсионном страховании в Российской Федерации"//"Российская газета" от 20 декабря 2001 г., № 247</w:t>
      </w:r>
    </w:p>
    <w:p>
      <w:pPr>
        <w:pStyle w:val="ConsNonformat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7 декабря 2001 г. № 173-ФЗ "О трудовых пенсиях в Российской Федерации"//"Российская газета" от 20 декабря 2001 г., № 247</w:t>
      </w:r>
    </w:p>
    <w:p>
      <w:pPr>
        <w:pStyle w:val="ConsNonformat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вой кодекс Российской Федерации от 30 декабря 2001 г. № 197-ФЗ //"Российская газета" от 31 декабря 2001 г. № 256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22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pacing w:val="4"/>
          <w:sz w:val="20"/>
        </w:rPr>
        <w:t xml:space="preserve"> </w:t>
      </w:r>
      <w:r>
        <w:rPr>
          <w:spacing w:val="4"/>
          <w:sz w:val="20"/>
        </w:rPr>
        <w:t>Собрание законодательства Российской Федерации от 17 декабря 2001 г., № 51, ст. 4831</w:t>
      </w:r>
    </w:p>
  </w:footnote>
  <w:footnote w:id="3">
    <w:p>
      <w:pPr>
        <w:pStyle w:val="Normal"/>
        <w:autoSpaceDE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pacing w:val="4"/>
          <w:sz w:val="20"/>
        </w:rPr>
        <w:t xml:space="preserve"> </w:t>
      </w:r>
      <w:r>
        <w:rPr>
          <w:b/>
          <w:bCs/>
          <w:spacing w:val="4"/>
          <w:sz w:val="20"/>
        </w:rPr>
        <w:t xml:space="preserve">страховые взносы </w:t>
      </w:r>
      <w:r>
        <w:rPr>
          <w:spacing w:val="4"/>
          <w:sz w:val="20"/>
        </w:rPr>
        <w:t>на обязательное пенсионное страхование (далее - страховые взносы) - индивидуально возмездные обязательные платежи, которые уплачиваются в бюджет Пенсионного фонда РФ и персональным целевым назначением которых является обеспечение права гражданина на получение пенсии по обязательному пенсионному страхованию в размере, эквивалентном сумме страховых взносов, учтенной на его индивидуальном лицевом счете.  (Ст.3 Федеральный закон от 15 декабря 2001 г. № 167-ФЗ "Об обязательном пенсионном страховании в Российской Федерации" // "Российская газета" от 20 декабря 2001 г., № 247)</w:t>
      </w:r>
    </w:p>
  </w:footnote>
  <w:footnote w:id="4">
    <w:p>
      <w:pPr>
        <w:pStyle w:val="Normal"/>
        <w:autoSpaceDE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spacing w:val="4"/>
          <w:sz w:val="20"/>
        </w:rPr>
        <w:t xml:space="preserve"> </w:t>
      </w:r>
      <w:r>
        <w:rPr>
          <w:spacing w:val="4"/>
          <w:sz w:val="20"/>
        </w:rPr>
        <w:t>Федеральный закон от 17 декабря 2001 г. № 173-ФЗ "О трудовых пенсиях в Российской Федерации"//"Российская газета" от 20 декабря 2001 г., № 24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(ст. 10 </w:t>
      </w:r>
      <w:r>
        <w:rPr/>
        <w:t>ФЗ "О трудовых пенсиях в Российской Федерации"</w:t>
      </w:r>
      <w:r>
        <w:rPr>
          <w:color w:val="000000"/>
          <w:szCs w:val="22"/>
        </w:rPr>
        <w:t>)</w:t>
      </w:r>
    </w:p>
  </w:footnote>
  <w:footnote w:id="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 xml:space="preserve">Федеральный закон от 1 апреля 1996 г. № 27-ФЗ "Об индивидуальном (персонифицированном) учете в системе государственного пенсионного страхования"//"Российской газете" от 10 апреля 1996 г. </w:t>
      </w:r>
    </w:p>
  </w:footnote>
  <w:footnote w:id="7">
    <w:p>
      <w:pPr>
        <w:pStyle w:val="ConsNonformat"/>
        <w:ind w:firstLine="56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оложение о порядке подтверждения трудового стажа для назначения пенсий в РСФСР» (утв. Приказом Минсоцобеспечения РСФСР от 04.10.1991 № 190)// "Социальная защита", № 7, 199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252970</wp:posOffset>
              </wp:positionH>
              <wp:positionV relativeFrom="paragraph">
                <wp:posOffset>-2921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3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27"/>
      </w:pPr>
      <w:rPr>
        <w:sz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97" w:firstLine="97"/>
      <w:jc w:val="both"/>
    </w:pPr>
    <w:rPr>
      <w:color w:val="000000"/>
      <w:sz w:val="20"/>
      <w:szCs w:val="22"/>
    </w:rPr>
  </w:style>
  <w:style w:type="paragraph" w:styleId="21">
    <w:name w:val="Основной текст с отступом 2"/>
    <w:basedOn w:val="Normal"/>
    <w:qFormat/>
    <w:pPr>
      <w:autoSpaceDE w:val="false"/>
      <w:ind w:firstLine="567"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284"/>
      <w:jc w:val="both"/>
    </w:pPr>
    <w:rPr>
      <w:sz w:val="23"/>
      <w:szCs w:val="22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40:00Z</dcterms:created>
  <dc:creator>b</dc:creator>
  <dc:description/>
  <cp:keywords/>
  <dc:language>en-US</dc:language>
  <cp:lastModifiedBy>SYSTEM</cp:lastModifiedBy>
  <cp:lastPrinted>2003-10-24T12:23:00Z</cp:lastPrinted>
  <dcterms:modified xsi:type="dcterms:W3CDTF">2011-09-22T17:40:00Z</dcterms:modified>
  <cp:revision>2</cp:revision>
  <dc:subject/>
  <dc:title>a</dc:title>
</cp:coreProperties>
</file>