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Министерство образования Республики Беларусь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Учреждение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«Белорусский государственны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культуры и искусств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пециальность: Культуролог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(менеджмент международных культурных связей)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(ФЗО)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по курсу "Теория и история социально-культурной деятельности"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40"/>
        </w:rPr>
        <w:t>Понятие и сущность образа жизни и характеристика современной молодеж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Определение понятия молодежь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нятие и сущность образа жизни современной молодеж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Характеристика современной молодеж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Вывод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 xml:space="preserve">1. </w:t>
      </w:r>
      <w:r>
        <w:rPr>
          <w:b/>
          <w:sz w:val="28"/>
          <w:szCs w:val="28"/>
        </w:rPr>
        <w:t>Определение понятия молодеж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b/>
          <w:bCs/>
          <w:sz w:val="28"/>
          <w:szCs w:val="28"/>
        </w:rPr>
        <w:t>Молодёжь</w:t>
      </w:r>
      <w:r>
        <w:rPr>
          <w:rStyle w:val="Applestylespan"/>
          <w:sz w:val="28"/>
          <w:szCs w:val="28"/>
        </w:rPr>
        <w:t xml:space="preserve"> — это особая социально-возрастная группа, отличающаяся возрастными рамками и своим статусом в обществе: переход от детства и юности к социальной ответственности. Некоторыми учёными молодёжь понимается как совокупность молодых людей, которым общество предоставляет возможность социального становления, обеспечивая их льготами, но ограничивая в возможности активного участия в определённых сферах жизни социума. Молодёжь в значительной части обладает тем уровнем мобильности, интеллектуальной активности и здоровья, который выгодно отличает её от других групп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молодежи в особую социальную группу носит несколько условный характер. Понятие молодости и возрастных ее границ исторически весьма подвижно и связано с определенными социально-экономическими процессами. Поэтому те, кого в современных условиях называют молодежью, столетие и более назад таковой отнюдь не считали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ннее время молодежь считалась уже к 10-12 годам, из-за демографической нестабильности юноши и девушки были равноценны взрослому человеку уже к этому возраст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 наше время границы взросления и становления подросли, т.к. в наше время усложнился образ жизни любого человека и общества, это связано с усложнением социальных, политических, производственных и даже межличностных отношений. Это влечет за собой увеличение сроков взросления и обучения человека. (подростки – до 18 лет, молодежь – 18 – 24 года, молодые-взрослые – 25 – 30 лет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Понятие и сущность образа жизни современной молодеж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образом жизни современной молодежи мы понимаем общение, труд, отдых, выбор, предпочтения, отношения и т.д. Образ жизни современной молодежи претерпевает существенные изменения, по сравнению с предыдущими поколениями. К примеру, если взять для сравнения предыдущее поколение – наших родителей. Сущность их образа жизни повально не заключалась в пустой бутылке из-под пива, как это наблюдается сейчас. Также – предыдущее поколение было более здоровым и спортивны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же молодежь в большинстве случаев интересуется компьютерными играми, спиртными напитками, курением, дискотеками (клубами) – всесторонними развлечениями. И только меньшее процентное соотношение занимается спортом и уделяет внимание своему здоровью – задумываясь о будуще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 же, имеет место и образование – но, школа и институт – играют посредственную роль. Они дают только соответственный уровень знаний. Молодые люди обычно предоставлены самим себ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арактеристика современной молодеж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реобразований, осуществляемых в белорусском обществе, выдвигаются качественно новые, более сложные задачи теоретического осмысления, дальнейшего практического развития и конкретизации важнейших аспектов деятельности по формированию у подрастающего поколения высокой гражданственности, патриотизма, чувства ответственности за судьбу Отечества, готовности к его защите. Осмысление и решение данной проблемы не может не рассматриваться без тесной связи с процессами и явлениями, происходящими в нашем обществе, вне учета всей совокупности факторов - социально-экономических, политических, духовно-нравственных, и других, оказывающих воздействие на современную молодежь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шняя жизнь, складывающиеся и постоянно меняющиеся условия и обстоятельства возвышаются над всеми социальными и государственными институтами, над самим человеком. "Дух общества", среда обитания с их стихийными, неписаными требованиями и принципами, словно гигантский и могучий пресс, мнут и ломают, часто уродуют взгляды и принципы формирующейся личности, зачастую помимо ее воли сводя на нет усилия тех, кто пытается оказать на нее положительное воздействие - родителей, учителей, всех тех, кому небезразлична современная молодежь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е процессы, являющиеся следствием углубляющегося кризиса в нашем обществе, чрезвычайно затрудняют проведение воспитательной работы с молодежью. Ее эффективность за последние годы резко снизилась, и все же сохранившиеся до настоящего времени молодежные организации и объединения имеют возможности для улучшения своей деятельности. Их реализация во многом зависит от более глубокого понимания важнейших сторон, особенностей современной молодежи, как специфической категории обществ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 имея представления о том, какими являются сегодня основные ценности, ориентиры, взгляды и интересы молодого человека, крайне сложно рассчитывать на положительный результат в процессе формирования у него лучших качеств гражданина и патриота Беларуси. Это важно учитывать преподавателям и мастерам производственного обучения в школах и клубах, учителям общеобразовательных школ, руководителям патриотических и военно-патриотических организаций и объединени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весьма неблагоприятных в целом воздействий макросреды снизился престиж нравственности, возросли рваческие ориентации, интересы сугубо личного, прагматического плана в молодежной среде. У значительной части молодежи разрушены и утрачены такие традиционные нравственно-психологические черты, как романтизм, самоотверженность, готовность к подвигу, честность, добросовестность, вера в добро и справедливость, стремление к правде и поиску идеала, к позитивной реализации не только личных, но и социально значимых интересов и целей и другие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данным социологического исследования, среди выпускников минских школ с целью выявления их гражданской и нравственной зрелости, добрыми и чуткими считают себя 47,9% опрошенных учащихся; добросовестность и исполнительность отмечает в себе лишь половина из них (51,5%); честность и порядочность - 56,2%; умение приспособиться к жизни, как ценное качество личности, рассматривают 37,9% респондентов. Продолжается процесс переориентации нравственного сознания и чувств белорусской молодежи по отношению к тем явлениям, которые недавно категорически осуждались: невыполнение долга, данного слова, проявление нечестности, неверности, половой распущенности, наркомании, иждивенчества, воровства, проституции, гомосексуализма, поклонение западным ценностям и т.п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о-образовательные ценности молодежи следует рассматривать в ракурсе ее умственного, творческого потенциала, который, к сожалению, значительно снизился за последние годы. Это связано с ухудшением физического и психическою состояния подрастающего поколения. Новые условия породили и новые проблемы, которые стали присущи социокультурным ценностям современной молодежи. Можно выделить следующие черты, которыми характеризуются эти ценности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конца 80-х годов в белорусском обществе, особенно среди молодежи, началось резкое снижение ценностей духовной культуры. Результаты проведенных комплексных социальных исследований свидетельствуют о том, что "...ценности познания, искусства, творчества не имеют высокого престижа даже среди студентов". Налицо отчуждение широких масс молодежи от ценностей мировой и отечественной культуры. Общий упадок культуры признают около 85% молодых людей, а среди творческой молодежи - 96%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рушается и претерпевает существенные деформации исторически сложившаяся общечеловеческая и общебелорусская иерархия социокультурных ценностей, что особенно характерно для молодежи. Так, для большей ее части неоправданно приниженным является значение народного и духовного искусства, художественных произведений традиционных промыслов и ремесел. В то же время явно несоразмерным по силе проявления является внимание, уделяемое молодыми людьми маскультовскому и авангардистскому искусству и моде, не содержащим собственного позитивного мировоззрения и фальсифицирующим основное содержание духовно-нравственного компонента социокультурных ценностей (любовь, добро, истина, красота, гуманизм, возвышенное, трагическое и др.)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тенденция дальнейшей дегуманизации и деморализации социокультурных ценностей, что выражается прежде всего в принижении, деформации и разрушении позитивного образа человека, личности нашего общества. То же самое проявляется и в неослабевающем интересе молодежи к восприятию сцен и эпизодов насилия и секса, жестокости и натуралистичности (кинематограф, телевидение, видео, рок-музыка, театр, литература, изобразительное искусство). Увлечение такого рода псевдоценностями противоречит традиционной народной нравственност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циокультурных ценностях молодежи наблюдается приоритет потребительских ориентации над креативными. Так, по результатам социологических исследований среди студентов вузов, потребление в рамках художественной культуры заметно преобладает над их креативными устремлениями в социокуль-турной деятельности. В среднем, свыше 75% молодых людей чаще всего проводят свое свободное время у телевизора или в компании с друзьями, слушая, главным образом развлекательную музыку. В то же время только каждый десятый (по их самооценке) предпочитает расходовать свободное время на посещение кружков-студий, каждый 16-й - на самообразование, каждый 6-й - на занятия спортом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пятых,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должается "вестернизация" (американизация) социокультурных потребностей и интересов белорусской молодежи. Ценности отечественной культуры "...вытесняются схематизированными стереотипами - образами массовой культуры, ориентированными на достижение стандартов "американского образа жизни", в его самом примитивном и облегченном воспроизведении". Героем нашего времени и в определенной степени образцом для подражания выставляется "негативный лидер" - эгоистичный, циничный, но преуспевающий и добивающийся успеха, не считаясь со средствам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шестых,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ернизацией массового молодежного сознания во многом обусловливается отсутствие в ее ценностях этнокультурной самоидентификации. Эта черта особенно присуща белорусской молодежи. Нормы и ценности, оказывающие определяющее воздействие на подрастающее поколение в период его формирования, основываются "...либо на традиционно-советской, либо западной модели воспитания, в любом случае - вненациональной, в то время как интериоризация этнокультурного содержания практически отсутствует". В результате этого процесс социализации современной молодежи сопровождается утратой целостности отечественной культуры, разрывом и даже противостоянием различных типов культур, существующих в нашем обществе. Народная культура (традиции, обычаи, обряды, фольклор и т.п.) воспринимаются большей частью молодежи как анахронизм. Между тем именно этническая культура является цементирующим звеном социокультурной преемственности. В силу этого без этнокультурной самоидентификации невозможно формирование и развитие у подрастающего поколения глубоких позитивных чувств к истории, традициям своего народа и в конечном счете истинной любви к Родине. Одним из наиболее характерных проявлений ослабления нашей культурно-исторической памяти является вырождение белорусского языка. Лингвистическая культура современной молодежи, испытывающая мощное англоязычное влияние, в значительной мере обедняется также за счет примитивизации и слога, и лексикона средств массовой информации, и книжного ширпотреба. Между тем язык всегда был и остается генетической памятью народ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ых сторон, характеризующих молодежь как специфическую социальную группу, является ее отношение к труду, к общественно полезной деятельности. Этот компонент, который может быть представлен в виде профессионально-трудовых ценностей, складывается под воздействием целого ряда неблагоприятных факторов. Среди них, в частности, можно выделить чрезмерное преувеличение роли вещизма в современной жизни, стремление к личному, главным образом, материальному благополучию, возможность обогащения противоправными способами при минимальной затрате средств, ценой легких усилий, отсутствие общей культуры, падение нравственных ограничений, ослабление воспитательной работы с подрастающим поколением и другие. Вследствие этого у многих молодых людей "...не формируется активная жизненная позиция, отсутствуют желание полноценного труда, учебы, стремление внести свой вклад в дело дальнейшего развития общества"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ют данные социологических исследований, уже в конце 80-х годов для многих молодых людей труд утратил общественную значимость и виделся преимущественно как средство удовлетворения личных потребностей. Рассмотрение труда как одной из важнейших ценностей нашей жизни, признание его первостепенного значения для развития общества и личности утратило для большей части молодежи всякий смысл. В начале 90-х годов каждый пятый молодой человек считал, что если бы он был достаточно хорошо материально обеспечен, то никогда бы не стал работать; всего лишь около 20% молодых людей находили необходимым трудиться независимо от зарплаты и того уровня жизни, который она обеспечивал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ьшинства молодежи труд потерял смысл как средство самоутверждения, самореализации. В своем стремлении к хорошему заработку и к высоким доходам многие молодые люди утрачивают нравственные ориентиры и нередко вступают в противоречие с правовыми нормами. По данным социологических исследований, каждый седьмой из опрошенных готов к тому, чтобы улучшить свои дела самыми различными способами, в том числе (если потребуется) и путем противозаконных действий. Около половины из числа респондентов считают, что главное - получить как можно больше денег, независимо от затрат труда. Семь из десяти опрошенных одобряют действия тех, кто "делает" деньги любыми способами. В результате падения социальной ценности труда у большей части молодежи сформировался социальный пессимизм - неверие в возможность реализовать свои лучшие силы и способности в интересной и содержательной работе, оплачиваемой в соответствии с затраченными усилиям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целом анализ системы ценностей белорусской молодежи, значительные деформации, продолжающиеся трансформации, в которых преобладает, к сожалению, негативная направленность, отнюдь не предрасполагают к развитию у подрастающего поколения гражданственности и любви к Родине. Патриотизм, как одна из ценностей, все менее проявляется в сознании и чувствах молодежи через другие ценности, которые определяют ее особенности, наиболее характерные черты как специфической социальной группы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 патриотического воспитания должно основываться на глубоком изучении и всестороннем анализе всех изменений, характеризующих особенности современной молодежи и всего российского общества. Важное значение приобретают поиски и разработки принципиально новых подходов к созданию качественно новых основ в воспитательной деятельности с подрастающим поколением, ориентированных на обновленную структуру его ценностей и интересов, соответствующих важнейшим тенденциям развития нашего обществ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становится все более неотложным решение задачи фундаментального и всеобъемлющего рассмотрения комплекса проблем, накопившихся в сфере воспитания молодежи.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.П. Скороходов Социодинамика культуры современной Беларуси, Минск, 2003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2. Основы ювенологии: опыт комплексного междисциплинарного исследования / Науч. ред. Е. Г. Слуцкий; Отв. ред. И. В. Скомарцева. СПб.: БИС-принт, 2002.</w:t>
      </w:r>
    </w:p>
    <w:p>
      <w:pPr>
        <w:pStyle w:val="Normal"/>
        <w:widowControl w:val="false"/>
        <w:spacing w:lineRule="auto" w:line="360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3. Павловский В. В. Ювентология: проект интегративной науки о молодежи. М.: Академический Проект, 2001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4. Чупров В. И., Зубок Ю. А. Молодежь в общественном воспроизводстве, проблемы и перспективы. М., 2000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5. интернет-источник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42:00Z</dcterms:created>
  <dc:creator>kom205-2</dc:creator>
  <dc:description/>
  <cp:keywords/>
  <dc:language>en-US</dc:language>
  <cp:lastModifiedBy>SYSTEM</cp:lastModifiedBy>
  <cp:lastPrinted>2010-10-26T14:11:00Z</cp:lastPrinted>
  <dcterms:modified xsi:type="dcterms:W3CDTF">2011-09-22T17:42:00Z</dcterms:modified>
  <cp:revision>2</cp:revision>
  <dc:subject/>
  <dc:title>Министерство образования Республики Беларусь</dc:title>
</cp:coreProperties>
</file>