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В настоящей работе предлагается рассмотреть понятие качество жизни и пути его повышения через социальную активность и самореализацию личности.</w:t>
      </w:r>
    </w:p>
    <w:p>
      <w:pPr>
        <w:pStyle w:val="Normal"/>
        <w:widowControl w:val="false"/>
        <w:rPr/>
      </w:pPr>
      <w:r>
        <w:rPr/>
        <w:t xml:space="preserve">В последнее время «качество жизни» как интегральный показатель состояния человека привлекает все большее внимание исследователей. В это понятие входит также физическая, творческая, социальная, эмоциональная, сексуальная, политическая активность личности. </w:t>
      </w:r>
    </w:p>
    <w:p>
      <w:pPr>
        <w:pStyle w:val="Normal"/>
        <w:widowControl w:val="false"/>
        <w:rPr/>
      </w:pPr>
      <w:r>
        <w:rPr/>
        <w:t>Проблема качества жизни активно разрабатывается в социальных науках в силу стремления к целостному пониманию и изучению человека.</w:t>
      </w:r>
    </w:p>
    <w:p>
      <w:pPr>
        <w:pStyle w:val="Normal"/>
        <w:widowControl w:val="false"/>
        <w:rPr/>
      </w:pPr>
      <w:r>
        <w:rPr/>
        <w:t>Понятие «качество жизни» возникло в 60-х гг. XX в. и воспринималось первоначально не как «…научное понятие с точно фиксированным содержанием и объемом», а как «всего лишь конгломерат различных проблем, начиная со смысла жизни и счастья человека и кончая проблемой утилизации отходов и очистки больших городов».</w:t>
      </w:r>
    </w:p>
    <w:p>
      <w:pPr>
        <w:pStyle w:val="Normal"/>
        <w:widowControl w:val="false"/>
        <w:rPr/>
      </w:pPr>
      <w:r>
        <w:rPr/>
        <w:t>Цель работы – рассмотрение возможностей и предпосылок повышения качества жизни путем самореализации и социальной активности человека.</w:t>
      </w:r>
    </w:p>
    <w:p>
      <w:pPr>
        <w:pStyle w:val="Normal"/>
        <w:widowControl w:val="false"/>
        <w:rPr/>
      </w:pPr>
      <w:r>
        <w:rPr/>
        <w:t>В работе поставлены следующие задачи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Рассмотреть понятие «качество жизни»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Рассмотреть социальную активность как одну из составляющих качества жизн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Показать пути и возможности повышения качества жизни через социальную активность и самореализацию личности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1. Понятие</w:t>
      </w:r>
      <w:r>
        <w:rPr>
          <w:b/>
        </w:rPr>
        <w:t xml:space="preserve"> </w:t>
      </w:r>
      <w:r>
        <w:rPr/>
        <w:t>и содержание «качество жизни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ачество жизни связывалось преимущественно с качеством окружающей среды, показателями динамики доходов населения и масштабов обретения им материальных благ, отождествлялось с понятиями стандарта жизни, уровнем жизни [3]. Сущность человека сводилась к «пяти основным потребностям» – в пище, одежде, жилье, здоровье, образовании.</w:t>
      </w:r>
    </w:p>
    <w:p>
      <w:pPr>
        <w:pStyle w:val="Normal"/>
        <w:widowControl w:val="false"/>
        <w:rPr/>
      </w:pPr>
      <w:r>
        <w:rPr/>
        <w:t>Насыщение рынка товарами, рост производства и потребления и т.п. признавались основанием улучшения человеческой жизни [2, с. 167], т.е. предпочтение отдавалось количественным показателям. Однако уже в 60-е гг. признавалось, что человек еще и «существо духовное, и «диаграммы» его чувств и стремлений, рефлексии и счастья могут не совпадать с диаграммами экономического роста».</w:t>
      </w:r>
    </w:p>
    <w:p>
      <w:pPr>
        <w:pStyle w:val="Normal"/>
        <w:widowControl w:val="false"/>
        <w:rPr/>
      </w:pPr>
      <w:r>
        <w:rPr/>
        <w:t>А. Тойнби утверждал, что «жизненный стандарт – это средства, а качество жизни – это цель человека». Р. Айер выделяет объективные (благосостояние, жизненный стандарт) и субъективные показатели качества жизни. Он отмечает, что это понятие обязательно должно включать все аспекты бытия, переживаемые именно индивидом, а не обществом в целом. Таким образом, с момента появления понятия «качество жизни» в нем наметилась дифференциация объективных (реально существующие условия жизни) и субъективных (отношение личности к различным аспектам жизни) показателей и выявилась возможность его использования не только в отношении сообществ людей, но и к отдельному человеку.</w:t>
      </w:r>
    </w:p>
    <w:p>
      <w:pPr>
        <w:pStyle w:val="Normal"/>
        <w:widowControl w:val="false"/>
        <w:rPr/>
      </w:pPr>
      <w:r>
        <w:rPr/>
        <w:t>В 70-х гг. появляется концепция «человеческого развития» (Я. Майлз, С. Коул, Дж. Галтунг, А. Вирак и др.). По Я. Майлзу, «это процесс, включающий все стадии человеческой жизни и отражающий гармонию взаимоотношений между личностью, обществом и природой, то есть такой расцвет человеческого потенциала, который не сопровождается деградацией, порчей или разрушением общества и природы». В данная концепция акцентирует внимание на том, что «человек – в одно и то же время средство и цель мирового развития», и общественный прогресс не может оценивается только с экономических позиций.</w:t>
      </w:r>
    </w:p>
    <w:p>
      <w:pPr>
        <w:pStyle w:val="Normal"/>
        <w:widowControl w:val="false"/>
        <w:rPr/>
      </w:pPr>
      <w:r>
        <w:rPr/>
        <w:t>К этому же периоду оформляется концепция «ощущаемого качества жизни», где «изучаются социально-психологические механизмы, опосредующие реальное удовлетворение потребностей людей».</w:t>
      </w:r>
    </w:p>
    <w:p>
      <w:pPr>
        <w:pStyle w:val="Normal"/>
        <w:widowControl w:val="false"/>
        <w:rPr/>
      </w:pPr>
      <w:r>
        <w:rPr/>
        <w:t>В 70-е гг. исследователи «субъективного качества жизни», в частности А. Кемпбелл, применяют в измерениях триаду «обладание – отношение – существование», что предполагает наличие удовлетворенности материальным положением, межличностными отношениями, уровнем самооценки. В исследованиях А. Кемпбела было установлено, что наличие хороших межличностных отношений, позитивной самооценки, ощущения контроля над своей жизнью «играют более важную роль в общем благополучии, чем реальная жизненная ситуация», т.е. категории «отношения» и «существования» признаются столь же, если не более важным фактором качества жизни, как и категория «обладания» (удовлетворенность материальными условиями жизни).</w:t>
      </w:r>
    </w:p>
    <w:p>
      <w:pPr>
        <w:pStyle w:val="Normal"/>
        <w:widowControl w:val="false"/>
        <w:rPr/>
      </w:pPr>
      <w:r>
        <w:rPr/>
        <w:t>Таким образом, понятие качество жизни эволюционировало от характеристики материальной стороны жизни человека к понятию, учитывающему и духовную комфортность существования людей. В настоящее время данное понятие рассматривается как интегральная характеристика жизнедеятельности человека.</w:t>
      </w:r>
    </w:p>
    <w:p>
      <w:pPr>
        <w:pStyle w:val="Normal"/>
        <w:widowControl w:val="false"/>
        <w:rPr/>
      </w:pPr>
      <w:r>
        <w:rPr/>
        <w:t>Большинство исследователей отмечают объективный и субъективный аспект качества жизни. В отличие от объективных показателей функционирования человека в жизни, которые отражают социально приемлемые нормы жизни, субъективные индикаторы пытаются установить относительную важность различных сфер жизни для каждого индивида в терминах его собственных норм и предпочтений [1]. Качество жизни «по сути своей является социальным отношением как между личностью и обществом, так и между отдельными индивидами».</w:t>
      </w:r>
    </w:p>
    <w:p>
      <w:pPr>
        <w:pStyle w:val="Normal"/>
        <w:widowControl w:val="false"/>
        <w:rPr/>
      </w:pPr>
      <w:r>
        <w:rPr/>
        <w:t>Таким образом, качество жизни в своих субъективных аспектах оказывается тесно связанным с понятиями «ценность», «потребности», «смысл», «жизненная стратегия» и т.д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2. Социальная активность как один из показателей качества жизн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Социальная активность личности - совокупность форм человеческой деятельности, сознательно ориентированной на решение задач, стоящих перед обществом, классом, социальной группой в данный исторический период. </w:t>
      </w:r>
      <w:bookmarkStart w:id="0" w:name="комментарий"/>
      <w:bookmarkEnd w:id="0"/>
      <w:r>
        <w:rPr/>
        <w:t>В качестве субъектов активности может выступать личность, коллектив, социальная группа, слой, класс, общество в целом.</w:t>
      </w:r>
    </w:p>
    <w:p>
      <w:pPr>
        <w:pStyle w:val="Normal"/>
        <w:widowControl w:val="false"/>
        <w:rPr/>
      </w:pPr>
      <w:r>
        <w:rPr/>
        <w:t xml:space="preserve">Активность проявляется в различных сферах: трудовой, общественно политической, в сфере культуры и быта. </w:t>
      </w:r>
    </w:p>
    <w:p>
      <w:pPr>
        <w:pStyle w:val="Normal"/>
        <w:widowControl w:val="false"/>
        <w:rPr/>
      </w:pPr>
      <w:r>
        <w:rPr/>
        <w:t>Социализация развивается под воздействием как внешних социально-контролируемых или стихийных процессов общественной жизни, так и благодаря внутренним энергийным силам самого индивидуума. Второй фактор не полностью зависит от первого, сохраняя некую природную уникальность.</w:t>
      </w:r>
    </w:p>
    <w:p>
      <w:pPr>
        <w:pStyle w:val="Normal"/>
        <w:widowControl w:val="false"/>
        <w:rPr/>
      </w:pPr>
      <w:r>
        <w:rPr/>
        <w:t>Если бросить ретроспективный взгляд на историю России ХХ века, то легко обнаруживается ассиметрия в действии обоих факторов - сил. Первый абсолютно доминировал в годы Советской власти, подчиняя человека официальной идеологии. Второй преобладает в современной России, хотя постепенно государство и “партии при власти” усиливают целенаправленное воздействие на сознание, ценностные ориентации и поведение граждан. Процесс социализации носит в связи с этим неупорядоченный характер.</w:t>
      </w:r>
    </w:p>
    <w:p>
      <w:pPr>
        <w:pStyle w:val="Normal"/>
        <w:widowControl w:val="false"/>
        <w:rPr/>
      </w:pPr>
      <w:r>
        <w:rPr/>
        <w:t xml:space="preserve">В реальной ситуации он может иметь как положительный, так и отрицательный смысл. </w:t>
      </w:r>
    </w:p>
    <w:p>
      <w:pPr>
        <w:pStyle w:val="Normal"/>
        <w:widowControl w:val="false"/>
        <w:rPr/>
      </w:pPr>
      <w:r>
        <w:rPr/>
        <w:t xml:space="preserve">Первый вариант означает сублимацию витальной энергии вверх, т.е. возвышение личности, ее совершенствование. </w:t>
      </w:r>
    </w:p>
    <w:p>
      <w:pPr>
        <w:pStyle w:val="Normal"/>
        <w:widowControl w:val="false"/>
        <w:rPr/>
      </w:pPr>
      <w:r>
        <w:rPr/>
        <w:t>Второй - движение вниз, отказ от нравственных ценностей, опускание на дно криминального и асоциального существования.</w:t>
      </w:r>
    </w:p>
    <w:p>
      <w:pPr>
        <w:pStyle w:val="Normal"/>
        <w:widowControl w:val="false"/>
        <w:rPr/>
      </w:pPr>
      <w:r>
        <w:rPr/>
        <w:t>Иногда оба процесса могут сменять друг друга на протяжении жизни одного и того же индивидуума. Моральное падение нередко прикрывается показным благородством, а истинный талант и высокое одухотворение обречены прозябать в нищете и одиночестве. В жизни все случается, и ее бесчисленные коллизии неисповедимы. Многое зависит от условий, но кое-что находится в руках самого человека. Внешние и внутренние причины так переплетаются друг с другом, что подчас трудно определить их разделительную границу. И тем не менее можно провести их условное деление по признаку положительного или негативного воздействия на развитие личности.</w:t>
      </w:r>
    </w:p>
    <w:p>
      <w:pPr>
        <w:pStyle w:val="Normal"/>
        <w:widowControl w:val="false"/>
        <w:rPr/>
      </w:pPr>
      <w:r>
        <w:rPr/>
        <w:t xml:space="preserve">Вопрос о роли объективных причин того или иного варианта мы оставляем за скобками, поскольку они сами являются плодами социальной активности людей. Однако, что даже и при схожих исходных условиях одни лица способны развиваться, а другие предпочитают довольствоваться достигнутым и не могут даже сохранить имеющееся. В обоих случаях человек должен все же преследовать какую-то цель, иметь какое-то представление о самом себе. Бессмысленность существования это рассеяние даже самого сильного энергетического потенциала. И, напротив, при желании и воле не очень сильная натура способна сублимировать свою энергию наилучшим образом, предпочитая даже жертвовать своим благополучием. Пример тому - многие художники, поэты, философы. </w:t>
      </w:r>
    </w:p>
    <w:p>
      <w:pPr>
        <w:pStyle w:val="Normal"/>
        <w:widowControl w:val="false"/>
        <w:rPr/>
      </w:pPr>
      <w:r>
        <w:rPr/>
        <w:t xml:space="preserve">В современном мире, как, впрочем, и прежде, формы и пути реализации энергии весьма многообразны, поскольку зло и добро в посюстороннем мире часто представляются почти синонимами. </w:t>
      </w:r>
    </w:p>
    <w:p>
      <w:pPr>
        <w:pStyle w:val="Normal"/>
        <w:widowControl w:val="false"/>
        <w:rPr/>
      </w:pPr>
      <w:r>
        <w:rPr/>
        <w:t>Если обратиться к современной России, то обнаружится принципиальное отличие новых ценностных ориентаций по сравнению с социалистическим образом жизни. В советское время этот образ формировался искусственно и целиком подчинялся официальной идеологии. В постсоветское время формирование личности проходит почти стихийно и в обстановке противостояния различных идейно-политических устремлений и принципов жизни. В настоящее время человека, как правило, интересуют следующие ориентации:</w:t>
      </w:r>
    </w:p>
    <w:p>
      <w:pPr>
        <w:pStyle w:val="Normal"/>
        <w:widowControl w:val="false"/>
        <w:rPr/>
      </w:pPr>
      <w:r>
        <w:rPr/>
        <w:t>- тяга к прагматизму как главному принципу достижения личного и общего блага;</w:t>
      </w:r>
    </w:p>
    <w:p>
      <w:pPr>
        <w:pStyle w:val="Normal"/>
        <w:widowControl w:val="false"/>
        <w:rPr/>
      </w:pPr>
      <w:r>
        <w:rPr/>
        <w:t>- стремление к власти и богатству;</w:t>
      </w:r>
    </w:p>
    <w:p>
      <w:pPr>
        <w:pStyle w:val="Normal"/>
        <w:widowControl w:val="false"/>
        <w:rPr/>
      </w:pPr>
      <w:r>
        <w:rPr/>
        <w:t>- корпоративная солидарность;</w:t>
      </w:r>
    </w:p>
    <w:p>
      <w:pPr>
        <w:pStyle w:val="Normal"/>
        <w:widowControl w:val="false"/>
        <w:rPr/>
      </w:pPr>
      <w:r>
        <w:rPr/>
        <w:t>- готовность к сотрудничеству с криминалом;</w:t>
      </w:r>
    </w:p>
    <w:p>
      <w:pPr>
        <w:pStyle w:val="Normal"/>
        <w:widowControl w:val="false"/>
        <w:rPr/>
      </w:pPr>
      <w:r>
        <w:rPr/>
        <w:t>- терпимость к коррупции;</w:t>
      </w:r>
    </w:p>
    <w:p>
      <w:pPr>
        <w:pStyle w:val="Normal"/>
        <w:widowControl w:val="false"/>
        <w:rPr/>
      </w:pPr>
      <w:r>
        <w:rPr/>
        <w:t>- использование демагогии и лжи;</w:t>
      </w:r>
    </w:p>
    <w:p>
      <w:pPr>
        <w:pStyle w:val="Normal"/>
        <w:widowControl w:val="false"/>
        <w:rPr/>
      </w:pPr>
      <w:r>
        <w:rPr/>
        <w:t>- склонность к гедонизму;</w:t>
      </w:r>
    </w:p>
    <w:p>
      <w:pPr>
        <w:pStyle w:val="Normal"/>
        <w:widowControl w:val="false"/>
        <w:rPr/>
      </w:pPr>
      <w:r>
        <w:rPr/>
        <w:t>- приспособленчество и потребительское отношение к политике;</w:t>
      </w:r>
    </w:p>
    <w:p>
      <w:pPr>
        <w:pStyle w:val="Normal"/>
        <w:widowControl w:val="false"/>
        <w:rPr/>
      </w:pPr>
      <w:r>
        <w:rPr/>
        <w:t>- моральная эластичность;</w:t>
      </w:r>
    </w:p>
    <w:p>
      <w:pPr>
        <w:pStyle w:val="Normal"/>
        <w:widowControl w:val="false"/>
        <w:rPr/>
      </w:pPr>
      <w:r>
        <w:rPr/>
        <w:t>- увлечение религиозным сектанством или оккультизмом;</w:t>
      </w:r>
    </w:p>
    <w:p>
      <w:pPr>
        <w:pStyle w:val="Normal"/>
        <w:widowControl w:val="false"/>
        <w:rPr/>
      </w:pPr>
      <w:r>
        <w:rPr/>
        <w:t>- оскудение духовно-нравственных устремлений и т.д.</w:t>
      </w:r>
    </w:p>
    <w:p>
      <w:pPr>
        <w:pStyle w:val="Normal"/>
        <w:widowControl w:val="false"/>
        <w:rPr/>
      </w:pPr>
      <w:r>
        <w:rPr/>
        <w:t>Эти ориентации относятся, так сказать, к негативным аспектам нынешней социализации. Но есть, конечно, и прямо противоположные положительные тенденции:</w:t>
      </w:r>
    </w:p>
    <w:p>
      <w:pPr>
        <w:pStyle w:val="Normal"/>
        <w:widowControl w:val="false"/>
        <w:rPr/>
      </w:pPr>
      <w:r>
        <w:rPr/>
        <w:t>- трудовая мобильность и активность;</w:t>
      </w:r>
    </w:p>
    <w:p>
      <w:pPr>
        <w:pStyle w:val="Normal"/>
        <w:widowControl w:val="false"/>
        <w:rPr/>
      </w:pPr>
      <w:r>
        <w:rPr/>
        <w:t>- гражданская активность и ответственность;</w:t>
      </w:r>
    </w:p>
    <w:p>
      <w:pPr>
        <w:pStyle w:val="Normal"/>
        <w:widowControl w:val="false"/>
        <w:rPr/>
      </w:pPr>
      <w:r>
        <w:rPr/>
        <w:t>- духовно-этическое и эстетическое совершенствование личности;</w:t>
      </w:r>
    </w:p>
    <w:p>
      <w:pPr>
        <w:pStyle w:val="Normal"/>
        <w:widowControl w:val="false"/>
        <w:rPr/>
      </w:pPr>
      <w:r>
        <w:rPr/>
        <w:t>- непримиримость к криминалу, коррупции, наркомании и другим отрицательным явлениям;</w:t>
      </w:r>
    </w:p>
    <w:p>
      <w:pPr>
        <w:pStyle w:val="Normal"/>
        <w:widowControl w:val="false"/>
        <w:rPr/>
      </w:pPr>
      <w:r>
        <w:rPr/>
        <w:t>- рост требовательности к властям;</w:t>
      </w:r>
    </w:p>
    <w:p>
      <w:pPr>
        <w:pStyle w:val="Normal"/>
        <w:widowControl w:val="false"/>
        <w:rPr/>
      </w:pPr>
      <w:r>
        <w:rPr/>
        <w:t>- опора на собственные физические и духовно-нравственные силы.</w:t>
      </w:r>
    </w:p>
    <w:p>
      <w:pPr>
        <w:pStyle w:val="Normal"/>
        <w:widowControl w:val="false"/>
        <w:rPr/>
      </w:pPr>
      <w:r>
        <w:rPr/>
        <w:t xml:space="preserve">Оба направления в процессе социализации молодого поколения происходят одновременно. Иногда они противостоят друг другу, иногда тесно сплетаются в один клубок, что прямо воздействует на самоопределение личности. Разумеется, все перечисленные характеристики “нового” человека постсоветской России имеют характер относительных и условных категорий. Они могут сочетаться самым причудливым образом как между собой, так и в связи со старыми критериями. В итоге рождается крайне запутанная и противоречивая картина социализации. Буквально каждый человек мечется из стороны в сторону, склоняясь то в одну, то в другую сторону. </w:t>
      </w:r>
    </w:p>
    <w:p>
      <w:pPr>
        <w:pStyle w:val="Normal"/>
        <w:widowControl w:val="false"/>
        <w:rPr/>
      </w:pPr>
      <w:r>
        <w:rPr/>
        <w:t>Зрелое поколение, надо сказать, в основном уже сделало свой выбор: одни остались на прежних позициях, другие перешли в лоно новомодного прагматизма. Сложнее обстоит дело с молодежью, которая не обладает достаточным опытом и не получает от общества четкой ориентации. В итоге весь процесс ее социализации происходит стихийно подобно “уличному” воспитанию подростка, лишенного постоянной родительской опеки. Веер предпочтений интересов и поведения в этой связи принимает широкий и разнообразный характер - от самых положительных до отрицательных.</w:t>
      </w:r>
    </w:p>
    <w:p>
      <w:pPr>
        <w:pStyle w:val="Normal"/>
        <w:widowControl w:val="false"/>
        <w:rPr/>
      </w:pPr>
      <w:r>
        <w:rPr/>
        <w:t xml:space="preserve">Условно к позитивным формам социальной активности можно отнести общественно-полезный труд, творчество во всех его формах, науку, искусство, спорт, просвещение и др. </w:t>
      </w:r>
    </w:p>
    <w:p>
      <w:pPr>
        <w:pStyle w:val="Normal"/>
        <w:widowControl w:val="false"/>
        <w:rPr/>
      </w:pPr>
      <w:r>
        <w:rPr/>
        <w:t xml:space="preserve">Есть и протестные формы социального поведения. Часто они выливаются в активные выступления в защиту своих интересов, как, например, забастовки, демонстрации и пр. Иногда протест принимает «пассивный» характер, выражаясь в отказе от участия в голосовании или голосовании “против всех”, эмиграции. Особую разновидность представляют собой такие явления как субкультура «андерграунда», движения типа хиппи, футбольных “фанатов” и пр. </w:t>
      </w:r>
    </w:p>
    <w:p>
      <w:pPr>
        <w:pStyle w:val="Normal"/>
        <w:widowControl w:val="false"/>
        <w:rPr/>
      </w:pPr>
      <w:r>
        <w:rPr/>
        <w:t>Нельзя не отметить и деструктивные, разлагающие личность и наносящие вред обществу деяния, как, например, наркомания, алкоголизм, преступность, терроризм, экстремистская деятельность.</w:t>
      </w:r>
    </w:p>
    <w:p>
      <w:pPr>
        <w:pStyle w:val="Normal"/>
        <w:widowControl w:val="false"/>
        <w:rPr/>
      </w:pPr>
      <w:r>
        <w:rPr/>
        <w:t>В реальной жизни разнонаправленные тенденции переплетаются или сменяют друг друга. Особая сложность их анализа обусловлена противоречивостью сознания и подсознания человека. Ведь иногда самые лучшие побуждения могут обернуться недостойными и просто преступными действиями.</w:t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3. Пути и возможности повышения качества жизни через самореализацию и социальную активность личност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За последнее десятилетие проблема самореализации приобрела особую актуальность. Первоначально она была сформулирована в рамках психологии, но вскоре приобрела явно философское звучание. Дело в том, что процесс самореализации выражает наиболее глубокую, сущностную сторону человека. На основе идеи самореализации могут быть синтезированы разнообразные и внешне плохо стыкующиеся знания о человеке (философские, научные, религиозные и пр.).</w:t>
      </w:r>
    </w:p>
    <w:p>
      <w:pPr>
        <w:pStyle w:val="Normal"/>
        <w:widowControl w:val="false"/>
        <w:rPr/>
      </w:pPr>
      <w:r>
        <w:rPr/>
        <w:t>Вне контекста самореализации чаще всего формируются чисто суммативные представления о человеке. Самореализация может развертываться одновременно в нескольких направлениях: по линии выполнения требований социальных структур, свободного развертывания способностей и задатков, по линии реализации ценностных установок. Активность человека может при этом подчиняться господствующей в обществе идеологии, требованиям социальной мифологии и т.п. В конечном счете это может привести к возникновению противоречий между этими, сильно различающимися типами самореализации. На процесс самореализации оказывают влияние как внешние, так и внутренние условия.</w:t>
      </w:r>
    </w:p>
    <w:p>
      <w:pPr>
        <w:pStyle w:val="Normal"/>
        <w:widowControl w:val="false"/>
        <w:rPr/>
      </w:pPr>
      <w:r>
        <w:rPr/>
        <w:t>Наиболее благоприятной является самореализация человека одновременно в различных сферах. Самореализация человека в какой-либо отдельной сфере не может сделать его счастливым и гармоничным. В какой-то мере такой человек всегда остается ущербным и односторонним. Включаясь в различные социальные структуры, он получает возможность удовлетворения прежде всего своих физиологических потребностей (потребностей низшего уровня), и только после этого у него возникает желание удовлетворения высших потребностей в виде расширения горизонта сознания, приобщения к источникам важной информации, самоутверждения и самовыражения.</w:t>
      </w:r>
    </w:p>
    <w:p>
      <w:pPr>
        <w:pStyle w:val="Normal"/>
        <w:widowControl w:val="false"/>
        <w:rPr/>
      </w:pPr>
      <w:r>
        <w:rPr/>
        <w:t>В самом общем случае под самореализацией понимается наиболее полное раскрытие способностей, талантов, потенций и возможностей человека, осуществляемое путем включения его в социальные структуры [</w:t>
      </w:r>
      <w:bookmarkStart w:id="1" w:name="n11b"/>
      <w:r>
        <w:rPr/>
        <w:t>1</w:t>
      </w:r>
      <w:bookmarkEnd w:id="1"/>
      <w:r>
        <w:rPr/>
        <w:t xml:space="preserve">]. </w:t>
      </w:r>
    </w:p>
    <w:p>
      <w:pPr>
        <w:pStyle w:val="Normal"/>
        <w:widowControl w:val="false"/>
        <w:rPr/>
      </w:pPr>
      <w:r>
        <w:rPr/>
        <w:t xml:space="preserve">Процесс самореализации - это познание на протяжении всей нашей жизни своей внутренней сути. Стать совершенным - для нас не главное. Главное - сам процесс становления. </w:t>
      </w:r>
    </w:p>
    <w:p>
      <w:pPr>
        <w:pStyle w:val="Normal"/>
        <w:widowControl w:val="false"/>
        <w:rPr/>
      </w:pPr>
      <w:r>
        <w:rPr/>
        <w:t>О самореализации, так или иначе, давно писали многие и философы, и писатели, и психологи, но подозреваю, что до однозначного конца это поле не удалось распахать никому. Потому как вероятно, это в принципе невозможно. Данная тема сложна и многопланова - именно из-за своей неопределенности.</w:t>
      </w:r>
    </w:p>
    <w:p>
      <w:pPr>
        <w:pStyle w:val="Normal"/>
        <w:widowControl w:val="false"/>
        <w:rPr/>
      </w:pPr>
      <w:r>
        <w:rPr/>
        <w:t xml:space="preserve">Самореализацию можно рассматривать через качество жизни, т.е. если человек создал, свою жизнь, то она является качественной, значит человек самореализован. И наоборот, если человек самореализован, то жизнь в какой то мере качественна (так как самореализация является одним из элементов качества). </w:t>
      </w:r>
    </w:p>
    <w:p>
      <w:pPr>
        <w:pStyle w:val="Normal"/>
        <w:widowControl w:val="false"/>
        <w:rPr/>
      </w:pPr>
      <w:r>
        <w:rPr/>
        <w:t>Под качеством жизни, следует понимать комплексную оценку жизнедеятельности людей, представляющую собой систему показателей, которая характеризует уровень реализации потребностей человека, степень достижения своих жизненных целей, соотнесенные с минимальными социальными стандартами и с ресурсными возможностями общества.</w:t>
      </w:r>
    </w:p>
    <w:p>
      <w:pPr>
        <w:pStyle w:val="Normal"/>
        <w:widowControl w:val="false"/>
        <w:rPr/>
      </w:pPr>
      <w:r>
        <w:rPr/>
        <w:t>Наиболее целесообразно рассматривать самореализацию личности через обеспечение качества жизни.</w:t>
      </w:r>
    </w:p>
    <w:p>
      <w:pPr>
        <w:pStyle w:val="Normal"/>
        <w:widowControl w:val="false"/>
        <w:rPr/>
      </w:pPr>
      <w:r>
        <w:rPr/>
        <w:t>Самореализация - это разрешенность противоречий между внутренним и внешним миром человека, т.е. мы что-то хотим (это внутренний мир), но мы этого не имеем (из-за ограниченности внешнего мира), и это влияет на представление о качественности нашей жизни.</w:t>
      </w:r>
    </w:p>
    <w:p>
      <w:pPr>
        <w:pStyle w:val="Normal"/>
        <w:widowControl w:val="false"/>
        <w:rPr/>
      </w:pPr>
      <w:r>
        <w:rPr/>
        <w:t>Самореализация наступает в тот момент, когда достигнут баланс между внутренним и внешнем миром личности. Т.е., то что мы хотели, к чему стремились мы получили, другими словами актуальные потребности реализованы и можно говорить о состоянии счастья. Это состояние кратковременно и в период его действия другие потребности отступают на задний план.</w:t>
      </w:r>
    </w:p>
    <w:p>
      <w:pPr>
        <w:pStyle w:val="Normal"/>
        <w:widowControl w:val="false"/>
        <w:rPr/>
      </w:pPr>
      <w:r>
        <w:rPr/>
        <w:t>Самореализация этот стремление к созданию баланса либо по всем направлениям, либо по одному (качество жизни либо счастье жизни).</w:t>
      </w:r>
    </w:p>
    <w:p>
      <w:pPr>
        <w:pStyle w:val="Normal"/>
        <w:widowControl w:val="false"/>
        <w:rPr/>
      </w:pPr>
      <w:r>
        <w:rPr/>
        <w:t xml:space="preserve">Составляющими элементами самореализации, или можно сказать необходимые и достаточные условия, при которых личность самореализована это: наличие дохода: предметов потребления (квартира и бытовая техника); организация досуга; деньги и их накопление вес в обществе; признание родителей; чувственные переживания (семья, любовь, секс и т.д.) </w:t>
      </w:r>
    </w:p>
    <w:p>
      <w:pPr>
        <w:pStyle w:val="Normal"/>
        <w:widowControl w:val="false"/>
        <w:rPr/>
      </w:pPr>
      <w:r>
        <w:rPr/>
        <w:t xml:space="preserve">Следует заметить, индивидуальность каждого человека оказывает влияние и на самореализацию. Одному человеку очень важно наличие какого-то одного элемента, а другому необходимы все. </w:t>
      </w:r>
    </w:p>
    <w:p>
      <w:pPr>
        <w:pStyle w:val="Normal"/>
        <w:widowControl w:val="false"/>
        <w:rPr/>
      </w:pPr>
      <w:r>
        <w:rPr/>
        <w:t>Наиболее полно самореализация осуществляется в процессах творчества. Творческие достижения в конечном счете получают признание как со стороны общества, так и самого человека. При этом все другие формы самореализации, как правило, теряют свою значимость. Расширение границ и возможностей своего сознания в творческой деятельности открывает перед человеком наиболее перспективные формы самоутверждения. В процессе творческой деятельности он приобретает качества, которые недоступны подавляющему большинству людей. Естественно, при этом отступают на задний план такие формы самоутверждения, как овладение материальными ценностями, престижное самоутверждение, приобщение к информации и интеллектуальной элите общества и т.п. И не удивительно, что подавляющее большинство людей хотят реализовать себя именно в творчестве. Это полностью подтверждается социологическими исследованиями.</w:t>
      </w:r>
    </w:p>
    <w:p>
      <w:pPr>
        <w:pStyle w:val="Normal"/>
        <w:widowControl w:val="false"/>
        <w:rPr/>
      </w:pPr>
      <w:r>
        <w:rPr/>
        <w:t xml:space="preserve">До настоящего времени не удалось выявить наиболее благоприятное сочетание разнообразных факторов, способствующих реализации творческой активности человека. Среди таких факторов отмечают такие, как наследственность, способности, мотивации, внешние, в том числе — социальные, условия и т.д. Этим, видимо, объясняется существование различных подходов к проблеме творчества. Скажем, если субъектоцентрический подход ориентирован на рассмотрение игры интеллектуальных сил, реализацию высших форм психической активности, талантов, способностей и т.п., то в контексте социоцентрического подхода творчество уже рассматривается как активность, направленная на создание новых оригинальных продуктов, вещей, ценностей, имеющих объективную, общественную значимость. Однако в реальной жизни творчество сочетает в себе и свободную игру интеллектуальных сил и необходимость включения в жесткие социальные структуры. Целостное понимание творчества позволяет интерпретировать его как бы в различных измерениях, и с точки зрения личности и общества, последствий его результатов для общества. Такой подход является достаточно многомерным и одновременно крайне противоречивым. </w:t>
      </w:r>
    </w:p>
    <w:p>
      <w:pPr>
        <w:pStyle w:val="Normal"/>
        <w:widowControl w:val="false"/>
        <w:rPr/>
      </w:pPr>
      <w:r>
        <w:rPr/>
        <w:t>Итак, творчество является высшей формой самореализации человека, ибо в нем воспроизводятся наиболее существенные и значимые феномены, представляющие собой явно выраженные целостные образования, в которых интегрированы рациональные и иррациональные компоненты. Все попытки воспроизвести такие явления в рамках только рациональных или только иррациональных представлений оказались неэффективными. Научные концепции не справляются с этой задачей, потому что наука на всех стадиях своего развития пытается исключить все иррационалистические моменты, т.е. все, что не укладывается в рамки ее категориального аппарата. Иррационалистическая же традиция, наоборот, не признает рационально оформленных компонент или сильно их деформирует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Таким образом, в заключение данной работы можно сделать следующие выводы.</w:t>
      </w:r>
    </w:p>
    <w:p>
      <w:pPr>
        <w:pStyle w:val="Normal"/>
        <w:widowControl w:val="false"/>
        <w:rPr/>
      </w:pPr>
      <w:r>
        <w:rPr/>
        <w:t xml:space="preserve">В последнее время "качество жизни" как интегральный показатель состояния человека привлекает все большее внимание исследователей. В это понятие входит также физическая, творческая, социальная, эмоциональная, сексуальная, политическая активность личности. </w:t>
      </w:r>
    </w:p>
    <w:p>
      <w:pPr>
        <w:pStyle w:val="Normal"/>
        <w:widowControl w:val="false"/>
        <w:rPr/>
      </w:pPr>
      <w:r>
        <w:rPr/>
        <w:t xml:space="preserve">Повышение качества жизни как совокупности перечисленных характеристик возможно через развитие одной из составляющих. В настоящей работе было исследовано повышение качества жизни путем повышения социальной активности человека и самореализацию человека. </w:t>
      </w:r>
    </w:p>
    <w:p>
      <w:pPr>
        <w:pStyle w:val="Normal"/>
        <w:widowControl w:val="false"/>
        <w:rPr/>
      </w:pPr>
      <w:r>
        <w:rPr/>
        <w:t>Социальная активность личности - совокупность форм человеческой деятельности, сознательно ориентированной на решение задач, стоящих перед обществом, классом, социальной группой в данный исторический период. В качестве субъектов активности может выступать личность, коллектив, социальная группа, слой, класс, общество в целом.</w:t>
        <w:br/>
        <w:t xml:space="preserve"> Активность проявляется в различных сферах: трудовой, общественно-политической, в сфере культуры и быта. </w:t>
      </w:r>
    </w:p>
    <w:p>
      <w:pPr>
        <w:pStyle w:val="Normal"/>
        <w:widowControl w:val="false"/>
        <w:rPr/>
      </w:pPr>
      <w:r>
        <w:rPr/>
        <w:t xml:space="preserve">Динамика тех или иных форм социализации и десоциализации зависит от многих факторов, в том числе от общего духовного и психологического климата в обществе, материального положения людей, степени их удовлетворенности качеством жизни и т.д. </w:t>
      </w:r>
    </w:p>
    <w:p>
      <w:pPr>
        <w:pStyle w:val="Normal"/>
        <w:widowControl w:val="false"/>
        <w:rPr/>
      </w:pPr>
      <w:r>
        <w:rPr/>
        <w:t>Самореализация наступает в тот момент, когда достигнут баланс между внутренним и внешнем миром личности. Т.е., то что мы хотели, к чему стремились мы получили, другими словами актуальные потребности реализованы и можно говорить о состоянии счастья. Это состояние кратковременно и в период его действия другие потребности отступают на задний план. Самореализация этот стремление к созданию баланса либо по всем направлениям, либо по одному (качество жизни либо счастье жизни)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Павлова Л.Е. Обзор зарубежной литературы по проблемам качества жизни и качества населения / Демография и социология. Выпуск 6. Качество населения. Москва, Российская Академия наук. Институт социально экономических проблем народонаселения. 1993. 18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Петрушина И.Ю. Субъективные индикаторы качества жизни в социологии США: обзор современных интерпретаций // Социологические исследования. 1981. № 1. С. 111–11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Клочко В.Е. Становление многомерного мира человека как сущность онтогенеза // Сибирский психологический журнал. 1998. Вып. 8–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Клочко В.Е., Галажинский Э.В. Самореализация личности: системный взгляд. Томск, 2001. 15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Современная западная социология. Словарь. М.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Тодоров Ангел. Ст. Качество жизни. Критический анализ буржуазных концепций. М.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0" w:hanging="0"/>
        <w:rPr/>
      </w:pPr>
      <w:r>
        <w:rPr/>
        <w:t>Зобов Р.А., Келасьев В.Н. Самореализация человека: введение в человекознание. СПб.: СПбГУ.,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480"/>
    </w:pPr>
    <w:rPr>
      <w:rFonts w:ascii="Verdana" w:hAnsi="Verdana" w:cs="Verdana"/>
      <w:color w:val="000000"/>
      <w:sz w:val="26"/>
      <w:szCs w:val="26"/>
    </w:rPr>
  </w:style>
  <w:style w:type="paragraph" w:styleId="Author">
    <w:name w:val="author"/>
    <w:basedOn w:val="Normal"/>
    <w:qFormat/>
    <w:pPr>
      <w:spacing w:lineRule="auto" w:line="240" w:before="280" w:after="280"/>
      <w:ind w:firstLine="480"/>
      <w:jc w:val="right"/>
    </w:pPr>
    <w:rPr>
      <w:rFonts w:ascii="Verdana" w:hAnsi="Verdana" w:cs="Verdana"/>
      <w:b/>
      <w:bCs/>
      <w:color w:val="000000"/>
      <w:sz w:val="26"/>
      <w:szCs w:val="26"/>
    </w:rPr>
  </w:style>
  <w:style w:type="paragraph" w:styleId="Published">
    <w:name w:val="published"/>
    <w:basedOn w:val="Normal"/>
    <w:qFormat/>
    <w:pPr>
      <w:spacing w:lineRule="auto" w:line="240" w:before="280" w:after="280"/>
      <w:ind w:hanging="0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40"/>
      <w:ind w:hanging="0"/>
    </w:pPr>
    <w:rPr>
      <w:rFonts w:ascii="Verdana" w:hAnsi="Verdana" w:cs="Verdana"/>
      <w:color w:val="000000"/>
      <w:sz w:val="24"/>
      <w:szCs w:val="24"/>
    </w:rPr>
  </w:style>
  <w:style w:type="paragraph" w:styleId="Pagenum">
    <w:name w:val="pagenum"/>
    <w:basedOn w:val="Normal"/>
    <w:qFormat/>
    <w:pPr>
      <w:spacing w:lineRule="auto" w:line="240" w:before="280" w:after="280"/>
      <w:ind w:firstLine="480"/>
    </w:pPr>
    <w:rPr>
      <w:rFonts w:ascii="Verdana" w:hAnsi="Verdana" w:cs="Verdana"/>
      <w:b/>
      <w:bCs/>
      <w:color w:val="000000"/>
      <w:sz w:val="26"/>
      <w:szCs w:val="26"/>
    </w:rPr>
  </w:style>
  <w:style w:type="paragraph" w:styleId="Broken">
    <w:name w:val="broken"/>
    <w:basedOn w:val="Normal"/>
    <w:qFormat/>
    <w:pPr>
      <w:spacing w:lineRule="auto" w:line="240" w:before="280" w:after="280"/>
      <w:ind w:hanging="0"/>
    </w:pPr>
    <w:rPr>
      <w:rFonts w:ascii="Verdana" w:hAnsi="Verdana" w:cs="Verdana"/>
      <w:color w:val="000000"/>
      <w:sz w:val="26"/>
      <w:szCs w:val="26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2:00Z</dcterms:created>
  <dc:creator>Женя и Наташа</dc:creator>
  <dc:description/>
  <cp:keywords/>
  <dc:language>en-US</dc:language>
  <cp:lastModifiedBy>SYSTEM</cp:lastModifiedBy>
  <cp:lastPrinted>2006-04-11T10:57:00Z</cp:lastPrinted>
  <dcterms:modified xsi:type="dcterms:W3CDTF">2011-09-22T17:42:00Z</dcterms:modified>
  <cp:revision>2</cp:revision>
  <dc:subject/>
  <dc:title> </dc:title>
</cp:coreProperties>
</file>