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и оценка среднего класс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витых странах наличие в социальной структуре весомой доли среднего класса считается основным двигателем экономического развития, гарантом социально-политической стабильности и проводником вертикальной мобильности. В условиях неустойчивости социальной структуры современного российского общества сложилось общее понимание важности стабилизирующей функции среднего клас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ение поляризации общества и растущая социально-экономическая дифференциация регионов нашей страны — в числе наиболее негативных последствий либеральных реформ 90-х годов, поэтому выявление среднего класса в целом в России и в каждом конкретном регионе становится всё более актуальны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средний класс — понятие, дискуссии вокруг которого среди российских и зарубежных исследователей продолжают нарастать. Отсутствие единого теоретического подхода к определению самого понятия «средний класс» и к набору идентифицирующих его критериев приводит к существенному разбросу в его количественных и качественных оценках, препятствует установлению направленности и динамики стратификационных процессов как в России в целом, так и в ее регион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нностно-духовные запросы как критерий идентификации среднего класса в российском регионе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разрешить часть вопросов описанной проблемы нами в конце 2006 г. в Ульяновской области было проведено авторское исследование </w:t>
      </w:r>
      <w:r>
        <w:rPr>
          <w:iCs/>
          <w:color w:val="000000"/>
          <w:sz w:val="28"/>
          <w:szCs w:val="28"/>
        </w:rPr>
        <w:t>«Средний класс в регионе: состав и модели поведения»</w:t>
      </w:r>
      <w:r>
        <w:rPr>
          <w:color w:val="000000"/>
          <w:sz w:val="28"/>
          <w:szCs w:val="28"/>
        </w:rPr>
        <w:t xml:space="preserve">. Специфика исследуемого региона: формирование рыночных механизмов находится в начальной стадии; ведущими промышленными отраслями являются автомобилестроение, самолетостроение, радиотехника и приборостроение, инвестиции в регион пока небольши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им определением в исследовании выступила следующая формулировка: </w:t>
      </w:r>
      <w:r>
        <w:rPr>
          <w:iCs/>
          <w:color w:val="000000"/>
          <w:sz w:val="28"/>
          <w:szCs w:val="28"/>
        </w:rPr>
        <w:t xml:space="preserve">средний класс </w:t>
      </w:r>
      <w:r>
        <w:rPr>
          <w:color w:val="000000"/>
          <w:sz w:val="28"/>
          <w:szCs w:val="28"/>
        </w:rPr>
        <w:t xml:space="preserve">— это те социальные слои, которые благодаря своему образованию, профессиональным качествам и культурному капиталу смогли адаптироваться к условиям рыночной системы и обеспечить себе (своим семьям) приемлемый уровень и образ жизни. Несмотря на условность категории «средний класс» в контексте стратификационного подхода, именно она в качестве собирательного термина широко применяется при описании социальной структуры, поэтому мы используем именно это поняти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</w:t>
      </w:r>
      <w:r>
        <w:rPr>
          <w:iCs/>
          <w:color w:val="000000"/>
          <w:sz w:val="28"/>
          <w:szCs w:val="28"/>
        </w:rPr>
        <w:t xml:space="preserve">использования только одного критерия </w:t>
      </w:r>
      <w:r>
        <w:rPr>
          <w:color w:val="000000"/>
          <w:sz w:val="28"/>
          <w:szCs w:val="28"/>
        </w:rPr>
        <w:t xml:space="preserve">в качестве определяющего из числа таких, как материально-имущественное положение, социально-профессиональный статус или самоидентификация, при выделении среднего класса в регионе показали </w:t>
      </w:r>
      <w:r>
        <w:rPr>
          <w:iCs/>
          <w:color w:val="000000"/>
          <w:sz w:val="28"/>
          <w:szCs w:val="28"/>
        </w:rPr>
        <w:t xml:space="preserve">недостаточность </w:t>
      </w:r>
      <w:r>
        <w:rPr>
          <w:color w:val="000000"/>
          <w:sz w:val="28"/>
          <w:szCs w:val="28"/>
        </w:rPr>
        <w:t xml:space="preserve">этого подхода: разброс количественных оценок составил от 15 до 70 % выборочной совокуп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Многокритериальный подход </w:t>
      </w:r>
      <w:r>
        <w:rPr>
          <w:color w:val="000000"/>
          <w:sz w:val="28"/>
          <w:szCs w:val="28"/>
        </w:rPr>
        <w:t xml:space="preserve">с использованием «идеальных» показателей, приближенных к западной модели, на пересечении всех признаков позволил выделить в Ульяновской области средний класс в размере лишь </w:t>
      </w:r>
      <w:r>
        <w:rPr>
          <w:bCs/>
          <w:iCs/>
          <w:color w:val="000000"/>
          <w:sz w:val="28"/>
          <w:szCs w:val="28"/>
        </w:rPr>
        <w:t xml:space="preserve">3 % </w:t>
      </w:r>
      <w:r>
        <w:rPr>
          <w:color w:val="000000"/>
          <w:sz w:val="28"/>
          <w:szCs w:val="28"/>
        </w:rPr>
        <w:t>взрослого населения региона (</w:t>
      </w:r>
      <w:r>
        <w:rPr>
          <w:bCs/>
          <w:iCs/>
          <w:color w:val="000000"/>
          <w:sz w:val="28"/>
          <w:szCs w:val="28"/>
        </w:rPr>
        <w:t xml:space="preserve">«идеальный средний класс»). </w:t>
      </w:r>
      <w:r>
        <w:rPr>
          <w:color w:val="000000"/>
          <w:sz w:val="28"/>
          <w:szCs w:val="28"/>
        </w:rPr>
        <w:t xml:space="preserve">Аналогичные исследования, проводимые в России, дали близкие результа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йне низкий удельный вес полученного «идеального» среднего класса не позволяет назвать его функционально значимым для поступательного развития региона. При этом основным фактором, сдерживающим динамику стратификационных процессов, выступает материально-имущественный показатель (размер дохода и владение недвижимостью). Таким образом, подтверждается проблематичность и слабая работоспособность безоговорочного применения «западных» критериев стратификации — как правило, имущественных — к изучению современного российского обще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циологической литературе последних лет все чаще акцентируется внимание на иных, нежели материально-имущественных, характеристиках искомого среднего класса. Решающим фактором при освоении россиянами реалий современного мира называется не столько материальный достаток, сколько ценности, жизненные установки и особенности повседневного повед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активной пропаганды принципа всеобщего материального обогащения, ценностей и образа жизни «общества потребления» в контексте либеральной глобализации особую актуальность для нашей страны приобрел вопрос сохранения российских национальных ценностей, престижа производительного творческого труда, а также идеологии, ориентированной на формирование творческой духовной сущности челове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исследовании мы поставили задачу выделить среди опрошенных такую социальную группу, ценностно-духовные запросы и социально-экономическая стратегия поведения которой отвечает вызовам российской современности. Мы применили адаптированный, более мягкий по материально-имущественным критериям подход с учетом региональных характеристик (подобный подход использовался при исследованиях среднего класса в других регионах России). В качестве дополнительного и решающего показателя мы учитывали ориентацию респондентов на </w:t>
      </w:r>
      <w:r>
        <w:rPr>
          <w:iCs/>
          <w:color w:val="000000"/>
          <w:sz w:val="28"/>
          <w:szCs w:val="28"/>
        </w:rPr>
        <w:t xml:space="preserve">творческую самореализацию, получение новых знаний, культурный рос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мы получили </w:t>
      </w:r>
      <w:r>
        <w:rPr>
          <w:bCs/>
          <w:iCs/>
          <w:color w:val="000000"/>
          <w:sz w:val="28"/>
          <w:szCs w:val="28"/>
        </w:rPr>
        <w:t xml:space="preserve">«перспективный средний класс» </w:t>
      </w:r>
      <w:r>
        <w:rPr>
          <w:color w:val="000000"/>
          <w:sz w:val="28"/>
          <w:szCs w:val="28"/>
        </w:rPr>
        <w:t xml:space="preserve">— 27–28 % выборочной совокупности. Основные признаки: среднедушевой доход не ниже среднего по региону (от 7 тыс. рублей); наличие высшего образования; самоидентификация со средним слоем; активные ценностно-духовные запросы (стремление к «расширению горизонта», опора на собственные силы, преимущественно интеллектуальный досуг, владение новыми технологиями, здоровый образ жизни). Социально-демографический портрет типичного представителя: мужчина в возрасте 18–39 лет, специалист ИТР, служащий с образованием или студен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дельный вес выявленного «перспективного» среднего класса позволяет сделать вывод, что в исследуемом регионе имеется социальная база для формирования функционального российского среднего класса; основными каналами его пополнения выступают </w:t>
      </w:r>
      <w:r>
        <w:rPr>
          <w:iCs/>
          <w:color w:val="000000"/>
          <w:sz w:val="28"/>
          <w:szCs w:val="28"/>
        </w:rPr>
        <w:t xml:space="preserve">интеллектуальный капитал, личностные качества и предпочтения </w:t>
      </w:r>
      <w:r>
        <w:rPr>
          <w:color w:val="000000"/>
          <w:sz w:val="28"/>
          <w:szCs w:val="28"/>
        </w:rPr>
        <w:t xml:space="preserve">индивид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нденции формирования ценностей у молодежи: социокультурный аспек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егодняшней социальной практики и будущего российского общества проблема формирования ценностных ориентаций молодежи превратилась в одну из важнейши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ценностных ориентаций современной молодежи предполагает учет ряда факторов, которые главным образом, и оказывают влияние на процесс формирования системы ценностных ориентаций. Прежде всего, это - социокультурная ситуация, которая сложилась в современной России, а также - специфика молодежи как относительно самостоятельной социально-демографической группы в системе межпоколенческих отнош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овременной ситуации, как нам представляется, необходимо вести с точки зрения складывающегося в настоящее время в отечественной социологии и культурологии при рассмотрении общественных явлений социокультурного подхода, который предполагает, по определению Н.И Лапина, - «понимание общества как единства культуры и социальности, образуемых и преобразуемых деятельностью человека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я в социокультурной сфере российского общества сопряжены со становлением системы рыночных отношений. Общественные изменения в условиях неустойчивости социальной системы привели к реформированию всех сфер общественной жизни, вызванному необходимостью адаптации к быстро изменяющимся социальным услови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суждении положения дел в современной России самой распространенной и общепризнанной формулой стала фраза: «Российское общество переживает кризис». Однако, характеристика российской молодежи как молодежи эпохи кризиса требует более конкретного представления о кризисе как социокультурном феномен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нимании кризиса как социокультурного феномена существуют различные точки зрения. Так, Н.И. Лапин проводит классификацию кризисов, согласно которой существуют: локальные (ограниченные некоторой территорией); институциональные (поражают определенную сферу жизни) и общие - социетальные (охватывающие собой все общество) кризисы. Среди социетальных он выделяет социальный кризис, возникающий в различных процессах человеческой деятельности, и культурный, который деформирует сами способы деятельности и типы воспроизводства жизнедеятельности общества. Универсальным же, «объемлющим как совокупность социальных отношений между людьми, так и культуру, т.е. совокупность способов и результатов деятельности людей», является социокультурный кризис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овременного патологического социокультурного кризиса в России Н.И. Лапин выделяет различные формы его проявления. Так, общий кризис включает в себя политическую, экономическую, структурно-производственную и собственно социальную сферы. Одновременно развивается и кризис культуры, включающий в себя духовно-нравственную, трудовую, этническую и экологическую сферы. При этом социальный и культурный кризис действуют в социуме одновременно и взаимодействуют друг с друг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 следует отметить тот факт, что современный кризис российского общества - это дезинтеграция определенного образа жизни и образа мышления. Реформируется не только экономика, но и сознание людей. И наиболее остро ощущается кризис мировоззренческий, связанный, прежде всего, с кризисом системы ценност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е российское общество переживает глубокий кризис ценностей. Уже само определение сути и причин этого кризиса вызывает дискуссии. Одни связывают его с «утратой чувства общенациональной перспективы», с «всеобщим кризисом идентичности». По мнению других, дело в том, что американская массовая культура вытесняет традиционную российскую культуру. Обобщив разные точки зрения, мы полагаем, что суть ценностного кризиса заключается в «невписанности» любой возможной нравственно-осознанной деятельности в какой-либо реально существующий или проектируемый строй исторического бытия, в обессмысливании всяких усилий индивида, если они не сводятся к элементарному выжива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о, кризис ценностей не ведет автоматически к политическому параличу, но его последствия, тем не менее, серьезно сказываются на функционировании общества. Распад сферы представлений о высших целях грозит невозможностью для индивида идентифицировать себя с целями и ценностями общественной жизн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ностный кризис проявляется, прежде всего, в увеличении разрыва между конкретными ценностными установками индивидов и меняющимися социокультурными факторами, их формирующими. В этом плане для нормализации состояния общества, его интеграции необходимо наличие механизмов передачи и изменения социально-культурного наследия. Отсутствие последних приводит к опасным деформациям социокультурных механизмов воспроизводства обще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черты состояния общественного сознания определены процессом перехода общества из одного состояния в другое, происходящим в нашей стране. По мнению ряда ученых, этот процесс сопровождается «преобразованием сложившейся системы социальных идеалов»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новой парадигмы развития общества, новых целей, понятных и разделяемых большинством, приводят к тому, что подавляющая часть населения не понимает, каковы социальные задачи проводимых рефор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ховная «потерянность» с одной стороны, активный поиск новой системы ценностей - с другой, характеризуют социокультурную ситуацию в современной России. Это актуализирует проблему достижения консенсуса ценностного сознания общества, выработку интегрирующей ценностной системы, идеи, которая смогла бы обеспечить гражданский мир, соглас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в настоящий момент еще раз встала перед выбором: следовать ли ей традиционным, вытекающим из ее культурно-цивилизационной специфики, путем или же отказаться от своей специфики, скопировать западный опыт, двигаться в направлении, определенном западноевропейской культурной традици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деология перестройки содержала иллюзии по поводу того, что ценностное сознание меняется чрезвычайно быстро и что его изменить легче, чем экономические отношения. Видимость процесса подтверждала это: словесно состоялся массовый переход от коммунизма к демократии, т.е. от ценностей коллективизма и уравнительной справедливости к ценностям индивидуализма и свободы в распределении благ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но очевидно, что прозападная ориентация, которую многие отождествляют с модернизацией, не соответствует потребностям российского общества, поскольку отрицает его традиции, историю, образ жизни. Кризис духовности в современной России, о котором так много говорят, приобретает форму кризиса идентичности, когда приверженность собственным национальным идеалам вступает в противоречие с необходимостью модернизации общества. Очевидно, что механического выбора здесь быть не может, необходим принципиально новый путь развития, при котором осуществлялось бы диалектическое снятие противоречия между западными стандартами и собственными традиция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номен гражданского общества в социологии Ю. Хабермас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номен гражданского общества и его теоретическая интерпретация являлись и являются ключевой темой исследований многих ученых. Начиная с античности, философы и общественные деятели выдвигали свои концепции относительно как самой идеи гражданского общества, его соотношения с государством, так и практических особенностях его становления и функционирования. Труды исследователей нашего времени являются продолжением изучения этого феноме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наиболее видных социологов современности, вынесший на суд общественности оригинальную интерпретацию гражданского общества, - представитель Франкфуртской школы Ю. Хабермас. Свои научные размышления он строит в контексте коммуникативного действия в публичной сфере. Публичная сфера общества, характеризуемая “плотностью” коммуникаций, организационной комплексностью и широтой охвата индивидов, выделяется им в отдельный сегмент, который принципиально отличен и не сводим к политической подсистеме социума, а также к частным и функциональным подсистемам. В этой сфере формируется гражданское общество, основным ресурсом которого является способность к внутренней трансформ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важная из его характеристик - воздействие на людей, функционирующих в рамках политической системы, однако воздействие это носит косвенный характер. Основы формирования гражданского общества, способного эффективно функционировать в публичной сфере, лежат в наличие должного уровня рационализации внешнего мира и либерального стереотипа деятель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ного понимания механизмов взаимодействия гражданского общества и политической подсистемы социума необходимо типологизировать субъектов публичной сферы. Целесообразно выделить субъектов публичной сферы, которые возникают непосредственно в ней, а также тех, кто появляется в этой среде с целью ее использования в собственных интересах. Отдельно рассматривается группа, в состав которой входят журналисты, работники сферы рекламы и средств массовой информации, то есть те люди, которые собирают информацию и принимают решения относительно выбора и позиционирования программ, осуществляют контроль за тематикой и контекстом сообщ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политической и публичной сфер в рамках определения социально значимых проблем, обсуждающихся по каналам массовой коммуникации, может складываться по трем возможным сценари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из них доминирующая масса занимает пассивную позицию (то есть или исключена из процесса, или обладает малым влиянием на него), в то время как основным источником инициатив являются политические лидеры и лица, занимающие важные позиции в бюрократическом аппарат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м сценарии инициативы вновь принадлежат представителям политической системы, но активные лица должны мобилизовать публичную сферу, так как они заинтересованы в деятельности отдельных групп для реализации собственных планов. И только в третьем случае инициативы исходят от периферийных сил, находящихся вне политической системы. В последнем случае становятся задействованы ресурсы гражданского общества посредством мобилизации общественного мн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гражданские активисты и интеллектуалы, а также озабоченные текущей общественной ситуацией профессионалы, крупные корпорации и функциональные системы инициируют публичные дискуссии и выражают свое несогласие с происходящим, которое имеет далеко идущие последствия для общества в целом. Обсуждение социальной проблемы начинается с периферии и продолжается в сообщениях средств массовой информации, тем самым создавая базис для объединения различного характера и трансформируясь в конечном итоге в социальные движения и новые субкультуры. Результатом активности представителей гражданского общества является оспаривание легитимности существующих состояний в границах определенного социум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еятельность может трансформироваться в движения гражданского неповиновения и свидетельствовать о политическом кризисе, быть ориентированной против принимаемых политических решениях, не согласующихся с базисными конституционными призна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постоянного диалога в контексте согласования оптимальной конституции – залог возможности реализации идеи справедливого общества. Взаимодействие гражданского общества и политической подсистемы социума может быть эффективной лишь благодаря реализации в публичной сфере потенциала коммуникативного действия, которое дает импульс социальной и системной интеграции обще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т социального действия в объяснительной модели Дж. Коулме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задач, адресованных современной социологии, давать теоретико-концептуальные «ключи», позволяющие объяснять факты, интерпретировать обнаруживаемые феномены и производить знания. Особое внимание хотелось бы обратить на проблематику, которая, очевидно, занимает одно из доминирующих положений в современной социологии, по крайней мере, если судить по количеству и качеству вкладываемых в нее интеллектуальных «инвестиций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ь идет о проблеме интерпретации индивидуального действия. Усложнение контекста общественной жизни и социальных отношений требует обращения к множеству логик действия. Кроме того, призванием социологического теоретизирования выступает актуальное решение вопроса, касающегося интеграции микро- и макроуровней анализа. В настоящее время немалый интерес проявляется к изучению причин поведения индивид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более популярным вариантом социологического мышления становится теория рационального выбора, разработанная американским социологом Дж. Коулменом (1926-1995). Предложенная им концептуальная модель, интегрирующая, в частности, контроль над ресурсами и власть, позволяет нам уделять больше внимания поведению акторов и приданию им эмпирического стату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ая парадигма Коулмена ставит во главу угла конструирование реальности социальными организациями и институтами, в процессе которого акторы делают выбор и выражают индивидуальное поведение. По мысли Коулмена, теория рационального выбора в социологии базируется на нескольких постулатах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нтре социологического анализа находятся индивиды. Истоком любого действия является индивид. Индивидуальные действия формируются социальной системой на макроуровне и в совокупности оказывают влияние на системные результаты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изация полезности. Индивиды имеют определенные цели и выбирают стратегию поведения, которая позволяет наиболее эффективным способом достичь этих целей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оптимальность. «Парето-оптимальность», в соответствии с которой положение одного индивида нельзя улучшить, не ухудшая при этом положения остальных, может быть результатом действия, но необязательно выступать его мотивом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Эквилибриум» системы. Социальное равновесие достигается тогда, когда ни один актор не может в одностороннем порядке улучшить свое положение, поэтому у него отсутствуют стимулы менять действия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езность от лишения контроля. Индивиды могут увеличить полезность путем односторонней потери ресурса, например, утрата контроля над собственными действиями. Это может привести к созданию властной структуры или нестабильности системы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й капитал. Данный ресурс возникает в результате функционирования социальной организации. Его ценность зависит от продолжительности и сложности социальных отношений и сетей. Согласно теории рационального выбора, социальный капитал может быть внешним по отношению к системе фактором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и происхождение прав. Рациональность в определенных обстоятельствах может зависеть от распределения прав, формируемых, в свою очередь, в результате социальных процессов, в соответствии с которыми индивиды действуют рационально (т.е. они никогда не сделают невыгодный выбор, если таковой в принципе возможен), чтобы получить наилучшее распределение прав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 социальных институтов. Социальные институты выступают посредниками между индивидами и макросистемой, а также формируют условия на макроуровне, влияющие на поведение индивид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Коулменом теории рационального выбора выдвигает на первый план способы, посредством которых осуществляется динамичное взаимодействие индивидов и их социальной системы. Однако как определить, что играет ведущую роль во влиянии на системные изменения или индивидуальное действие? Этот вопрос остается открытым. Можно, таким образом, утверждать, что на разработку таких моделей, в которых индивидуальные и системные переменные находятся в тесном взаимодействии, социологическая теория и призвана направить свою активность, стремясь найти принципы интеграции уровней реальности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исследование среднего класса привело нас к следующим выводам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ценки масштабов и структуры среднего класса требуют учета особенностей развития конкретного регион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ри выявления российского среднего класса рекомендуется использовать дополнительный критерий - </w:t>
      </w:r>
      <w:r>
        <w:rPr>
          <w:iCs/>
          <w:color w:val="000000"/>
          <w:sz w:val="28"/>
          <w:szCs w:val="28"/>
        </w:rPr>
        <w:t xml:space="preserve">характер ценностно-духовных запросов </w:t>
      </w:r>
      <w:r>
        <w:rPr>
          <w:color w:val="000000"/>
          <w:sz w:val="28"/>
          <w:szCs w:val="28"/>
        </w:rPr>
        <w:t xml:space="preserve">населения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 xml:space="preserve">«перспективный» </w:t>
      </w:r>
      <w:r>
        <w:rPr>
          <w:color w:val="000000"/>
          <w:sz w:val="28"/>
          <w:szCs w:val="28"/>
        </w:rPr>
        <w:t xml:space="preserve">средний класс в условиях даже небольших положительных сдвигов в социально-экономической сфере региона сможет стать тем базовым слоем, на который смогут опереться коммерческие структуры, властные органы и политические круги при формировании национальной гуманистической идеологии, ориентированной на формирование творческой духовной сущности челове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тература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вин П. В ожидании среднего класса // Социальная реальность, 2009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яева Л.А. Социальная стратификация и средний класс в России. М.: Academia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 Ю.Г. Гуманистическая идеология и творческая личность человека // Социология. 2008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еньков В.И. Глобализация и Россия: Социологический анализ. — М.:ИНФРА-М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е классы в России: экономические и социальные стратегии / Под ред. Т. Малевой. — М.: Гендальф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юплина И.А. Средний класс Магнитогорска // Социология. 2008. №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ов Б.В. Мораль и разум // Хабермас Ю. Моральное сознание и коммуникативное действие. Ст.-Петербург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енко Е.Л. Ю.Хабермас размышляет о модерне // Хабермас Ю. Философский дискурс о модерне. М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бермас Ю. Моральное сознание и коммуникативное действие. СПб.:Наука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бермас Ю. Философский дискурс о модерне. М.:Весь Мир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юэн Ш.А. (2006) В каком состоянии находится социология? // Социологические исследования. № 8. С. 13-1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ин Н.И. Пути России: социокультурные трансформации. - М., 2008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3:00Z</dcterms:created>
  <dc:creator>user</dc:creator>
  <dc:description/>
  <cp:keywords/>
  <dc:language>en-US</dc:language>
  <cp:lastModifiedBy>SYSTEM</cp:lastModifiedBy>
  <dcterms:modified xsi:type="dcterms:W3CDTF">2011-09-22T17:43:00Z</dcterms:modified>
  <cp:revision>2</cp:revision>
  <dc:subject/>
  <dc:title>Ценностно-духовные запросы как критерий </dc:title>
</cp:coreProperties>
</file>