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widowControl w:val="fals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r>
    </w:p>
    <w:p>
      <w:pPr>
        <w:pStyle w:val="Normal"/>
        <w:widowControl w:val="fals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r>
    </w:p>
    <w:p>
      <w:pPr>
        <w:pStyle w:val="Normal"/>
        <w:widowControl w:val="fals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r>
    </w:p>
    <w:p>
      <w:pPr>
        <w:pStyle w:val="Normal"/>
        <w:widowControl w:val="fals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r>
    </w:p>
    <w:p>
      <w:pPr>
        <w:pStyle w:val="Normal"/>
        <w:widowControl w:val="fals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r>
    </w:p>
    <w:p>
      <w:pPr>
        <w:pStyle w:val="Normal"/>
        <w:widowControl w:val="fals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r>
    </w:p>
    <w:p>
      <w:pPr>
        <w:pStyle w:val="Normal"/>
        <w:widowControl w:val="fals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r>
    </w:p>
    <w:p>
      <w:pPr>
        <w:pStyle w:val="Normal"/>
        <w:widowControl w:val="fals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r>
    </w:p>
    <w:p>
      <w:pPr>
        <w:pStyle w:val="Normal"/>
        <w:widowControl w:val="fals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r>
    </w:p>
    <w:p>
      <w:pPr>
        <w:pStyle w:val="Normal"/>
        <w:widowControl w:val="fals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r>
    </w:p>
    <w:p>
      <w:pPr>
        <w:pStyle w:val="Normal"/>
        <w:widowControl w:val="fals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r>
    </w:p>
    <w:p>
      <w:pPr>
        <w:pStyle w:val="Normal"/>
        <w:widowControl w:val="fals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r>
    </w:p>
    <w:p>
      <w:pPr>
        <w:pStyle w:val="Normal"/>
        <w:widowControl w:val="fals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r>
    </w:p>
    <w:p>
      <w:pPr>
        <w:pStyle w:val="Normal"/>
        <w:widowControl w:val="false"/>
        <w:spacing w:lineRule="auto" w:line="360" w:before="0" w:after="0"/>
        <w:ind w:firstLine="709"/>
        <w:jc w:val="center"/>
        <w:rPr>
          <w:rFonts w:ascii="Times New Roman" w:hAnsi="Times New Roman" w:cs="Times New Roman"/>
          <w:b/>
          <w:b/>
          <w:sz w:val="28"/>
          <w:szCs w:val="48"/>
        </w:rPr>
      </w:pPr>
      <w:r>
        <w:rPr>
          <w:rFonts w:cs="Times New Roman" w:ascii="Times New Roman" w:hAnsi="Times New Roman"/>
          <w:b/>
          <w:sz w:val="28"/>
          <w:szCs w:val="48"/>
        </w:rPr>
        <w:t>Название темы:</w:t>
      </w:r>
    </w:p>
    <w:p>
      <w:pPr>
        <w:pStyle w:val="Normal"/>
        <w:widowControl w:val="fals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Понятие гендер и отношение полов на примере России»</w:t>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енковой Леонид Сергеевич</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01 группа.</w:t>
      </w:r>
      <w:r>
        <w:br w:type="page"/>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Содержание</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b/>
          <w:sz w:val="28"/>
          <w:szCs w:val="32"/>
        </w:rPr>
        <w:t>1.1</w:t>
      </w:r>
      <w:r>
        <w:rPr>
          <w:rFonts w:cs="Times New Roman" w:ascii="Times New Roman" w:hAnsi="Times New Roman"/>
          <w:sz w:val="28"/>
          <w:szCs w:val="32"/>
        </w:rPr>
        <w:tab/>
        <w:t>Введение. Основные различия между полами</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b/>
          <w:sz w:val="28"/>
          <w:szCs w:val="32"/>
        </w:rPr>
        <w:t>1.2</w:t>
        <w:tab/>
      </w:r>
      <w:r>
        <w:rPr>
          <w:rFonts w:cs="Times New Roman" w:ascii="Times New Roman" w:hAnsi="Times New Roman"/>
          <w:sz w:val="28"/>
          <w:szCs w:val="32"/>
        </w:rPr>
        <w:t>Общие признаки сексуальности</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b/>
          <w:sz w:val="28"/>
          <w:szCs w:val="32"/>
        </w:rPr>
        <w:t>2.1</w:t>
      </w:r>
      <w:r>
        <w:rPr>
          <w:rFonts w:cs="Times New Roman" w:ascii="Times New Roman" w:hAnsi="Times New Roman"/>
          <w:sz w:val="28"/>
          <w:szCs w:val="32"/>
        </w:rPr>
        <w:t xml:space="preserve"> Понятие семья, брак и особенность гендерных ролей</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b/>
          <w:sz w:val="28"/>
          <w:szCs w:val="32"/>
        </w:rPr>
        <w:t>2.2</w:t>
      </w:r>
      <w:r>
        <w:rPr>
          <w:rFonts w:cs="Times New Roman" w:ascii="Times New Roman" w:hAnsi="Times New Roman"/>
          <w:sz w:val="28"/>
          <w:szCs w:val="32"/>
        </w:rPr>
        <w:t xml:space="preserve"> Женская сексуальность</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b/>
          <w:sz w:val="28"/>
          <w:szCs w:val="32"/>
        </w:rPr>
        <w:t>3.1</w:t>
      </w:r>
      <w:r>
        <w:rPr>
          <w:rFonts w:cs="Times New Roman" w:ascii="Times New Roman" w:hAnsi="Times New Roman"/>
          <w:sz w:val="28"/>
          <w:szCs w:val="32"/>
        </w:rPr>
        <w:t xml:space="preserve"> Понятие гендер. История возникновения в России</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b/>
          <w:sz w:val="28"/>
          <w:szCs w:val="32"/>
        </w:rPr>
        <w:t>3.2</w:t>
      </w:r>
      <w:r>
        <w:rPr>
          <w:rFonts w:cs="Times New Roman" w:ascii="Times New Roman" w:hAnsi="Times New Roman"/>
          <w:sz w:val="28"/>
          <w:szCs w:val="32"/>
        </w:rPr>
        <w:t xml:space="preserve"> Положение гендера и сексуальности в России</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b/>
          <w:sz w:val="28"/>
          <w:szCs w:val="32"/>
        </w:rPr>
        <w:t>4.1</w:t>
      </w:r>
      <w:r>
        <w:rPr>
          <w:rFonts w:cs="Times New Roman" w:ascii="Times New Roman" w:hAnsi="Times New Roman"/>
          <w:sz w:val="28"/>
          <w:szCs w:val="32"/>
        </w:rPr>
        <w:t xml:space="preserve"> Заключение</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bookmarkStart w:id="0" w:name="_GoBack"/>
      <w:bookmarkStart w:id="1" w:name="_GoBack"/>
      <w:bookmarkEnd w:id="1"/>
      <w:r>
        <w:br w:type="page"/>
      </w:r>
    </w:p>
    <w:p>
      <w:pPr>
        <w:pStyle w:val="Normal"/>
        <w:rPr>
          <w:rFonts w:ascii="Times New Roman" w:hAnsi="Times New Roman" w:cs="Times New Roman"/>
          <w:b/>
          <w:b/>
          <w:bCs/>
          <w:sz w:val="28"/>
          <w:szCs w:val="32"/>
        </w:rPr>
      </w:pPr>
      <w:r>
        <w:rPr>
          <w:rFonts w:cs="Times New Roman" w:ascii="Times New Roman" w:hAnsi="Times New Roman"/>
          <w:b/>
          <w:bCs/>
          <w:sz w:val="28"/>
          <w:szCs w:val="32"/>
        </w:rPr>
      </w:r>
    </w:p>
    <w:p>
      <w:pPr>
        <w:pStyle w:val="Heading2"/>
        <w:keepNext w:val="false"/>
        <w:keepLines w:val="false"/>
        <w:widowControl w:val="false"/>
        <w:numPr>
          <w:ilvl w:val="1"/>
          <w:numId w:val="2"/>
        </w:numPr>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Введение. Основные различия между полами</w:t>
      </w:r>
    </w:p>
    <w:p>
      <w:pPr>
        <w:pStyle w:val="Normal"/>
        <w:widowControl w:val="false"/>
        <w:spacing w:lineRule="auto" w:line="360" w:before="0" w:after="0"/>
        <w:ind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исследовании этой темы нужно быть крайне объективным и справедливым в отношении к обоим полам. Без лишних эмоций и предубеждений следует рассмотреть сексуальную сторону мужчин и женщин в России такими, какие они есть, а не такими, какими каждая из сторон хотела бы их виде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онимании различий между полами, дети уже с раннего возраста начинают вести себя так или иначе что бы подчеркнуть свою половую принадлежность. Культурно-социальное насаждение и воспитание родителей является связующим фактором определения половых качеств между природой человека и самоиндефикации. И, казалось бы, культурный план является определяющим, но вероятно, будучи племенами, люди, опирались на естественное распределение власти и силы, а не при доминировании одного пола над другим. И здесь главную роль играет телесность человек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жчины это, прежде всего физическая сила, природа в процессе эволюции изменяла его тело для охоты и защиты племени. В результате тело мужчины на 30 % сильнее, и его мышечная масса в два раза больше женского тела, поэтому кости, сердце и лёгкие больше чем у женщин. Также это обуславливает отсутствие жира в тех местах, которые способствуют метанию и бегу, но и по этой же причине жир образует так называемый «животик». У современных мужчин при малых физических нагрузках возникает желание посещать тренажёрные залы или различные бани, что бы восстановить свой природный облик.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енщины же, напротив, созданы для деторождения и собирательства и как следствие жировые отложения могут накапливаться во всех участках тела, в том числе и конечностях, это придаёт женскому телу плавные округлые очертания. Из-за этой разницы между полами, те части, где накапливается жир стали сексуальными отличительными признаками. Но это не единственный признак различие женской сексуальности. При половом созревании, соотношение жира у мужчин 12%, а у женщин 25%. Поэтому женский организм более выносливый к длительным голоданиям, что особенно важно для вынашивания детей. Также женский таз имеет более округлые очертания, и при этом выделятся на фоне женского тела, это также необходимо для деторождения и определяет осанку и как человек садится. Одна из поз в положении сидя, женщинам намного удобнее, чем мужчинам, это тогда когда одна нога при скрещивании закручивается вокруг второй. Немногие мужчины могут это повтори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щё один отличительный признак это лицо. Мужчины часто бегали во время охоты, что привело к развитиям лёгких, которым необходим большой приток кислорода, и как результат нос стал больше чем у женщины. Более широкая переносица и более широкие ноздри. При борьбе с добычей лицо нуждается в защите, поэтому скулы мощнее и глаза посажены низко, густые брови, выдающиеся надбровные кости и покатый лоб. Но густая растительность на лице никак не помогала в охоте, это всего лишь отличительным признаком зрелости. И это те признаки, по котором мы отличаем мужское лицо от женского. Мужской голос грубее и ниже женского. Это объясняется тем, что женщины часто подражали голосам детей при их воспитании, а голос мужчин тем временем отпугивал диких животных от племен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ющий отличительный признак это женская грудь, состоящая на одну треть из молочных желез, а на две трети из жира придающего ей очертания, и нельзя однозначно сказать, что грудь необходима только для кормления детей, это ещё и признак полового созревания и сохранения функции деторождения. Так как женская грудь, в отличие от шимпанзе, у которых она появляется только в период кормления, а в остальных случаях остаётся плоской, всегда имеет округлую форму. Но помимо физической разницы, есть ещё и интеллектуальные различия. Это связанно с родом деятельности людей в древних временах.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высокой опасности во время охоты, мужчинам требовалось сосредотачиваться на одном деле, что привело к высокой концентрации на чём-то одном у многих мужчин. Это визуально-пространственное мышление, которое помогало им на охоте. А у женщин развивалось скорее вербальное мышление, им свойственней лёгкость и простота общени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мужчины чаще подвергают себя необоснованному риску, чем женщины, ибо в племени они чаще умирали во время охоты, в отличие от женщин.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жизни, у женщин она выше. Хотя в племени женщины жили меньше чем мужчины. Если провести эксперимент и наблюдать за людьми в максимально приближенном к равным условиям, как например, в монастырях: женщины живут дольше на пять лет. Возможно, это объясняется тем, что роль престарелой женщины, то есть бабушки, намного важнее, чем роль дедушки в воспитании вну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numPr>
          <w:ilvl w:val="1"/>
          <w:numId w:val="2"/>
        </w:numPr>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Общие признаки сексуальности</w:t>
      </w:r>
    </w:p>
    <w:p>
      <w:pPr>
        <w:pStyle w:val="Normal"/>
        <w:widowControl w:val="false"/>
        <w:spacing w:lineRule="auto" w:line="360" w:before="0" w:after="0"/>
        <w:ind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 времена племён были очень простые сигналы для репродукции между полами, но в современном обществе используются тысячи механизмов привлечения противоположного пола, во всём своём многообразии. Устремляя своё внимание на противоположный пол, человек обращает своё внимание на многие черты, но и на определённые части тел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у разных народов и культур есть нечто общее, это преувеличение или преуменьшении одних из половых признаков. Например, женская шея намного стройнее и длиннее, чем мужская шея, из этого следует, что эту часть тела следует выделять как признак красоты и женственности. У русских балерин самая привлекательная шея на мировом уровн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этого, стопа у женщин меньше чем у мужчин, и небольшой размер стопы, миниатюрность, тоже отличительный признак красоты. Сегодня современная женская обувь не совсем удобна, высокий каблук и узкий носок создаёт образ ранимости, что у мужчин вызывает инстинкт защитника. Но за эту привлекательность парой приходится дорого платить: мозоли, искривлённые пальца, изогнутые спины и деформация колена. Но красота, как известно, требует жерт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т это ещё один признак человека, который является сексуально привлекательным. В среднем у женщин более пухлые губы, чем у мужчин. И часто они выделяются с помощью губной помады, что бы подчеркнуть объём. В некоторых племенах Эфиопии маленьким девочкам делают надрез в нижней губе и вставляют туда монету. По мере взросления, монету заменяют на большой круг, и в момент замужества цена выкупа зависит от величины этого круга. У современных людей этот отголосок выразился в операциях по искусственному увеличению губ, что бы сделать свою улыбку более сексуально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ие бёдра и округлённый животик это яркий признак способности к деторождению, поэтому ритмичные движения ими, например, в танце живота, являются сигналами для мужчин. Можно образно увеличить размер бёдер, как это делается в ряде южных стран. Это кажется чересчур массивным для европейцев, но также можно и уменьшить размер талии с помощью корсета. И когда-то в Европе, женщинам удаляли несколько рёбер и порой они напоминали собой песочные часы. Но в современной Европе образ привлекательной женщина мало чем напоминает образ детороженицы. Скорее это игривая подруга с не столь пышными бёдрами, и сравнительно худыми очертаниями. И это побудило наше общество в создании новых форм одежды, где как раз и подчёркивается эта модельность. Но стоит отметить, что большая грудь всё также ценится в современном мире, поэтому операции по увеличению груди всё также в сил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щё одним из ярких способов самовыражения являются волосы. Мужчинам свойственно иметь короткие волосы и простые стрижки, а у женщин напротив могут быть длинные волосы и изощрённые причёски. Женские волосы намного приятней и нежнее на ощупь, чем коротко остриженные мужские волосы, это нашло свой отголосок во многих культурах, где женщинам необходимо скрывать свои волосы или частично скрывать под платками, в виду религиозного подтекста. Как, например, в русских православных церквях.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мусульманских же церквях происходит полное подавление женских половых признаков, поэтому они полностью покрыты одеяниями, где можно увидеть только глаза, для того что бы они моги видеть куда идти. И это доказывает, насколько важна и женственна эта часть тела. Во всех культурах глаза остаются самой интимной и близкой формой общения полов. Зрачок глаза расширяется, если человеку что-то нравится, и он заинтересован в этом, а также уменьшается, если этот объект вызывает опасность, вне зависимости от света. Так влюблённые бессознательно проверяют взаимность чувств, смотря в глаза друг другу. И если люди видят, что мы им нравимся, то и они нам тоже нравятся, поэтому часто в рекламах девушки снимаются с расширенными зрачками. Также во Франции раньше закапывали в глаза белладонну, что бы зрачки расширились и они стали более привлекательными для своих партнёров. Сегодня глаза косметически выделяют и образно увеличивают, делают цвет насыщенней, для установления контакта глаз. Длинные ресницы на глазах подобны рамам на картинах и позволяют сконцентрировать внимание на том, что необходим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вне зависимости от культур и времени, главными признаками привлекательности остаются здоровье и молодость, именно тогда исходят наиболее сильные сигналы для противоположного пола и безупречная кожа как раз и является таким примером. Женщины косметически ухаживают за своим лицом, а мужчины часто бреются, чтобы скрыть свои возрастные признаки, лицо выглядит моложе и выразительне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важно добавить, что в процессе общения пара прибегает к некоторым игривым играм, напоминая детей. Такие игры требуют проявления физической силы и как бы подсознательно показывают, сможет ли защитить их партнёр и к тому же это демонстрация здоровья и жизни. Танец также символизирует молодость, процесс ухаживания, сексуальное проявление и демонстрацию своих возможносте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ация сексуальности у мужчин может, выражена в телесных повреждениях шрамах или татуировках, так как если мужчина выдерживает эту боль от шрамирования, то он сможет защитить своё партнёршу от различных опасностей. Но многие люди расходятся во мнении в том, что увеличивают ли татуировки сексуальность, либо снижают её. Эти различия связанны с общими представлениями о привлекательности чистой гладкой кожи, но татуированние всё равно довольно распространенно в современном мир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мелость во многих случаях показывает некую сексуальность, это отмечается во время различных состязаний. Женщинам пригляднее бесстрашные мужчины, так как они также способны в экстремальных ситуациях защитить свою семью. Но здесь есть некое противоречие, женщины, сблизившись с такими опасными мужчинами, сразу же начинают отговаривать их от этого риска, из-за которого они и начали с ними общаться. Травмированные мужчины не являются привлекательным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сокий статус у мужчин в обществе обладает своего рода притягивающим для противоположного пола, такие мужчины могут пренебречь своим проявлением физической силы, противопоставив этому богатство и власть, обеспечив своей возлюбленной защит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вет кожи у женщин играет немало важную роль. В современной Индии и в средневековой Франции важным показателем статуса является белый цвет кожи, это говорит о том, что девушка не работает под палящим солнцем, проявляя признак аристократизма. В современной Европе при появлении развитого аэрофлота, золотистый загар уже говорит о том, что женщина может позволить себе отдохнуть на хороших пляжах. Естественно, не каждая девушка может себе такое позволить, поэтому созданы много соляриев, кремов, автозагаров. Россия же переняла этот отголосок европейской моды, что привело к следствию неумеренного и слепого использования искусственного загара у молодых девушек. И это крайне дисгармонирует с понятием женской и современной красот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во всех этих половых женских признаках есть одна особенность. Это то, как понимают женскую сексуальность мужчины и женщины. Мужчины чаще заостряют внимание, на определённые параметры, ориентируясь на свои вкусы и мировые стандарты, при том, что женщина чаще обладает более незаметными и изящными чертами, которые могут, провялятся в движениях, мимике или, допустим, в тембре голоса. Такие сигналы если и воспринимают мужчины то не все, либо более на подсознательном уровне и, по сути, являются главной женской особенностью в отношении полов. Часто такие особенности остаются без внимания и у самих женщин, либо как-то уродуются современными шаблонами моды и из этого как результат, женщина теряет свою прелесть и тонкость, становится неинтересной, или в чём-то мужеподобной. Следует добавить, что одно из женских качеств это создание очага и уюта, где мужчина может отдохнуть и восстановить силы.</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2.1 Понятие семья, брак и особенность гендерных ролей</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bookmarkStart w:id="2" w:name="BITSoft"/>
      <w:bookmarkStart w:id="3" w:name="BITSoft"/>
      <w:bookmarkEnd w:id="3"/>
    </w:p>
    <w:p>
      <w:pPr>
        <w:pStyle w:val="Normal"/>
        <w:widowControl w:val="false"/>
        <w:spacing w:lineRule="auto" w:line="360" w:before="0" w:after="0"/>
        <w:ind w:firstLine="709"/>
        <w:contextualSpacing/>
        <w:jc w:val="both"/>
        <w:rPr/>
      </w:pPr>
      <w:r>
        <w:rPr>
          <w:rFonts w:cs="Times New Roman" w:ascii="Times New Roman" w:hAnsi="Times New Roman"/>
          <w:sz w:val="28"/>
          <w:szCs w:val="28"/>
        </w:rPr>
        <w:t>В христианском смысле брак – просвещение и одновременно тайна. В нем происходит преображение человека, расширение его личности. В браке человек может видеть мир по-особому, через другую личность. Эта полнота еще усугубляется с возникновением их ребенка. Совершенная супружеская пара породит и совершенного ребенка, она и дальше будет развиваться по законам совершенства, и как говорится, браки совершаются на небеса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рез таинство Брака даруется благодать на воспитание детей, которой христианские супруги лишь содействуют. Ребенок получает Ангела-хранителя при крещении, который тайно, но ощутимо содействует родителям в воспитании ребенка, отвращая от них всякие опасно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ше время, когда общественное мнение стало более либеральным, и жесткие моральные устои советского периода сменились на более демократичные, понимание семьи изменилось. Теперь введено понятие «гражданского брака», узаконенного гражданским кодексом Российской Федерации, когда люди создают семью, основываясь только на чувстве ответственности, взаимной помощи и конечно любви, не регистрируя свои отношения в административных учреждениях. Хотя с практической стороны такой союз не всегда крепок и полноцене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рак – это к тому же совокупность обычаев, которые регулируют супружеские отношения мужчины и женщины. Если брак распространяется на отношения супругов, то семья захватывает супружеские и родительские отношения. Брак представляет собой только отношение, а семья является, кроме того, еще и социальной организацие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емья вырастает из двух родов: по мужской и женской линии. Она несет в себе не только их физические качества, но и воспитание ребёнка, чувство дома и свой небольшой духовный институт. Устремленность к высшим идеалам или, напротив, заземленность устремлений, альтруизм или эгоизм, совестливость или душевная черствость у молодой семьи часто имеют родовые корни. Чем полнее семья впитала лучшие качества и свойства родов, их ценностные ориентации, традиции, обычаи, чем глубже приняла в себя их дух и назначение, тем богаче ее внутренняя жизнь, тем она устойчивее и стабильне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ущность и смысл семьи, таким образом, состоит не просто в воспроизводстве населения или детопроизводстве, а в продлении рода и культурного наследия нашей страны.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Заключение брака необходимый элемент семейной организации, который не только юридически (или по церковным нормам) закрепляет созданный союз мужчины и женщины, но и создает у супругов чувство моральной защищенности, стабильности и определенно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ая семья, по оценкам исследователей, принимает новую форму, где на первый план выходят межличностные отношения супругов, отсюда и название, данное этому типу семьи – супружеска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мейный союз – прежде всего союз мужчины и женщины, именно от этих двух начал рождается новая семья, и именно в их руках содержится счастье друг друга и их детей, поэтому роль взаимоотношений мужчины и женщины неоднократно возросла. Меняется общество, меняются и представления традиционно связанные с ролью и значением того и другого пол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овременный мужчина требуя от женщины самостоятельности, независимости, инициативности, силы, одновременно ожидает от нее покорности, слабости, и признания его (мужчины) главой. То есть традиционные патриархальные модели вступают в конфликт с современными условиями, в которых женщины и мужчина становятся на один уровень.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ак уже говорилось, супружеская семья это союз двух равноправных личностей. Но гендерные стереотипы не дают полноценно развиваться таким отношениям в современных условиях. Веками мужчина был главой семьи, патриархом своего мини-государства. Женщина находилась в подчиненном положении и материально зависела от мужчины. В наши дни женщина вышла на новый уровень. Теперь она часто не зависит от мужчины, она сама зарабатывает себе на жизнь и на жизнь своих детей. Мужчина потерял свой авторитет кормильца семьи, а это была его основная задача на протяжении столетий. До сих пор в некоторых традиционных обществах мы можем наблюдать этот тип иерархии в семье, например, в мусульманском мир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раз женщина может обходиться без мужчины в своей социальной жизни, то и семья теряет свое значение и даже может вовсе исчезнуть за ненадобность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существование двух полов и их соединение в паре, в семье, содержит в себе нечто большее, нежели простое материальное обеспечение.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овременная семья во многом отличается от семей прошлого, в частности это возможность молодых людей свободно выбирать себе будущего супруга или супругу. Это некая положительная сторона демократизации в сегодняшней России. Различные социологические и психологические исследования современной молодежи показывают, что основным мотивом для вступления брак стала любов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юбовь, утверждают исследователи, есть чисто человеческое явление. Движущей же силой и внутренней сущностью любви является половое влечение мужчины и женщины, инстинкт продолжения род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ледовательно, создание пары мужчины и женщины имеет смысл не только биологический, но и психологический. Доказано, что мы лучше чувствуем себя, меньше подвергаемся стрессу, внутри одной парной связ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добавить, что воспитываемые в паре дети в процессе социализации усваивают культурные образцы гендерного поведения. Известно, что половая идентичность формируется у детей в возрасте 5 – 7 лет, затем, начиная с 17 лет, формируется мировоззрение личности ее представления о собственном предназначении и смысле жизни. Глядя на мать и отца, молодой человек составляет себе совершенное понимание мужественности и женственности, которой он будет следовать. Следовательно, на родителей как на мужчину и женщину накладывается ответственность за то, каким будет это понимание и осво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 этом необходимо помнить современным мужчинам и женщинам и всему человечеству. Существует мужская сторона реальности – рациональная. Одолевающая, целенаправленная, агрессивная. Она необходима для развития цивилизации. Но существует и женская, не менее сильная, - духовная, мудрая, гармонизирующая, что правомерно берется за основу в восточных культурах. Она необходима для внутреннего развития человечества. И в этих двух началах содержится огромный потенциал для будущего не только детей, но и самой страны.</w:t>
      </w:r>
    </w:p>
    <w:p>
      <w:pPr>
        <w:pStyle w:val="Normal"/>
        <w:widowControl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2.2 Женская сексуальность</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телось бы сделать отдельный акцент на понимании женщин и их сексуальности. Понимание женской красоты отражалась во всех культурах на протяжении всей истории. Но что представляет собой женский идеал сегодн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аждый человек посылает определенные сигналы, либо намёки, и они могут сделать его желанным в глазах потенциального партнера. Это особые послания, передаваемые и принимаемые, которые сообщают человеку, насколько другой человек соответствует желаниям. Мужчины оценивают привлекательность на биологическом уровне. Женщина должна продемонстрировать черты, которые дают мужчине понять, что с ее помощью он сможет успешно передать свои гены следующему поколению. Женщина же считает привлекательным такого мужчину, который сможет обеспечить ей пищу и безопасность в семейной жизни. Это объясняет почему женщин так часто влечет к более взрослым мужчина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обоих полов реакции на подобную первобытную привлекательность закодированы в мозгу. Красота и сексуальная привлекательность – это, по - сути, одно и то же. Слово «красивый» изначально означало «сексуально стимулирующий». В результате революции наш мозг стал считать красоту признаком здоровья и отсутствия болезней, а первопричиной целью красоты стало привлекать партнеров в целях продолжения род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деалом красоты в ХХ веке считались женщины худенькие, с болезненным румянцем на щеках, излучавшие атмосферу женственности и хрупк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красавицами считаются те, кто здоров и молод. Конкурсы красоты созданы специально для формирования буквально стиля желанности, отражающего женское здоровь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чти каждое исследование привлекательности, проведенное за последние 60 лет, дает точно такие же результаты, что и предыдущие. Художники, поэты и писатели на протяжении последних шести тысяч лет твердят человечеству одно и то же: женская внешность и тело гораздо более привлекательны для мужчин, чем ее интеллект и другие качеств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ичем эта ситуация сохраняется в ХХI веке. Мужчина двадцать первого века хочет от женщины точно того же, чего хотели его первобытные предки. Женское тело на протяжении веков развивалось как портативная сексуальная сигнальная система, целью которой было только одно – привлечь мужское внимание. Идеальный образ жены в современной семье вбирает в себя такие характеристики и качества, как: спортивная фигура, создание уюта, доброта, должна быть ласковой и любящей, отзывчивой, понимающей, верной, умной, весёлой, общительной, «с чувством прекрасного») и т. д.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идеальном образе жены присутствуют, как социальные, так и биологические (в частности физиологические), природные характеристики, но превалируют всё-таки вторые. Биологические, заложенные природой, характеристики являются решающими, важнейшими качествами идеального образа жены. Они детерминировали, возникшие на их основе в процессе исторического развития и эволюции общества, социальные аспекты. Они стали своего рода мощным фундаментом, на основе которого вырос современный образ женщины в рамках социальных ролей и взаимодействий.</w:t>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3.1 Понятие гендер. История возникновения в Росси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ермин «гендер» впервые был введен в научный оборот на Западе в конце 60-х годов для анализа социальных отношений и преодоления наивных суждений о том, что биологические различия являются определяющими для поведения и социальных ролей мужчин и женщин в обществе. Развитие гендерной теории и результаты исследований, основанных на гендерном подходе, постепенно привели к осознанию того, что рассматривать любую социальную проблему (в сфере истории или культуры, политики или экономики, психологии или социологии) без учета гендерной составляющей, неполно и односторонн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ято считать, что гендерные исследования начали развиваться в России в конце 80-х - начале 90-х годов, когда стали возникать первые феминистские группы и независимые женские организации, а в журналах появились первые публикации и переводы статей по гендерной проблематике. Опубликованная в 1989 году в журнале «Коммунист» статья А. Посадской, Н. Римашевской и Н. Захаровой «Как мы решали женский вопрос» стала своего рода программным документом начальной стадии нового направления в науке и общественном женском движении, которое позже, в 1994 году, с легкой руки английских издателей книги «Women in Russia», было названо «Новой эрой феминизма в Росс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историков принято датировать исторические события по упоминанию о них в письменных источниках. Если посмотреть на историю возникновения и развития гендерных исследований в России (бывшем СССР) с этих позиций, то «отсчет времени» следует начать с 1990 года, когда в рамках Академии наук, в Институте социально-экономических проблем народонаселения была создана лаборатория, в официальном названии которой впервые был использован термин «гендер». Позднее это научное подразделение стало более известно как Московский центр гендерных исследований (МЦГ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последнее время гендер рассматривают как целый комплекс понятий. И то, что гендер не имеет окончательного определения это не проблема а, скорее, особенность самого понятия предполагающее дальнейшие исследование. Само слово не имеет в русском языке перевода, а его написание и произношение скалькировано с английского: «gender -по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м понятия гендера занимается отрасль социологии и антропологии, изучающая закономерности дифференциации мужских и женских ролей и статусов разделения труда между полами, их культурные символы и социально-психологические стереотипы, а также их влияние на различные аспекты социального поведе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Гендер – одно из основных понятий современной социологии, которое обозначает ролевые социальные ожидания представителей разного пола друг от друга. Гендер в отличие от понятия пола касается не сугубо физиологических свойств, по которым отличаются мужчины и женщины, а социально сформированных черт, присущих «женственности»(feminity) и «мужественности»(masculinity).</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циологическом энциклопедическом словаре «пол» имеет два значе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Гендер - совокупность морфологических и физиологических особенносте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Гендер - комплекс сомантических, репродуктивных, социокультурных и поведенческих характеристик, обусловливающих личный, социокультурный и правовой статус мужчины и женщин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Если пол детерминирован биологически, то гендер конструируется культурно. Существуют, таким образом, два пола: мужской и женский, и два гендера (маскулиный и феминый). Принципиальный вопрос состоит в том что, соотносится ли гендер как социально сконструированный феномен с биологией или же только детерминируется ею. Например, в 20 веке предполагали, что женская активность детерминируется анатомическим строением и функциями в процессе воспроизводства. Эти взгляды позже оспорили феминистки. Антропологи доказали культурную специфику представлений о гендере, сексуальности и половых ролях. М.Мид в кросс-культурном исследовании показала, что социальные задачи ,возлагаемые на себя мужчинами и женщинами, чрезвычайно различаются. Не существует единой для всех общественной связи между социальными ролями и биологическим полом. Социальные психологи практиковали гендерную идентификацию скорее как продукт детского восприятия, нежели как биологическую основу.</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читается, что впервые термин «гендер» был введен в науку американским психоаналитиком Робертом Столлером, когда в 1968 году был опубликован его труд «Пол и гендер», про развитие мужественности и женственности. По мнению Р.Столлера, гендер-это понятие, которое основывается на психологических и культурных объяснениях достаточно независимых от тех, которые трактуют биологический пол. Другими словами, совсем не обязательно прямо связывать бытие женщины с бытием «женственности» и бытие мужчины с «мужественным» поведением. Такой подход в рассмотрении социального поведения людей, в дальнейшем был поддержан многими социологами, в особенности феминистского направления. Вскоре этот подход получил название «гендер» и было создано новое направление социальных исследований-«гендерные исследова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Гендерные исследования - это исследования способов отображения социального понимания половых различий, исследования существования рода в виде значений и смысла: в зависимости от разделения по признаку пола в социальных организациях и институтах (рынок труда ,семья ,образование) нормативных значений, которые выражаются в политических научных и религиозных доктринах; символов; значений личного восприят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о мнению ведущих современных социологов, мы живем в эпоху ошеломляющих социальных изменений, отмеченных трансформациями, которые радикально отличаются от трансформаций прежних период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р людей, живущих в 21 веке, значительно отличается от мира предшественников. Раздвинулись не только горизонты восприятия мира от локальной среды типа поселения до планетарного масштаба, но и средства познания и общения между людьми. Лицо века, проявляющееся в достижениях технической цивилизации, ускорении и усилении разнообразия общественной жизни, неизменно связывают со способностями человека, разделением и специализацией общественного труда, культуро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явление новых научных парадигм и теорий, как правило, вызвано необходимостью переосмысления изменившейся действительности, когда старые категории и методы изучения общественных явлений оказываются уже малопригодными. Основные причины и факторы, обусловившие начало гендерных исследований в России, были связаны как с социальными изменениями в российском обществе, так и с развитием самой гуманитарной науки и поэтому условно могут быть подразделены на две категории: социальные и академические. О взаимосвязи гендерных исследований с такими социальными трансформациями общества, как кардинальная перестройка общественных и экономических отношений в стране, изменившими контекст положения и статуса женщин в российском обществе, а также с возникновением независимого женского движения, было сказано и написано уже немал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Министерства науки РФ, общая численность исследователей за последнюю декаду XX</w:t>
      </w:r>
      <w:r>
        <w:rPr>
          <w:rFonts w:cs="Times New Roman" w:ascii="Times New Roman" w:hAnsi="Times New Roman"/>
          <w:sz w:val="28"/>
          <w:szCs w:val="28"/>
          <w:lang w:val="en-US"/>
        </w:rPr>
        <w:t>I</w:t>
      </w:r>
      <w:r>
        <w:rPr>
          <w:rFonts w:cs="Times New Roman" w:ascii="Times New Roman" w:hAnsi="Times New Roman"/>
          <w:sz w:val="28"/>
          <w:szCs w:val="28"/>
        </w:rPr>
        <w:t xml:space="preserve"> века сократилась в России более чем вдвое от уровня 1990 года. Данный период в истории отечественной науки нельзя оценить однозначно: с одной стороны, это время активной «утечки мозгов», когда академическая наука была поставлена на грань выживания и значительная часть исследователей вынуждена или уехать из страны, или сменить характер деятельности. Но, с другой стороны, именно в этот период происходило освобождение российской науки от многих догматических и идеологических оков, что привело к возникновению и бурному развитию новых для России научных направлений, школ и дисциплин, а также междисциплинарных исследований, таких как политология, культурология, социальная антропология, гендерные исследования и други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3.2 Положение гендера и сексуальности в Росси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Сравнительно-исторический анализ динамики сексуального поведения, установок и ценностей за последние полстолетия показывает повсеместное резкое уменьшение поведенческих и мотивационных различий между мужчинами и женщинами в возрасте сексуального дебюта, числе сексуальных партнеров, проявлении сексуальной инициативы, отношении к эротике и т.д. Положение в разных странах зависит не столько от уровня их социально-экономического развития, сколько от степени социального равенства полов. Эти сдвиги, несомненно, продолжатся и в XX</w:t>
      </w:r>
      <w:r>
        <w:rPr>
          <w:rFonts w:cs="Times New Roman" w:ascii="Times New Roman" w:hAnsi="Times New Roman"/>
          <w:sz w:val="28"/>
          <w:szCs w:val="28"/>
          <w:lang w:val="en-US"/>
        </w:rPr>
        <w:t>I</w:t>
      </w:r>
      <w:r>
        <w:rPr>
          <w:rFonts w:cs="Times New Roman" w:ascii="Times New Roman" w:hAnsi="Times New Roman"/>
          <w:sz w:val="28"/>
          <w:szCs w:val="28"/>
        </w:rPr>
        <w:t xml:space="preserve"> век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жское и женское - два основных жизненных начала. Именно их соединение дает жизнь, а гармония между ними составляет человеческое счастье. Но что бы его достигнуть, люди следуют различным ухищрениям и часто совершают ошибки. Первопричина же большинства проблем кроется в непонимании природы пола, представление о нем через существующие стереотип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этим связано обострение многих старых и появление новых психосексуальных проблем. Появление женской гормональной контрацепции дает женщинам небывалую власть над репродуктивными процессами. Сегодня женщина может решать этот вопрос без согласия и даже без ведома мужчины. Ресексуализация женщин, которые лучше мужчин рефлексируют и вербализуют свои сексуальные потребности, также создает для мужчин трудности, такие, как «исполнительская тревожность». Массовое распространение таких ранее запретных сексуальных позиций как "женщина сверху" и куннилингус, повышая сексуальное удовольствие обоих партнеров, есть одновременно символический удар по фаллоцентризму и гегемонной маскулинности. Cовременные молодые женщины ожидают от своих партнеров не только высокой потенции, но и понимания, ласки и нежности, которые в прежний мужской джентльменский набор не входили. В результате традиционная поляризация мужской и женской сексуальности корректируется принципами основанного на взаимном согласии партнерского секс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при всем выравнивании мужских и женских сексуальных сценариев, мужская сексуальность остается более экстенсивной, предметной, не связанной с эмоциональной близостью и переживаемой не как отношение, а как завоевание и достижение. Многие мужчины по-прежнему отождествляют маскулинность с сексуальностью, осмысливая последнюю главным образом количественно - размеры члена, сила эрекции, частота сношений и количество женщин. Многие юноши ассоциируют взрослость с началом сексуальной жизни, причем "мужественность" (вирильность) отождествляется с потенцией, а ее реализация - с агрессией и насилие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важнейшая психологическая черта молодых мужчин, ведущих интенсивную сексуальную жизнь и имеющих связи с большим количеством женщин - любовь к новизне и риску, с которой коррелируют гипермаскулиность, физическая привлекательность, эмоциональная раскованность и повышенный уровень тестостерона. Иными словами, эти молодые люди сексуальнее своих сверстников и полнее персонифицируют в себе традиционные ценности маскулинности - предприимчивость, смелость, раскованность, любовь к риску и т.д. Возраст сексуального дебюта и индивидуальный стиль сексуальной активности старшеклассников, включая "любовь к риску", коррелируют как со степенью их физической зрелости (точнее - с тем, как они ее воспринимают), так и со стремлением скорее добиться взрослого статуса, причем это верно для обоих пол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сюда вытекает, что те же самые (предположительно природные) качества, которые дают молодым людям определенные социосексуальные преимущества, одновременно являются факторами риска (девиантное поведение, склонность к наркотикам, алкоголизму и сексуальному насилию).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прошлом изучение сексуального поведения часто строилось вокруг институтов брака и семьи. Этот ракурс проблемы, то есть сопоставление брачной, добрачной и внебрачной сексуальной активности, остается существенны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связано с изменением понимания качества жизни. По всем социологическим опросам, женатые люди больше удовлетворены жизнью, чем одинокие. Большинство людей считают совместную жизнь с сексуальным партнером наиболее близкой к идеалу (и фактически основная часть сексуальной активности приходится на стабильные партнерские отнош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Гидденс говорит о том, что сами семейные ценности дифференцируются, на первый план выходят качественные показатели субъективного благополучия. Если традиционный брак является достаточно жестким социальным институтом, то современные партнерства и браки тяготеют к тому, чтобы быть "чистыми", самоценными отношениями, основанными на взаимной любви и психологической интимности, независимо от способа их социального оформления. Такие отношения значительно менее устойчивы, чем нерасторжимый церковный брак и даже брак по расчету, основанный на общности имущественных интересов. Это означает неизбежное увеличение числа разводов и связанных с ними социально-психологических проблем. Актуальной задачей общества становится, поэтому не только укрепление семьи, но и повышение культуры развода, от недостатка которой больше всего страдают дети. Иногда те же самые процессы, которые порождают болезненные проблемы, содержат в себе средства их смягчения (например, психологическая травма, причиняемая ребенку разводом родителей, смягчается осознанием того, что это явление массово, ты не один в таком положен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ипичная форма сексуального партнерства у современных молодых людей - так называемая серийная моногамия, когда человек живет одновременно только с одним партнером /партнершей, но эти отношения продолжаются не всю жизнь, а только какой-то более или менее длительный отрезок времени. Эта установка противоречит, с одной стороны, идее пожизненного брачного союза, а с другой - леворадикальным идеям о ненужности института брака и супружеской верности вообще. Отношение социологов к серийной моногамии сначала было ироническим, казалось, что она может существовать только в молодежной среде и при отсутствии детей. Но последние десятилетия показали, что подобная практика, нравится нам это или нет, в городской среде становится все более распространенной, а связанные с нею социальные издержки могут быть компенсированы. Это ставит новые задачи перед государством и системами социального страх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ка на возможную временность сексуального партнерства производна от высокой социальной мобильности, которая делает любые социальные идентичности и принадлежности (профессиональные, территориально-этнические, конфессиональные и т.д.) более изменчивыми и сменными. С одной стороны, это создает ситуацию ненадежности и неопределенности, но с другой - увеличивает степень индивидуальной свободы и связанной с нею ответствен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ые сдвиги происходят в сфере сексуальной морали. Само по себе моральное регулирование и оценка сексуальных отношений не исчезают, но становятся более гибкими и реалистическими. При этом уменьшается разрыв между повседневной, бытовой и официальной моралью и суживается круг морально оцениваемых явлен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ло и тип сексуальных партнеров и конкретные сексуальные техники (что именно люди делают в постели) постепенно становятся исключительно делом личного усмотрения. Главным и единственным критерием моральной оценки сексуальных действий и отношений становится их добровольность, взаимное согласие партнеров, причем требовательность общества в этом отношении заметно повышается. Осуждению, а порой и юридическому преследованию, подвергается не только прямое сексуальное насилие, но и различные формы сексуального принуждения, на которые раньше не обращали внимания. Нетерпимость к сексуальному насилию и принуждению четко коррелирует с гендерным равенством, демократичностью и просвещенностью обще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этим возникает ряд теоретических проблем: как разграничить реальное насилие от условного, игрового, можно ли устранить гендерную асимметричность в процессе ухажи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ый элемент современной сексуальной культуры - нормализация гомосексуальности, связанная с общим ростом социальной терпимости, ослаблением гендерной биполярности и эмансипацией сексуальности от репродукции. Хотя гомофобия и дискриминализация людей по признаку их сексуальной ориентации во всем мире остается серьезной социально-политической проблемой, по данным массовых национальных опросов, в последние 30 лет наблюдается заметный рост терпимости к однополой любви, особенно среди молодых (18-24 года) и более образованных людей, а также увеличение числа мужчин и особенно женщин, которые признают, что испытывали сексуально-эротическое влечение к лицам собственного пола (чаще всего в юност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Однако это не сопровождается ни увеличением числа гомосексуальных контактов, ни увеличением количества людей, считающих себя гомо- или бисексуалами. Исключительные гомосексуалы всюду составляют незначительное меньшинство населени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Морально-психологическая нормализация однополой любви облегчает как самореализацию геев и лесбиянок, так и их социальную интеграцию. В первой половине XX</w:t>
      </w:r>
      <w:r>
        <w:rPr>
          <w:rFonts w:cs="Times New Roman" w:ascii="Times New Roman" w:hAnsi="Times New Roman"/>
          <w:sz w:val="28"/>
          <w:szCs w:val="28"/>
          <w:lang w:val="en-US"/>
        </w:rPr>
        <w:t>I</w:t>
      </w:r>
      <w:r>
        <w:rPr>
          <w:rFonts w:cs="Times New Roman" w:ascii="Times New Roman" w:hAnsi="Times New Roman"/>
          <w:sz w:val="28"/>
          <w:szCs w:val="28"/>
        </w:rPr>
        <w:t xml:space="preserve"> века однополые браки или домашние партнерства определенно будут легализованы во всех цивилизованных странах, а дискриминация людей по признаку их сексуальной ориентации станет такой же юридически и морально неприемлемой, как расизм или антисемитизм. Это можно сделать даже без конфронтации с церковью, поскольку речь идет не о церковном браке, а о гражданском союзе, где все налогоплательщики равны. Однако результатом ослабления гетероцентризма и гетеронормативизма, то есть признание гетеросексуальных отношений единственно нормальными будет не увеличение абсолютного числа или удельного веса геев и лесбиянок, а то, что люди перестанут относить к этим категориям себя и других по этому признаку Ведь никто не классифицирует и не дискриминирует людей по тому, предпочитают ли они блондинок или брюнеток и практикуют ли они позицию "женщина сверху". В демократическом обществе сексуальная ориентация из политической проблемы постепенно становится делом индивидуального предпочтен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иально меняется отношение общества к эротике. В XX в. ее включили в число законных предметов массового потребления, но консервативные силы часто использовали это в политических целях. Научные исследования показывают, что административные запреты на эротику большей частью неэффективны, а сами эротические материалы не приносят того вреда, который им приписывают. По мере ослабления сексуальных страхов населения, будут ослабевать и юридические запреты на сексуально-эротические материалы. Потребление эротики становится делом индивидуального усмотр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ключительно важной формой сексуального удовлетворения становится виртуальный секс, особенно для тех людей, которым по тем или иным причинам трудно реализовать свои эротические желания в обычных отношениях, лицом к лицу. Интернет - это и новая, не ограниченная даже государственными границами, служба знакомств, и возможность проиграть свои воображаемые сексуальные идентичности, и просто шанс выговориться. Как и всякое новое явление, это чревато определенными опасностями, прежде всего - возможностью отрыва от действительности и ухода из реальной жизни в виртуальную. Сексологи уже говорят об особой "виртуальной сексуальной одержимости". Но подвержены ей, главным образом люди с уже наличными коммуникативными проблемами и трудностя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ая трудная проблема, которую XX век оставил в наследство XXI-му, - отношение к детской сексуальности. В этом вопросе существуют две противоположные и одинаково важные тенденции. С одной стороны, в противоположность средневековой идее имманентной чистоты и асексуальности ребенка европейская культура нового времени, особенно после Фрейда, признает факт существования детской сексуальности, которую должны учитывать родители и воспитатели и из которой вытекает также право детей и особенно подростков на получение сексуальной информ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изация и плюрализация сексуальных отношений обогащает сексуально-эротический репертуар и освобождает людей от многих древних табу и страхов, но одновременно порождает новые психосексуальные проблемы. Иначе просто не может быть, высшие человеческие потребности принципиально не насыщаемы, их удовлетворение не имеет простых стандартных решен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ксуальная активность, какой бы высокой она ни была, не может заменить других форм самореализации. Главные трудности, с которыми будут сталкиваться люди XX</w:t>
      </w:r>
      <w:r>
        <w:rPr>
          <w:rFonts w:cs="Times New Roman" w:ascii="Times New Roman" w:hAnsi="Times New Roman"/>
          <w:sz w:val="28"/>
          <w:szCs w:val="28"/>
          <w:lang w:val="en-US"/>
        </w:rPr>
        <w:t>I</w:t>
      </w:r>
      <w:r>
        <w:rPr>
          <w:rFonts w:cs="Times New Roman" w:ascii="Times New Roman" w:hAnsi="Times New Roman"/>
          <w:sz w:val="28"/>
          <w:szCs w:val="28"/>
        </w:rPr>
        <w:t xml:space="preserve"> в., - не столько сексуальные, сколько коммуникативные - чувство одиночества, неудовлетворенная потребность в самораскрытии, любви и психологической интимности. В этом смысле психология любви - более интересный и перспективный сюжет, чем психология сексуальности, хотя возможностей для обобщений естественнонаучного типа в ней меньш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преломляется и в содержании самого сексологического знания. Его "гуманитаризация" предполагает критическое отношение к жесткой нормативности, все равно - морально-религиозной или медицинской. Индивидуализация сексуальности означает перемещение акцентов с анализа ее объективных функций на изучение ее субъективных значений и смыслов. Если раньше ученые старались зафиксировать сексуальное поведение, то теперь их внимание концентрируется на изучении эротического воображения и мотивации. Для этого нужны гораздо более тонкие мето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ческая традиционная русская сексуальная культура, как на бытовом, так и на символическом уровне, всегда отличалась крайней противоречивостью.14</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есткий патриархатный порядок, логическим завершением которой была пословица "не бьет - не любит", сочетается с фемининным национальным характером и синдромом "сильной женщи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кровенный крестьянский натурализм, не знающий закрытости и интимности, соседствует с суровым внемирским православным аскетизмом. Разобщенность телесности и духовности проявляется и в языке, и в телесном каноне, и в представлениях о любв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ощренная матерщина и иное сквернословие соседствуют с отсутствием высокой эротической лексики. Это усугубляется сословными и классовыми контраст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ная, как минимум, с ХVII века, все цивилизационные процессы в России проходят под влиянием и во взаимодействии с Западом, "цивилизация" воспринимается как европеизация и востернизация и вызывает прямо противоположные чувства. Одни видят в этом прогрессивную индивидуализацию и обогащение жизненного мира, а другие - разложение и деградацию. Всевластие бюрократического государства и отсутствие четкого разграничения публичной и частной жизни затрудняет формирование автономных субкультур, являющихся необходимой предпосылкой сексуального, как и всякого другого, плюрализма и терпимости. Отношение к сексуальности и эротике в России всегда политизировано и поляризовано, а реальные проблемы частной жизни при этом нередко теряют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 не менее, в России ХIХ - начала XX в. происходили принципиально те же процессы, что и в Европе, и обсуждались они в том же самом интеллектуальном ключе. Особенно важную роль в развитии русской сексуально-эротической культуры сыграл Серебряный ве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ктябрьская революция прервала это поступательное развитие. Декадентская эротика была не нужна рабоче-крестьянским массам, а большевистская партия видела в неуправляемой сексуальности угрозу своей идеологии тотального контроля над личностью. К тому же советская власть уже в 1920-х годах столкнулась со сложными социально-демографическими и социально-медицинскими проблемами (дезорганизация брачно-семейных отношений, рост числа нежелательных беременностей и абортов, распространение проституции, ИППП и т.д.). Не сумев справиться с ними цивилизованным путем, Советская власть в 1930-х гг. обратилась к репрессивным, командно-административным методам Идеологическим оправданием этой политики была уникальная большевистская сексофобия, с резко выраженным анти-буржуазным и анти-западным острием. С помощью репрессивных мер в СССР была выкорчевана сексуально-эротическая культур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ее официально провозглашенные практические цели - укрепление семьи и нравственности и повышение рождаемости - не были достигнуты. Напротив, эта политика имела эффект бумеранга. Вместо повышения рождаемости страна получила рост числа подпольных абортов, а как только аборты были легализованы - заняла по этому показателю первое место в мире. Запрещение легального сексуально - эротического дискурса неизбежно низводит человеческую сексуальность до уровня немой, чисто физиологической, активности, делая ее не только примитивной, но и социально опасной и непредсказуемо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только репрессивный режим ослабел, сексуальный дискурс стал возрождаться, причем выяснилась не только чудовищная отсталость страны, но и то, что, несмотря на все репрессии и социальную изолированность от Запада, главные тенденции динамики сексуального поведения здесь те же, что и там - рост числа разводов, добрачных и внебрачных зачатий и рождений, повышение интереса к эротике. В том же направлении эволюционируют и сексуальные установки россия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личие России от Запада заключается не столько в направлении развития, сколько в его хронологических рамках и в степени общественной рефлексированности. Сексуальное поведение и ценности петербуржцев середины 1990-х годов напоминают те, которые существовали в Финляндии в начале 1970-х годов, а структура сексуального поведения современных российских подростков похожа на ту, что было типична для юных американцев начала 1970-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е существенное различие - в уровне происходящих перемен. В демократических странах Запада сдвигам в сексуальном поведении обычно предшествовали сдвиги в социальных установках, которые выражались и обсуждались публично. В России на бытовом уровне дело обстоит так же. Однако цензурные запреты и отсутствие профессионального дискурса препятствуют осознанию этих сдвигов, которые из-за этого кажутся неожиданными и катастрофически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важные проблемы, которые открыто обсуждаются в любой молодежной тусовке, профессионально вообще не отрефлексированы и остаются под запретом, дабы не вводить молодежь в соблазн. Разрыв поколений в вопросах сексуальной культуры в России не только больше, чем на Западе, но и чем он был там во время сексуальной революции 1960-70-х год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4.1 Заключе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обальные демографические процессы, такие, как снижение рождаемости, органически сливаются с локальными, обусловленными социально-экономическим упадком и дезинтеграцией России. Обсуждающие их политики и журналисты, вместо серьезной научной статистики, пользуются случайными, недостоверными данными, отбор и выводы из которых крайне политизированы. Отечественные данные не сравнивают с тем, что происходит в других странах, а закономерные глобальные процессы зачастую принимают за местные, сугубо российские, вытекающие из специфически российских и трудностей. Сложные и противоречивые тенденции общественного развития примитивно объясняются "падением нравов", влиянием "растленного Запада", происками западных спецслужб и фармацевтических кампаний. Реальные трудности, переживаемые страной, при этом усугубляют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ение нынешней сексуальной политики, в сочетании с другими неблагоприятными условиями увеличивает вероятность физического вымирания и деградации страны.</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СПИСОК ИСПОЛЬЗОВАННОЙ ЛИТЕРАТУР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contextualSpacing/>
        <w:jc w:val="both"/>
        <w:rPr/>
      </w:pPr>
      <w:r>
        <w:rPr>
          <w:rFonts w:cs="Times New Roman" w:ascii="Times New Roman" w:hAnsi="Times New Roman"/>
          <w:sz w:val="28"/>
          <w:szCs w:val="28"/>
        </w:rPr>
        <w:t xml:space="preserve">1.Абубикирова Н.И. Что такое « гендер?».1996. </w:t>
      </w:r>
    </w:p>
    <w:p>
      <w:pPr>
        <w:pStyle w:val="Normal"/>
        <w:widowControl w:val="false"/>
        <w:spacing w:lineRule="auto" w:line="360" w:before="0" w:after="0"/>
        <w:contextualSpacing/>
        <w:jc w:val="both"/>
        <w:rPr/>
      </w:pPr>
      <w:r>
        <w:rPr>
          <w:rFonts w:cs="Times New Roman" w:ascii="Times New Roman" w:hAnsi="Times New Roman"/>
          <w:sz w:val="28"/>
          <w:szCs w:val="28"/>
        </w:rPr>
        <w:t>2.Воронина О.А. Феминизм // Современная западная социология.Словарь..,1990.</w:t>
      </w:r>
    </w:p>
    <w:p>
      <w:pPr>
        <w:pStyle w:val="Normal"/>
        <w:widowControl w:val="false"/>
        <w:spacing w:lineRule="auto" w:line="360" w:before="0" w:after="0"/>
        <w:contextualSpacing/>
        <w:jc w:val="both"/>
        <w:rPr/>
      </w:pPr>
      <w:r>
        <w:rPr>
          <w:rFonts w:cs="Times New Roman" w:ascii="Times New Roman" w:hAnsi="Times New Roman"/>
          <w:sz w:val="28"/>
          <w:szCs w:val="28"/>
        </w:rPr>
        <w:t>3.Краткий психологический словарь.</w:t>
      </w:r>
    </w:p>
    <w:p>
      <w:pPr>
        <w:pStyle w:val="Normal"/>
        <w:widowControl w:val="false"/>
        <w:spacing w:lineRule="auto" w:line="360" w:before="0" w:after="0"/>
        <w:contextualSpacing/>
        <w:jc w:val="both"/>
        <w:rPr/>
      </w:pPr>
      <w:r>
        <w:rPr>
          <w:rFonts w:cs="Times New Roman" w:ascii="Times New Roman" w:hAnsi="Times New Roman"/>
          <w:sz w:val="28"/>
          <w:szCs w:val="28"/>
        </w:rPr>
        <w:t xml:space="preserve">4.Маслова О.М. Восприятие феминизма в академических кругах </w:t>
      </w:r>
    </w:p>
    <w:p>
      <w:pPr>
        <w:pStyle w:val="Normal"/>
        <w:widowControl w:val="false"/>
        <w:spacing w:lineRule="auto" w:line="360" w:before="0" w:after="0"/>
        <w:contextualSpacing/>
        <w:jc w:val="both"/>
        <w:rPr/>
      </w:pPr>
      <w:r>
        <w:rPr>
          <w:rFonts w:cs="Times New Roman" w:ascii="Times New Roman" w:hAnsi="Times New Roman"/>
          <w:sz w:val="28"/>
          <w:szCs w:val="28"/>
        </w:rPr>
        <w:t>// Материалы конференции «Гендерные исследования в России: проблемы взаимодействия»,1996.</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Хубер Д. Антология гендерной теории.,2000.</w:t>
      </w:r>
    </w:p>
    <w:p>
      <w:pPr>
        <w:pStyle w:val="Normal"/>
        <w:widowControl w:val="false"/>
        <w:spacing w:lineRule="auto" w:line="360" w:before="0" w:after="0"/>
        <w:contextualSpacing/>
        <w:jc w:val="both"/>
        <w:rPr/>
      </w:pPr>
      <w:r>
        <w:rPr>
          <w:rFonts w:cs="Times New Roman" w:ascii="Times New Roman" w:hAnsi="Times New Roman"/>
          <w:sz w:val="28"/>
          <w:szCs w:val="28"/>
        </w:rPr>
        <w:t>6.</w:t>
        <w:tab/>
        <w:t xml:space="preserve">Берн Ш. Гендерная психология, 2001. </w:t>
      </w:r>
    </w:p>
    <w:p>
      <w:pPr>
        <w:pStyle w:val="Normal"/>
        <w:widowControl w:val="false"/>
        <w:spacing w:lineRule="auto" w:line="360" w:before="0" w:after="0"/>
        <w:contextualSpacing/>
        <w:jc w:val="both"/>
        <w:rPr/>
      </w:pPr>
      <w:r>
        <w:rPr>
          <w:rFonts w:cs="Times New Roman" w:ascii="Times New Roman" w:hAnsi="Times New Roman"/>
          <w:sz w:val="28"/>
          <w:szCs w:val="28"/>
        </w:rPr>
        <w:t>7.</w:t>
        <w:tab/>
        <w:t>Вейнингер О. Пол и характер. Мужчина и женщина в мире страстей и эротики, 1991.</w:t>
      </w:r>
    </w:p>
    <w:p>
      <w:pPr>
        <w:pStyle w:val="Normal"/>
        <w:widowControl w:val="false"/>
        <w:spacing w:lineRule="auto" w:line="360" w:before="0" w:after="0"/>
        <w:contextualSpacing/>
        <w:jc w:val="both"/>
        <w:rPr/>
      </w:pPr>
      <w:r>
        <w:rPr>
          <w:rFonts w:cs="Times New Roman" w:ascii="Times New Roman" w:hAnsi="Times New Roman"/>
          <w:sz w:val="28"/>
          <w:szCs w:val="28"/>
        </w:rPr>
        <w:t>8.</w:t>
        <w:tab/>
        <w:t>Гейманс Г. Психология женщины, 1911.</w:t>
      </w:r>
    </w:p>
    <w:p>
      <w:pPr>
        <w:pStyle w:val="Normal"/>
        <w:widowControl w:val="false"/>
        <w:spacing w:lineRule="auto" w:line="360" w:before="0" w:after="0"/>
        <w:contextualSpacing/>
        <w:jc w:val="both"/>
        <w:rPr/>
      </w:pPr>
      <w:r>
        <w:rPr>
          <w:rFonts w:cs="Times New Roman" w:ascii="Times New Roman" w:hAnsi="Times New Roman"/>
          <w:sz w:val="28"/>
          <w:szCs w:val="28"/>
        </w:rPr>
        <w:t>9.</w:t>
        <w:tab/>
        <w:t>Голод С. И. Семья и брак: историко-социологический анализ, 1996.</w:t>
      </w:r>
    </w:p>
    <w:p>
      <w:pPr>
        <w:pStyle w:val="Normal"/>
        <w:widowControl w:val="false"/>
        <w:spacing w:lineRule="auto" w:line="360" w:before="0" w:after="0"/>
        <w:contextualSpacing/>
        <w:jc w:val="both"/>
        <w:rPr/>
      </w:pPr>
      <w:r>
        <w:rPr>
          <w:rFonts w:cs="Times New Roman" w:ascii="Times New Roman" w:hAnsi="Times New Roman"/>
          <w:sz w:val="28"/>
          <w:szCs w:val="28"/>
        </w:rPr>
        <w:t>10.</w:t>
        <w:tab/>
        <w:t>Грей Дж. Мужчины с Марса, Женщины с Венеры, 2002.</w:t>
      </w:r>
    </w:p>
    <w:p>
      <w:pPr>
        <w:pStyle w:val="Normal"/>
        <w:widowControl w:val="false"/>
        <w:spacing w:lineRule="auto" w:line="360" w:before="0" w:after="0"/>
        <w:contextualSpacing/>
        <w:jc w:val="both"/>
        <w:rPr/>
      </w:pPr>
      <w:r>
        <w:rPr>
          <w:rFonts w:cs="Times New Roman" w:ascii="Times New Roman" w:hAnsi="Times New Roman"/>
          <w:sz w:val="28"/>
          <w:szCs w:val="28"/>
        </w:rPr>
        <w:t>11.</w:t>
        <w:tab/>
        <w:t>Гурко Т., Босс П. Отношения мужчин и женщин в браке // Семья на пороге третьего тысячелетия, 1995.</w:t>
      </w:r>
    </w:p>
    <w:p>
      <w:pPr>
        <w:pStyle w:val="Normal"/>
        <w:widowControl w:val="false"/>
        <w:spacing w:lineRule="auto" w:line="360" w:before="0" w:after="0"/>
        <w:contextualSpacing/>
        <w:jc w:val="both"/>
        <w:rPr/>
      </w:pPr>
      <w:r>
        <w:rPr>
          <w:rFonts w:cs="Times New Roman" w:ascii="Times New Roman" w:hAnsi="Times New Roman"/>
          <w:sz w:val="28"/>
          <w:szCs w:val="28"/>
        </w:rPr>
        <w:t>12.</w:t>
        <w:tab/>
        <w:t>Кон И. С. Половые различия и дифференциация социальных ролей // Соотношение биологического и социального, 1975.</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w:t>
        <w:tab/>
        <w:t>Кон И.С. Психология половых различий // Вопросы психологии, 1981.</w:t>
      </w:r>
    </w:p>
    <w:p>
      <w:pPr>
        <w:pStyle w:val="Normal"/>
        <w:widowControl w:val="false"/>
        <w:spacing w:lineRule="auto" w:line="360" w:before="0" w:after="0"/>
        <w:contextualSpacing/>
        <w:jc w:val="both"/>
        <w:rPr/>
      </w:pPr>
      <w:r>
        <w:rPr>
          <w:rFonts w:cs="Times New Roman" w:ascii="Times New Roman" w:hAnsi="Times New Roman"/>
          <w:sz w:val="28"/>
          <w:szCs w:val="28"/>
        </w:rPr>
        <w:t>14.</w:t>
        <w:tab/>
        <w:t xml:space="preserve">Фотеева Е. В. Образы мужа и жены: стереотипы обыденного сознания // Семья в представлениях современного человека, 1990. </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w:t>
        <w:tab/>
        <w:t xml:space="preserve">Янкова З. А., Ачильдиева Е. Ф., Лосева О. К. Мужчина и женщина в семье, 1983. </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1852" w:hanging="576"/>
      </w:pPr>
      <w:rPr>
        <w:rFonts w:cs="Times New Roman"/>
        <w:color w:val="000000"/>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4059" w:hanging="1080"/>
      </w:pPr>
      <w:rPr>
        <w:rFonts w:cs="Times New Roman"/>
      </w:rPr>
    </w:lvl>
    <w:lvl w:ilvl="4">
      <w:start w:val="1"/>
      <w:numFmt w:val="decimal"/>
      <w:lvlText w:val="%1.%2.%3.%4.%5"/>
      <w:lvlJc w:val="left"/>
      <w:pPr>
        <w:tabs>
          <w:tab w:val="num" w:pos="0"/>
        </w:tabs>
        <w:ind w:left="5412" w:hanging="1440"/>
      </w:pPr>
      <w:rPr>
        <w:rFonts w:cs="Times New Roman"/>
      </w:rPr>
    </w:lvl>
    <w:lvl w:ilvl="5">
      <w:start w:val="1"/>
      <w:numFmt w:val="decimal"/>
      <w:lvlText w:val="%1.%2.%3.%4.%5.%6"/>
      <w:lvlJc w:val="left"/>
      <w:pPr>
        <w:tabs>
          <w:tab w:val="num" w:pos="0"/>
        </w:tabs>
        <w:ind w:left="6405" w:hanging="1440"/>
      </w:pPr>
      <w:rPr>
        <w:rFonts w:cs="Times New Roman"/>
      </w:rPr>
    </w:lvl>
    <w:lvl w:ilvl="6">
      <w:start w:val="1"/>
      <w:numFmt w:val="decimal"/>
      <w:lvlText w:val="%1.%2.%3.%4.%5.%6.%7"/>
      <w:lvlJc w:val="left"/>
      <w:pPr>
        <w:tabs>
          <w:tab w:val="num" w:pos="0"/>
        </w:tabs>
        <w:ind w:left="7758" w:hanging="1800"/>
      </w:pPr>
      <w:rPr>
        <w:rFonts w:cs="Times New Roman"/>
      </w:rPr>
    </w:lvl>
    <w:lvl w:ilvl="7">
      <w:start w:val="1"/>
      <w:numFmt w:val="decimal"/>
      <w:lvlText w:val="%1.%2.%3.%4.%5.%6.%7.%8"/>
      <w:lvlJc w:val="left"/>
      <w:pPr>
        <w:tabs>
          <w:tab w:val="num" w:pos="0"/>
        </w:tabs>
        <w:ind w:left="9111" w:hanging="2160"/>
      </w:pPr>
      <w:rPr>
        <w:rFonts w:cs="Times New Roman"/>
      </w:rPr>
    </w:lvl>
    <w:lvl w:ilvl="8">
      <w:start w:val="1"/>
      <w:numFmt w:val="decimal"/>
      <w:lvlText w:val="%1.%2.%3.%4.%5.%6.%7.%8.%9"/>
      <w:lvlJc w:val="left"/>
      <w:pPr>
        <w:tabs>
          <w:tab w:val="num" w:pos="0"/>
        </w:tabs>
        <w:ind w:left="10104"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s>
      <w:spacing w:before="480" w:after="0"/>
      <w:ind w:left="432" w:hanging="432"/>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9"/>
      </w:tabs>
      <w:spacing w:before="200" w:after="0"/>
      <w:ind w:left="576" w:hanging="576"/>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9"/>
      </w:tabs>
      <w:spacing w:before="200" w:after="0"/>
      <w:ind w:left="720" w:hanging="72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tabs>
        <w:tab w:val="clear" w:pos="709"/>
      </w:tabs>
      <w:spacing w:before="200" w:after="0"/>
      <w:ind w:left="864" w:hanging="864"/>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tabs>
        <w:tab w:val="clear" w:pos="709"/>
      </w:tabs>
      <w:spacing w:before="200" w:after="0"/>
      <w:ind w:left="1008" w:hanging="1008"/>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tabs>
        <w:tab w:val="clear" w:pos="709"/>
      </w:tabs>
      <w:spacing w:before="200" w:after="0"/>
      <w:ind w:left="1152" w:hanging="1152"/>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tabs>
        <w:tab w:val="clear" w:pos="709"/>
      </w:tabs>
      <w:spacing w:before="200" w:after="0"/>
      <w:ind w:left="1296" w:hanging="1296"/>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tabs>
        <w:tab w:val="clear" w:pos="709"/>
      </w:tabs>
      <w:spacing w:before="200" w:after="0"/>
      <w:ind w:left="1440" w:hanging="144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09"/>
      </w:tabs>
      <w:spacing w:before="200" w:after="0"/>
      <w:ind w:left="1584" w:hanging="1584"/>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3:00Z</dcterms:created>
  <dc:creator>user</dc:creator>
  <dc:description/>
  <cp:keywords/>
  <dc:language>en-US</dc:language>
  <cp:lastModifiedBy>SYSTEM</cp:lastModifiedBy>
  <dcterms:modified xsi:type="dcterms:W3CDTF">2011-09-22T17:43:00Z</dcterms:modified>
  <cp:revision>2</cp:revision>
  <dc:subject/>
  <dc:title/>
</cp:coreProperties>
</file>