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годетной семьи……………………………………………...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поддержки многодетных семей в Российской Федерации……………………………………………………….….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ногодетных семей в Саратовской области………………………………………………………………..…………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…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.…..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одна из систем социального функционирования человека, важнейший социальный институт общества, который меняется под влиянием социально-экономических и внутренни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алая социальная группа, связанная брачными или родственными взаимоотношениями, общностью быта (совместное проживание и ведение домашнего хозяйства), эмоциональной близостью, взаимными правами и обязанностями по отношению к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очень быстро и чутко реагирует на все позитивные и негативные изменения, происходящие в обществе, раскрывая гуманный и антигуманный смысл происходящих в обществе процессов, оценивая разрушающие и созидающие для семьи процессы. Как общества семья создавалась, видоизменялась и развивалась вместе с ним и в свою очередь может влиять на ход его разви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многодетной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семьи, наиболее распространенные в России в прежние времена (в начале ХХ века в европейской части страны каждая семья имела в среднем 8 детей), в настоящее время устойчиво составляют весьма незначительную долю от общего количества семей. Причем зачастую многодетность является не запланированной, а случайной (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)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2"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детные семьи могут быть распределены на три катег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многодетность в которых запланирована (например, в связи с национальными традициями, религиозными предписаниями, культурно – идеологическими позициями, традициями семьи). Такие семьи испытывают много трудностей, обусловленных малообеспеченностью, теснотой жилья, загруженностью родителей (особенно матери), состоянием их здоровья, но у родителей имеется мотивация к воспитанию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образовавшиеся в результате второго и последующих браков матери (реже – отца), в которых рождаются новые дети. Исследования показывают, что такие семьи могут быть и вполне благополучными, но их членам присуще ощущение неполной семь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многодетные семьи, образующиеся в результате безответственного поведения родителей, иногда на фоне интеллектуально – психической сниженности, алкоголизма, асоциального образа жизни. Дети из таких многодетных семей особенно часто нуждаются в помощи, реабилитации, страдают от болезней и недоразвития. В случае утраты родительского попечения их судьбу особенно трудно устроить, ибо семейное законодательство препятствует разделению детей из одной семьи, а усыновить 3 – 7 детей разного возраста и разной степени социальной дезадаптации далеко не всегда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семьи всех типов имеют общую социальную проблему, специфически связанную с многодетностью: дети из таких семей по сравнению со сверстниками из преобладающих малодетных семей чаще демонстрируют заниженную самооценку, им присущи неадекватные представления о собственной значимости, что может отрицательно сказаться на всей их последующей судьбе. Кроме того, малые интервалы в рождении детей, характерные для многодетных семей, приводят к постоянному наличию большого числа малолетних братьев и сестер, что влечет за собой снижение социального возраста старших сиблингов. Это объективная закономерность, прослеженная в различных типах многодетных семей, не зависящая от имущественного и образовательного статуса род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ограмма государственной поддержки многодетных семей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й Программе под многодетной семьей поним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убъектов Российской Федерации с отрицательным естественным приростом населения – семья с тремя и более детьми (в том числе усыновленными), включая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>]: детей, обучающихся в общеобразовательных учреждениях, до достижения ими 18 лет; детей, обучающихся в учреждениях среднего профессионального и высшего профессионального образования дневной формы обучения любых организационно-правовых форм, до окончания обучения, до достижения ими 22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субъектов Российской Федерации с положительным естественным приростом населения – семья с четырьмя и более детьми (включая вышеуказанные категории л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ые демографические проблемы России, и, прежде всего, проблемы воспроизводства населения обуславливают необходимость особого внимания со стороны общества и государства к положению семей с детьми. 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и проведение эффективной демографической и социальной политики, направленной на поддержку семьи, требует анализа их проблем, с учетом регион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детная семья должна рассматриваться в общем контексте формирования и реализации государственной социальной политики, поскольку ее проблемы являются частью проблем современного российского общества, а положение многодетных семей – одним из показателей, характеризующих все виды социального неблагополу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ногодетности 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я многодетных семей в России незначительна и составляет 2,6 % от общего числа домохозяйств (включая домохозяйства с одним родителем) и 6,6 % от числа семей с детьми (по данным Всероссийской переписи 2002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сленность многодетных семей сокращалась в последние десятилетия и стабилизировалось на минимально низком уров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остраненность многодетных семей в России носит отчетливый региональный характер. В отличие от большинства регионов России, ряд субъектов Российской Федерации, входящих в Южный федеральный округ, характеризуется традиционно высоким уровнем многод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ладание многодетных семей с тремя детьми – 75% от общего количества многодетных семей в Российской Федерации; семьи с пятью и более детьми составляют 7,7 % от общего количества многодет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явление ребенка в семье, как правило, существенно снижает уровень ее жизни, а наличие трех и более детей делает семью в подавляющем числе случаев бедной. Уровень семейной бедности в России в основном определяется вкладом многодетных семей в общую картину. Доля семей с 3 и более детей с уровнем ежемесячного среднедушевого дохода ниже величины прожиточного минимума в общем числе семей, имеющих детей, в четвертом квартале 2005 года (по материалам выборочных исследований бюджетов домашних хозяйств) составляла 65,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ногодетные семьи, особенно неполные семьи с тремя и более детьми, отличаются максимальными риском и степенью бедности. В силу более высокой иждивенческой нагрузки и меньшего относительного числа занятых членов семьи они выделяются по сравнению с другими категориями семей по всем социально-экономическим показателям уровн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многодетных семей попадает в категорию бедных, имеют неполноценное и несбалансированное питание, обременены существенными жилищными пробле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чти 40 % многодетных семей испытывает значительные проблемы с обеспечением детей сезонной одеждой и обувь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ти половина многодетных семей не могут приобрести назначенные врачом лекарства в полном объ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ть многодетных семей вынуждены ограничивать себя в проду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25 % многодетных семей дети не могут закончить полную среднюю школу, т.к. нужно зарабаты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проблема многодетных семей – жилье. Уровень благоустройства жилищ многодетных семей является крайне низким, не приспособленным для проживания семей с большим количеством детей. Почти половина многодетных семей испытывает значительные проблемы с жильем (не отвечающее установленным нормам жилья, либо аварийное, требующее срочного ремонта). Около 60% многодетных семей проживают в жилье «без удобств», в котором отсутствуют центральное отопление или водопровод, канализация и горячее водоснабжение. В сельской местности доля такого жилья достигает 8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бедности многодетных семей являются относительно низкая конкурентоспособность трудоспособных членов таких семей на рынке труда, отчасти обусловленная занятостью в воспитании детей, низкая привлекательность для работодателей принятия на работу граждан с высокой иждивенческой нагрузкой и существенными семейными обязанностями, а также неадекватно низкий уровень социальной помощи, оказываемой государственными и муниципальными органами соци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ошибочно рассматривать многодетные семьи как иждивенцев общества и государства. Среди отцов многодетных семейств ниже уровень безработицы, алкоголизма (в семьях с 1 ребенком расходы на алкоголь составляют 2,1% бюджета, в семьях с 4 и более – 0,6%), они более, чем мужское населении в целом, склонны повышать свой уровень образования, брать ипотечные кредиты, более законопослушны, у них более крепкие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признать государственную поддержку многодетных семей одним из основных приоритетных направлений государственной семей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популяции для достижения уровня простого воспроизводства населения через 10 лет необходимо увеличение доли семей с пятью и более детьми до 10–15 % в общей семейной структуре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убъектах Российской Федерации приняты специальные законы, направленные на социальную поддержку многодетных семей, повышение их статуса в обществе и улучшение положения в них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настоящее время в субъектах Российской Федерации существует ряд общих проблем в сфере законодательного и практического обеспечения прав и интересов членов многодетных сем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большинстве субъектов Российской Федерации специальных правовых документов, определяющих стратегию и приоритеты региональной политики в отношении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атки существующего нормативно-правового регулирования на уровне субъектов Российской Федерации (отсутствие в ряде субъектов нормативных правовых актов, объединяющих основания, условия и порядок предоставления социальной поддержки многодетным семьям; действующие правовые акты не всегда адекватно отражают реальные потребности многодетных сем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аточная открытость и прозрачность системы финансирования мер государственной поддержки многодетных семей на региональном уров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аточная информированность многодетных семей о существующих мерах государствен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атки в правовой регламентации и практической организации выявления многодетных семей, нуждающихся в поддержке, влекущие неполный охват многодетных семей, нуждающихся в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ом по Российской Федерации эффективность социальной поддержки многодетных семей является недоста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правлений государственной поддержки многодетных семей наименее разработанным и обеспеченным адекватными мерами реализации, является информационное обеспечение государственной демографической политики в части пропаганды семейных ценностей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ая государственная поддержка многодетных семей позволяет повысить не только демографический потенциал, но и экономический потенциал Российской Федерации. Обеспечение поддержки многодетных семей в сельской местности в перспективе является одним из условий решения проблем социально-экономического развития аграрных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государственной демографической политики в Российской Федерации должно стать наряду с предоставлением материальной поддержки оказание моральной поддержки многодетным семьям. Поддержка многодетных семей, находящихся в трудной жизненной ситуации, требует разработки и реализации комплекса мероприятий по поощрению сознательного и ответственного материнства и отцовства на основе индивидуализированного подхода, учитывающего все факторы неблагополучия многодет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, помимо достижения основных ожидаемых результатов, произведет целый ряд долговременных положительных эффектов на социально-экономическое развитие страны, морально-психологическую обстановку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стимулирование увеличения числа многодетных семей и, вследствие этого, повышения рождаемости в Российской Федерации, защита прав и законных интересов, обеспечение достойного качества жизни и повышение социального престижа многодетных семей в Росс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обусловливает следующие ее задач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улучшения материального положения многодетных семей, в том числе адресного увеличения помощи таким семьям с учетом уровня их доходов, уменьшение бедности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качества жизни и охраны здоровья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социальной комфортности для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онкурентоспособности трудоспособных членов многодетных семей на рынк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работникам, имеющим 3 и более детей, благоприятных условий для сочетания трудовой деятельности с выполнением семей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е помощи многодетным семьям в воспитании детей, повышение доступности образования для детей из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социальной привлекательности и престижа многодетной семь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Програм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, свидетельствующие о достижении цели и выполнении задач настоящей Программы к 2015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овышение доли многодетных семей в общем числе семей с детьми с 6–7 % до 12–15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нижение к 2010 году до 25 % доли многодетных семей, имеющих ежемесячный среднедушевой доход ниже 1 прожиточного минимума, установленного в соответствующем субъекте Российской Федерации; до 10 % к 2015 году, ниже половины прожиточного минимума – до 5 % к 2010 году, до 1 % к 2012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доли лиц с высшим образованием среди членов многодетных семей до среднероссийского 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bCs/>
          <w:sz w:val="28"/>
          <w:szCs w:val="28"/>
        </w:rPr>
        <w:t>снижение уровня безработицы среди многодетных матерей до среднероссийских значений, многодетных отцов – до 50 % к 2010 году от среднероссийского уровня, до 20 % к 2015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bCs/>
          <w:sz w:val="28"/>
          <w:szCs w:val="28"/>
        </w:rPr>
        <w:t>снижение уровня безработицы среди многодетного родителя, воспитывающего детей без супруга (супруги), активно ищущего работу, до 20 % к 2010 году от среднероссийского уровня, до 5 % к 2015 го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й эффект от реализаци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авным итогом реализации настоящей Программы станет значительное улучшение демографической обстановки[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4"/>
      </w:r>
      <w:r>
        <w:rPr>
          <w:bCs/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доли многодетных семей приведет также к следующим положительным измен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снижение уровня смертности в результате сокращения алкоголизма и нарком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сокращение числа разводов и абор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снижение преступ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снижение безработ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рост числа выданных ипотечных кредитов и рост строительной отрасл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рождаемости, а также все вышеперечисленные положительные социально-экономические последствия приведут к росту ВВП и налоговых поступлений, которые, как показывает опыт развитых стран, осуществляющих активную семейную политику, в долгосрочной перспективе превысят расходы федерального, региональных и муниципальных бюджетов на реализацию Программ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осударственной поддержки многодетных семей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учета региональных особенностей при разработке и реализации органами государственной власти субъектов Российской Федерации мер социаль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 приоритета мер по созданию условий для самообеспечения многодетной семьи в системе мер их социаль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цип целеполагания в осуществлении государственных мер по поддержке многодетных семей, в частности по достижению ими среднестатистических по Российской Федерации показателей уровня обеспечения доступа к получению образования, медицинских услуг, иных гарантированных Конституцией Российской Федерации и федеральными законами социаль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цип объединения усилий и координации действий органов государственной власти, местного самоуправления, общественных объединений в реализации мер социальной поддержки многодетным сем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цип сочетания заявительного порядка оказания социальной поддержки и активной деятельности социальных служб по выявлению многодетных семей, нуждающихся в социальной помощи, по определению их потребностей с целью эффективного оказания им социальной помощи (поддер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цип адресности мер государственной поддержки и социальной избирательности (объем государственной социальной помощи зависит от уровня доходов семьи и количества в ней де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я реализац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системы учета многодетных семей и правового регулирования их государствен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ая помощь многодетным семьям в решении жилищных проблем;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действие в трудоустройстве членов многодетных семей, стимулирование экономической активности и самозанятости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ка фермерских (крестьянских) и садово-огороднических хозяйств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доступности образования для детей из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укрепление в общественном сознании нравственных, в том числе семейных, ценностей, представлений о социальной привлекательности и престиже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системы государственных пособий и компенсаций для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доступности медицинского обслуживания и лекарственн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нормальному питанию детей из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вместного досуга и отдыха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доступности услуг учреждений культуры и спорта для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социальной комфортности для многодетных сем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мобильности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институтов гражданского общества к поддержке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ральное поощрение родителей, ответственно и добросовестно воспитывающих (воспитавших) детей в многодетных семь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стоящей Программы обеспечивается за счет федерального бюджета Российской Федерации, бюджетов субъектов Российской Федерации, бюджетов муниципальных образований, государственных внебюджетных фондов, иных источников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правовое обеспечение реализации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настоящей Программы составляют Конституция Российской Федерации, федеральные законы и другие нормативные правовые акты Российской Федерации, законы и другие нормативные правовые акты субъектов Российской Федерации, нормативные правовые акты органов местного самоуправления, общепризнанные принципы и нормы международного права, международные договоры, участником которых является Российская Фед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здравоохранения и социального развития Российской Федерации, Федеральная служба по надзору в сфере защиты прав потребителей и благополучия человека, Федеральная служба по надзору в сфере здравоохранения и социального развития, Федеральная служба по труду и занятости, Федеральное агентство по здравоохранению и социальному разви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образования и науки Российской Федерации, Федеральная служба по надзору в сфере образования и науки, Федеральное агентство по науке и инновациям, Федеральное агентство по образованию, Департамент государственной молодежной политики, воспитания и социальной защиты детей Министерства образования и наук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регионального развития Российской Федерации, Федеральное агентство по строительству и жилищно-коммунальному хозяй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экономического развития и торговл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финанс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культуры и массовых коммуникаций Российской Федерации, Федеральная служба по надзору за соблюдением законодательства в сфере массовых коммуникаций и охране культурного наслед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е агентство по физической культуре и спо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едеральные органы исполнительной власти, государственные внебюджетные фонды, органы исполнительной власти субъектов Российской Федерации, а также органы местного самоуправления, иные заинтересованные лица, осуществляющие свои полномоч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еализации Программы осуществляет Правительств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реализации настоящей П</w:t>
      </w:r>
      <w:r>
        <w:rPr>
          <w:sz w:val="28"/>
          <w:szCs w:val="28"/>
        </w:rPr>
        <w:t>рограммы</w:t>
      </w:r>
      <w:r>
        <w:rPr>
          <w:bCs/>
          <w:sz w:val="28"/>
          <w:szCs w:val="28"/>
        </w:rPr>
        <w:t xml:space="preserve"> привлекаются также научные учреждения и организации, общественные объединения, средства массовой информации, религиозные организации традиционных религий Росси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за исполнением П</w:t>
      </w:r>
      <w:r>
        <w:rPr>
          <w:sz w:val="28"/>
          <w:szCs w:val="28"/>
        </w:rPr>
        <w:t>рограммы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 xml:space="preserve">существляет Правительство Российской Федер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>Социальная поддержка многодетных семей в Саратовской области</w:t>
      </w:r>
    </w:p>
    <w:p>
      <w:pPr>
        <w:pStyle w:val="Normal"/>
        <w:tabs>
          <w:tab w:val="clear" w:pos="708"/>
          <w:tab w:val="left" w:pos="25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 является одним из немногих регионов, где предусмотрен повышенный размер детского пособия для многодетных семей – 150 рублей на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м здравоохранения и социальной поддержки области разработан проект областной целевой программы «О дополнительных мерах по улучшению демографической ситуации в Саратовской области» на 2008 – 2010 годы», на региональном уровне принят и действует закон области «О мерах социальной поддержки многодетных семей в Саратовской области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5"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]</w:t>
      </w:r>
      <w:r>
        <w:rPr>
          <w:sz w:val="28"/>
          <w:szCs w:val="28"/>
        </w:rPr>
        <w:t xml:space="preserve"> Семья со среднедушевым доходом ниже величины прожиточного минимума имеет право: раз в год получать 1000 рублей на приобретение комплекта школьной, спортивной одежды и обуви на каждого ребенка, обучающегося в общеобразовательном учреждении, 1000 рублей на детей, посещающих физкультурно-спортивные сооружения, первоочередного получения бесплатных путевок детям в возрасте от семи до четырнадцати лет, в детские оздоровительные учреждения. В области предусмотрена ежегодная индексация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, которые проходят оздоровление через учреждения социальной защиты, 30 % составляют дети из многодетных семей, формируются целевые группы детей из многодетных семей, проживающих в сельской местности, которые направляются на оздоровление в здравницы России на Черноморское побере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в текущем году все многодетные семьи области смогут получать ежемесячные выплаты в размере 120 рублей на каждого члена семьи для посещения учреждени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получили дифференцированные льготы по оплате коммунальных услуг. Для семей, имеющих более трех несовершеннолетних детей, размер скидки (30 %) увеличивается на 5 % за каждого последующ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а выплата дополнительного единовременного пособия в размере 2000 рублей при рождении (усыновлении в возрасте до трех месяцев) третьего, четвертого и каждого последующего ребенка, а также при одновременном рождении (усыновлении в возрасте до трех месяцев) двух и более детей. В случае одновременного рождения или усыновления двух или более детей указанное пособие выплачивается на кажд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позволил впервые в области, да и в стране в целом многодетным семьям, в которых семь и более детей, бесплатно получать автотранспорт, приобретенный на средства регионального бюджета. В 2006 году Губернатор области Павел Ипатов вручил ключи и документы на микроавтобусы «ГАЗель» 28 сем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реализацию данного закона из областного бюджета выделено более 48,7 млн. рублей. Социальной поддержкой воспользовалось более 10,7 тысяч многодет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мер, в соответствии с Законом Саратовской области «Об обеспечении полноценным питанием беременных женщин, кормящих матерей, а также детей в возрасте до трех лет» матери и дети обеспечиваются по рецепту врача бесплатным специализированным питанием, в соответствии с Законом Саратовской области «Об образовании» дети – школьники из многодетных семей обеспечиваются бесплатными учебниками, горячим питанием в школе и бесплатными проездными билетами для проезда на городском и пригородном тран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ногодетных семей происходит медленно и не удовлетворяет потребности всех нуждающихся, поскольку в соответствии с областным законом «О предоставлении жилых помещений в Саратовской области» право на получение жилья имеют несколько категорий граждан, в том числе многод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й формой социальной поддержки населения области, чьи доходы не превышают уровень прожиточного минимума, является получение адресной социальной помощи. В 2006 году областным фондом социальной поддержки населения оказана материальная помощь более двум с половиной тысячам семей на сумму более 3 млн. рублей. Через управления социальной защиты населения области выплачено 50 млн. рублей в виде единовременной государственной соц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ярно проводятся мероприятия, пропагандирующие лучшие семейные традиции. В рамках Международного дня семьи и Дня матери проходят чествования лучших родителей, семейных династий, торжественные регистрации новорожденных, семейных пар и друг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областные конкурсы лучших семей: «Золотая нить семейных традиций», «Самый лучший папа!» и другие. Так, участниками конкурса «Семейный Олимп» стали 200 семей, имеющих семейные традиции, знающих историю своей семьи, имеющие увлечения, достижения в различных областях, создавшие семейные династии, развивающие семейн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реди многодетных семей порой встречаются иждивенческие настроения. Есть семьи, которые не прикладывают собственных усилий к изменению жизненной ситуации, ведут асоциальный образ жизни. К таким семьям – особое внимание со стороны всех социальны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ратовской области 24 учреждения помощи семье и детям (13 центров «Семья», 11 социально – реабилитационных центров и приютов) и 33 службы помощи семье и детям в центрах социального обслуживания населения. Многодетные семьи – это та категория, которой в первую очередь оказываются все виды социальных услуг, в том числе такие, как «Детский сад на час», курсы занятий «Эффективный родитель», группы взаимной поддержки, занятия в семейной гостиной.</w:t>
      </w:r>
    </w:p>
    <w:p>
      <w:pPr>
        <w:pStyle w:val="Normal"/>
        <w:tabs>
          <w:tab w:val="clear" w:pos="708"/>
          <w:tab w:val="left" w:pos="2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мографический кризис принимает сегодня такой размах, что неизбежно встает вопрос о национальной безопасности. Как обеспечить хотя бы простое воспроизводство населения? Рожать и воспитывать много детей большинство россиян считают немодным и неперспективным занятием. Те, кто рискует и рожает второго, третьего, четвертого ребенка, составляют в Саратовской области лишь 3 % от общего числа семей с несовершеннолетними детьми. Почему же многодетные семьи стали непопуляр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м сознании закрепился стереотип, что многодетность – это аномалия, а многодетные родители – люди, «плодящие нищету». А когда-то много детей в семье было нормой. Семья, состоящая из мамы, папы и одного ребенка, а тем более – только из мамы (или папы) и ребенка, не может дать малышу такого социального общения, как в многодетной семье. При правильном воспитании дети из многодетных семей обладают более мобильной психикой, устойчивее к стрессам и лучше адаптируются в любом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нормальная, гармоничная многодетная семья – это один из ресурсов изменения демографической ситуации в России. Поэтому так важны меры, направленные на повышение авторитета многодетной семьи, решение проблем этой категории не только в плане помощи по причине бедности, но и в плане развития возможностей семьи для реализации ее основных фун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1. Зайцева Н.М. «Первые шаги» // Журнал «Социальная работа», № 3, 2007 г., с.40 – 42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есникова И.В. «Социальная поддержка многодетных семей в Саратовской области» // Журнал «Социальная работа», № 4, 2007 г., с.15 – 16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смакина Л.Н. «Тепло наших сердец – детям» // Журнал «Социальная работа», № 3, 2007г., с.29 – 31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4. Эллерт В.В. «Союз наш крепнет и растет» // Журнал «Социальная работа»,  № 3, 2007 г., с.32 – 35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5.Холостова Е.И. Технология социальной работы: Учебное пособие. – Москва:ИНФРА-М, 2002</w:t>
      </w:r>
      <w:r>
        <w:rPr>
          <w:sz w:val="28"/>
        </w:rPr>
        <w:t xml:space="preserve"> г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Технология социальной работы: Учебное пособие. – Москва:ИНФРА-М, 2002 г., с.25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/>
        <w:t>Субъекты Российской Федерации вправе самостоятельно устанавливать критерии определения многодетной семь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итывая тот факт, что рожденные в многодетных семьях, как правило, несут установку на многодетность, и более склонны к многодетности при достижении совершеннолетия, улучшение демографической обстановки будет носить долгосрочный характер. 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И.В. Колесникова « Социальная поддержка многодетных семей в Саратовской области» // Журнал  </w:t>
      </w:r>
    </w:p>
    <w:p>
      <w:pPr>
        <w:pStyle w:val="Footnote"/>
        <w:rPr/>
      </w:pPr>
      <w:r>
        <w:rPr/>
        <w:t xml:space="preserve">   </w:t>
      </w:r>
      <w:r>
        <w:rPr/>
        <w:t>«Социальная работа» № 4, 2007 г., с.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0:00Z</dcterms:created>
  <dc:creator>FROGGY</dc:creator>
  <dc:description/>
  <cp:keywords/>
  <dc:language>en-US</dc:language>
  <cp:lastModifiedBy>SYSTEM</cp:lastModifiedBy>
  <dcterms:modified xsi:type="dcterms:W3CDTF">2011-09-22T17:50:00Z</dcterms:modified>
  <cp:revision>2</cp:revision>
  <dc:subject/>
  <dc:title/>
</cp:coreProperties>
</file>