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2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одержание</w:t>
      </w:r>
    </w:p>
    <w:p>
      <w:pPr>
        <w:pStyle w:val="Normal"/>
        <w:keepNext w:val="true"/>
        <w:widowControl w:val="false"/>
        <w:tabs>
          <w:tab w:val="clear" w:pos="708"/>
          <w:tab w:val="left" w:pos="22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229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tabs>
          <w:tab w:val="clear" w:pos="708"/>
          <w:tab w:val="left" w:pos="229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Теоретический анализ перспективы трудоустройства студентов социологического факультета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§ 1. </w:t>
      </w:r>
      <w:r>
        <w:rPr>
          <w:rFonts w:cs="Times New Roman" w:ascii="Times New Roman" w:hAnsi="Times New Roman"/>
          <w:bCs/>
          <w:sz w:val="28"/>
          <w:szCs w:val="28"/>
        </w:rPr>
        <w:t xml:space="preserve">Рынок труда и </w:t>
      </w:r>
      <w:r>
        <w:rPr>
          <w:rFonts w:cs="Times" w:ascii="Times New Roman" w:hAnsi="Times New Roman"/>
          <w:sz w:val="28"/>
          <w:szCs w:val="28"/>
        </w:rPr>
        <w:t>трудовая социализация современной студенческой молодежи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§ 2. </w:t>
      </w:r>
      <w:r>
        <w:rPr>
          <w:rFonts w:cs="Times New Roman" w:ascii="Times New Roman" w:hAnsi="Times New Roman"/>
          <w:bCs/>
          <w:sz w:val="28"/>
          <w:szCs w:val="28"/>
        </w:rPr>
        <w:t>Перспективы трудоустройства выпускников социологических факультетов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 Изучение перспективы трудоустройства студентов с учетом их будущей специальности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 1. Подготовка исследования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 2. Анализ результатов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keepNext w:val="true"/>
        <w:widowControl w:val="false"/>
        <w:tabs>
          <w:tab w:val="clear" w:pos="708"/>
          <w:tab w:val="left" w:pos="229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ведение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становится очевидным, что с возникновением рыночного механизма спроса и предложения рабочей силы необходим новый механизм взаимодействия института образования и формирующегося рынка труда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ый этап цивилизационного развития, переход к постиндустриальному, информационному обществу требует от системы высшего профессионального образования, как социокультурного института, обновления содержания его функций, приведения образовательных программ в соответствие с потребностями современного уровня производства и общества. Проблемы, связанные с трудоустройством молодых специалистов, возникающие после окончания вуза, с одной стороны объясняются дефицитом рабочих мест на рынке труда, а с другой стороны - несоответствием профессиональных качеств выпускников вузов требованиям, предъявляемым современным рынком труда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еняющихся экономических условиях возрастает роль профессионально-личностных качеств, обеспечивающих конкуренто-способность на рынке труда, построение успешной профессиональной карьеры. Такие задачи, как развитие личности специалиста, подготовка его к мобильному и адекватному поведению на рынке труда, не всегда решаются достаточно успешно, что усугубляет трудности трудоустройства после окончания вуза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темы исследования определяется необходимостью теоретического и практического осмысления новых подходов к профессиональной подготовке специалистов, анализу их жизненных планов, организации процесса трудоустройства в условиях модернизационных преобразований в России, а также изменений, происходящих в мире, которые носят глобальный характер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аимодействие системы образования и рынка труда связано не только с востребованностью специалистов определенной квалификации и профессии, но и с отношением молодого поколения к труду в целом. Падение социальной ценности труда приводит к снижению престижа ряда важных для общества профессий. В настоящее время ряд исследователей отмечает обострение диспропорции между профессиональными ориентациями молодежи и реальными потребностями рынка труда, а также изменение традиционной иерархии ценностей, приводящее к замене утративших актуальность экстравертивных мотивов, направленных на общество и других людей, на интровертивные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нные проблемы, характерны не только для коммерческой области применения социологии. В то же время именно поведение старшекурсников и выпускников является чрезвычайно важным: сейчас, на этапе формирования рынка, они определяют во многом его будущее. Анализ противоречий между ожиданиями и предложением сторон на рынке даст возможность вскрыть наметившиеся проблемы, а также помочь соискателям сформировать сценарии наиболее эффективного взаимодействия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окультурные проблемы трудовой </w:t>
      </w:r>
      <w:r>
        <w:rPr>
          <w:rFonts w:cs="Times New Roman" w:ascii="Times New Roman" w:hAnsi="Times New Roman"/>
          <w:bCs/>
          <w:sz w:val="28"/>
          <w:szCs w:val="28"/>
        </w:rPr>
        <w:t>молодежи</w:t>
      </w:r>
      <w:r>
        <w:rPr>
          <w:rFonts w:cs="Times New Roman" w:ascii="Times New Roman" w:hAnsi="Times New Roman"/>
          <w:sz w:val="28"/>
          <w:szCs w:val="28"/>
        </w:rPr>
        <w:t xml:space="preserve">, в том числе студенчества, освещались в работах В.И. Герчикова, Я.В. Дидковской, Н.А. Лоншаковой, А.В. Меренковой, И.А. Пашинян, Р.Г. Гуровой, С.Н. Иконниковой, В.Т. Лисовского и др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 данного исследования - студенты-социологи пятого курса МАРГТУ (25 человек)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 исследования – условия трудоустройства выпускников социологов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данной работы является изучение основных аспектов трудоустройства выпускников социологов, студентов пятого курса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е с заявленной целью в работе разрешаются следующие задачи: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ь характеристику р</w:t>
      </w:r>
      <w:r>
        <w:rPr>
          <w:rFonts w:cs="Times New Roman" w:ascii="Times New Roman" w:hAnsi="Times New Roman"/>
          <w:bCs/>
          <w:sz w:val="28"/>
          <w:szCs w:val="28"/>
        </w:rPr>
        <w:t xml:space="preserve">ынка труда и </w:t>
      </w:r>
      <w:r>
        <w:rPr>
          <w:rFonts w:cs="Times" w:ascii="Times New Roman" w:hAnsi="Times New Roman"/>
          <w:sz w:val="28"/>
          <w:szCs w:val="28"/>
        </w:rPr>
        <w:t>трудовой социализации современной студенческой молодежи;</w:t>
      </w:r>
    </w:p>
    <w:p>
      <w:pPr>
        <w:pStyle w:val="Normal"/>
        <w:keepNext w:val="true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Cs/>
          <w:sz w:val="28"/>
          <w:szCs w:val="28"/>
        </w:rPr>
        <w:t>Рассмотреть перспективы трудоустройства выпускников социологических факультетов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Провести эмпирическое исследование </w:t>
      </w:r>
      <w:r>
        <w:rPr>
          <w:rFonts w:cs="Times New Roman" w:ascii="Times New Roman" w:hAnsi="Times New Roman"/>
          <w:sz w:val="28"/>
          <w:szCs w:val="28"/>
        </w:rPr>
        <w:t>перспектив трудоустройства студентов с учетом их будущей специальности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анализировать полученные результаты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отеза исследования: большая часть выпускников социологического факультета МАРГТУ не имеет реальной трудовой перспективы по месту жительства. Лучшие шансы трудоустроиться имеют те, кто начал подрабатывать еще в студенческие годы и имеет опыт работы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ы исследования: анализ социологической литературы, характеризующей основные понятия, такие как труд, рынок труда и образовательные услуги, социальная мобильность, профессиональная мобильность, профессиональные притязания, материальные притязания. В ходе эмпирического исследования был использован метод анкетного опроса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етическая значимость и возможности применения результатов. Полученные в ходе исследования результаты можно будет использовать для оптимизации учебного плана в целях повышения конкурентоспособности выпускников социологов на местном рынке труда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а исследования: социологический факультет МАРГТУ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22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Глава 1. Теоретический анализ перспективы трудоустройства студентов социологического факультета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 1.</w:t>
      </w:r>
      <w:r>
        <w:rPr>
          <w:rFonts w:cs="Times New Roman" w:ascii="Times New Roman" w:hAnsi="Times New Roman"/>
          <w:bCs/>
          <w:sz w:val="28"/>
          <w:szCs w:val="28"/>
        </w:rPr>
        <w:t xml:space="preserve"> Рынок труда и </w:t>
      </w:r>
      <w:r>
        <w:rPr>
          <w:rFonts w:cs="Times" w:ascii="Times New Roman" w:hAnsi="Times New Roman"/>
          <w:sz w:val="28"/>
          <w:szCs w:val="28"/>
        </w:rPr>
        <w:t>трудовая социализация современной студенческой молодежи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оисходящие в нашей стране радикальные социально-экономические и общественно-политические преобразования коренным образом изменили характер и формы развития различных сторон общественного развития. Переход к рыночной экономике, значительные изменения в структуре занятости, возникновение безработицы и многие другие трансформационные факторы оказали значительное влияние на сущность и основные направления трудовой социализации </w:t>
      </w:r>
      <w:r>
        <w:rPr>
          <w:bCs/>
          <w:sz w:val="28"/>
          <w:szCs w:val="28"/>
        </w:rPr>
        <w:t>современной молодежи</w:t>
      </w:r>
      <w:r>
        <w:rPr>
          <w:sz w:val="28"/>
          <w:szCs w:val="28"/>
        </w:rPr>
        <w:t>. Изменения господствующих в этой области теорий (отношение к труду, с одной стороны, с другой – многократное увеличение прагматических ориентаций в трудовой мотивации) привели как к изменению самого характера этого важнейшего социального процесса, так и во многом способствовали разрушению прежней системы оптимизации процесса трудовой социализации.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дновременно, в силу многократного падения уровня жизни социально-незащищенных групп населения, невозможности жизнеобеспечения на основе социальных выплат (стипендии, пенсии, льготы и т.д.), </w:t>
      </w:r>
      <w:r>
        <w:rPr>
          <w:bCs/>
          <w:sz w:val="28"/>
          <w:szCs w:val="28"/>
        </w:rPr>
        <w:t>трудовая</w:t>
      </w:r>
      <w:r>
        <w:rPr>
          <w:sz w:val="28"/>
          <w:szCs w:val="28"/>
        </w:rPr>
        <w:t xml:space="preserve"> деятельность студентов, не связанная с приобретением специальности, приобрела массовый характер. При этом значительные группы современных студентов порой небезуспешно пытаются совместить процесс своей трудовой социализации с получением основной профессии в вузе. Но и в этом случае управление трудовой социализацией студенчества имеет, к сожалению, бессистемный, неорганизованный характер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тегия профессиональной адаптации выступает важнейшим направлением государственной политики занятости, способствует осуществлению конституционного права гражданина на свободный выбор трудовой деятельности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сложившимся стереотипам профессиональная адаптация рассматривается применительно к людям, имеющим работу, как система мер, способствующих профессиональному становлению работника, формированию у него соответствующих социальных и профессиональных качеств и установок. Представляется, что понятие профессиональной адаптации необходимо расширить и относить его не только к занятым, но и к выпускникам профессиональных учебных заведений, к безработным гражданам, находящимся под угрозой профессиональной дезадаптации. В целом профессиональную адаптацию граждан можно рассматривать как систему мер, направленную на формирование самостоятельного конструктивного поведения и повышение конкурентоспособности на рынке труд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енная государственная политика использования и развития трудовых ресурсов включает рационально сформированное законодательство в сфере профессиональной адаптации населения к рынку труда в сочетании с эффективными механизмами взаимодействия региональных органов ГСЗН, работодателей, учебных центров службы занятости, учреждений профессионального образования и некоммерческих общественных организаций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действие территориальных органов службы занятости на социальных партнеров в процессах регулирования социально-трудовых отношений носит двоякий характер. К первому типу относится оказание гражданам социальных услуг по профессиональной адаптации, которые не предоставляются коммерческими организациями (например, специфических профориентационных услуг социально незащищенным гражданам: инвалидам, одиноким матерям и др.). Государственные заказы организациям и учреждениям разных форм собственности на оказание гражданам услуг предоставляют на конкурсной основе. Второй - осуществляется на договорной основе с позиции равноправных партнеров. Его формами являются разработка и реализация стратегических программ развития трудовых ресурсов и всесторонняя поддержка государственными органами заявленных приоритетов государственной политики на рынке труда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социально ориентированного рынка труда требует более тесного взаимодействия районных и городских центров занятости населения, местных администраций и органов профессионального образования, учебных заведений, работодателей и их объединений, других заинтересованных партнеров на рынке труда по реализации единой государственной политики в области профессионального обучения и профессиональной ориентации. Это равноправное и взаимовыгодное сотрудничество, в котором должны максимально согласовываться и реализовываться интересы договаривающихся сторон. Учреждения профессионального образования должны оптимально ориентироваться на требования работодателей к качеству трудовых ресурсов. 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изнать, что в стране практически отсутствует единая система управления трудовой социализацией студенческой молодежи, а сам этот процесс протекает стихийно, приводя в социальном смысле к различным коллизиям и издержкам, наносящим огромный вред и отдельной личности, и обществу в целом.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звестно, что современная система управления, структура, финансово-экономические механизмы системы образования не в полной мере соответствуют новым экономическим условиям и требованиям со стороны потребителей образовательных услуг и рынка труда. В связи с этим российскому государству необходима разработка новых программ и технологий, способствующих оптимизации трудовой социализации студенческой молодежи в современных условиях, так как смена менталитета и системы ценностных ориентаций привела в обществе к снижению значимости труда как одной из главных ценностей. 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тдельную большую и многоплановую проблему составляют особенности развития и управления процессом трудовой социализации в условиях конкретного российского региона. Специфический набор производственно-экономических, демографических, этноконфессиональных и других социально-значимых факторов, задающих в совокупности эксклюзивный характер развития молодого поколения, в том числе и ее трудовой социализации, требует научной разработки механизмов, форм и способов оптимизации такого сложного и противоречивого процесса, как трудовая социализация молодежи в каждом российском регионе.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вязи с тем, что в нашей стране система высшего образования переживает качественно новый этап в своем развитии, обусловленный в значительной степени его коммерциализацией и переходом к мировым стандартам, радикально изменяются основные тенденции и противоречия в развитии процесса трудовой социализации студентов. В свою очередь, подобное изменение феномена трудовой социализации требует радикального совершенствования и системы управления этим процессом, и разработки дополнительных факторов его оптимизаци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"/>
          <w:sz w:val="28"/>
          <w:szCs w:val="28"/>
        </w:rPr>
      </w:pPr>
      <w:r>
        <w:rPr>
          <w:rFonts w:cs="Times" w:ascii="Times New Roman" w:hAnsi="Times New Roman"/>
          <w:sz w:val="28"/>
          <w:szCs w:val="28"/>
        </w:rPr>
        <w:t xml:space="preserve">Одновременно существенно изменилось значение таких способов трудовой социализации, как довузовский рабочий стаж и служба в вооруженных силах страны. Таким образом, из преобладающих способов трудовой социализации, доминировавших в прежние времена, остались такие, как: производственная и учебная практика в своем вузе, и производственная практика за его пределами [15, </w:t>
      </w:r>
      <w:r>
        <w:rPr>
          <w:rFonts w:cs="Times" w:ascii="Times New Roman" w:hAnsi="Times New Roman"/>
          <w:sz w:val="28"/>
          <w:szCs w:val="28"/>
          <w:lang w:val="en-US"/>
        </w:rPr>
        <w:t>c</w:t>
      </w:r>
      <w:r>
        <w:rPr>
          <w:rFonts w:cs="Times" w:ascii="Times New Roman" w:hAnsi="Times New Roman"/>
          <w:sz w:val="28"/>
          <w:szCs w:val="28"/>
        </w:rPr>
        <w:t xml:space="preserve">.26]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" w:ascii="Times New Roman" w:hAnsi="Times New Roman"/>
          <w:sz w:val="28"/>
          <w:szCs w:val="28"/>
        </w:rPr>
        <w:t>Вместе с тем, переход нашего общества на рыночную экономику и резкое уменьшение роли стипендии в материальном обеспечении студентов, а также - распространение платных форм образования (к 2005 году свыше 50% студентов Российской Федерации обучалось на коммерческой основе) создали систему принципиально новых факторов трудовой социализации. Современные студенты значительно в большем масштабе вынуждены «подрабатывать», чтобы как-то «свести концы с концами»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"/>
          <w:sz w:val="28"/>
          <w:szCs w:val="28"/>
        </w:rPr>
      </w:pPr>
      <w:r>
        <w:rPr>
          <w:rFonts w:cs="Times" w:ascii="Times New Roman" w:hAnsi="Times New Roman"/>
          <w:sz w:val="28"/>
          <w:szCs w:val="28"/>
        </w:rPr>
        <w:t xml:space="preserve">Анализ ведущих тенденций развития процесса трудовой социализации современной студенческой молодежи приводит к выводу о том, что, во-первых, в связи с резким возрастанием имущественной стратификации появляется небольшая, но довольно устойчивая группа студентов, решающих свои материальные проблемы посредством иждивенческой «подпитки» своих родителей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"/>
          <w:sz w:val="28"/>
          <w:szCs w:val="28"/>
        </w:rPr>
      </w:pPr>
      <w:r>
        <w:rPr>
          <w:rFonts w:cs="Times" w:ascii="Times New Roman" w:hAnsi="Times New Roman"/>
          <w:sz w:val="28"/>
          <w:szCs w:val="28"/>
        </w:rPr>
        <w:t>Во-вторых, несмотря на то, что студенты, как и в прежние времена, «хватаются» за любую работу, возрастающую роль в их трудовой социализации и материальном обеспечении играют сферы деятельности, обслуживающие инфраструктуру современного рынка (сетевой маркетинг, розничная торговля, коммерческие сделки, участие в рекламных акциях)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" w:ascii="Times New Roman" w:hAnsi="Times New Roman"/>
          <w:sz w:val="28"/>
          <w:szCs w:val="28"/>
        </w:rPr>
        <w:t>В-третьих, анализ проблем трудовой деятельности современной студенческой молодежи по стране в целом, проведенный на материалах нескольких исследований показывает, что возрастает значение процесса непосредственно трудовой социализации, т.е. увеличение значения «подработок» по осваиваемой в вузе специальност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ьное обучение позволяет за счет изменений в структуре содержания и организации образовательного процесса более полно учитывать интересы, склонности и способности учащихся школ, создавать условия для обучения старшеклассников в соответствии с их профессиональными интересами и намерениями. Профильная ориентация способствует принятию ими решения о выборе направления дальнейшего обучения и созданию условий для повышения готовности молодежи к профессиональному самоопределению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ориентационная работа в вузе является начальным этапом профессионального самоопределения учащихся. От ее содержания и организации зависит эффективность привлечения абитуриентов в вуз, обучение будущих студентов, трудоустройство и закрепление выпускников на рабочем месте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" w:ascii="Times New Roman" w:hAnsi="Times New Roman"/>
          <w:sz w:val="28"/>
          <w:szCs w:val="28"/>
        </w:rPr>
        <w:t>В целом, ведущие направления трудовой социализации современных российских студентов, к сожалению, отличаются противоречивым характером, бессистемностью, и пока еще неэффективно регулируются современным обществом, при том, что значение этого процесса для будущего нашей страны трудно переоценить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жалению, в регионах не всегда последовательно и научно обоснованно разрабатывают программы профессиональной адаптации населения к рынку труда, недостаточно активно привлекают к равноправному сотрудничеству социальных партнеров - объединения работодателей, профсоюзы, некоммерческие организации, учреждения профессионального образования, ассоциации выпускников. Учреждения профессионального образования медленно перестраиваются с учетом новых требований работодателей, негибко реагируют на изменения рынка труда в отношении соответствия структуры, объемов и профилей подготовки кадров, уровня их квалификации. Зачастую продолжается подготовка кадров для отраслей, переживающих спад, где происходит значительное высвобождение работников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профориентационной работы вуза дает возможность каждому поступающему осознанно и ответственно подойти к выбору будущей специальности. Отечественный опыт свидетельствует, что профильное обучение дает положительный результат только в единстве с профориентацией и возможно в сочетании с фундаментальным образованием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большая часть выпускников высших и средних профессиональных учебных заведений не имеет реальной трудовой перспективы по месту жительства в небольших городах и сельских поселениях. Количество обращений в службы занятости среди выпускников вузов, имеющих профессии бухгалтера, экономиста, техника, юриста, значительно превышает потребность, что практически не оставляет им шанса для трудоустройства по полученной специальности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ается, что заказчиками по этим профессиям выступают не предприятия и организации, а родители. Крайне негативную роль играет также отсутствие целевой системы трудоустройства выпускников учебных заведений по договорам с работодателями: имеющиеся договоры заключаются без взаимной ответственности за их выполнение. Мониторинг трудоустройства своих выпускников учебные заведения, как правило, не проводят. 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имея возможности вкладывать в человеческий капитал, растить кадры и т.д., фирмы повышают и ужесточают требования к кандидатам на должности. В ряду требований работодателей к кандидату, составленном по базам данных департамента федеральной государственной службой занятости и кадровых агентств на февраль 2005 года, можно отметить, что основные критерии отбора для работодателей – возраст (23-43 года), опыт работы (по разным оценкам предполагается наличие опыта работы от 2 лет), компьютерная грамотность. Также очень важное значение имеют внешний вид соискателя, дополнительные профессиональные знания, наличие установившихся деловых связей.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тем, кто нанимается на работу, идеальный работодатель (фирма, место работы) представляется так: хорошая оплата труда, соответствие работы полученной квалификации и нормальные условия труда. Достаточно важными являются удобный режим работы, близость к месту проживания или транспортным путям, престижность работы. Менее значимы такие требования, как возможность продвигаться по службе, безопасность, возможность проявлять инициативу и самостоятельность, хороший коллектив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основными факторами, препятствующими трудоустройству молодых специалистов и рабочих кадров, выходящих на рынок труда, являются: 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оответствие спроса и предложения рабочей силы на рынке труда, структуры потребностей и выпуска специалистов; 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остаточная обоснованность среднесрочных и долгосрочных прогнозов специалистов; 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необходимого опыта и навыков работы, низкая квалификация выпускников, недостаточные знания и отсутствие опыта работы на компьютере; 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валирующая ориентация выпускников на занятость в непроизводственной сфере с установкой на высокую заработную плату; 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зкий уровень оплаты труда и отсутствие в большинстве организаций социальных гарантий (прежде всего перспектив обеспечения жильем); 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остаточная информированность безработных граждан и выпускников учебных заведений о тенденциях и навыках поведения на рынке труда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условия рыночной экономики диктуют необходимость введения новых требований к процессу обучения и формированию эффективного работника, его ресурсных качеств в рамках всех ступеней образования. Основная цель профессионального образования - подготовка квалифицированного специалиста, конкурентоспособного на рынке труда, готового к постоянному профессиональному росту, социально и профессионально мобильного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"/>
          <w:sz w:val="28"/>
          <w:szCs w:val="28"/>
        </w:rPr>
      </w:pPr>
      <w:r>
        <w:rPr>
          <w:rFonts w:cs="Times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§ 2. </w:t>
      </w:r>
      <w:r>
        <w:rPr>
          <w:rFonts w:cs="Times New Roman" w:ascii="Times New Roman" w:hAnsi="Times New Roman"/>
          <w:bCs/>
          <w:sz w:val="28"/>
          <w:szCs w:val="28"/>
        </w:rPr>
        <w:t>Перспективы трудоустройства выпускников социологических факультетов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ология как наука относительно молода, а в России её возраст исчисляется несколькими десятилетиями. С одной стороны, у науки есть масса возможностей для развития, но с другой, социологи и в научном мире зачастую вынуждены доказывать своё право на жизнь. Для людей, заканчивающих образование и заинтересованных в научной деятельности, это оборачивается непониманием своей функции в этом процессе, выводами об отсутствии перспектив и на ниве науки. В итоге новые специалисты-социологи покидают социологию, так и не отыскав себе в ней места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итуацию существенно влияет неразвитость инфраструктуры, прежде всего, информационной на российском рынке труда. Спрос на социологов существует и даже медленно растет в последние годы, как в научной, так и в прикладной области. Фирмы набирают маркетинговые отделы, растущий постепенно спрос формирует предложение в виде исследовательских центров, растущий успех науки привлекает к ней все большее внимание, возрастает потребность в научных работах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чается увеличение спроса на квалифицированный персонал в среднем 25-40 %. Проблема лишь в том, что высшая школа не в состоянии обеспечить квалифицированными по этим направлениям кадрами рынок труда. Образовательные учреждения не ориентируются на рынок, а работодатели не вкладывают в человеческий капитал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тоге экономика одновременно страдает от двух несовместимых, казалось бы, болезней - нехватки работников, обладающих необходимыми производству профессиями и квалификацией, и безработицы. Но недостаточная осведомленность о существующем положении, неготовность к полноценному участию в происходящих на рынке труда процессах – все это не дает старшекурсникам и выпускникам социологических отделений вузов возможности быть полноценными участниками рынка, вузам – обеспечивать перспективы своим выпускникам, работодателям – получать кадры нужной специальности и квалификации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исправления этой ситуации, однако, нужны не общие ее оценки, а конкретная информация о состоянии рынка труда в различных его сегментах и различных регионах страны. Для поиска такой информации и оценки инструментов ее получения студентами Государственного университета - Высшей школы экономики было проведено социологическое исследование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омощью метода анкетирования было опрошено 168 старшекурсников и выпускников факультетов социологии МГУ им. М.В. Ломоносова, ГУВШЭ, МГСУ, ГУГН, ГУУ, РХТУ. Основной целью являлся анализ перспектив трудоустройства старшекурсников и выпускников социологических факультетов столичных вузов в московских организациях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прос о том, в чем причина проблем с трудоустройством на работу по специальности, многие респонденты отмечали отсутствие энтузиазма у самого соискателя, безынициативность, неумение пре</w:t>
      </w:r>
      <w:r>
        <w:rPr>
          <w:rFonts w:cs="Times New Roman" w:ascii="Times New Roman" w:hAnsi="Times New Roman"/>
          <w:iCs/>
          <w:sz w:val="28"/>
          <w:szCs w:val="28"/>
        </w:rPr>
        <w:t>подать</w:t>
      </w:r>
      <w:r>
        <w:rPr>
          <w:rFonts w:cs="Times New Roman" w:ascii="Times New Roman" w:hAnsi="Times New Roman"/>
          <w:sz w:val="28"/>
          <w:szCs w:val="28"/>
        </w:rPr>
        <w:t xml:space="preserve"> себя, неуверенность в себе, а также завышенные требования к работодателям, особенно по зарплате. Личностные качества и глубокая заинтересованность в постоянном месте работы являются основными латентными факторами трудоустройства, определяющими в ходе дальнейшей карьеры и стратегию накопления человеческого капитала, и пути поиска работы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спондентами отмечается низкий уровень информированности работодателей относительно возможностей социологии. На этом фоне умение подать себя, продемонстрировать очевидные преимущества своих знаний и навыков, накопленных за долгие студенческие годы, является важнейшим умением для трудоустройства по специальности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олжительность поиска работы социологов, опрошенных в ГУ ВШЭ, выглядит так. Доля занятых поиском работы составила 31,5% выборки. Из полученных данных следует, что те респонденты, которые ищут работу, в среднем потратили на это к моменту опроса уже 46 дней. То, что бoльшая часть ответивших уже ищет работу от одного до полутора месяцев, показывает, что они находятся в ситуации, когда с каждым днём вероятность нахождения работы падает: в ближайшем будущем они, вероятно, согласятся на работу, которая их, в общем, не устраивает или же оставят на время поиски. Согласно теории Грановеттера, неформальные связи дают быструю отдачу; те же, у кого нет таких контактов, обречены долго и безуспешно искать работу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нению Т.И. Заславской, для России характерно скорее штучное трудоустройство. Заметная доля выпускников–социологов устраиваются не по специальности, хотя знания, безусловно, помогают. Наблюдается определенная сегментация рынка: академически-ориентированное меньшинство идет в науку, чуть большее количество студентов – в маркетинг, а остальные – куда придется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мечена дифференциация и в установках студентов. Часть студентов считает, что ценность любого образования заключена в способности дать универсальные знания; другая попросту не умеет находить работу, а значит, не уделяет этой теме достаточного внимания. В институтах основам трудоустройства не учат, и студенты воспринимают получаемые знания как нечто избыточное, бесперспективное: все равно приходится учиться уже по ходу дела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чки зрения Р.В. Рывкиной, большинство студентов считают специальность, на которой они обучаются, бесперспективной уже с первого курса, они ценят в получаемом ими образовании только те знания, которые можно применить вне социологической област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ы и выпускники социологических факультетов г. Москвы чаще всего устраиваются непосредственно на работу по специальности, используя информацию из неформальных источников (в первую очередь, личные профессиональные связи). Чаще всего социологи идут работать в организации, чьими направлениями деятельности являются маркетинг и реклама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исследования показали, что около трети ответивших идут в маркетинг и рекламу; незначительное меньшинство занято в организациях, специализирующихся на проведении социологических исследований; многие пошли в науку и образование; политическая и государственная деятельность привлекает всего 3% респондентов; каждый седьмой социолог имеет опыт работы в компаниях, связанных с торговлей, производством и т.д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в вузах Москвы показало, что устраивающиеся по блату на старте занимают более высокие должности, чем трудоустраивающиеся самостоятельно. Однако позже карьерный рост первых приостанавливается, а вторых ускоряется. Выяснилось, что работодатели не склонны принимать на работу молодых специалистов без опыта работы. Лучшие шансы трудоустроиться имеют те, кто начал подрабатывать еще в студенческие годы. Эмпирические данные свидетельствуют, что 45% респондентов трудоустроенных попали на работу потому, что «работодатели вышли на них сами», а 55% трудоустраивались самостоятельно. Для них наиболее эффективными способами являются поиск рабочего места через коллег, однокурсников и через друзей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oльшая часть представлений молодых социологов о рынке труда расходится с реальным положением на рынке. Основной пункт рассогласования ожиданий с реальностью связан с недооценкой социологами важности неформальных связей, и особенно профессиональных контактов, для устройства на работу и карьерного роста. Ожидания молодых социологов соответствуют реальности в том, что касается приоритетности для работодателя практических навыков перед социологической квалификацией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аточных знаний о рынке труда и возможностях будущего трудоустройства студенты не получают ни в вузе (хотя опрос проводился среди студентов самых престижных вузов России), ни из специализированных информационных источников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оятно, одну из проблем могла бы решить деятельность по профориентации среди молодёжи: предоставляя знания о том, куда, кем, как и на каких условиях можно устроиться, она помогла бы выбирать эффективную стратегию. Ясно, что такая деятельность должна принимать современные формы и не сводиться к организации встреч между социологами и работодателям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о помнить, что главное сегодня – информация. Тем не менее, все те, кто заинтересован в том, чтобы получившие образование по социологии находили работу, а их работодатели получали качественных специалистов, могут озадачить себя тем, как расширить сектор формального конкурентного взаимодействия между соискателями и работодателями. Представляется, что на сегодняшний день чрезмерно большая часть рынка (по объективным причинам) ушла в сферу конкуренции связей, а не конкуренции специалистов. И хотя в основном проблемы с трудоустройством всё же решаются, это может привести к возникновению препятствий в развитии специалистов-социологов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тем государственные посредники должны заботиться о равных возможностях для всех категорий, а частные агентства вполне могут найти свой денежный интерес в деятельности в этом секторе. По всей видимости, их отворачивает низкая стоимость молодых социологов на рынке – а соответственно, и низкая доходность от таких сделок. Однако, как показывает данное исследование, вполне возможно, что на обочине остаются квалифицированные молодые специалисты, которые могли бы принести пользу работодателям (а соответственно, и агентствам, их устраивающим) и способны на быстрый профессиональный рост. В то же время они легко доступны для рекрутинга, в отличие от уже работающих менеджеров с именем, привлечение которых всегда стоит агентству больших усилий и не всегда оправданно. Институциональным посредникам стоит попытаться реорганизовать, реформировать эту сферу услуг так, чтобы и молодые кадры не гнушались своими правами обращения к данным институциона- лизированным формальным практикам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ечно, молодые специалисты во многом попадают в замкнутый круг: трудоустроен тот, у кого есть опыт работы. Но опыт работы всего лишь ярлык, за которым скрываются определенные знания и умения, который вполне можно получить и в рамках института. Институт в этом случае может выступить в виде полигона, здесь можно реализовывать свою самостоятельность. Рост самостоятельного ведения какого-либо дела только увеличивает вероятность трудоустройства, а цена ошибки будет ниже, чем на рабочем месте. Если человек ради своей идеи не смог объединить своих же друзей-сокурсников, то он не сможет это сделать и на рабочем месте среди незнакомых людей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тому же институт - единственный источник теоретических знаний, получить которые впоследствии будет очень сложно, а на самостоятельное изучение просто не будет времени. В конечном счете, чем выше стартовый «человеческий капитал», тем выше вероятность попасть на работу, и именно университет – неограниченный источник пополнения человеческого капитала во всех отношениях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 результате анализа теоретической литературы по теме исследования, мы можем сделать следующие выводы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временных условиях рыночной экономики возрастает необходимость введения новых требований к процессу обучения и формированию эффективного работника, его ресурсных качеств в рамках всех ступеней образования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ледствие увеличения запроса на социологов в научной и в прикладной области, возрастает спрос на квалифицированный персонал. Несмотря на тот факт, что основной целью профессионального образования является подготовка квалифицированного специалиста, конкурентоспособного на рынке труда, готового к постоянному профессиональному росту, социально и профессионально мобильного, работодатели не склонны принимать на работу молодых специалистов без опыта и трудового стажа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Глава 2. Изучение перспективы трудоустройства студентов с учетом их будущей специальности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 1. Подготовка исследования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личные регионы России имеют свою специфику задействования социологического труда и, соответственно, свою специфику взаимоотношений на рынке труда. Данное исследование ограничилось изучением ситуации, сложившейся на рынке труда социологов республики Марий Эл, в частности, города Йошкар-Ола, где существует нехватка рабочих мест, и уровень заработной платы является более низким, по сравнению с соседними регионам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кольку хорошо известно, что сегодня значительная часть старшекурсников имеет опыт трудоустройства, и многие пытаются устроиться по получаемой специальности, в поле изучения попали выпускники социологического факультета, имеющие первоначальный человеческий капитал, который им обеспечило социологическое образование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едположили, что большая часть выпускников социологического факультета МАРГТУ не имеет реальной трудовой перспективы по месту жительства. Лучшие шансы трудоустроиться имеют те, кто начал подрабатывать еще в студенческие годы и имеет опыт работы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рки гипотезы мы провели анкетный опрос среди 25 пятикурсников (18 женщин и 7 мужчин). Возраст наших респондентов от 22 до 26 лет, вследствие того, что не все студенты поступили в вуз сразу после окончания школы. Составленная нами анкета включает 20 вопросов (см. Приложение 1). Анкетирование проводилось в марте 2010 года, было анонимным и носило добровольный характер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"/>
          <w:sz w:val="28"/>
          <w:szCs w:val="28"/>
        </w:rPr>
      </w:pPr>
      <w:r>
        <w:rPr>
          <w:rFonts w:cs="Times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§ 2. Анализ результатов исследования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"/>
          <w:sz w:val="28"/>
          <w:szCs w:val="28"/>
        </w:rPr>
      </w:pPr>
      <w:r>
        <w:rPr>
          <w:rFonts w:cs="Times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"/>
          <w:sz w:val="28"/>
          <w:szCs w:val="28"/>
        </w:rPr>
      </w:pPr>
      <w:r>
        <w:rPr>
          <w:rFonts w:cs="Times" w:ascii="Times New Roman" w:hAnsi="Times New Roman"/>
          <w:sz w:val="28"/>
          <w:szCs w:val="28"/>
        </w:rPr>
        <w:t>Более половины студентов, принявших участие в анкетировании, являются жителями города Йошкар-Ола (56%). Остальные проживают в районах республики Марий Эл (см. рис 1)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"/>
          <w:sz w:val="28"/>
          <w:szCs w:val="28"/>
        </w:rPr>
      </w:pPr>
      <w:r>
        <w:rPr>
          <w:rFonts w:cs="Times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"/>
          <w:sz w:val="28"/>
          <w:szCs w:val="24"/>
        </w:rPr>
      </w:pPr>
      <w:r>
        <w:rPr>
          <w:rFonts w:cs="Times" w:ascii="Times New Roman" w:hAnsi="Times New Roman"/>
          <w:sz w:val="28"/>
          <w:szCs w:val="24"/>
        </w:rPr>
        <w:t>Рис.1. Место жительства студентов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"/>
          <w:sz w:val="28"/>
          <w:szCs w:val="28"/>
        </w:rPr>
      </w:pPr>
      <w:r>
        <w:rPr>
          <w:rFonts w:cs="Times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"/>
          <w:sz w:val="28"/>
          <w:szCs w:val="28"/>
        </w:rPr>
      </w:pPr>
      <w:r>
        <w:rPr>
          <w:rFonts w:cs="Times" w:ascii="Times New Roman" w:hAnsi="Times New Roman"/>
          <w:sz w:val="28"/>
          <w:szCs w:val="28"/>
        </w:rPr>
        <w:t>Большинство студентов ответили, что считают работу социолога своим призванием (44%). Остальные выбрали социологический факультет руководствуясь практическими соображениями: доступность оплаты обучения (32%) и уровня сложности вступительных экзаменов (24%)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"/>
          <w:sz w:val="28"/>
          <w:szCs w:val="28"/>
        </w:rPr>
      </w:pPr>
      <w:r>
        <w:rPr>
          <w:rFonts w:cs="Times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"/>
          <w:sz w:val="28"/>
          <w:szCs w:val="28"/>
        </w:rPr>
      </w:pPr>
      <w:r>
        <w:rPr>
          <w:rFonts w:cs="Times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"/>
          <w:sz w:val="28"/>
          <w:szCs w:val="24"/>
        </w:rPr>
      </w:pPr>
      <w:r>
        <w:rPr>
          <w:rFonts w:cs="Times" w:ascii="Times New Roman" w:hAnsi="Times New Roman"/>
          <w:sz w:val="28"/>
          <w:szCs w:val="24"/>
        </w:rPr>
        <w:t>Рис.2. Причины выбора специальности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"/>
          <w:sz w:val="28"/>
          <w:szCs w:val="24"/>
        </w:rPr>
      </w:pPr>
      <w:r>
        <w:rPr>
          <w:rFonts w:cs="Times" w:ascii="Times New Roman" w:hAnsi="Times New Roman"/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бор будущей профессии в большинстве случаев оказали влияние родители и друзья (60%). Для многих решающую роль сыграла доступность образования (32%)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3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"/>
          <w:sz w:val="28"/>
          <w:szCs w:val="24"/>
        </w:rPr>
      </w:pPr>
      <w:r>
        <w:rPr>
          <w:rFonts w:cs="Times" w:ascii="Times New Roman" w:hAnsi="Times New Roman"/>
          <w:sz w:val="28"/>
          <w:szCs w:val="24"/>
        </w:rPr>
        <w:t>Рис.3. Фактор, повлиявший на выбор профессии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4% респондентов считают, что ценность получаемого образования заключается в том, что полученные в вузе знания помогут в будущей профессии. 44% надеются устроиться по специальности. 24% сожалеют, что не поступили на более престижный факультет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56% выпускников в настоящее время заинтересованы в поиске работы, 32% из них хотели бы найти работу с частичной занятостью, чтобы она не мешала учебе (рис.4)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90415" cy="2501900"/>
            <wp:effectExtent l="0" t="0" r="0" b="0"/>
            <wp:docPr id="4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ис.4. Заинтересованность студентов в работе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20% уже работающих студентов, только 12% работают по специальности. Остальные нашли применение своим способностям в сфере образования (4%) и торговли (4%)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работу большинству студентов помогли личные знакомства (родственники и друзья), и только один человек устроился на работу по объявлению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 студентов, которые в данный момент не работают, не могут найти такую работу, которая их полностью будет устраивать (60%). Только 24% имеют опыт работы по специальности «социология». И лишь 28% уверенно владеют несколькими компьютерными программам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прос «Как Вы думаете, насколько сложно таким людям, как Вы, устроиться на работу с перспективой карьерного роста?» большинство студентов дают отрицательные ответы (рис. 5).</w:t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5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Рис.5. Оценка перспективы трудоустройства студентами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6% студентов собираются искать работу, используя личные связи –знакомых и родственников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% студентов полагают, что потратят времени на поиски работы чуть менее месяца. 20% считают, что времени на поиски работы может уйти до года. 32% затрудняются ответить на этот вопрос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% считают, что работодатель при приеме на работу в первую очередь обращает внимание на наличие опыта работы в данной област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% респондентов уверены, что проблемы трудоустройства молодых специалистов должен решать вуз, или государство (24%)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2% основными направлениями оптимизации трудовой социализации называют условия, при которых возможно будет </w:t>
      </w:r>
      <w:r>
        <w:rPr>
          <w:rFonts w:cs="Times" w:ascii="Times New Roman" w:hAnsi="Times New Roman"/>
          <w:sz w:val="28"/>
          <w:szCs w:val="28"/>
        </w:rPr>
        <w:t>шире развивать практику, когда студента не принимают на постоянную работу в организацию, а дают ему определенный самостоятельный участок деятельности и право работать по гибкому графику на правах совместительства, временной работы или с оплатой по результатам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"/>
          <w:sz w:val="28"/>
          <w:szCs w:val="28"/>
        </w:rPr>
      </w:pPr>
      <w:r>
        <w:rPr>
          <w:rFonts w:cs="Times" w:ascii="Times New Roman" w:hAnsi="Times New Roman"/>
          <w:sz w:val="28"/>
          <w:szCs w:val="28"/>
        </w:rPr>
        <w:t>Таким образом, подводя итог проведенного исследования, мы можем сделать вывод о том, что большинство студентов-социологов:</w:t>
      </w:r>
    </w:p>
    <w:p>
      <w:pPr>
        <w:pStyle w:val="Normal"/>
        <w:keepNext w:val="true"/>
        <w:widowControl w:val="false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rFonts w:ascii="Times New Roman" w:hAnsi="Times New Roman" w:cs="Times"/>
          <w:sz w:val="28"/>
          <w:szCs w:val="28"/>
        </w:rPr>
      </w:pPr>
      <w:r>
        <w:rPr>
          <w:rFonts w:cs="Times" w:ascii="Times New Roman" w:hAnsi="Times New Roman"/>
          <w:sz w:val="28"/>
          <w:szCs w:val="28"/>
        </w:rPr>
        <w:t>считают работу социолога своим призванием;</w:t>
      </w:r>
    </w:p>
    <w:p>
      <w:pPr>
        <w:pStyle w:val="Normal"/>
        <w:keepNext w:val="true"/>
        <w:widowControl w:val="false"/>
        <w:numPr>
          <w:ilvl w:val="0"/>
          <w:numId w:val="18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читают, что полученные в вузе знания помогут в будущей профессии;</w:t>
      </w:r>
    </w:p>
    <w:p>
      <w:pPr>
        <w:pStyle w:val="Normal"/>
        <w:keepNext w:val="true"/>
        <w:widowControl w:val="false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огут найти такую работу, которая их полностью будет устраивать;</w:t>
      </w:r>
    </w:p>
    <w:p>
      <w:pPr>
        <w:pStyle w:val="Normal"/>
        <w:keepNext w:val="true"/>
        <w:widowControl w:val="false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ют, что им будет сложно найти работу с перспективой карьерного роста;</w:t>
      </w:r>
    </w:p>
    <w:p>
      <w:pPr>
        <w:pStyle w:val="Normal"/>
        <w:keepNext w:val="true"/>
        <w:widowControl w:val="false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ют, что работодатель при приеме на работу в первую очередь обращает внимание на наличие опыта работы в данной области;</w:t>
      </w:r>
    </w:p>
    <w:p>
      <w:pPr>
        <w:pStyle w:val="Normal"/>
        <w:keepNext w:val="true"/>
        <w:widowControl w:val="false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рены, что проблемы трудоустройства молодых специалистов должен решать вуз, или государство;</w:t>
      </w:r>
    </w:p>
    <w:p>
      <w:pPr>
        <w:pStyle w:val="Normal"/>
        <w:keepNext w:val="true"/>
        <w:widowControl w:val="false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направлениями оптимизации трудовой социализации называют условия, когда студент может работать на правах </w:t>
      </w:r>
      <w:r>
        <w:rPr>
          <w:rFonts w:cs="Times" w:ascii="Times New Roman" w:hAnsi="Times New Roman"/>
          <w:sz w:val="28"/>
          <w:szCs w:val="28"/>
        </w:rPr>
        <w:t>совместительства, временной работы или с оплатой по результатам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"/>
          <w:sz w:val="28"/>
          <w:szCs w:val="32"/>
        </w:rPr>
      </w:pPr>
      <w:r>
        <w:rPr>
          <w:rFonts w:cs="Times" w:ascii="Times New Roman" w:hAnsi="Times New Roman"/>
          <w:sz w:val="28"/>
          <w:szCs w:val="32"/>
        </w:rPr>
        <w:t>Заключение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в настоящее время становится очевидным, что с возникновением рыночного механизма спроса и предложения рабочей силы необходим новый механизм взаимодействия института образования и формирующегося рынка труда. Современные условия рыночной экономики диктуют необходимость введения новых требований к процессу обучения и формированию эффективного работника, его ресурсных качеств в рамках всех ступеней образования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ледствие увеличения запроса на социологов в научной и в прикладной области, возрастает спрос на квалифицированный персонал. Несмотря на тот факт, что основной целью профессионального образования является подготовка квалифицированного специалиста, конкурентоспособного на рынке труда, готового к постоянному профессиональному росту, социально и профессионально мобильного, работодатели не склонны принимать на работу молодых специалистов без опыта и трудового стажа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ного исследования, мы пришли к выводу, что большинство выпускников социологического факультета МАРГТУ </w:t>
      </w:r>
      <w:r>
        <w:rPr>
          <w:rFonts w:cs="Times" w:ascii="Times New Roman" w:hAnsi="Times New Roman"/>
          <w:sz w:val="28"/>
          <w:szCs w:val="28"/>
        </w:rPr>
        <w:t xml:space="preserve">считают работу социолога своим призванием, и надеются, что </w:t>
      </w:r>
      <w:r>
        <w:rPr>
          <w:rFonts w:cs="Times New Roman" w:ascii="Times New Roman" w:hAnsi="Times New Roman"/>
          <w:sz w:val="28"/>
          <w:szCs w:val="28"/>
        </w:rPr>
        <w:t xml:space="preserve">полученные в вузе знания помогут им в будущей профессии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большинство пятикурсников не могут найти такую работу, которая их полностью будет устраивать и считают, что им будет сложно найти работу с перспективой карьерного роста, в следствие того, что работодатель при приеме на работу в первую очередь обращает внимание на наличие опыта работы в данной област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уденты считают, что проблемы трудоустройства молодых специалистов должен решать вуз, или государство, и основными направлениями оптимизации трудовой социализации называют условия, когда студент может работать на правах </w:t>
      </w:r>
      <w:r>
        <w:rPr>
          <w:rFonts w:cs="Times" w:ascii="Times New Roman" w:hAnsi="Times New Roman"/>
          <w:sz w:val="28"/>
          <w:szCs w:val="28"/>
        </w:rPr>
        <w:t>совместительства, временной работы или с оплатой по результатам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" w:ascii="Times New Roman" w:hAnsi="Times New Roman"/>
          <w:sz w:val="28"/>
          <w:szCs w:val="28"/>
        </w:rPr>
        <w:t xml:space="preserve">Результаты проведенного исследования подтверждают нашу гипотезу о том, том, что </w:t>
      </w:r>
      <w:r>
        <w:rPr>
          <w:rFonts w:cs="Times New Roman" w:ascii="Times New Roman" w:hAnsi="Times New Roman"/>
          <w:sz w:val="28"/>
          <w:szCs w:val="28"/>
        </w:rPr>
        <w:t>большая часть выпускников социологического факультета МАРГТУ не имеет реальной трудовой перспективы по месту жительства, и лучшие шансы трудоустроиться имеют те, кто начал подрабатывать в студенческие годы и имеет опыт работы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" w:ascii="Times New Roman" w:hAnsi="Times New Roman"/>
          <w:sz w:val="28"/>
          <w:szCs w:val="28"/>
        </w:rPr>
        <w:t xml:space="preserve">Таким образом, проблемы трудовой социализации студенческой молодежи на современном этапе непосредственно связаны с процессами, происходящими в современном Российском обществе. Духовно-нравственные устои и образ жизни не просто существенно изменились, но и приобрели новое, качественное содержание. Причем изменения, охватившие общество, в том числе и студенчество, в последние годы имеют системный характер и затрагивают как экономические, так и социально-профессиональные и духовные аспекты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" w:ascii="Times New Roman" w:hAnsi="Times New Roman"/>
          <w:sz w:val="28"/>
          <w:szCs w:val="28"/>
        </w:rPr>
        <w:t xml:space="preserve">Следовательно, необходимо научное исследование и понимание данной реальности с учетом сложившейся социальной ситуации, социально-экономических условий жизни и духовно-нравственных потребностей студенчества. В том числе одной из актуальных задач современной науки становится изучение базовых факторов трудовой социализации студенческой молодежи и разработка методики ее оптимизации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"/>
          <w:sz w:val="28"/>
          <w:szCs w:val="28"/>
        </w:rPr>
      </w:pPr>
      <w:r>
        <w:rPr>
          <w:rFonts w:cs="Times" w:ascii="Times New Roman" w:hAnsi="Times New Roman"/>
          <w:sz w:val="28"/>
          <w:szCs w:val="28"/>
        </w:rPr>
        <w:t>Гипотеза исследования нашла свое подтверждение. Цель работы достигнута, задачи, стоящие в начале исследования, выполнены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"/>
          <w:sz w:val="28"/>
          <w:szCs w:val="32"/>
        </w:rPr>
      </w:pPr>
      <w:r>
        <w:rPr>
          <w:rFonts w:cs="Times" w:ascii="Times New Roman" w:hAnsi="Times New Roman"/>
          <w:sz w:val="28"/>
          <w:szCs w:val="32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"/>
          <w:sz w:val="28"/>
          <w:szCs w:val="32"/>
        </w:rPr>
      </w:pPr>
      <w:r>
        <w:rPr>
          <w:rFonts w:cs="Times" w:ascii="Times New Roman" w:hAnsi="Times New Roman"/>
          <w:sz w:val="28"/>
          <w:szCs w:val="32"/>
        </w:rPr>
        <w:t>Список литературы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"/>
          <w:sz w:val="28"/>
          <w:szCs w:val="32"/>
        </w:rPr>
      </w:pPr>
      <w:r>
        <w:rPr>
          <w:rFonts w:cs="Times" w:ascii="Times New Roman" w:hAnsi="Times New Roman"/>
          <w:sz w:val="28"/>
          <w:szCs w:val="32"/>
        </w:rPr>
      </w:r>
    </w:p>
    <w:p>
      <w:pPr>
        <w:pStyle w:val="Style15"/>
        <w:keepNext w:val="true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алкин Л.И. Заметки о российском предпринимательстве. М., 2004. </w:t>
      </w:r>
    </w:p>
    <w:p>
      <w:pPr>
        <w:pStyle w:val="Style15"/>
        <w:keepNext w:val="true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амчук В. В., Ромашов О. В., Сорокина М. Е. Экономика и социология труда. М.: ЮНИТИ, 2004. 407 с. </w:t>
      </w:r>
    </w:p>
    <w:p>
      <w:pPr>
        <w:pStyle w:val="Style15"/>
        <w:keepNext w:val="true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таманова Р. И. Поиск работы М,2001 </w:t>
      </w:r>
    </w:p>
    <w:p>
      <w:pPr>
        <w:pStyle w:val="Style15"/>
        <w:keepNext w:val="true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гдасарьян Н. Г., Немцов А. А., Кансузян Л. В. Послевузовские ожидания студенческой молодежи // Социс. 2003. 11. </w:t>
      </w:r>
    </w:p>
    <w:p>
      <w:pPr>
        <w:pStyle w:val="Style15"/>
        <w:keepNext w:val="true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умгартен Л. И снова о реформе образования // Управление персоналом. 2002. 5 </w:t>
      </w:r>
    </w:p>
    <w:p>
      <w:pPr>
        <w:pStyle w:val="Style15"/>
        <w:keepNext w:val="true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нин В.Р. Практический менеджмент персонала. Пособие по кадровой работе. М.: Юрист, 2002 г. </w:t>
      </w:r>
    </w:p>
    <w:p>
      <w:pPr>
        <w:pStyle w:val="Style15"/>
        <w:keepNext w:val="true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шневский Ю.Р., Банникова Л.Н., Дидковская Я.В. Исследование проблем профессионального самоопределения студенчества Свердловской области Свердловск: Уральский государственный технический университет, 2003 </w:t>
      </w:r>
    </w:p>
    <w:p>
      <w:pPr>
        <w:pStyle w:val="Style15"/>
        <w:keepNext w:val="true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нчарова Н.В. О рынке труда выпускников вузов / Социс- 3.- 2004. </w:t>
      </w:r>
    </w:p>
    <w:p>
      <w:pPr>
        <w:pStyle w:val="Style15"/>
        <w:keepNext w:val="true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ажне Ю. Профессиональная карьера женщин.//Человек и труд. 11, 2003 г. </w:t>
      </w:r>
    </w:p>
    <w:p>
      <w:pPr>
        <w:pStyle w:val="Style15"/>
        <w:keepNext w:val="true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митриев Ю.А. Все выпускники имеют работу / ЭКО- 5.-2005. </w:t>
      </w:r>
    </w:p>
    <w:p>
      <w:pPr>
        <w:pStyle w:val="Style15"/>
        <w:keepNext w:val="true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дковская Я.В. Динамика профессионального самоопределения студентов / Социс - 7.- 2005. </w:t>
      </w:r>
    </w:p>
    <w:p>
      <w:pPr>
        <w:pStyle w:val="Normal"/>
        <w:keepNext w:val="true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Егоров О.</w:t>
      </w:r>
      <w:r>
        <w:rPr>
          <w:rFonts w:cs="Times New Roman" w:ascii="Times New Roman" w:hAnsi="Times New Roman"/>
          <w:sz w:val="28"/>
          <w:szCs w:val="28"/>
        </w:rPr>
        <w:t xml:space="preserve"> Профильное образование: проблемы и перспективы // Народное образование. – 2006. – № 5. – С. 32-36.</w:t>
      </w:r>
    </w:p>
    <w:p>
      <w:pPr>
        <w:pStyle w:val="Style15"/>
        <w:keepNext w:val="true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боровский Г.Е, Орлов Г.П. Введение в социологию. Екатеринбург, 2002 </w:t>
      </w:r>
    </w:p>
    <w:p>
      <w:pPr>
        <w:pStyle w:val="Style15"/>
        <w:keepNext w:val="true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боровский Г. Е., Шуклина Е. А. Профессиональное образование и рынок труда // Социс. 2003. 7. </w:t>
      </w:r>
    </w:p>
    <w:p>
      <w:pPr>
        <w:pStyle w:val="Style15"/>
        <w:keepNext w:val="true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ерчанинова Т.Е. Выпускники профессиональных образовательных учреждений и рынок труда // Чиновник. 2005. 2(12) </w:t>
      </w:r>
    </w:p>
    <w:p>
      <w:pPr>
        <w:pStyle w:val="Style15"/>
        <w:keepNext w:val="true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рташов С. А., Одегов Ю. Г., Кокорев И. А. Трудоустройство. Поиск работы М, 2002 </w:t>
      </w:r>
    </w:p>
    <w:p>
      <w:pPr>
        <w:pStyle w:val="Style15"/>
        <w:keepNext w:val="true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лов Е.В. Управление персоналом предприятия. Учебное </w:t>
        <w:br/>
        <w:t xml:space="preserve">пособие. Москва-Новосибирск, 2002. </w:t>
      </w:r>
    </w:p>
    <w:p>
      <w:pPr>
        <w:pStyle w:val="Style15"/>
        <w:keepNext w:val="true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ксмер М. Поиск работы для чайников М,2004 </w:t>
      </w:r>
    </w:p>
    <w:p>
      <w:pPr>
        <w:pStyle w:val="Style15"/>
        <w:keepNext w:val="true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ирская М.И., Дикарева А.Л. Социология труда. М.,2000 </w:t>
      </w:r>
    </w:p>
    <w:p>
      <w:pPr>
        <w:pStyle w:val="Style15"/>
        <w:keepNext w:val="true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левич Е. Ф. Труд как объект и предмет исследований общей социологии // Социс. 2001. 6. </w:t>
      </w:r>
    </w:p>
    <w:p>
      <w:pPr>
        <w:pStyle w:val="Style15"/>
        <w:keepNext w:val="true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конникова И.М. Трудоустройство выпускников вуза на региональном рынке труда: оценка перспектив / Известия Академии труда и занятости - 1-2.-2005. </w:t>
      </w:r>
    </w:p>
    <w:p>
      <w:pPr>
        <w:pStyle w:val="Style15"/>
        <w:keepNext w:val="true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яков В.А. Технология карьеры. Практическое руководство. М.: Дело Лтд, 2005 г. </w:t>
      </w:r>
    </w:p>
    <w:p>
      <w:pPr>
        <w:pStyle w:val="Style15"/>
        <w:keepNext w:val="true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гожин А. И. Современная социология организаций, Москва 1995г. </w:t>
      </w:r>
    </w:p>
    <w:p>
      <w:pPr>
        <w:pStyle w:val="Style15"/>
        <w:keepNext w:val="true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занова Ж.В., Борисенкова П.А. Студенты в начале и конце 20 в. Опыт сравнительной характеристики / Социс - 7.- 2001. </w:t>
      </w:r>
    </w:p>
    <w:p>
      <w:pPr>
        <w:pStyle w:val="Style15"/>
        <w:keepNext w:val="true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зник С.Д. Школьники и студенты в рыночной среде / ЭКО-9.- 2004. </w:t>
      </w:r>
    </w:p>
    <w:p>
      <w:pPr>
        <w:pStyle w:val="Style15"/>
        <w:keepNext w:val="true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зенберг А.М. Как стать бизнесменом. Технология успеха. Иж.: Изд-ий дом Удм-ий университет, 2005 г. </w:t>
      </w:r>
    </w:p>
    <w:p>
      <w:pPr>
        <w:pStyle w:val="Style15"/>
        <w:keepNext w:val="true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машов О. В. Социология труда. М., 1999. </w:t>
      </w:r>
    </w:p>
    <w:p>
      <w:pPr>
        <w:pStyle w:val="Style15"/>
        <w:keepNext w:val="true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ынок труда / под ред. В. С. Буланова, Н. А. Волгина. М.: Экзамен, 2004. 448 с. </w:t>
      </w:r>
    </w:p>
    <w:p>
      <w:pPr>
        <w:pStyle w:val="Style15"/>
        <w:keepNext w:val="true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ынок труда и доходы населения / под ред. Н. А. Волгина. М.: Информационно-издательский дом Филинъ, 2003. 280 с. </w:t>
      </w:r>
    </w:p>
    <w:p>
      <w:pPr>
        <w:pStyle w:val="Style15"/>
        <w:keepNext w:val="true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регина И.И. Профессиональная карьера.//Социс. 4, 2005г. </w:t>
      </w:r>
    </w:p>
    <w:p>
      <w:pPr>
        <w:pStyle w:val="Style15"/>
        <w:keepNext w:val="true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инягин А., Фролкин П. Выпускники вуза: перспективы трудоустройства / Человеческие Ресурсы. 2001. 3 </w:t>
      </w:r>
    </w:p>
    <w:p>
      <w:pPr>
        <w:pStyle w:val="Style15"/>
        <w:keepNext w:val="true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ломенчук В. Интернет. Поиск работы. Учеба. Гранты М,2000 </w:t>
      </w:r>
    </w:p>
    <w:p>
      <w:pPr>
        <w:pStyle w:val="Style15"/>
        <w:keepNext w:val="true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циологическое исследование "Студент-2005" Екатеринбург, Уральский государственный технический университет, 2005 </w:t>
      </w:r>
    </w:p>
    <w:p>
      <w:pPr>
        <w:pStyle w:val="Style15"/>
        <w:keepNext w:val="true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ощенко Ж. Т. Предмет и структура социологии труда // Социс. 2003. 2. </w:t>
      </w:r>
    </w:p>
    <w:p>
      <w:pPr>
        <w:pStyle w:val="Style15"/>
        <w:keepNext w:val="true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рудящаяся молодежь: образование, профессия, мобильность/ Отв. ред. В. Н. Шубкин. М., 1984. </w:t>
      </w:r>
    </w:p>
    <w:p>
      <w:pPr>
        <w:pStyle w:val="Style15"/>
        <w:keepNext w:val="true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отова Н. Профессиональный потенциал выпускников вузов // Человеческие ресурсы. 2002. 1-2 </w:t>
      </w:r>
    </w:p>
    <w:p>
      <w:pPr>
        <w:pStyle w:val="Style15"/>
        <w:keepNext w:val="true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Чистякова С., Радичев Н.</w:t>
      </w:r>
      <w:r>
        <w:rPr>
          <w:rFonts w:cs="Times New Roman" w:ascii="Times New Roman" w:hAnsi="Times New Roman"/>
          <w:sz w:val="28"/>
          <w:szCs w:val="28"/>
        </w:rPr>
        <w:t xml:space="preserve"> Профессиональная ориентация школьников на этапе перехода к профильному обучению // Народное образование. – 2006. – № 9. – С. 152-156.</w:t>
      </w:r>
    </w:p>
    <w:p>
      <w:pPr>
        <w:pStyle w:val="Style15"/>
        <w:keepNext w:val="true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Щербина А.В. О первоочередных мерах по созданию механизма содействия выпускникам вузов в трудоустройстве // Вестник Московской Городской Думы. 2002. 11 </w:t>
      </w:r>
    </w:p>
    <w:p>
      <w:pPr>
        <w:pStyle w:val="Style15"/>
        <w:keepNext w:val="true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" w:ascii="Times New Roman" w:hAnsi="Times New Roman"/>
          <w:sz w:val="28"/>
          <w:szCs w:val="28"/>
        </w:rPr>
        <w:t>Эфендиев А.Г. Кондрашова М.В. Московское студенчество 1995-2000гг. - социальная ситуация, тенденции, перспективы // Мир России 2004. №1.</w:t>
      </w:r>
    </w:p>
    <w:p>
      <w:pPr>
        <w:pStyle w:val="Style15"/>
        <w:keepNext w:val="true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дов В.А. Социологическое исследование. Методология, программа, методы М.: Речь, 2004-256с.</w:t>
      </w:r>
    </w:p>
    <w:p>
      <w:pPr>
        <w:pStyle w:val="Style15"/>
        <w:keepNext w:val="true"/>
        <w:widowControl w:val="false"/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"/>
          <w:sz w:val="28"/>
          <w:szCs w:val="28"/>
        </w:rPr>
      </w:pPr>
      <w:r>
        <w:rPr>
          <w:rFonts w:cs="Times" w:ascii="Times New Roman" w:hAnsi="Times New Roman"/>
          <w:sz w:val="28"/>
          <w:szCs w:val="28"/>
        </w:rPr>
        <w:t>Приложение 1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"/>
          <w:sz w:val="28"/>
          <w:szCs w:val="28"/>
        </w:rPr>
      </w:pPr>
      <w:r>
        <w:rPr>
          <w:rFonts w:cs="Times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"/>
          <w:sz w:val="28"/>
          <w:szCs w:val="28"/>
        </w:rPr>
      </w:pPr>
      <w:r>
        <w:rPr>
          <w:rFonts w:cs="Times" w:ascii="Times New Roman" w:hAnsi="Times New Roman"/>
          <w:sz w:val="28"/>
          <w:szCs w:val="28"/>
        </w:rPr>
        <w:t>Анкета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"/>
          <w:sz w:val="28"/>
          <w:szCs w:val="28"/>
        </w:rPr>
      </w:pPr>
      <w:r>
        <w:rPr>
          <w:rFonts w:cs="Times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</w:t>
      </w:r>
    </w:p>
    <w:p>
      <w:pPr>
        <w:pStyle w:val="Normal"/>
        <w:keepNext w:val="true"/>
        <w:widowControl w:val="false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</w:t>
      </w:r>
    </w:p>
    <w:p>
      <w:pPr>
        <w:pStyle w:val="Normal"/>
        <w:keepNext w:val="true"/>
        <w:widowControl w:val="false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район проживания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чему вы выбрали социологический факультет?</w:t>
      </w:r>
    </w:p>
    <w:p>
      <w:pPr>
        <w:pStyle w:val="Normal"/>
        <w:keepNext w:val="true"/>
        <w:widowControl w:val="false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мое призвание (нравится работать с людьми)</w:t>
      </w:r>
    </w:p>
    <w:p>
      <w:pPr>
        <w:pStyle w:val="Normal"/>
        <w:keepNext w:val="true"/>
        <w:widowControl w:val="false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ще было поступить (уровень сложности вступительных экзаменов)</w:t>
      </w:r>
    </w:p>
    <w:p>
      <w:pPr>
        <w:pStyle w:val="Normal"/>
        <w:keepNext w:val="true"/>
        <w:widowControl w:val="false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ная оплата обучения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то повлияло на ваш выбор будущей профессии?</w:t>
      </w:r>
    </w:p>
    <w:p>
      <w:pPr>
        <w:pStyle w:val="Normal"/>
        <w:keepNext w:val="true"/>
        <w:widowControl w:val="false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, друзья</w:t>
      </w:r>
    </w:p>
    <w:p>
      <w:pPr>
        <w:pStyle w:val="Normal"/>
        <w:keepNext w:val="true"/>
        <w:widowControl w:val="false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 нужно высшее образование</w:t>
      </w:r>
    </w:p>
    <w:p>
      <w:pPr>
        <w:pStyle w:val="Normal"/>
        <w:keepNext w:val="true"/>
        <w:widowControl w:val="false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ность обучения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ие источники информации вы использовали в процессе выбора вуза?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йт МАРГТУ- 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чатные издания по вузам - 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ы вуза –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чем для вас заключается ценность получаемого образования?</w:t>
      </w:r>
    </w:p>
    <w:p>
      <w:pPr>
        <w:pStyle w:val="Normal"/>
        <w:keepNext w:val="true"/>
        <w:widowControl w:val="false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ет универсальные знания</w:t>
      </w:r>
    </w:p>
    <w:p>
      <w:pPr>
        <w:pStyle w:val="Normal"/>
        <w:keepNext w:val="true"/>
        <w:widowControl w:val="false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высшее образование престижно</w:t>
      </w:r>
    </w:p>
    <w:p>
      <w:pPr>
        <w:pStyle w:val="Normal"/>
        <w:keepNext w:val="true"/>
        <w:widowControl w:val="false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я помогут в будущей профессии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читывали ли вы перспективы дальнейшего трудоустройства при поступлении в вуз?</w:t>
      </w:r>
    </w:p>
    <w:p>
      <w:pPr>
        <w:pStyle w:val="Normal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я надеюсь устроиться по специальности</w:t>
      </w:r>
    </w:p>
    <w:p>
      <w:pPr>
        <w:pStyle w:val="Normal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, главное – получить высшее образование</w:t>
      </w:r>
    </w:p>
    <w:p>
      <w:pPr>
        <w:pStyle w:val="Normal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, нужно было поступать на другой факультет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Заинтересованы ли вы сейчас в поиске работы? </w:t>
      </w:r>
    </w:p>
    <w:p>
      <w:pPr>
        <w:pStyle w:val="Normal"/>
        <w:keepNext w:val="true"/>
        <w:widowControl w:val="false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, причем с почти полной занятостью </w:t>
      </w:r>
    </w:p>
    <w:p>
      <w:pPr>
        <w:pStyle w:val="Normal"/>
        <w:keepNext w:val="true"/>
        <w:widowControl w:val="false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, но что-нибудь с частичной занятостью, чтобы не мешала учиться </w:t>
      </w:r>
    </w:p>
    <w:p>
      <w:pPr>
        <w:pStyle w:val="Normal"/>
        <w:keepNext w:val="true"/>
        <w:widowControl w:val="false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, пока еще нет </w:t>
      </w:r>
    </w:p>
    <w:p>
      <w:pPr>
        <w:pStyle w:val="Normal"/>
        <w:keepNext w:val="true"/>
        <w:widowControl w:val="false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, пока я учусь, я работать не собираюсь </w:t>
      </w:r>
    </w:p>
    <w:p>
      <w:pPr>
        <w:pStyle w:val="Normal"/>
        <w:keepNext w:val="true"/>
        <w:widowControl w:val="false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, я уже работаю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Если вы уже работаете, то в какой сфере?</w:t>
      </w:r>
    </w:p>
    <w:p>
      <w:pPr>
        <w:pStyle w:val="Normal"/>
        <w:keepNext w:val="true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пециальности</w:t>
      </w:r>
    </w:p>
    <w:p>
      <w:pPr>
        <w:pStyle w:val="Normal"/>
        <w:keepNext w:val="true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етинг, торговля</w:t>
      </w:r>
    </w:p>
    <w:p>
      <w:pPr>
        <w:pStyle w:val="Normal"/>
        <w:keepNext w:val="true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а, образование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ак вы нашли работу?</w:t>
      </w:r>
    </w:p>
    <w:p>
      <w:pPr>
        <w:pStyle w:val="Normal"/>
        <w:keepNext w:val="true"/>
        <w:widowControl w:val="false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е знакомства (родственники, друзья)</w:t>
      </w:r>
    </w:p>
    <w:p>
      <w:pPr>
        <w:pStyle w:val="Normal"/>
        <w:keepNext w:val="true"/>
        <w:widowControl w:val="false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ъявлению</w:t>
      </w:r>
    </w:p>
    <w:p>
      <w:pPr>
        <w:pStyle w:val="Normal"/>
        <w:keepNext w:val="true"/>
        <w:widowControl w:val="false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гентство по трудоустройству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Если вы не работаете, то по каким причинам?</w:t>
      </w:r>
    </w:p>
    <w:p>
      <w:pPr>
        <w:pStyle w:val="Normal"/>
        <w:keepNext w:val="true"/>
        <w:widowControl w:val="false"/>
        <w:numPr>
          <w:ilvl w:val="0"/>
          <w:numId w:val="2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огу найти работу</w:t>
      </w:r>
    </w:p>
    <w:p>
      <w:pPr>
        <w:pStyle w:val="Normal"/>
        <w:keepNext w:val="true"/>
        <w:widowControl w:val="false"/>
        <w:numPr>
          <w:ilvl w:val="0"/>
          <w:numId w:val="2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ый момент учеба важнее</w:t>
      </w:r>
    </w:p>
    <w:p>
      <w:pPr>
        <w:pStyle w:val="Normal"/>
        <w:keepNext w:val="true"/>
        <w:widowControl w:val="false"/>
        <w:numPr>
          <w:ilvl w:val="0"/>
          <w:numId w:val="2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огу определиться с выбором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меете ли вы работать на компьютере?</w:t>
      </w:r>
    </w:p>
    <w:p>
      <w:pPr>
        <w:pStyle w:val="Normal"/>
        <w:keepNext w:val="true"/>
        <w:widowControl w:val="false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уверенно владею несколькими программами</w:t>
      </w:r>
    </w:p>
    <w:p>
      <w:pPr>
        <w:pStyle w:val="Normal"/>
        <w:keepNext w:val="true"/>
        <w:widowControl w:val="false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ытаюсь освоить основные программы</w:t>
      </w:r>
    </w:p>
    <w:p>
      <w:pPr>
        <w:pStyle w:val="Normal"/>
        <w:keepNext w:val="true"/>
        <w:widowControl w:val="false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, не умею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Есть ли у Вас опыт постоянной работы с применением знаний по специальности «Социология»?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, 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, опыта такой работы не имеется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Как Вы думаете, насколько сложно таким людям, как Вы, устроиться на работу с перспективой карьерного роста?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чень сложно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статочно сложно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статочно просто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чень просто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трудняюсь ответить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Какой основной способ Вы предпочитаете для поиска работы? 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з знакомых и друзей 32% 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крутинговые агентства (биржа труда) 3% 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ециализированные сайты (по объявлению) 28% 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прямую обращаясь в компанию 30%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Как Вы полагаете, сколько времени Вам потребуется, чтобы найти работу (включая уже затраченное время)?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коло недели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 месяца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сколько месяцев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 года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олее года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трудняюсь ответить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Как Вы считаете, на что в первую очередь обращает внимание работодатель при приёме на работу (выберите не более трёх вариантов ответа)?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редний балл диплома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уз, в котором получено образование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ыт работы в данной области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выки (обращение с компьютером, языки и пр.)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Личные качества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отивация, интерес к работе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сто жительства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екомендации с места учебы, работы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личие нужных связей у соискателя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Кто должен решать проблемы трудоустройства молодых специалистов?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и молодые специалисты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уз должен помогать выпускникам, давать больше знаний, которые они могли бы применить на практике.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решать вуз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 заниматься государство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руднились ответить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"/>
          <w:sz w:val="28"/>
          <w:szCs w:val="28"/>
        </w:rPr>
      </w:pPr>
      <w:r>
        <w:rPr>
          <w:rFonts w:cs="Times" w:ascii="Times New Roman" w:hAnsi="Times New Roman"/>
          <w:sz w:val="28"/>
          <w:szCs w:val="28"/>
        </w:rPr>
        <w:t>20. Назовите основные, на ваш взгляд, направления оптимизации трудовой социализаци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" w:ascii="Times New Roman" w:hAnsi="Times New Roman"/>
          <w:sz w:val="28"/>
          <w:szCs w:val="28"/>
        </w:rPr>
        <w:t>1. взаимодействие между специалистами с одной стороны, и вузами – с другой, должно стать более тесным и менее формальным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" w:ascii="Times New Roman" w:hAnsi="Times New Roman"/>
          <w:sz w:val="28"/>
          <w:szCs w:val="28"/>
        </w:rPr>
        <w:t>2. обучение в вузе необходимо сделать более дифференцированным и адаптированным к интересам организаций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" w:ascii="Times New Roman" w:hAnsi="Times New Roman"/>
          <w:sz w:val="28"/>
          <w:szCs w:val="28"/>
        </w:rPr>
        <w:t>3. шире развивать практику, когда студента не принимают на постоянную работу в организацию, а дают ему определенный самостоятельный участок деятельности и право работать по гибкому графику на правах совместительства, временной работы или с оплатой по результатам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"/>
          <w:sz w:val="28"/>
          <w:szCs w:val="28"/>
        </w:rPr>
      </w:pPr>
      <w:r>
        <w:rPr>
          <w:rFonts w:cs="Times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"/>
          <w:sz w:val="28"/>
          <w:szCs w:val="28"/>
        </w:rPr>
      </w:pPr>
      <w:r>
        <w:rPr>
          <w:rFonts w:cs="Times" w:ascii="Times New Roman" w:hAnsi="Times New Roman"/>
          <w:sz w:val="28"/>
          <w:szCs w:val="28"/>
        </w:rPr>
        <w:t>Приложение 2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"/>
          <w:sz w:val="28"/>
          <w:szCs w:val="28"/>
        </w:rPr>
      </w:pPr>
      <w:r>
        <w:rPr>
          <w:rFonts w:cs="Times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"/>
          <w:sz w:val="28"/>
          <w:szCs w:val="32"/>
        </w:rPr>
      </w:pPr>
      <w:r>
        <w:rPr>
          <w:rFonts w:cs="Times" w:ascii="Times New Roman" w:hAnsi="Times New Roman"/>
          <w:sz w:val="28"/>
          <w:szCs w:val="32"/>
        </w:rPr>
        <w:t>Ответы респондентов на вопросы анкеты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"/>
          <w:sz w:val="28"/>
          <w:szCs w:val="32"/>
        </w:rPr>
      </w:pPr>
      <w:r>
        <w:rPr>
          <w:rFonts w:cs="Times" w:ascii="Times New Roman" w:hAnsi="Times New Roman"/>
          <w:sz w:val="28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 Ж – 18, М - 7</w:t>
      </w:r>
    </w:p>
    <w:p>
      <w:pPr>
        <w:pStyle w:val="Normal"/>
        <w:keepNext w:val="true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раст 22 – 7, 23 – 12, 24 – 2, 25 – 3, 26 – 1.</w:t>
      </w:r>
    </w:p>
    <w:p>
      <w:pPr>
        <w:pStyle w:val="Normal"/>
        <w:keepNext w:val="true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ваш район проживания.</w:t>
      </w:r>
    </w:p>
    <w:p>
      <w:pPr>
        <w:pStyle w:val="Normal"/>
        <w:keepNext w:val="true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Йошкар-Ола – 14 чел.</w:t>
      </w:r>
    </w:p>
    <w:p>
      <w:pPr>
        <w:pStyle w:val="Normal"/>
        <w:keepNext w:val="true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ениговский р-н – 2 чел, </w:t>
      </w:r>
    </w:p>
    <w:p>
      <w:pPr>
        <w:pStyle w:val="Normal"/>
        <w:keepNext w:val="true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ркинский – 1 чел, </w:t>
      </w:r>
    </w:p>
    <w:p>
      <w:pPr>
        <w:pStyle w:val="Normal"/>
        <w:keepNext w:val="true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ский – 1 чел, </w:t>
      </w:r>
    </w:p>
    <w:p>
      <w:pPr>
        <w:pStyle w:val="Normal"/>
        <w:keepNext w:val="true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шанский – 3 чел, </w:t>
      </w:r>
    </w:p>
    <w:p>
      <w:pPr>
        <w:pStyle w:val="Normal"/>
        <w:keepNext w:val="true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девский – 4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чему вы выбрали социологический факультет?</w:t>
      </w:r>
    </w:p>
    <w:p>
      <w:pPr>
        <w:pStyle w:val="Normal"/>
        <w:keepNext w:val="true"/>
        <w:widowControl w:val="false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мое призвание – 11 чел.</w:t>
      </w:r>
    </w:p>
    <w:p>
      <w:pPr>
        <w:pStyle w:val="Normal"/>
        <w:keepNext w:val="true"/>
        <w:widowControl w:val="false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ще было поступить (уровень сложности вступительных экзаменов) – 6 чел</w:t>
      </w:r>
    </w:p>
    <w:p>
      <w:pPr>
        <w:pStyle w:val="Normal"/>
        <w:keepNext w:val="true"/>
        <w:widowControl w:val="false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ная оплата обучения – 8 чел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то повлияло на ваш выбор будущей профессии?</w:t>
      </w:r>
    </w:p>
    <w:p>
      <w:pPr>
        <w:pStyle w:val="Normal"/>
        <w:keepNext w:val="true"/>
        <w:widowControl w:val="false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, друзья – 15 чел</w:t>
      </w:r>
    </w:p>
    <w:p>
      <w:pPr>
        <w:pStyle w:val="Normal"/>
        <w:keepNext w:val="true"/>
        <w:widowControl w:val="false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 нужно высшее образование – 2 чел</w:t>
      </w:r>
    </w:p>
    <w:p>
      <w:pPr>
        <w:pStyle w:val="Normal"/>
        <w:keepNext w:val="true"/>
        <w:widowControl w:val="false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ность обучения – 8 чел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ие источники информации вы использовали в процессе выбора вуза?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йт МАРГТУ- 8 чел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атные издания по вузам – 4 чел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ы вуза – 13 чел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чем для вас заключается ценность получаемого образования?</w:t>
      </w:r>
    </w:p>
    <w:p>
      <w:pPr>
        <w:pStyle w:val="Normal"/>
        <w:keepNext w:val="true"/>
        <w:widowControl w:val="false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ет универсальные знания – 7 чел</w:t>
      </w:r>
    </w:p>
    <w:p>
      <w:pPr>
        <w:pStyle w:val="Normal"/>
        <w:keepNext w:val="true"/>
        <w:widowControl w:val="false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высшее образование престижно – 2 чел</w:t>
      </w:r>
    </w:p>
    <w:p>
      <w:pPr>
        <w:pStyle w:val="Normal"/>
        <w:keepNext w:val="true"/>
        <w:widowControl w:val="false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я помогут в будущей профессии – 16 чел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читывали ли вы перспективы дальнейшего трудоустройства при поступлении в вуз?</w:t>
      </w:r>
    </w:p>
    <w:p>
      <w:pPr>
        <w:pStyle w:val="Normal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я надеюсь устроиться по специальности – 11 чел</w:t>
      </w:r>
    </w:p>
    <w:p>
      <w:pPr>
        <w:pStyle w:val="Normal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, главное – получить высшее образование - 8</w:t>
      </w:r>
    </w:p>
    <w:p>
      <w:pPr>
        <w:pStyle w:val="Normal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, нужно было поступать на другой факультет – 6 чел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Заинтересованы ли вы сейчас в поиске работы? </w:t>
      </w:r>
    </w:p>
    <w:p>
      <w:pPr>
        <w:pStyle w:val="Normal"/>
        <w:keepNext w:val="true"/>
        <w:widowControl w:val="false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причем с почти полной занятостью – 6 чел</w:t>
      </w:r>
    </w:p>
    <w:p>
      <w:pPr>
        <w:pStyle w:val="Normal"/>
        <w:keepNext w:val="true"/>
        <w:widowControl w:val="false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, но что-нибудь с частичной занятостью, чтобы не мешала учиться – 8 чел </w:t>
      </w:r>
    </w:p>
    <w:p>
      <w:pPr>
        <w:pStyle w:val="Normal"/>
        <w:keepNext w:val="true"/>
        <w:widowControl w:val="false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, пока еще нет – 4 чел</w:t>
      </w:r>
    </w:p>
    <w:p>
      <w:pPr>
        <w:pStyle w:val="Normal"/>
        <w:keepNext w:val="true"/>
        <w:widowControl w:val="false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, пока я учусь, я работать не собираюсь – 2 чел </w:t>
      </w:r>
    </w:p>
    <w:p>
      <w:pPr>
        <w:pStyle w:val="Normal"/>
        <w:keepNext w:val="true"/>
        <w:widowControl w:val="false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, я уже работаю – 5 чел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Если вы уже работаете, то в какой сфере?</w:t>
      </w:r>
    </w:p>
    <w:p>
      <w:pPr>
        <w:pStyle w:val="Normal"/>
        <w:keepNext w:val="true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пециальности – 3 чел</w:t>
      </w:r>
    </w:p>
    <w:p>
      <w:pPr>
        <w:pStyle w:val="Normal"/>
        <w:keepNext w:val="true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етинг, торговля – 1 чел</w:t>
      </w:r>
    </w:p>
    <w:p>
      <w:pPr>
        <w:pStyle w:val="Normal"/>
        <w:keepNext w:val="true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а, образование – 1 чел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ак вы нашли работу?</w:t>
      </w:r>
    </w:p>
    <w:p>
      <w:pPr>
        <w:pStyle w:val="Normal"/>
        <w:keepNext w:val="true"/>
        <w:widowControl w:val="false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е знакомства (родственники, друзья) – 4 чел</w:t>
      </w:r>
    </w:p>
    <w:p>
      <w:pPr>
        <w:pStyle w:val="Normal"/>
        <w:keepNext w:val="true"/>
        <w:widowControl w:val="false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ъявлению – 1 чел</w:t>
      </w:r>
    </w:p>
    <w:p>
      <w:pPr>
        <w:pStyle w:val="Normal"/>
        <w:keepNext w:val="true"/>
        <w:widowControl w:val="false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гентство по трудоустройству – 0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Если вы не работаете, то по каким причинам?</w:t>
      </w:r>
    </w:p>
    <w:p>
      <w:pPr>
        <w:pStyle w:val="Normal"/>
        <w:keepNext w:val="true"/>
        <w:widowControl w:val="false"/>
        <w:numPr>
          <w:ilvl w:val="0"/>
          <w:numId w:val="2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огу найти работу – 15 чел</w:t>
      </w:r>
    </w:p>
    <w:p>
      <w:pPr>
        <w:pStyle w:val="Normal"/>
        <w:keepNext w:val="true"/>
        <w:widowControl w:val="false"/>
        <w:numPr>
          <w:ilvl w:val="0"/>
          <w:numId w:val="2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ый момент учеба важнее – 3 чел</w:t>
      </w:r>
    </w:p>
    <w:p>
      <w:pPr>
        <w:pStyle w:val="Normal"/>
        <w:keepNext w:val="true"/>
        <w:widowControl w:val="false"/>
        <w:numPr>
          <w:ilvl w:val="0"/>
          <w:numId w:val="2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огу определиться с выбором – 4 чел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меете ли вы работать на компьютере?</w:t>
      </w:r>
    </w:p>
    <w:p>
      <w:pPr>
        <w:pStyle w:val="Normal"/>
        <w:keepNext w:val="true"/>
        <w:widowControl w:val="false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уверенно владею несколькими программами – 7 чел</w:t>
      </w:r>
    </w:p>
    <w:p>
      <w:pPr>
        <w:pStyle w:val="Normal"/>
        <w:keepNext w:val="true"/>
        <w:widowControl w:val="false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ытаюсь освоить основные программы – 12 чел</w:t>
      </w:r>
    </w:p>
    <w:p>
      <w:pPr>
        <w:pStyle w:val="Normal"/>
        <w:keepNext w:val="true"/>
        <w:widowControl w:val="false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, не умею – 6 чел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Есть ли у Вас опыт работы с применением знаний по специальности «Социология»?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– 6 чел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, опыта такой работы не имеется – 19 чел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Как Вы думаете, насколько сложно таким людям, как Вы, устроиться на работу с перспективой карьерного роста?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чень сложно – 5 чел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статочно сложно – 8 чел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статочно просто – 2 чел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чень просто – 1 чел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трудняюсь ответить – 9 чел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Какой основной способ Вы предпочитаете для поиска работы? 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з знакомых и друзей – 9 чел 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крутинговые агентства (биржа труда) – 6 чел 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ециализированные сайты (по объявлению) – 4 чел 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ямую обращаясь в компанию – 6 чел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Как Вы полагаете, сколько времени Вам потребуется, чтобы найти работу (включая уже затраченное время)?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коло недели – 2 чел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 месяца – 7 чел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сколько месяцев – 3 чел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 года – 5 чел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трудняюсь ответить – 8 чел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Как Вы считаете, на что в первую очередь обращает внимание работодатель при приёме на работу (выберите не более трёх вариантов ответа)?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редний балл диплома – 2 чел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уз, в котором получено образование – 3 чел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ыт работы в данной области – 11 чел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выки (обращение с компьютером, языки и пр.) – 2 чел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Личные качества – 4 чел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отивация, интерес к работе – 5 чел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сто жительства – 2 чел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екомендации с места учебы, работы – 1 чел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. Наличие нужных связей у соискателя- 8 чел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Кто должен решать проблемы трудоустройства молодых специалистов?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и молодые специалисты – 2 чел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з должен помогать выпускникам, давать больше знаний, которые они могли бы применить на практике – 3 чел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решать вуз – 9 чел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 заниматься государство – 6 чел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уднились ответить- 4 чел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"/>
          <w:sz w:val="28"/>
          <w:szCs w:val="28"/>
        </w:rPr>
      </w:pPr>
      <w:r>
        <w:rPr>
          <w:rFonts w:cs="Times" w:ascii="Times New Roman" w:hAnsi="Times New Roman"/>
          <w:sz w:val="28"/>
          <w:szCs w:val="28"/>
        </w:rPr>
        <w:t>20. Назовите основные, на ваш взгляд, направления оптимизации трудовой социализаци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"/>
          <w:sz w:val="28"/>
          <w:szCs w:val="28"/>
        </w:rPr>
      </w:pPr>
      <w:r>
        <w:rPr>
          <w:rFonts w:cs="Times" w:ascii="Times New Roman" w:hAnsi="Times New Roman"/>
          <w:sz w:val="28"/>
          <w:szCs w:val="28"/>
        </w:rPr>
        <w:t>А) взаимодействие между специалистами с одной стороны, и вузами – с другой, должно стать более тесным и менее формальным – 7 чел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"/>
          <w:sz w:val="28"/>
          <w:szCs w:val="28"/>
        </w:rPr>
      </w:pPr>
      <w:r>
        <w:rPr>
          <w:rFonts w:cs="Times" w:ascii="Times New Roman" w:hAnsi="Times New Roman"/>
          <w:sz w:val="28"/>
          <w:szCs w:val="28"/>
        </w:rPr>
        <w:t>Б) обучение в вузе необходимо сделать более дифференцированным и адаптированным к интересам организаций – 5 чел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" w:ascii="Times New Roman" w:hAnsi="Times New Roman"/>
          <w:sz w:val="28"/>
          <w:szCs w:val="28"/>
        </w:rPr>
        <w:t>В) шире развивать практику, когда студента не принимают на постоянную работу в организацию, а дают ему определенный самостоятельный участок деятельности и право работать по гибкому графику на правах совместительства, временной работы или с оплатой по результатам 13 чел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7:52:00Z</dcterms:created>
  <dc:creator>Admin</dc:creator>
  <dc:description/>
  <cp:keywords/>
  <dc:language>en-US</dc:language>
  <cp:lastModifiedBy>SYSTEM</cp:lastModifiedBy>
  <dcterms:modified xsi:type="dcterms:W3CDTF">2011-09-22T17:52:00Z</dcterms:modified>
  <cp:revision>2</cp:revision>
  <dc:subject/>
  <dc:title/>
</cp:coreProperties>
</file>