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ГОУ ВПО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рюнгрин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осточно-Сибирский государственный технологический университет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: Территориальная организация насе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на тему: Особенности миграционной ситуации в России в 90-е годы</w:t>
      </w:r>
    </w:p>
    <w:p>
      <w:pPr>
        <w:pStyle w:val="TextBody"/>
        <w:widowControl w:val="fals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8"/>
        </w:rPr>
        <w:t xml:space="preserve"> курса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«Государственное и муниципальное управление»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ьина И.А. 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Нерюнгри 2009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Глава 1. Теоретические аспекты понятия «миграция»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1.1 Понятие миграц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1.2 Виды миграции 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1.3 Функции миграц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Глава 2. О миграционных процессах и мерах миграционной политики в современной Росс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1 Основные отличия миграционных процессов в советский период и в условиях современной социально-политической трансформац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2 Уменьшение миграционного прироста населения с начала 90-х годов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3 Снижение миграционной подвижности населения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4 Снижение роли миграционного оттока населения из стран СНГ и Балтии как источника пополнения населения Росс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5 Резкое изменение направлений внутренних миграций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6 Развитие процессов иммиграции рабочей силы в Россию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7 Возникновение незаконной иммиграц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8 Динамика миграционного оттока из России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9 Наличие среди мигрантов вынужденных переселенцев и внутриперемещенных лиц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вень разработанности понятийного аппарата, характеризующего то или иное общественное явление, во многом зависит от продолжительности, глубины и размаха проводимых исследований. Если практической необходимости в таком научном аппарате нет, то нет и понятийного аппарата. Собственно, это и произошло с миграцией населения. Как только в начале 30-х годов прекратилось изучение миграции населения, вскоре произошла «эрозия» термина «миграция». Миграция в истинном понимании выпала из справочной литературы, в том числе из второго издания Большой советской энциклопедии, осуществленного уже в 1954 г. Лишь в третьем издании МСЭ (1959 г.) и Краткой географической энциклопедии (1961 г.) термин «миграция» был восстановлен в интерпретации В. В. Покшишевск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аступлением во второй половине 60-х годов и продолжавшимся до середины 70-х годов ренессансом в изучении миграции населения связано появление большого количества определений этого явления и попыток классификации. Активизация изучения миграции привела к применению множества различных терминов. Миграцию стали называть территориальным, географическим, пространственным явлением, пытаясь иногда выявить семантические различия там, где их нет. Миграцию стали определять как мобильность или как подвижность, она же - движение, перемещение, переселение, перераспределение и т. 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ота миграционных проблем, а также их влияние на перспективы дальнейшего развития России обусловливают насущную необходимость формирования надежной системы государственного регулирования миграционных процессов на федеральном уровне и в субъектах Российской Феде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е регулирование государственной миграционной политики регламентируется Федеральным законом “О занятости населения в Российской Федерации” от 19 апреля 1991 года № 1032-1; Федеральным законом “О беженцах” от 19 февраля 1993 года 3 4528-1; Федеральным законом “О вынужденных переселенцах”; Федеральным законом “О порядке выезда из Российской Федерации и въезда в Российскую Федерацию” от 15 августа 1996 года № 7-ФЗ с изменениями и дополнениями от 10 января 2003 года; Федеральным законом “О правовом положении иностранных граждан в Российской Федерации” от 25 июня 2002 года № 115-ФЗ. Следует отметить, что основы законодательного обеспечения государственной миграционной политики фактически сформированы только в 2003 году, после принятия Федерального закона “О правовом положении иностранных граждан в Российской Федерации” и внесения дополнений в Федеральный закон “О занятости населения в Российской Федерации” (Федеральный закон от 10 января 2003 года № 8-ФЗ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просы разработки и реализации государственной политики в области регулирования миграционных процессов возложены на Федеральную миграционную службу МВД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Теоретические аспекты понятия «миграция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1 Понятие мигр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ологическая путаница потребовала наведения порядка в научном аппарате. В обосновании терминологии и классификации определений участвовали Б. С. Хорев, А. У. Хомра, В. И. Староверов и многие другие исследователи миграции населения. Если не касаться различных мелких нюансов, то все определения миграции населения можно распределить по крайней мере три возможных подхода к включению в миграцию различных видов территориального движения насел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первых, под миграцией понимается все многообразие пространственного движения населения, независимо от его характера и целей. Сюда относят: переезды из одних населенных пунктов в другие; ежедневные поездки на работу или учебу за пределы населенных мест; прибытие в тот или иной район на временные, в том числе и сезонные работы; поездки в командировки, отпуск и другие перемещения. Большинство исследователей исключают из миграции те пространственные перемещения, которые совершаются в пределах одного и того же населенного пунк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-вторых, в миграции включают такие пространственные перемещения, совершающиеся между населенными пунктами, которые ведут к постоянной или временной смене места жительства, а также представляют регулярное двустороннее движение между местом жительства и сферой труда или учебы. Не учитываются возвратные эпизодически совершающиеся деловые и рекреационные поездки из одних населенных мест в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-третьих, к миграции относят такой процесс пространственного движения населения, который, в конечном счете, ведет к его территориальному перераспределению. В этом случае отнесение пространственного перемещения к миграции определяется фактическим переселением из одной местности в другую и в ряде стран формальной пропиской в новом месте жительства. При этом здесь происходит соединение места жительства со сферой приложения труда, учебы или иной деятельности в одном населенном пунк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дного из трех подходов, определенной их комбинации можно к миграции отнести любой набор видов территориального перемещения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.2 Виды миграции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но выделить четыре основных вида пространственного движения населения. К ним относятся эпизодическая, маятниковая, сезонная и постоянная миграции. Все четыре вида миграции специфичны по своему характеру, а участвующее в них население преследует совершенно различные це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Эпизодические миграции</w:t>
      </w:r>
      <w:r>
        <w:rPr>
          <w:color w:val="000000"/>
          <w:sz w:val="28"/>
          <w:szCs w:val="28"/>
        </w:rPr>
        <w:t xml:space="preserve"> представляют собой деловые, рекреационные и иные поездки, совершающиеся не только не регулярно по времени, но и необязательно по одним и тем же направлениям. Если в деловых поездках участвуют трудоспособные контингенты, то в рекреационных и остальная часть населения. Состав участников эпизодической миграции весьма разнообразен. По своим масштабам этот вид миграции, видимо, превосходит все остальные. К сожалению, изучается он весьма слабо. Исключение составляют, пожалуй, лишь туристские поездки, объем которых постоянно расте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аятниковые миграции</w:t>
      </w:r>
      <w:r>
        <w:rPr>
          <w:color w:val="000000"/>
          <w:sz w:val="28"/>
          <w:szCs w:val="28"/>
        </w:rPr>
        <w:t xml:space="preserve"> представляют ежедневные или еженедельные поездки населения от мест жительства до мест работы (и обратно), расположенных в разных населенных пунктах. В маятниковых миграциях участвует во многих странах значительная часть городского и сельского населения. В наиболее существенных масштабах она совершается в тех агломерациях, центрами которых являются крупные и крупнейшие города. В ряде стран масштабы ежедневных маятниковых миграций близки к объемам ежегодных безвозвратных переселений или даже превышают их. Маятниковые мигранты увеличивают количественно и изменяют качественно трудовые ресурсы поселений - центров притяжения, где число рабочих мест превышает собственные ресурсы труда или не соответствует профессионально-квалификационной структуре населения. С другой стороны, маятниковая миграция создает условия для удовлетворения разнообразных потребностей в труде жителей, как правило, небольших поселений, в которых качественно, а иногда и количественно ограничен выбор рабочих мес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Сезонные миграции</w:t>
      </w:r>
      <w:r>
        <w:rPr>
          <w:color w:val="000000"/>
          <w:sz w:val="28"/>
          <w:szCs w:val="28"/>
        </w:rPr>
        <w:t xml:space="preserve"> — это перемещения, главным образом, трудоспособного населения к местам временной работы и жительства на срок, обычно в несколько месяцев, с сохранением возможности возвращения в места постоянного жительства. Сезонные миграции не только повышают реальный жизненный стандарт, хотя это очень важно, но и удовлетворяют потребности производства, испытывающего дефицит рабочей силы. Подобные миграции возникают вследствие того, что в экономике ряда районов доминирующее положение принадлежит отраслям, в которых потребность в рабочей силе неравномерна во времени. В результате в сезоны наибольшего объема работ эти отрасли испытывают превышающую обычные размеры потребность в рабочей силе. Поскольку она не может быть удовлетворена за счет местных ресурсов труда, то дополнительная рабочая сила привлекается из других рай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траслям с сезонным характером производства относится, прежде всего, сельское хозяйство. В этой отрасли в сезоны посевных и уборочных работ потребность в рабочей силе намного больше, чем в остальное, особенно зимнее время. К сезонным относятся отрасли по переработке сельскохозяйственного сырья. Интеграция этой отрасли промышленности с сельским хозяйством заметно сокращает потребность в сезонной миграции. Отраслями с сезонным характером, или стадиями, производства являются также лесозаготовительная (сплавные работы), рыбодобывающая (прибрежный лов) и ряд друг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сезонный характер производства совсем не обязательно сопровождается сезонным характером труда. Агропромышленная интеграция, межотраслевое кооперирование в использовании рабочей силы, применение новых технологий и методов производства (например, океанического рыболовства) по существу сводит на нет потребность в сезонной миг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езвозвратный вид</w:t>
      </w:r>
      <w:r>
        <w:rPr>
          <w:color w:val="000000"/>
          <w:sz w:val="28"/>
          <w:szCs w:val="28"/>
        </w:rPr>
        <w:t xml:space="preserve"> (или переселение) может быть назван миграцией в строгом значении этого слова, соответствующий ему в этимологическом отношении. Этим объясняется тот факт, что ряд исследователей безвозвратную миграцию называют полной, полноценной, т. е. совершающейся на совсем. Безвозвратная миграция одновременно отвечает двум условиям: во-первых, население перемещается из одних населенных пунктов в другие, и, во-вторых, перемещения сопровождаются сменой постоянного места жительства. Первое условие исключает из миграции всевозможные перемещения населения внутри населенных пунктов, а второе - возвратные или краткосрочные поездки в другие населенные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миграции различаются не только по формальным признакам, но и по существу. Так, безвозвратная миграция в отличие от других является важнейшим источником формирования постоянного состава населения в заселяемых местностях. Естественно, что между безвозвратной миграцией и остальными ее видами, нет непреодолимой стены. Один вид миграции может превращаться в другой или выступать его исходным пунктом. В частности, эпизодическая, маятниковая и сезонная миграции порой бывают предшественниками безвозвратной миграции, так как они создают условия (в первую очередь информационные) для выбора возможного постоянного места житель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ый из названных видов миграции может рассматриваться двояко: как межтерриториальное и межпоселенное перемещение. Переезд населения из одного населенного пункта в другой означает и его территориальное перемещение. Причем межпоселенные перемещения могут быть и внутритерриториальными. Внутрипоселенные перемещения по общему правилу к миграциям не относят. Как межтерриторнальные, так и межпоселенные перемещения представляют собой различные срезы одного и того же явления — то ли безвозвратной, то ли возвратной мигр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ификация межтерриториальных миграций по географическому признаку целиком зависит от существующего в стране административного устройства. В миграциях обычно различают потоки: внутри- и межобластные, внутри- и межреспубликанские. Поскольку практика планирования выделяет также крупные экономические районы, включающие группы смежных областей, экономически взаимосвязанных между собой, миграции подразделяют еще на межрайонные и внутрирайо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грационных потоках могут быть выделены четыре направления: внутри городской местности, т. е. между городами и поселками городского типа; внутри сельской местности, т. е. между сельскими поселениями; между сельскими и городскими поселениями, причем раздельно перемещение из сел в города (сельско-городское миграционное движение) и из городов в села (городско-сельское движение). Два последних направления обычно называют сельско-городской миграцией. Добавим, что внутрисельская миграция к миграция населения из сел в города по своему социальному содержанию — разные процессы, как, впрочем, и остальные на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как городских, так и сельских жителей характеризуется большим разнообразием, обусловленным величиной людности поселений, различиями их функции и генезиса. Подобно тому, как с географией районов взаимосвязано прямое и обратное движение мигрантов, со спецификой поселений взаимосвязана структура миграционных пото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ив суть территориального перемещения и определив его основные виды, можно перейти к определению миграци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определения этого явления относятся к последним десятилетиям. В. И. Переведенцев дает обстоятельный анализ эволюции понятия «миграция». Миграция в переводе с латинского означает перемещение, переселение. Применительно к человечеству термин «миграция» обычно употребляется в сочетании с термином «население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щение и переселение — отнюдь не синонимы. Благодаря этому стало возможным разными терминами именовать миграцию в узком и широком смысле слова. В узком смысле миграции представляет собой законченный вид территориального перемещения, завершающийся сменой постоянного места жительства, т. е. в буквальном смысле слова означает переселение. Термин переселение, широко используемый в литературе XIX в. очень точно отражает суть такого явления, как миграция. Иными словами, это тот случай, когда точность определения не принесена в жертву краткости. Перемещение территориальное - более широкое толкование миграции. Многие исследователи к миграциям в широком смысле относят, наряду с безвозвратной (переселением), также сезонные и маятниковые перемещения. В настоящее время мы придерживаемся точки зрения, что это зауженное определение. Миграция в широком смысле слова, как уже говорилось, охватывает все четыре вида перемещений: безвозвратные, сезонные, маятниковые и эпизодические. Последние не отличаются от сезонных ни своей продолжительностью, ни подчас своими целями: они могут быть не только рекреационными, но и трудовыми. Продолжительность эпизодической миграции жителей северных районов в рекреационных целях часто больше, чем трудовой сезонной миг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еление представляет собой не только совокупность людей, но и специфическую систему общественных связей и отношений, выступая тем самым в качестве подсистемы «общество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Функции миг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населения воздействует на общественное развитие посредством осуществления своих функций. Функции — это те конкретные роли, которые играют миграции населения в жизнедеятельности общества. Естественно, что функции миграции выражают ее сущность, обусловливают свойства этого я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миграции населения не однозначны. Одни из них независимы от типа социально-экономической системы и особенностей отдельных обществ, характер других определяется социально-экономическими условиями конкретных обществ. Первые — общие функции миграции, вторые — специфические функции той или иной общественно-экономической 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 И. Заславская при анализе миграции населения среди ее наиболее общих функции выделяет ускорительную, селективную и перераспределительную. В более поздних работах суть первой из них она сводит к обеспечению того или иного уровня пространственной подвижност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е перемещения способствуют изменению социально-психологических характеристик людей, расширению их кругозора, накоплению знаний о различных областях жизни, обмену трудовыми навыками и производственным опытом, развитию личности, ее материальных, социальных и духовных потребностей, интеграции национальных культур. Более подвижное население, как правило, является и социально более активным. Таким образом, миграция в любом случае ведет к развитию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функцией миграции является перераспределение населения, связанное с размещением производительных сил, между отдельными территориями страны, в том числе между природными зонами, районами, разными типами сельских и городских поселений. Особенность перераспределительной функции обусловлена ее межтерриториальным характером, поскольку для перераспределения необходимо взаимодействие населения по крайней мере двух реги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перераспределительную функцию, миграция не только увеличивает численность населения отдельных территорий, но и опосредованно влияет на динамику демографических процессов, ибо мигранты участвуют в воспроизводстве населения. Поэтому значение миграции в изменении численности населения той или иной местности всегда больше, чем доля мигрантов в составе населения этой мест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функция миграции селективная. Суть ее в том, что неравномерное участие в миграции различных социально-демографических групп ведет к изменению качественного состава населения разных территорий. Опыт показывает, что мужчины и лица трудоспособных возрастов участвуют в миграции более активно, чем нетрудоспособные и женщины. Велики различия в миграционной подвижности лиц разных национальностей, а также коренных жителей того или иного района и недавно вселившихся туда из других местностей. Первые относятся к постоянному населению данной территории, а вторые — к новосел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повышения подвижности, перераспределительная и селективная проявляют себя неоднозначно в различных видах миграции. В одних случаях, как, например, в эпизодической миграции, наибольшее значение принадлежит функции развития подвижности, в других, — таких, как переселение, — все функции проявляют себя в полной мере. Тем не менее во всех миграционных перемещениях сущность миграции в наибольшей мере раскрывается через ее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но поэтому миграция в различных социально-экономических условиях выполняет специфически присущие этим условиям функции, наиболее важными из которых являются экономическая и социальная. Миграция населения в социалистическом обществе осуществляется в условиях функционирования плановой экономики. Естественно, поэтому, что экономическая функция миграции населения состоит в обеспечении соединения территориально распределенных средств производства с необходимой рабочей силой и их функционирования в процессе производства. Осуществление в полной мере этой задачи на основе реализации общих функций миграции: ускорительной, перераспределительной и селективной — приводит к обеспечению количественного и качественного соответствия между вещественными и личностными факторам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функция миграции населения в социалистическом обществе всецело определяется господствующими производственными отношениями. Она способствует осуществлению цели социалистического общества — повышению жизненного уровня и социального развития трудящихся. Суть социальной функции миграции населения состоит в более полном удовлетворении потребностей переселенцев. Можно, конечно, возразить против этой формулировки, как, впрочем, и против любой другой. Г. С. Вечканов, например, полагает, что социальная функция должна способствовать не только удовлетворению личных интересов, но и всестороннему развитию всех членов общества. Но, во-первых, в миграциях участвуют не все члены общества, а только 4—5 %, во-вторых, по-видимому, если возрастает уровень жизни у каждого мигранта, то он повышается и у всех мигрантов и соответственно у всего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грация вследствие реализации ее социальной функции представляет собой итерационный процесс повышения жизненного уровня мигрирующего насе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словно, формулировки экономической и социальной функций миграции должны быть корректными и в наибольшей мере отражать сущность миграции населения в социалистическом обществе. Главное - в создании условий, при которых экономическая и социальная функции находились бы в гармонии, а не в противоречии, как, например, при отставании уровня жизни населения в тех районах, где производительные силы должны развиваться наиболее высокими темпами. Поэтому миграция населения рациональна тогда, когда достигается соответствие между экономической и социальной функция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 миграционных процессах и мерах миграционной политики в современной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Основные отличия миграционных процессов в советский период и в условиях современной социально-политической трансформ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я населения – объективный социально-экономический процесс, экономической основой которого является развитие и размещение производительных сил и связанное с ним территориальное перераспределение населения и труд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ский период, на протяжении длительного времени, преобладающими формами миграции были трудовая, учебная и брачно-семейная миграция между регионами России и другими республиками СССР. Миграция за пределы СССР фактически отсутствовала. Основные направления внутренних миграционных потоков – это массовая миграция из села в город, в районы нового промышленного освоения Сибири, Дальнего Востока и юга СССР, а также освоение Целины (Казахстан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миграционных потоков населения советского периода определяли, с одной стороны, - индустриализация и урбанизация страны, обеспечивающие притяжение мигрантов из села в город, а с другой - выталкивание населения из села вследствие внедрения промышленных технологий в сельском хозяйстве, снижающих потребности в рабочей силе. А сохранение существенных различий в уровне и образе жизни городского и сельского населения России, делали города более притягательными для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ая трансформация российского общества в 90-е годы привела к существенному изменению миграционных процессов в Российской Федерации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роизошло значительное снижение общей миграционной активности населения Росс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ммиграция в Россию из стран СНГ и Балтии стала важным фактором поддержания численности населения нашей страны в условиях естественной убыли насе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блюдается отток населения из Сибири и Дальнего Востока в центральные и южные регионы стра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явилась вынужденная миграция из районов этнических и вооруженных конфликтов, незаконная иммиграц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о второй половины 90-х годов возникли новые тенденции в развитии миграции: на фоне общего снижения миграционной подвижности населения и сокращения объемов внутренней и внешней миграции снижается роль иммиграции как фактора поддержания численности населения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е процессы в России в 90-е годы определялись влиянием двух противоречивых групп факто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дной стороны распад СССР и сопровождающие его взрыв национализма, вооруженные этнические конфликты, политическая нестабильность и системный социально-экономический кризис обусловили резкое падение территориальной мобильности населения, связанное с размещением производительных сил и соответствующим перераспределением трудовых ресурсов, и изменили природу миграций, придав им вынужденный (не экономический) характер, спровоцировав массовые потоки беженцев, репатриантов, процессы этнического размежева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постепенная нормализация политической обстановки на постсоветском пространстве ведет к формированию относительно стабильных русских диаспор в ряде новых постсоветских стран и сокращению миграционного оттока в Росс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араллельно с этой группой факторов, переход к политике открытых дверей, включение России в международный рынок рабочей силы, формирование рыночной экономики привели к развитию трудовых миграций и стали важнейшим амортизатором падения миграционной подвижности населения. Негативной стороной новых миграционных процессов стало появление незаконной иммиграции, ее криминализ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Уменьшение миграционного прироста населения с начала 90-х г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текущего учета миграции миграционный прирост населения России за 1989-2002 годы составил 3,8 млн. человек против 1,8 млн. человек за 1978-1988 годы. При этом миграционный прирост из стран СНГ и Балтии был около 5 млн. человек, тогда как в обмене с другими странами Россия потеряла 1,2 млн.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роль миграционного прироста в поддержании численности населения России стала резко снижаться с середины 90-х г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Роль миграции в замещении естественной убыли населения России в 1992-2004 годах</w:t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83"/>
        <w:gridCol w:w="2606"/>
        <w:gridCol w:w="2392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тественная убыль населения (тыс. чел.)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грационный прирост населения за счет обмена с другими странами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миграции в замещении естественной убыли населения (в %)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4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6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8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6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6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2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6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5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,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1992-2004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4,1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9,9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Госкомстата России естественная убыль населения, начавшаяся с 1992 года, составила за период до 2003 года 8,1 млн. человек, а миграционный прирост населения за счет положительного сальдо внешней миграции – 3,2 млн. человек, т.е. миграционный прирост компенсировал 40% естественной убыли населения. В то же время обращает на себя внимание резкое сокращений миграционного прироста населения России с 1999 года. В 2002 году миграционный прирост позволил компенсировать только 7,7% естественной убыли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Снижение миграционной подвижности нас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ухающий миграционный прирост населения России происходит на фоне постепенного сокращения размеров миграционного движения населения. В 2002 году общий объем миграций (сумма прибывших и выбывших) составил 4,3 млн. человек, в т.ч. 2,2 млн. прибывших и 2,1 млн. выбывших, в 2000 году - 5,1 млн. человек, в том числе 2,7 млн. прибывших и 2,4 млн. выбывших. Тогда как в 1989 г., с которого начался тренд снижения объемов миграции, ее сумма составляла 12,8 млн. человек (6,6 млн. прибывших и 6,2 млн. выбывши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Всероссийской переписи населения России 2002 года показали существенные недостатки текущего учета миграции населения. Как было отмечено выше, согласно текущему учету миграционный прирост населения России за период 1989-2002 годов составил 3,8 млн. человек, а по данным Всероссийской переписи населения 2002 года этот прирост был 5,7 млн. человек, т.е. в полтора раза превзошел учетный (на 1,8 млн. челове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между последними переписями населения России 1989 и 2002 годов численность населения России сократилась со 147 млн. человек в 1989 году до 145,2 млн. человек в 2002 году, т.е. на 1,8 млн. человек или на 1,3%. При этом иммиграционный прирост населения в размере 5,6 млн. человек в значительной степени (на 75,7%) компенсировал естественную убыль населения, составившую за межпереписной период 7,4 млн.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миграционного прироста населения нашей страны обеспечивается притоком русских и других титульных народов России из стран СН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енсационная роль иммиграции в сокращении депопуляции населения снижается. Данные статистики показывают существенное снижение (в два раза) числа прибывших из стран СНГ в 2001 и последующих годах по сравнению с 2000 годом, связанное с резким ужесточением порядка приема мигрантов из стран СНГ в России. Согласно новым законам мигранты из СНГ были лишены каких-либо преференций при оформлении вида на жительство или гражданства России и приравнены в правах к остальным иностранцам. Если в 1994 году положительное сальдо миграции компенсировало 93,1% естественной убыли населения, в 1998 году – 41%, а в 2000 году эта компенсация составила 22,4% (+350,3 тыс. человек), то в 2003 году только – 4% (+35 тыс. человек), а в 2004 – 5% (+39,4 тыс. челове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ю миграционного прироста населения России способствовало не только ужесточение российского миграционного законодательства, но и сокращение резервов миграции в странах выезда – в СНГ и Балтии, некоторая нормализация там социально-экономической ситуации. Ведь для превращения потенциальных мигрантов в фактических необходимы не только факторы притяжения, но и выталк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4 Снижение роли миграционного оттока населения из стран СНГ и Балтии как источника пополнения населения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0-е годы из стран СНГ и Балтии в Россию переехало более 8 млн. человек. Число прибывших в Россию из стран СНГ и Балтии после распада СССР, вплоть до 1995 г. сохраняло размеры, обычные для 80-х годов, колеблясь в пределах 850-1150 тыс. чел в год. В последние годы число прибывших из этих стран последовательно сокращается и к 2000 г. упало до 350 тыс. человек, в 2001 году – до 186,2 тыс. человек, в 2002 году – до 177,3 тыс.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потоков в Россию связано с изменениями экономической и социально-политической обстановки как в странах СНГ и Балтии, так и в самой России. К настоящему времени остановлены военные действия во всех регионах крупных конфликтов в странах СНГ, что привело к сокращению потоков вынужденной миграции. Кроме того, контингенты, наиболее недовольные местными условиями, и инициативные, успели выехать раньше, а оставшиеся с течением времени вынуждены постепенно адаптироваться к новым условиям. Россия, со своей стороны, теряет привлекательность из-за периодических военных действий в Чечне, политической нестабильности (особенно в 1998-1999 гг.), сложных и запутанных бюрократических процедур, связанных с переселением, неустойчивости рубля. (Кризис в августе 1998г. вызвал сокращение иммиграции в Россию на 20% и такое же увеличение эмиграции только за четыре месяца до конца 1998 г.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потребности в иностранной рабочей силе российского рынка труда не столь значительны и имеется резерв отечественных трудовых ресурсов в виде скрытой и открытой безработиц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 из России в страны СНГ и Балтии упал с 692 тыс. человек в 1989 году до 83 тыс. человек в 2000 году и 39,4 тыс. человек в 2004 году. Вопреки широко распространенному мнению, именно резкое сокращение выезда из России, а не увеличение въезда в нее привело к миграционному приросту России за счет бывших партнеров по ССС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ыв национализма в постсоветских странах и некоторых российских республиках, сужение возможностей для получения образования на русском языке и сужение сферы его употребления, ограничения в правах обусловили острый кризис идентичности русских и других русскоговорящих и их массовую репатриацию. Кризис идентичности русских усугубляется развалом бывшего государственного сектора экономики, остановкой предприятий, особенно принадлежащих к ВПК, машиностроению и тяжелой промышленности, где в основном и было занято это насе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я из стран СНГ и Балтии носит выраженный вынужденный характер. По официальным данным на 1 января 2003 года в России насчитывалось 505,7 тыс. беженцев и вынужденных переселенцев. Всего за 1992-2000 гг. статус вынужденного переселенца и беженца получили более 1,6 млн. человек. Со второй половины 90-х годов приток вынужденных мигрантов постепенно снижается, Если в 1993 г. в России были зарегистрированы 323 тыс. беженцев, в 1994 г. - 255 тыс., то в 1999 г. – 79 тыс. человек, в 2000 г. – 60 тыс. человек, а в 2001 году – 42 тыс.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мигрантов, приезжающих на постоянное жительство, в Россию из стран СНГ идет большой поток временных трудовых и коммерческих мигрантов. Их трансферты составляют весомую часть доходов стран СНГ (например, по данным обследований в Армении и Азербайджане трансферты от работающих в России получало каждо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4-е домохозяйство). Таким образом, происходит вывоз денег из России. В то же время трансферты спасают многие страны СНГ от голода, тем самым стабилизируя социальную обстановку на границах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Резкое изменение направлений внутренних мигр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десятилетие внутри России происходит отток населения из северных и восточных регионов в центр и на юго-запад страны. Дальневосточный федеральный округ отличается среди всех других округов России самыми неблагоприятными тенденциями миграционных процессов, что крайне негативно влияет на демографическую ситуацию. В отличие от Северо-Кавказского, Центрально-Черноземного, Центрального, Северо-Западного (со средины 90-х годов) федеральных округов, которые постоянно подпитываются населением за счет миграционного прироста, здесь с начала 90-х годов не прекращается интенсивный отток населения. Причем интенсивность оттока здесь значительно выше, чем в Северном и Восточно-Сибирском федеральных округах. Особенно негативная ситуация наблюдается в Чукотском автономном округе, Корякском автономном округе, в Магаданской, Камчатской и Сахалинской областях, которые уже потеряли вследствие этого значительную часть своего населения и труд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за 1991-2002 годы миграционный отток и естественная убыль населения Дальнего Востока привели к сокращению общей численности его населения с 8,04 млн. человек до 7, 04 млн. человек (на 12,5%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зменение численности постоянного населения Дальневосточного федерального округа за 1991-2002 годы, тыс. человек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94"/>
        <w:gridCol w:w="994"/>
        <w:gridCol w:w="1757"/>
        <w:gridCol w:w="1070"/>
      </w:tblGrid>
      <w:tr>
        <w:trPr>
          <w:trHeight w:val="255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1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2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численности</w:t>
            </w:r>
          </w:p>
        </w:tc>
      </w:tr>
      <w:tr>
        <w:trPr>
          <w:trHeight w:val="25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солютное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альний Восток</w:t>
            </w:r>
            <w:r>
              <w:rPr>
                <w:sz w:val="20"/>
                <w:szCs w:val="20"/>
              </w:rPr>
              <w:t>, всег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5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-Якут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4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3,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,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6,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3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4,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1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5</w:t>
            </w:r>
          </w:p>
        </w:tc>
      </w:tr>
      <w:tr>
        <w:trPr>
          <w:trHeight w:val="25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ее всего сокращается население северных районов Дальнего Востока: по сравнению с 1989 г. население Чукотки и Магаданской области уменьшилось наполовину, Камчатской почти на 20%, Сахалинской - на 15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ок населения с севера - результат поворота экономики к рыночным отношениям, благодаря которым сразу же обнаружилась неэффективность е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нализа показывают, что помимо севера наиболее высокими показателями миграционного неблагополучия характеризуются сельскохозяйственные районы, особенно Черноземья и северо-запада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в результате миграций как правило вымывается местная молодежь, а оседает много пенсионеров, вернувшихся с севера, демобилизовавшихся из вооруженных сил, а также иммигранты из стран СНГ и Балтии. Это способствует ускоренному старению населения, росту смертности и снижению репродуктивного и трудового потенциала се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в 2000 году в сельской местности десяти областей, входящих в Ассоциацию “Черноземье”, доля лиц старше 60 лет колебалась от 27% в Новгородской области до 31,7% в Курской области, против 21% в целом по сельскому населению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негативных миграционных и демографических процессов в центральном регионе вызвана кризисом сельскохозяйственного производства и упадком малых городов и рабочих посел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благодаря миграционному притоку населения демографическая ситуация в европейской части страны все же лучше, чем в азиатской. Углубляющийся кризис в естественной убыли населения здесь сосуществует с миграционной подпиткой (заметную роль в ней играют переселенцы из стран СНГ и регионов политической нестабильности). Но приток мигрантов не компенсирует естественную убыль населения в этих районах. В 1995-1999 гг. десять областей, входящих в Ассоциацию “Черноземье”, потеряли в результате естественной убыли населения вследствие превышения числа умерших над числом родившихся свыше полумиллиона человек. Положительное сальдо миграции за этот же период в размере 342,5 тыс. человек уменьшило потери населения и трудовых ресурсов. Однако во всех областях, за исключением Белгородской, естественная убыль превышала миграционный прирост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оворот к рынку усилил привлекательность освоенных районов с развитой инфраструктурой, довольно плотно населенных и выдвинутых в сторону развитых западных стран. Именно в этих районах быстрее, чем в других местах развивается частное предпринимательство и существуют лучшие условия для альтернативных заработ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нты из стран СНГ и Балтии тоже предпочитают селиться в центральных и юго-западных районах. В последнее десятилетие получили приток населения Волго-Вятский, Центрально-Черноземный районы и Урал, большинство областей северо-западной и центральной России, ранее в течение длительного времени отдававших насе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приток мигрантов не смог полностью компенсировать естественную убыль населения даже в этих районах интенсивного притока. Поэтому говорить об их перенаселенности не приходи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узел миграционных проблем – миграционные процессы в Южном федеральном округе (ЮФО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тоги миграции населения за 2003 год показывают небольшую миграционную убыль населения ЮФО в размере 8 тысяч человек. При этом объем миграции был значительным: 318 тысяч прибывших и 326 тысяч выбывших. Из 13 субъектов Российской Федерации, входящих в состав округа, в пяти наблюдался небольшой миграционный прирост: в Краснодарском крае (12,2 тысячи человек), в Ставропольском крае (4,8 тысяч человек), в Республике Ингушетия (1,6 тысяч человек), Республике Адыгея (0,6 тысяч человек). В остальных территориях – миграционный отток: от -8,6 тысяч человек в Чеченской Республике и -5,2 тысяч человек в Республике Ингушетия до –0,4 тысяч человек в Астраханской области. По интенсивности миграционных процессов ЮФО особо не отличался от регионов Европейской части России, за исключением ЦФО, где ниже интенсивность оттока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оворить о внешней миграции в ЮФО в 2003 году (данные по Чеченской Республике отсутствуют), то территории ЮФО увеличили свою численность за счет положительного сальдо миграции со странами СНГ и Балтии в размере 11,8 тысяч человек и потеряли 5 тысяч человек в миграционном обмене с другими стран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ЮФО характерна острота проблемы вынужденных переселенцев. По состоянию на первое полугодие 2004 года на территории округа находилось 90804 официально зарегистрированных вынужденных переселенца (получивших этот статус с начала регистрации в 1992 году), что составляло 31% от общего числа имеющих такой статус в России (292691 человек). При этом наибольшее число вынужденных переселенцев проживало в Республике Ингушетия (27637 человек), Республике Северная Осетия – Алания (23611 человек), Ставропольском (10874 человека) и Краснодарском (9451 человек) края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убъектов, не входящих в состав ЮФО, наибольшее число вынужденных переселенцев находится в Оренбургской области (14298 человек), Новосибирской области (12426 человек), Белгородской области (11349 человек) и Алтайском крае (10684 челове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данные официальной статистики, по-видимому, скрывают остроту ситуации. Многие специалисты в области миграции говорят о неудовлетворительном (неполном) учете миграции населения органами МВД. В первую очередь это относится к так называемой незаконной миграции из стран СНГ. Можно также предположить, что значительная часть внутренних мигрантов-россиян, по разным причинам не проходит процедуры регистрации в органах внутренних дел и остается не учтен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и особенностями миграционных процессов в пределах Южного федерального округа является движение населения в направлении с юга на север, из республик Северного Кавказа в “русские” территории округа: в Ставропольский и Краснодарский края, Ростовскую область. Одновременно происходит репатриация титульных народов Северного Кавк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миграция имеет не столько экономический, сколько этно-политический характер: идет процесс вытеснения русского и других нетитульных народов республик Северного Кавказа на их “историческую родину” и, одновременно, возвращение в “свои” республики титульных народов. С этой точки зрения она является вынужденной мигра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основа оттока нетитульного населения – процессы “суверенизации” и усиления национализма в республиках Северного Кавказа, обострение межэтнических отношений, вооруженное противостояние в Чечне и рост ксенофоб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основой вытеснения нетитульных народов является ограниченность ресурсов развития, особенно земель, бедность значительной части населения, дефицит рабочих мест, огромные масштабы безработицы (особенно ее скрытой формы - аграрного перенаселения), и конкуренция за рабочие места, рост теневой экономики, криминализация обще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инимающих мигрантов “русских” территорий ЮФО, то они не могут “переварить” столь значительное количество вынужденных мигрантов из-за аналогичных экономических проблем. Поэтому здесь усиливается среди местного населения мигрантофобия и ксенофобия в отношении любых мигрантов, включая русских. Это увеличивает социальную напряженность и создает благодатную почву для межнациональных и социальных конфлик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изъятии в паспортах сведений о национальности способствовало сокращению и без того скудной информации об этнических аспектах миг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ажным источником информации являются сведения о национальном составе населения субъектов ЮФО, содержащиеся в материалах Всероссийской переписи населения 2002 года. Их сопоставление с аналогичными данными Всесоюзной переписи населения 1998 года, а также анализ данных о сальдо миграции и итогах естественного движения населения за межпереписной период подтверждают выводы о продолжении начавшегося еще в 70-е годы процесса вытеснения русского (славянского) населения из национальных республик Северного Кавказа и притоке сюда титульных националь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апряженная ситуация сложилась в национальных республиках Северного Кавказа. Здесь усиливается начавшийся еще в 70-е годы процесс вытеснения нетитульных народов, особенно русских, за пределы республик и реэмиграции титульных народов. И все это происходит на фоне существенных различий в воспроизводстве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четам сотрудника Центра социальных исследований Владикавказского института управления А.Дзадзиева, в межпереписной период 1989-2002 годов численность населения республик Северного Кавказа увеличилась на 518 тысяч человек и составила 5825 тысяч человек. Весь прирост населения обеспечен за счет естественного прироста населения (751 тысяча человек) при миграционном оттоке в размере 233 тысяч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естественный прирост титульных этносов региона составил 767 тысяч человек, тогда как у русских – второго по численности этноса в пяти из семи республик и первого в двух (Адыгее и Карачаево-Черкессии) естественная убыль составила 93 тысячи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миграционного оттока, то он сложился за счет русских – 310 тысяч человек (71%) и других нетитульных этносов – 129 тысяч человек (29%). При этом положительное сальдо миграции титульных этносов в республики Северного Кавказа составило 206 тысяч человек: в Дагестане – 75 тыс. человек, в Ингушетии – 60 тыс. человек, в Северной Осетии – 53 тыс. человек, в Карачаево-Черкессии - 7 тыс. человек, в Адыгее – 6 тыс. человек, в Кабардино-Балкарии – 5 тыс.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й отток населения из республик Северного Кавказа был направлен в первую очередь в “русские” субъекты ЮФО, что является источником роста в этих субъектах межэтнической и социальной напряжен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ая ситуация складывалась в Чечне. Здесь по оценкам А.Дзадзиева отрицательное сальдо миграции за межпереписной период составило минимум 455 тыс. человек. При этом происходил отток не только русских, но и чеченце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цессов естественной убыли населения и миграционного оттока численность русского населения республик Северного Кавказа за последний межпереписной период значительно уменьшилась – на 403 тысячи человек, или почти на 30% (в 1979-1988 годы сокращение составляло 52,4 тысячи человек или почти 4%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меньшилась численность и других нетитульных народов северокавказских республик – на 102 тысячи человек или на 26% (в 1979-1988 годах сокращение составляло только 7 тысяч человек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динамике сокращения русского населения необходимо отметить, что 77% сокращения приходилось на миграционную убыль, а 23% - на естественную убыль. Сокращение других нетитульных этносов происходило исключительно за счет миграционного оттока – 130 тысяч человек при естественном приросте 27 тысяч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стественное и миграционное движение в республиках Северного Кавказа в период между последними переписями населения протекало в направлении усиления этнической однородности за счет роста титульного населения и сокращения численности других народов, особенно русск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необходима разработка и реализация единой, взвешенной национальной политики в Южном федеральном округе, учитывающей сложность этно-политических, межконфессиональных, демографических, миграционных, экономических и социальных процессов во всем регионе, включая его “русские” территории. При этом важно сформулировать отношение государства к процессам вытеснения русского населения и других нетитульных народов из республик Северного Кавказа. Поэтому важной составляющей этой политики является разработка концепции миграционной политики, в том числе регулирования вынужденной и трудовой миг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рассмотреть целесообразность разработки и реализации ФЦП “Социально-экономическое развитие Южного федерального округа”, направленной на преодоление существенных различий между субъектами Российской Федерации, входящими в ЮФО, в качестве и уровне жизни населения, создание новых рабочих мест, развитие отраслей социо-культурной сферы, особенно здравоохранения и образования. Особое внимание при этом должно быть обращено на развитие Республики Ингушетия и Ставропольского и Краснодарского краев, Республики Северная Осетия (Ала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 Развитие процессов иммиграции рабочей силы в Россию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остранной рабочей силы в экономику России имело место еще в СССР. Освоение северных и дальневосточных территорий, потребности в рабочей силе нефтегазового комплекса, лесного хозяйства, текстильной промышленности обеспечивались частично за счет других республик СССР, а также стран СЭВ, вьетнамских гражд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ая численность привлеченных иностранных работников с 1994 по 2000 г. колебалась от минимальной величины 129 тыс. человек в 1994 г. до максимальной величины в 292 тыс. человек в 1996 г. В 2000 г. она составила 193 тыс. челове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ледним данным Минэкономразвития и торговли России в 2003 году в России было занято 366,3 тыс. иностранных граждан, из них – 49% - выходцы из стран СНГ, остальные 51% из Китая, Вьетнама, стран бывшей Югославии, Турции, КНДР, Польши и др. стр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облему безработицы в России по-прежнему имеется значительное число вакансий, на которые не идут россияне. Кроме того, ряд иностранных фирм привлекает на работу в России иностранный персон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иностранные работники используются в строительстве, торговле и общественном питании, промышленности, сельском хозяйстве и на транспорт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ыми потребителями иностранной рабочей силы являются Московский регион, Санкт-Петербург, Краснодарский и Приморский края, Ханты-Мансийский и Ямало-Ненецкий окру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ведением в действие Федерального закона “О правовом положении иностранных граждан в Российской Федерации”, принятого 25 июля 2002 года (№115-ФЗ) можно получить более достоверные современные сведения о численности иностранной рабочей силы в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МС в Россию в 2003 году законно въехало 11 млн. человек, которым выдали миграционные карты. Еще 1,5 млн. человек были привлечены к административной ответственности за нарушение правил пребывания. С января 2004 года иностранным гражданам, прибывающим в Российскую Федерацию, выдано свыше 18,2 млн. миграционных кар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7 Возникновение незаконной иммигр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ведения закона о свободе въезда и выезда в России получила развитие незаконная иммиграция, современные масштабы которой оцениваются Минэкономразвития и торговли России в 2,5-3 млн. человек. Незаконные иммигранты это, в основном, беженцы из Афганистана, стран Африки и др., а также трудовые мигранты из Китая. При этом одномоментное присутствие китайцев, по данным Ж.А. Зайончковской, не превышает полмиллиона человек, в том числе в пограничных регионах Восточной Сибири и Дальнего Востока не более 300 тыс.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татус беженца получили в России лишь 352 человека, прибывших не из СНГ и Балтии. На незаконном положении находится значительная часть трудовых мигрантов из стран СН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незаконной миграции – “прозрачность” российских границ с государствами-участниками СНГ, неразвитость в России соответствующего законодательства и нехватка финансовых средств на регулирование данной формы иммиг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ммигранты, проникнув несколько лет назад на территорию России с целью транзита и последующего выезда в государства Запада, адаптировались в сфере малого бизнеса и коммерции, занимаются противоправной деятельностью и уже не планируют дальнейшие переез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8 Динамика миграционного оттока из Росс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ам Госкомстата в 90-е годы из России ежегодно уезжало до 250 тыс. человек. Среди них от 100 до 125 тыс. высококвалифицированных специалистов, что негативно отражалось на трудовом и профессиональном потенциале России. При этом особое беспокойство вызывает эмиграция из России молодых инженеров, программистов, выпускников вузов, которые не могут найти возможности достойного применения своих сил 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эмиграционный отток населения из России в страны дальнего зарубежья снизился. В 2001 году он составлял 58,6 тыс. человек, в 2002 году – 53,7 тыс. человек, в т.ч. 42,4 тыс. человек – в Герма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Минэкономразвития и торговли России, численность российских граждан, временно трудоустроенных в течение 2003 года за границей, составила 47,2 млн. человек, из них на Кипре – 9,9 тыс. человек (или 21% общего числа выехавших), в Германии – 2,5 тыс. человек, в Великобритании – 2,1 тыс. человек, в Греции – 3,1 тыс. человек, на Мальте – 3,3 тыс. человек, в Японии – 3 тыс.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а развитие и нелегальная эмиграция. В российской и зарубежной прессе можно встретить материалы о выезде за границу девушек и молодых женщин якобы в модельный бизнес или в сферу обслуживания, но фактически становящихся объектом сексуальной эксплуатации. У женщин отбирают паспорта и заставляют работать фактически бесплат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9 Наличие среди мигрантов вынужденных переселенцев и внутриперемещенных лиц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каждому девятому иммигранту, прибывшему из государств-участников СНГ и Балтии в 2002 году в территориальных органах по делам миграции МВД России присвоен статус вынужденного переселенца или беженца. Удельный вес вынужденных мигрантов среди всех прибывших значительно дифференцируется по странам выхода. Соответствующий статус получили в 2002 году 39% прибывших из Грузии, по 17% - из Казахстана и Узбекистана, 16% из Таджикис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, по данным Федеральной миграционной службы МВД России, на 1 января 2003 года насчитывалось 505,7 тыс. вынужденных переселенцев и беженцев. Около 43% из них (217,3 тыс.) составляли жители Казахстана, 12,9% (65,2 тыс.) – Узбекистана, 8,9% (45 тыс.) – Таджикист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очагами напряженности внутри России формируются потоки вынужденных переселенцев и внутриперемещенных лиц. Особенно сложная ситуация сложилась вокруг Чеченской Республики. До начала операции по восстановлению конституционного порядка в Чечне (до 1995 г.) за пределами Чечни было зарегистрировано около 90 тыс. вынужденных переселенцев из этой республики. За 1999-2000 гг. общее число граждан, покинувших места постоянного проживания составила 309 тыс. человек. По состоянию на 1 января 2003 года общее число внутриперемещенных лиц в России составило более 80 тыс.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сселения вынужденных мигрантов идет по всей территории Российской Федерации. Наибольшее количество вынужденных переселенцев и беженцев – 31 тыс. человек поселились в Республике Северная Осетия – Алания, 29 тыс. – в Республику Ингушетия, по 24 тыс. – в Новосибирскую и Оренбургскую области; 22 тыс. – в Алтайский край; 19 тыс. – в Ставропольский край; 17 тыс. – в Белгородскую область, по 14-15 тыс. – в Краснодарский край, Воронежскую, Самарскую и Кемеровскую области, по 12-13 тыс. – в Красноярский край, Нижегородскую Владимирскую и Ростовскую обла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ое территориальное перемещение, совершающееся между разными населенными пунктами одной или нескольких административно-территориальных единиц, независимо от продолжительности, регулярности и целевой направленности представляет собой миграцию в широком значении этого слова. Трудовые миграции являются определяющими в общей совокупности территориальных перемещений; переселения — это конечный, законченный вид миг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населения — общественное явление. Миграция населения — столь же древнее явление, как и человек — сгусток всех общественных отношений. До появления человека территориально перемещались его человекообразные предшественники. Но эти перемещения предполагали поиск данных природой предметов потребления, а не условий труда для их производства. В этом принципиальная разница между миграциями любых популяций животного мира и миграцией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грация как пространственное движение населения свойственна всем человеческим обществам. Однако интенсивность, направленности и состав миграционных потоков, ее социальные, экономические и демографические последствия существенно различаются не только в разные исторические эпохи, но и в странах с разным общественным строем, уровнем экономического развития и его территориальной дифференциацией, природно-климатическими условиями и структурой насе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особенностями современного российского законодательства по вопросам привлечения в страну иностранной рабочей силы являются ориентация на использование временной трудовой иммиграции и превалирование среди мер иммиграционной политики запретительных и административных м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реев Б.Д. Подвижность населения и трудовые ресурсы. - М., 1977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40" w:leader="none"/>
          <w:tab w:val="left" w:pos="567" w:leader="none"/>
          <w:tab w:val="center" w:pos="5032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вахнюк И., Дауров Р. Незаконная миграция и безопасность России: угрозы, вызовы, риски // Миграция и национальная безопасность / Научная серия: Международная миграция населения: Россия и современный мир. - М., 2006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елёв С.Е. Международная трудовая миграция и нелегальная миграция в России. – М.: Гриф, 2006 г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оисеенко В.М. Территориальное движение населения. - М., 198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Назарова Е. А. Особенности современных процессов миграции// Социс. -2000. -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1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Переведенцев В. И. Методы изучения миграционного населения. - М., 197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ая демографическая политика: Россия и зарубежный опыт. / Аналитический вестник Совета Федерации ФС РФ. - 2005. - № 25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ерриториальная организация населения: Учебное пособие для вузов /под ред. Е.Г.Чистякова. – М., 2008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агин Ю.А. Территориальная организация населения: учеб.пособие для вузов. – М., 2007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ев Б.С., Чапек В. Н. Проблемы изучения миграции населения. - М., 197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Хомра А. У. Миграция населения. - Киев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Чапек В.Н. Миграция и стабилизация трудовых ресурсов. - Ростов-на-Дону, 1983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360"/>
      <w:ind w:left="720" w:firstLine="709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03:00Z</dcterms:created>
  <dc:creator>Admin</dc:creator>
  <dc:description/>
  <cp:keywords/>
  <dc:language>en-US</dc:language>
  <cp:lastModifiedBy>SYSTEM</cp:lastModifiedBy>
  <dcterms:modified xsi:type="dcterms:W3CDTF">2011-09-22T18:03:00Z</dcterms:modified>
  <cp:revision>2</cp:revision>
  <dc:subject/>
  <dc:title>О миграционных процессах и мерах миграционной политики </dc:title>
</cp:coreProperties>
</file>