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Для современного транзитивного российского общества характерно развитие и проявление различных девиаций в молодежной среде. Социологическая наука уделяет большое внимание решению этой проблемы. Преимущественно объектом изучения выступают подростки и молодежь, девиантное поведение которых имеет уже выраженные формы и представляет угрозу социальному спокойствию обществ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 социально-психологической литературе девиантное поведение делят на две категории. Во-первых, это поведение, отклоняющееся от норм психического здоровья, подразумевающее наличие явной или скрытой психопатологии. К этой группе относятся: астеники, шизоиды, эпилептоиды и лица с акцентуированным характером. Во-вторых, это поведение, нарушающее какие-то социальные и культурные нормы, особенно правовые. Оно выражается в форме проступков и преступлений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  <w:t xml:space="preserve">Проблема девиантного поведения детей дошкольного возраста 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Девиантное поведение подростков связывается с рядом причин: выраженное протекание подросткового кризиса (Ф. Дольто, Д.И. Фельдштейн, Э. Эриксон), членство в неформальных группах асоциальной направленности, влияние средств массовой информации, пропаганда сексуальной распущенности (М.В. Цилуйко), социокультурная ситуация развития и др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ы же считаем, что для решения данной проблемы причины и предпосылки девиации необходимо искать намного раньше – начиная с дошкольного возраста (от 3 до 7 лет). Так как именно в этом возрасте закладывается фундамент для формирования и развития личност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 xml:space="preserve">Уже в дошкольном возрасте проблемное поведение часто называют девиантным, отклоняющимся. Психологические трудности, эмоциональные расстройства, нарушения поведения, социальная дезадаптация часто встречаются у большинства детей. Это неотъемлемая часть развития. И на все есть свои причины: это и нарушения в становлении, формировании и развитии личности (А.Е. Личко, В.С. Мухина), и влияние социокультурных особенностей (Л.Б. Филонов), и образ жизни семьи и семейных отношений – детско-родительских, детско-детских, родительских, и психофизиологические особенности каждого ребенк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На практике же нередко приходится сталкиваться не с отклоняющимся, а с неприемлемым, отвергаемым, отклоняемым взрослыми поведением детей. Часто педагоги и родители, припечатывая ребенку ярлык «трудный», либо «ненормальный», просто отгораживаются от него, снимая с себя ответственность за его поступки, и оправдывают свой отказ от поиска контактов с такими детьми. Что в сущности не только не снимает проблемы, а напротив еще больше усиливает эффект девиантных проявлени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Результат этого процесса можно проследить по статистическим данным дошкольных образовательных учреждений: с каждым годом процент детей «группы риска» по физическим, психическим и социальным показателям неумолимо растет. И на сегодняшний день эта цифра, приблизительно, около 20% от общей численности детей. Особенно ярко отрицательная динамика заметна в дошкольных учреждениях с круглосуточным пребыванием дет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Из всего вышесказанного следует, что именно в дошкольном возрасте должна начинаться профилактическая работа девиаций. Организация и управление этим социальным процессом относится к сфере деятельности системы дошкольного образования, которая на сегодняшний день не выполняет данную социальную функцию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оэтому, в своей исследовательской работе мы поставили цель: изучить современные тенденции в сфере социального управления профилактикой девиантного поведения в системе дошкольного образования и разработать концепцию социального управления этим процессо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актическая значимость данного исследования состоит в том, что результатом применения предложенных технологий социального управления профилактикой девиантного поведения в системе дошкольного образования станет повышение эффективности применяемых в этой области средств, форм и методов. А это, следовательно, приведет к сокращению рецидивов и правонарушений среди подростков и молодеж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блема девиантного поведения – это проблема общества в целом и ее решение способствует успешному духовному и нравственному развитию общества и государ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bCs/>
          <w:sz w:val="28"/>
          <w:szCs w:val="30"/>
        </w:rPr>
        <w:t>Современное состояние и основные тенденции развития преступности несовершеннолетни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труктура самого распространенного вида преступлений – против собственности может быть охарактеризована следующими данными. Большую часть составляют кражи, грабежи и разбой (62,5%; 10,9%; 2,6% соответственно). Доля вымогательства и мошенничества не превышает 1,3% и 1,55%, что объясняется, как правило, отсутствием криминальных навыков и опыта, необходимых для совершения данного вида правонарушения. Изложенное позволяет сделать вывод о том, что преступления несовершеннолетних имеют в основном корыстную направлен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структуре преступлений против жизни и здоровья обращает на себя внимание существенный удельный вес нанесения тяжких телесных повреждений, изнасилований, убийств и покушений на убийство. Так, 5,2% от всех совершенных преступлений – нанесение ТТП; 2,23% - изнасилования; а 2,2% - убийства и покушения на убийств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Анализ структуры преступности несовершеннолетних по видам совершаемых преступлений позволяет сделать безусловный вывод о том, что в силу специфики социального статуса несовершеннолетних ими совершается достаточно ограниченный круг преступ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сследование динамики преступности несовершеннолетних за период 2002 – 2006 гг. позволяет выявить ряд тенденц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Анализ ситуации показывает, что в процесс приобретения и распространения преступного опыта с каждым годом включается все большее число молодых людей. Так, рост преступности за указанный период в Смоленске и Смоленской области составил 16%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оля корыстных преступлений в общей массе имеет тенденцию к снижению. Если в 2002 г. процент краж, грабежей, разбоев и т.д. составлял 87%, то к 2006 г. – 80,6%. В то же время численность насильственных преступлений выросла почти вдвое: в 2002 г. – 8,3%, в 2003 г. – 9,4%; в 2004 г. – 9,8%; в 2005 – 11,4%; а в 2006 - 16,2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тсюда видно, что количественные и качественные показатели преступности среди несовершеннолетних имеют тенденцию к ухудш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зучение возрастных особенностей несовершеннолетних позволяют сделать вывод, что среди них доминируют лица старшего возраста (16 – 17 лет) – 61%. При этом наибольшее число несовершеннолетних преступников (32,9%) достигли 17-ти летнего возраста. Доля несовершеннолетних в возрасте 14 – 15 лет составляет 39%. Причем темпы прироста преступности несовершеннолетних младшей возрастной группы увеличиваются более интенсивно, чем темпы прироста старшей, где в группе 16-летних наблюдается отрицательный прирост (- 3%). Если в 2002 г. доля 14 – 15-летних составляла 33,3% от общего числа преступлений, то в 2006 г. уже 43,02%. Это означает, что профилактические усилия необходимо сосредоточить на младшей возрастной группе, не забывая и о старших, так как антиобщественные установки формируются у несовершеннолетних в раннем возраст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ыделим следующие характерные особенности молодежной преступност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1. Молодежная преступность составляет основу для воспроизводства общей преступности. Лица, совершившие преступления в молодом возрасте, в дальнейшем, как правило, не прекращают свою преступную деятельность. Об этом свидетельствуют результаты опроса несовершеннолетних воспитанников воспитательно-трудовой колонии региона (N=200): 24,5% заявили о возможности повторного совершения преступл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2. В структуре преступности несовершеннолетних преобладают корыстные, корыстно – насильственные и насильственные виды преступ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3. Преступность среди несовершеннолетних носит преимущественно групповой характер. Чем моложе преступник, тем реже преступления совершаются им в одиночку, и тем менее организованный характер носит их преступная деятельность. Несовершеннолетние наиболее часто совершают преступления в составе групп (68,5% воспитанников колонии), но в основном без предварительного сговора, спонтанно. Таким образом, групповая преступность молодежи еще не является организованной преступностью, в прямом знач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4. Для динамики молодежной преступности наиболее характерны сезонные «пики». В весенне-летний период, когда у молодых людей расширяются возможности для неконтролируемых контактов, количество совершаемых преступлений увеличивается (до 44% от общей массы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это время удлиняется световой день, расширяются границы общественных мест, где молодежь имеет возможность бесконтрольно проводить время. Одновременно ослабевает социальный контроль над времяпрепровождением подростков (отпускной период у родителей, каникулы в учебных заведениях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5. Преступность среди несовершеннолетних наиболее чутко реагирует на изменения в социальной среде. Личность молодых людей легче поддается как позитивным, так и негативным воздействиям внешней среды, что делает необходимым и возможным осуществление профилактической работы, эффективность которой зависит от своевременности принятых мер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аким образом, в условиях относительно стабильной демографической ситуации отмечается омоложение преступности в регионе. Увеличивается интенсивность криминализации молодежной среды. С качественной стороны в молодежной преступности за последние пять лет также наметились существенные неблагоприятные тенденции, проявляющиеся в росте ее организованности, вооруженности, жестокости, в возрастании общественной опасности совершаемых преступ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bCs/>
          <w:sz w:val="28"/>
          <w:szCs w:val="30"/>
        </w:rPr>
        <w:t>Анализ проблем игромании с позиции зависимой лич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современной России активно развивается игорный бизнес. Недостаточный уровень государственного контроля этого бизнеса в недавнем времени, повсеместное распространение игровых заведений и их широкая доступность способствовали возникновению и распространению нового типа социально-психологического неблагополучия – игровой зависим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Лудомания (одержимость азартными играми) признана эмоциональным заболеванием. В 1980 году впервые лудомания была классифицирована Американской Психиатрической Ассоциацией («American Psychiatric Association») как болезнь, на сегодняшний день она обозначается в Международной Классификации Болезней, рассматривается в разделе «Расстройства личности и поведения в зрелом возрасте», в рубрике Ф 60-69 «Расстройство привычек и влечений», обозначается кодом F63.0 и определяется как «расстройство, заключающееся в частых повторных эпизодах участия в азартных играх, доминирующих в жизни субъекта и оказывающих разрушающее воздействие на все сферы жизни и личности человека, его физическое, психическое, эмоциональное и социальное здоровье, ведущих к утрате социальных, профессиональных, материальных и семейных связей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 сегодняшний день применяется множество методов лечения, различающихся по эффективности, но не позволяющих достигнуть состояния полной эмоциональной независимости от игры. Кроме того, новая форма зависимости остается недостаточно изученной. В связи с этим информация о зависимости с позиции самого игрока представляет научный интере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веденное нами исследование включало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1) глубинное интервью с зависимой личностью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2) исследование индивидуально–психологических особенностей с использованием методик исследование личности «дом - дерево - человек» Дж. Бука, психогеометрического теста (на основе теста Вартегга), произвольного рисунка, автопортрета, изучения по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исследовании принимал участие мужчина 22 лет, имеющий опыт азартных игр с использованием игровых автоматов более 4 лет и являющийся в настоящее время членом сообщества Анонимных Игроков. Представление о зависимости формировалось исследуемым на основе личного опыта, общения в группе АИ с другими игроками, беседы с психолог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поведении и психологическом состоянии исследуемого на период игры обнаруживали себя все признаки данного вида эмоциональной зависимости, представленные в научной литературе (неспособность прервать игру волевым усилием, появление денежных долгов, нарушение межличностных отношений, состояние подавленности и депрессии и т.д.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ходе проективной психодиагностики также были выявлены основные признаки эмоциональной зависимости характерные для игрока: компенсаторное превознесение себя в воображении, стремление к замкнутости, поиск успокаивающих и вознаграждающих ощущений, сознательное стремление сохранить контроль над своим поведением, ощущение нестабильности своего социального положения, потребность в безопасности и успехе и т. 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Были также выявлены качества и стремления, присущие испытуемому еще до зависимости и, возможно, имеющие отношение к ее формированию: четко прослеживается стремление к достижению материальных благ, переоценка значения материальных ценностей. Содержание проведенного интервью подтверждает основные результаты имеющихся исследований (преимущественно западных ученых): первоначальным стимулом, побуждающим человека начать играть, является возможность денежного выигрыша. В последующем игрок начинает нуждаться в переживании азарта, ощущениях, сходных по своему содержанию с эйфорически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целом риск формирования аддиктивного поведения необходимо рассматривать в единстве личностных свойств и социальных факторов (прежде всего неспособность обеспечить себе в реальной жизни комфортные условия существовани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Закрепление иллюзии возможного большого выигрыша в первые дни игры также выступает в качестве основного фактора риска (именно этот момент подчеркивает интервьюируемый: первый удачный исход игры с высокой вероятностью приводит к повторному посещению игрового зала, эта ситуация имела место и у большинства членов А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емпы развития зависимости индивидуальны и обусловлены особенностями протекания его психической деятельности. С развитием игровой зависимости личность человека претерпевает глубинную и системную трансформацию. Происходит искажение в системе смысложизненных ориентаций, морально-нравственных установок; снижение деловых амбиций, возникает финансовая несостоятельность; утрачивается значимость таких ценностей, как любовь, дружба, сопереживание, творчество и т. 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У человека развиваются такие качества, как замкнутость, раздражительность, агрессивность; наряду с этим переосмысливаются собственные моральные представления, вследствие чего человек становится лживым, часто прибегает к противоправным действиям. У зависимой личности присутствует постоянное чувство страха, частые депрессивные состояния, возможно возникновение суицидальных побуждений (у исследуемого периодически возникали суицидальные мысл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днако следует отметить: заниженная самооценка и низкая развитость волевых качеств не всегда являются факторами, лежащими в основе формирования игровой зависимости, в отличие от других видов эмоциональной зависим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корее наоборот: переоценка себя и своих возможностей, достаточно развитые волевые качества были характерны для личности испытуемого до периода формирования зависимости (это подтверждает испытуемый в отношении самого себя, и, кроме того, имелся опыт общения с испытуемым до возникновения зависимост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громания – это прогрессирующая болезнь, которую невозможно полностью вылечить. На определенный период у человека может наступить ремиссия (период, когда человек независим), продолжительность которой может быть различной (от нескольких месяцев до всей последующей жизн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дним из наиболее эффективных методов лечения от болезненного пристрастия к азартным играм, по мнению специалистов, является формат групп АИ. В настоящее время в Алтайском кризисном центре для мужчин проводится психокоррекционная работа с игроками по программе «12 шагов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нтервьюируемый подтверждает, что именно оказанная здесь помощь и поддержка совместно с его личной глубокой духовной и психологической работой над собой позволили ему вернуться к полноценной жизни, возобновить отношения с близкими людьми, устроиться на работ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овременное состояние преступности среди несовершеннолетних небезосновательно вызывает тревогу у работников правоохранительных органов. Криминальная активность молодежи в Смоленске и Смоленской области в течение последних пяти лет продолжает оставаться достаточно высок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труктура преступности несовершеннолетних в зависимости от категории правонарушений характеризуется следующими показателями. Абсолютное большинство совершаемых преступлений (83,7%) – это преступления против собств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втором месте находятся преступления против жизни и здоровья – 11,3%. На третьем месте - преступления против общественной нравственности, безопасности и здоровья населения – около 5%. Указанные деяния выступают также в качестве детерминант других преступлений несовершеннолетних, что усиливает их общественную опасность и требует адекватных предупредительных ме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перативная статистическая информация УВД Смоленской области за январь – декабрь 2002, 2003, 2004, 2005, 2006, 2007, 2008 гг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Шнейдер Л.Б. (2007) Девиантное поведение детей и подростков. М.: Академический проект; Трикста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Солодников В.В. (2007) Социология социально-дезадаптированной семьи. – СПб.: Директ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Рабочая книга социолога / Под общ. Ред. И с предисл. Г.В.Осипова. Изд 4-е, стереотипное. – М.: КоиКнига,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Мухина В.С. (2007) Феноменология развития и бытия личности. М.: Воронеж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Личко А.Е. (2003) Психопатология и акцентуация характера у подростков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Аверин В. (2008) Психология детей и подростков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Божович Л.И. (2002) Социальная ситуация и движущие силы развития ребенка//Психология личности. Тексты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Фельдштейн Д.И. (2008) Психология воспитания подростка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Филонов Л.Б. (2001) Детерминация возникновения и развития отрицательных черт характера у лиц с отклоняющимся поведением//Психология формирования и развития личности/ Под ред. Л.И.Анцыферовой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Эриксон Э. (2006) Идентичность: юность и кризис/ Под ред. Толстых А.В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5:00Z</dcterms:created>
  <dc:creator>user</dc:creator>
  <dc:description/>
  <cp:keywords/>
  <dc:language>en-US</dc:language>
  <cp:lastModifiedBy>SYSTEM</cp:lastModifiedBy>
  <dcterms:modified xsi:type="dcterms:W3CDTF">2011-09-22T18:05:00Z</dcterms:modified>
  <cp:revision>2</cp:revision>
  <dc:subject/>
  <dc:title>Проблема девиантного поведения детей дошкольного возраста </dc:title>
</cp:coreProperties>
</file>