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Тема 1</w:t>
      </w:r>
      <w:r>
        <w:rPr>
          <w:rStyle w:val="InternetLink"/>
          <w:lang w:val="uk-UA" w:eastAsia="en-US"/>
        </w:rPr>
        <w:t>.</w:t>
      </w:r>
      <w:r>
        <w:rPr>
          <w:rStyle w:val="InternetLink"/>
          <w:lang w:val="en-US" w:eastAsia="en-US"/>
        </w:rPr>
        <w:t xml:space="preserve"> "Основы знаний об обществе"</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 Понятие общества. Исторический процесс</w:t>
      </w:r>
    </w:p>
    <w:p>
      <w:pPr>
        <w:pStyle w:val="Contents2"/>
        <w:rPr>
          <w:caps w:val="false"/>
          <w:smallCaps w:val="false"/>
          <w:sz w:val="24"/>
          <w:szCs w:val="24"/>
          <w:lang w:val="en-US" w:eastAsia="en-US"/>
        </w:rPr>
      </w:pPr>
      <w:r>
        <w:rPr>
          <w:rStyle w:val="InternetLink"/>
          <w:lang w:val="en-US" w:eastAsia="en-US"/>
        </w:rPr>
        <w:t>2</w:t>
      </w:r>
      <w:r>
        <w:rPr>
          <w:rStyle w:val="InternetLink"/>
          <w:lang w:val="en-US" w:eastAsia="en-US"/>
        </w:rPr>
        <w:t>. Формационный подход к периодизации истории</w:t>
      </w:r>
    </w:p>
    <w:p>
      <w:pPr>
        <w:pStyle w:val="Contents2"/>
        <w:rPr>
          <w:caps w:val="false"/>
          <w:smallCaps w:val="false"/>
          <w:sz w:val="24"/>
          <w:szCs w:val="24"/>
          <w:lang w:val="en-US" w:eastAsia="en-US"/>
        </w:rPr>
      </w:pPr>
      <w:r>
        <w:rPr>
          <w:rStyle w:val="InternetLink"/>
          <w:lang w:val="en-US" w:eastAsia="en-US"/>
        </w:rPr>
        <w:t>3</w:t>
      </w:r>
      <w:r>
        <w:rPr>
          <w:rStyle w:val="InternetLink"/>
          <w:lang w:val="en-US" w:eastAsia="en-US"/>
        </w:rPr>
        <w:t>. Цивилизационный подход к периодизации истории</w:t>
      </w:r>
    </w:p>
    <w:p>
      <w:pPr>
        <w:pStyle w:val="Contents2"/>
        <w:rPr>
          <w:caps w:val="false"/>
          <w:smallCaps w:val="false"/>
          <w:sz w:val="24"/>
          <w:szCs w:val="24"/>
          <w:lang w:val="en-US" w:eastAsia="en-US"/>
        </w:rPr>
      </w:pPr>
      <w:r>
        <w:rPr>
          <w:rStyle w:val="InternetLink"/>
          <w:lang w:val="en-US" w:eastAsia="en-US"/>
        </w:rPr>
        <w:t>Тема 2</w:t>
      </w:r>
      <w:r>
        <w:rPr>
          <w:rStyle w:val="InternetLink"/>
          <w:lang w:val="uk-UA" w:eastAsia="en-US"/>
        </w:rPr>
        <w:t>.</w:t>
      </w:r>
      <w:r>
        <w:rPr>
          <w:rStyle w:val="InternetLink"/>
          <w:lang w:val="en-US" w:eastAsia="en-US"/>
        </w:rPr>
        <w:t xml:space="preserve"> "Мыслители прошлого об обществе"</w:t>
      </w:r>
    </w:p>
    <w:p>
      <w:pPr>
        <w:pStyle w:val="Contents2"/>
        <w:rPr>
          <w:caps w:val="false"/>
          <w:smallCaps w:val="false"/>
          <w:sz w:val="24"/>
          <w:szCs w:val="24"/>
          <w:lang w:val="en-US" w:eastAsia="en-US"/>
        </w:rPr>
      </w:pPr>
      <w:r>
        <w:rPr>
          <w:rStyle w:val="InternetLink"/>
          <w:lang w:val="en-US" w:eastAsia="en-US"/>
        </w:rPr>
        <w:t xml:space="preserve">1. </w:t>
      </w:r>
      <w:r>
        <w:rPr>
          <w:rStyle w:val="InternetLink"/>
          <w:lang w:val="en-US" w:eastAsia="en-US"/>
        </w:rPr>
        <w:t>Античные мыслители об обществе</w:t>
      </w:r>
    </w:p>
    <w:p>
      <w:pPr>
        <w:pStyle w:val="Contents2"/>
        <w:rPr>
          <w:caps w:val="false"/>
          <w:smallCaps w:val="false"/>
          <w:sz w:val="24"/>
          <w:szCs w:val="24"/>
          <w:lang w:val="en-US" w:eastAsia="en-US"/>
        </w:rPr>
      </w:pPr>
      <w:r>
        <w:rPr>
          <w:rStyle w:val="InternetLink"/>
          <w:lang w:val="en-US" w:eastAsia="en-US"/>
        </w:rPr>
        <w:t xml:space="preserve">2. </w:t>
      </w:r>
      <w:r>
        <w:rPr>
          <w:rStyle w:val="InternetLink"/>
          <w:lang w:val="en-US" w:eastAsia="en-US"/>
        </w:rPr>
        <w:t>Социальная теория Аристотеля</w:t>
      </w:r>
    </w:p>
    <w:p>
      <w:pPr>
        <w:pStyle w:val="Contents2"/>
        <w:rPr>
          <w:caps w:val="false"/>
          <w:smallCaps w:val="false"/>
          <w:sz w:val="24"/>
          <w:szCs w:val="24"/>
          <w:lang w:val="en-US" w:eastAsia="en-US"/>
        </w:rPr>
      </w:pPr>
      <w:r>
        <w:rPr>
          <w:rStyle w:val="InternetLink"/>
          <w:lang w:val="en-US" w:eastAsia="en-US"/>
        </w:rPr>
        <w:t>3</w:t>
      </w:r>
      <w:r>
        <w:rPr>
          <w:rStyle w:val="InternetLink"/>
          <w:lang w:val="en-US" w:eastAsia="en-US"/>
        </w:rPr>
        <w:t>. Представления об обществе в эпоху Средневековья</w:t>
      </w:r>
    </w:p>
    <w:p>
      <w:pPr>
        <w:pStyle w:val="Contents2"/>
        <w:rPr>
          <w:caps w:val="false"/>
          <w:smallCaps w:val="false"/>
          <w:sz w:val="24"/>
          <w:szCs w:val="24"/>
          <w:lang w:val="en-US" w:eastAsia="en-US"/>
        </w:rPr>
      </w:pPr>
      <w:r>
        <w:rPr>
          <w:rStyle w:val="InternetLink"/>
          <w:lang w:val="en-US" w:eastAsia="en-US"/>
        </w:rPr>
        <w:t>4.</w:t>
      </w:r>
      <w:r>
        <w:rPr>
          <w:rStyle w:val="InternetLink"/>
          <w:lang w:val="uk-UA" w:eastAsia="en-US"/>
        </w:rPr>
        <w:t xml:space="preserve"> </w:t>
      </w:r>
      <w:r>
        <w:rPr>
          <w:rStyle w:val="InternetLink"/>
          <w:lang w:val="en-US" w:eastAsia="en-US"/>
        </w:rPr>
        <w:t>Социальная доктрина Аврелия Августина</w:t>
      </w:r>
    </w:p>
    <w:p>
      <w:pPr>
        <w:pStyle w:val="Contents2"/>
        <w:rPr>
          <w:caps w:val="false"/>
          <w:smallCaps w:val="false"/>
          <w:sz w:val="24"/>
          <w:szCs w:val="24"/>
          <w:lang w:val="en-US" w:eastAsia="en-US"/>
        </w:rPr>
      </w:pPr>
      <w:r>
        <w:rPr>
          <w:rStyle w:val="InternetLink"/>
          <w:lang w:val="uk-UA" w:eastAsia="en-US"/>
        </w:rPr>
        <w:t xml:space="preserve">5. </w:t>
      </w:r>
      <w:r>
        <w:rPr>
          <w:rStyle w:val="InternetLink"/>
          <w:lang w:val="en-US" w:eastAsia="en-US"/>
        </w:rPr>
        <w:t>Общество в учении Фомы Аквинского</w:t>
      </w:r>
    </w:p>
    <w:p>
      <w:pPr>
        <w:pStyle w:val="Contents2"/>
        <w:rPr>
          <w:caps w:val="false"/>
          <w:smallCaps w:val="false"/>
          <w:sz w:val="24"/>
          <w:szCs w:val="24"/>
          <w:lang w:val="en-US" w:eastAsia="en-US"/>
        </w:rPr>
      </w:pPr>
      <w:r>
        <w:rPr>
          <w:rStyle w:val="InternetLink"/>
          <w:lang w:val="uk-UA" w:eastAsia="en-US"/>
        </w:rPr>
        <w:t xml:space="preserve">6. </w:t>
      </w:r>
      <w:r>
        <w:rPr>
          <w:rStyle w:val="InternetLink"/>
          <w:lang w:val="en-US" w:eastAsia="en-US"/>
        </w:rPr>
        <w:t>Социальные теории Нового времени</w:t>
      </w:r>
    </w:p>
    <w:p>
      <w:pPr>
        <w:pStyle w:val="Contents2"/>
        <w:rPr>
          <w:caps w:val="false"/>
          <w:smallCaps w:val="false"/>
          <w:sz w:val="24"/>
          <w:szCs w:val="24"/>
          <w:lang w:val="en-US" w:eastAsia="en-US"/>
        </w:rPr>
      </w:pPr>
      <w:r>
        <w:rPr>
          <w:rStyle w:val="InternetLink"/>
          <w:lang w:val="uk-UA" w:eastAsia="en-US"/>
        </w:rPr>
        <w:t xml:space="preserve">7. </w:t>
      </w:r>
      <w:r>
        <w:rPr>
          <w:rStyle w:val="InternetLink"/>
          <w:lang w:val="en-US" w:eastAsia="en-US"/>
        </w:rPr>
        <w:t>Теория государственного абсолютизма Никколо Макиавелли</w:t>
      </w:r>
    </w:p>
    <w:p>
      <w:pPr>
        <w:pStyle w:val="Contents2"/>
        <w:rPr>
          <w:caps w:val="false"/>
          <w:smallCaps w:val="false"/>
          <w:sz w:val="24"/>
          <w:szCs w:val="24"/>
          <w:lang w:val="en-US" w:eastAsia="en-US"/>
        </w:rPr>
      </w:pPr>
      <w:r>
        <w:rPr>
          <w:rStyle w:val="InternetLink"/>
          <w:lang w:val="uk-UA" w:eastAsia="en-US"/>
        </w:rPr>
        <w:t xml:space="preserve">8. </w:t>
      </w:r>
      <w:r>
        <w:rPr>
          <w:rStyle w:val="InternetLink"/>
          <w:lang w:val="en-US" w:eastAsia="en-US"/>
        </w:rPr>
        <w:t>Теория естественного права Томаса Гоббса</w:t>
      </w:r>
    </w:p>
    <w:p>
      <w:pPr>
        <w:pStyle w:val="Contents2"/>
        <w:rPr>
          <w:caps w:val="false"/>
          <w:smallCaps w:val="false"/>
          <w:sz w:val="24"/>
          <w:szCs w:val="24"/>
          <w:lang w:val="en-US" w:eastAsia="en-US"/>
        </w:rPr>
      </w:pPr>
      <w:r>
        <w:rPr>
          <w:rStyle w:val="InternetLink"/>
          <w:lang w:val="uk-UA" w:eastAsia="en-US"/>
        </w:rPr>
        <w:t xml:space="preserve">9. </w:t>
      </w:r>
      <w:r>
        <w:rPr>
          <w:rStyle w:val="InternetLink"/>
          <w:lang w:val="en-US" w:eastAsia="en-US"/>
        </w:rPr>
        <w:t>Технократизм</w:t>
      </w:r>
    </w:p>
    <w:p>
      <w:pPr>
        <w:pStyle w:val="Contents2"/>
        <w:rPr>
          <w:caps w:val="false"/>
          <w:smallCaps w:val="false"/>
          <w:sz w:val="24"/>
          <w:szCs w:val="24"/>
          <w:lang w:val="en-US" w:eastAsia="en-US"/>
        </w:rPr>
      </w:pPr>
      <w:r>
        <w:rPr>
          <w:rStyle w:val="InternetLink"/>
          <w:lang w:val="en-US" w:eastAsia="en-US"/>
        </w:rPr>
        <w:t>Тема 3</w:t>
      </w:r>
      <w:r>
        <w:rPr>
          <w:rStyle w:val="InternetLink"/>
          <w:lang w:val="uk-UA" w:eastAsia="en-US"/>
        </w:rPr>
        <w:t>.</w:t>
      </w:r>
      <w:r>
        <w:rPr>
          <w:rStyle w:val="InternetLink"/>
          <w:lang w:val="en-US" w:eastAsia="en-US"/>
        </w:rPr>
        <w:t xml:space="preserve"> "У истоков человеческого общества"</w:t>
      </w:r>
    </w:p>
    <w:p>
      <w:pPr>
        <w:pStyle w:val="Contents2"/>
        <w:rPr>
          <w:caps w:val="false"/>
          <w:smallCaps w:val="false"/>
          <w:sz w:val="24"/>
          <w:szCs w:val="24"/>
          <w:lang w:val="en-US" w:eastAsia="en-US"/>
        </w:rPr>
      </w:pPr>
      <w:r>
        <w:rPr>
          <w:rStyle w:val="InternetLink"/>
          <w:lang w:val="uk-UA" w:eastAsia="en-US"/>
        </w:rPr>
        <w:t>1</w:t>
      </w:r>
      <w:r>
        <w:rPr>
          <w:rStyle w:val="InternetLink"/>
          <w:lang w:val="en-US" w:eastAsia="en-US"/>
        </w:rPr>
        <w:t>. Периодизация первобытного общества</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Социальная организация рода и племени</w:t>
      </w:r>
    </w:p>
    <w:p>
      <w:pPr>
        <w:pStyle w:val="Contents2"/>
        <w:rPr>
          <w:caps w:val="false"/>
          <w:smallCaps w:val="false"/>
          <w:sz w:val="24"/>
          <w:szCs w:val="24"/>
          <w:lang w:val="en-US" w:eastAsia="en-US"/>
        </w:rPr>
      </w:pPr>
      <w:r>
        <w:rPr>
          <w:rStyle w:val="InternetLink"/>
          <w:lang w:val="uk-UA" w:eastAsia="en-US"/>
        </w:rPr>
        <w:t>3</w:t>
      </w:r>
      <w:r>
        <w:rPr>
          <w:rStyle w:val="InternetLink"/>
          <w:lang w:val="en-US" w:eastAsia="en-US"/>
        </w:rPr>
        <w:t>. Мировоззрение первобытного человека</w:t>
      </w:r>
    </w:p>
    <w:p>
      <w:pPr>
        <w:pStyle w:val="Contents2"/>
        <w:rPr>
          <w:caps w:val="false"/>
          <w:smallCaps w:val="false"/>
          <w:sz w:val="24"/>
          <w:szCs w:val="24"/>
          <w:lang w:val="en-US" w:eastAsia="en-US"/>
        </w:rPr>
      </w:pPr>
      <w:r>
        <w:rPr>
          <w:rStyle w:val="InternetLink"/>
          <w:lang w:val="en-US" w:eastAsia="en-US"/>
        </w:rPr>
        <w:t>Тема 4</w:t>
      </w:r>
      <w:r>
        <w:rPr>
          <w:rStyle w:val="InternetLink"/>
          <w:lang w:val="uk-UA" w:eastAsia="en-US"/>
        </w:rPr>
        <w:t xml:space="preserve">. </w:t>
      </w:r>
      <w:r>
        <w:rPr>
          <w:rStyle w:val="InternetLink"/>
          <w:lang w:val="en-US" w:eastAsia="en-US"/>
        </w:rPr>
        <w:t>Особенности древних цивилизаций</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Отличия древних цивилизаций от первобытности</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Цивилизация Древней Греции</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Цивилизация Древнего Рима</w:t>
      </w:r>
    </w:p>
    <w:p>
      <w:pPr>
        <w:pStyle w:val="Contents2"/>
        <w:rPr>
          <w:caps w:val="false"/>
          <w:smallCaps w:val="false"/>
          <w:sz w:val="24"/>
          <w:szCs w:val="24"/>
          <w:lang w:val="en-US" w:eastAsia="en-US"/>
        </w:rPr>
      </w:pPr>
      <w:r>
        <w:rPr>
          <w:rStyle w:val="InternetLink"/>
          <w:lang w:val="uk-UA" w:eastAsia="en-US"/>
        </w:rPr>
        <w:t xml:space="preserve">4. </w:t>
      </w:r>
      <w:r>
        <w:rPr>
          <w:rStyle w:val="InternetLink"/>
          <w:lang w:val="en-US" w:eastAsia="en-US"/>
        </w:rPr>
        <w:t>Цивилизации Древнего Востока</w:t>
      </w:r>
    </w:p>
    <w:p>
      <w:pPr>
        <w:pStyle w:val="Contents2"/>
        <w:rPr>
          <w:caps w:val="false"/>
          <w:smallCaps w:val="false"/>
          <w:sz w:val="24"/>
          <w:szCs w:val="24"/>
          <w:lang w:val="en-US" w:eastAsia="en-US"/>
        </w:rPr>
      </w:pPr>
      <w:r>
        <w:rPr>
          <w:rStyle w:val="InternetLink"/>
          <w:lang w:val="en-US" w:eastAsia="en-US"/>
        </w:rPr>
        <w:t>Тема 5</w:t>
      </w:r>
      <w:r>
        <w:rPr>
          <w:rStyle w:val="InternetLink"/>
          <w:lang w:val="uk-UA" w:eastAsia="en-US"/>
        </w:rPr>
        <w:t>.</w:t>
      </w:r>
      <w:r>
        <w:rPr>
          <w:rStyle w:val="InternetLink"/>
          <w:lang w:val="en-US" w:eastAsia="en-US"/>
        </w:rPr>
        <w:t xml:space="preserve"> "Общество на современном этапе развития"</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Сферы общественной жизни</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Общая характеристика современной цивилизации</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Проблема взаимодействия Запада и Востока</w:t>
      </w:r>
    </w:p>
    <w:p>
      <w:pPr>
        <w:pStyle w:val="Contents2"/>
        <w:rPr>
          <w:caps w:val="false"/>
          <w:smallCaps w:val="false"/>
          <w:sz w:val="24"/>
          <w:szCs w:val="24"/>
          <w:lang w:val="en-US" w:eastAsia="en-US"/>
        </w:rPr>
      </w:pPr>
      <w:r>
        <w:rPr>
          <w:rStyle w:val="InternetLink"/>
          <w:lang w:val="en-US" w:eastAsia="en-US"/>
        </w:rPr>
        <w:t>Тема 6</w:t>
      </w:r>
      <w:r>
        <w:rPr>
          <w:rStyle w:val="InternetLink"/>
          <w:lang w:val="uk-UA" w:eastAsia="en-US"/>
        </w:rPr>
        <w:t>.</w:t>
      </w:r>
      <w:r>
        <w:rPr>
          <w:rStyle w:val="InternetLink"/>
          <w:lang w:val="en-US" w:eastAsia="en-US"/>
        </w:rPr>
        <w:t xml:space="preserve"> "Роль экономики в жизни общества"</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Содержание экономической сферы</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Товар: понятие и свойства</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Собственность: понятие и формы</w:t>
      </w:r>
    </w:p>
    <w:p>
      <w:pPr>
        <w:pStyle w:val="Contents2"/>
        <w:rPr>
          <w:caps w:val="false"/>
          <w:smallCaps w:val="false"/>
          <w:sz w:val="24"/>
          <w:szCs w:val="24"/>
          <w:lang w:val="en-US" w:eastAsia="en-US"/>
        </w:rPr>
      </w:pPr>
      <w:r>
        <w:rPr>
          <w:rStyle w:val="InternetLink"/>
          <w:lang w:val="uk-UA" w:eastAsia="en-US"/>
        </w:rPr>
        <w:t xml:space="preserve">4. </w:t>
      </w:r>
      <w:r>
        <w:rPr>
          <w:rStyle w:val="InternetLink"/>
          <w:lang w:val="en-US" w:eastAsia="en-US"/>
        </w:rPr>
        <w:t>Виды экономических систем</w:t>
      </w:r>
    </w:p>
    <w:p>
      <w:pPr>
        <w:pStyle w:val="Contents2"/>
        <w:rPr>
          <w:caps w:val="false"/>
          <w:smallCaps w:val="false"/>
          <w:sz w:val="24"/>
          <w:szCs w:val="24"/>
          <w:lang w:val="en-US" w:eastAsia="en-US"/>
        </w:rPr>
      </w:pPr>
      <w:r>
        <w:rPr>
          <w:rStyle w:val="InternetLink"/>
          <w:lang w:val="en-US" w:eastAsia="en-US"/>
        </w:rPr>
        <w:t>Тема 7</w:t>
      </w:r>
      <w:r>
        <w:rPr>
          <w:rStyle w:val="InternetLink"/>
          <w:lang w:val="uk-UA" w:eastAsia="en-US"/>
        </w:rPr>
        <w:t>.</w:t>
      </w:r>
      <w:r>
        <w:rPr>
          <w:rStyle w:val="InternetLink"/>
          <w:lang w:val="en-US" w:eastAsia="en-US"/>
        </w:rPr>
        <w:t xml:space="preserve"> "Государство в рыночной экономике"</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Побочные (внешние) эффекты рынка</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Рыночные реформы в России</w:t>
      </w:r>
    </w:p>
    <w:p>
      <w:pPr>
        <w:pStyle w:val="Contents2"/>
        <w:rPr>
          <w:caps w:val="false"/>
          <w:smallCaps w:val="false"/>
          <w:sz w:val="24"/>
          <w:szCs w:val="24"/>
          <w:lang w:val="en-US" w:eastAsia="en-US"/>
        </w:rPr>
      </w:pPr>
      <w:r>
        <w:rPr>
          <w:rStyle w:val="InternetLink"/>
          <w:lang w:val="en-US" w:eastAsia="en-US"/>
        </w:rPr>
        <w:t>Тема 8</w:t>
      </w:r>
      <w:r>
        <w:rPr>
          <w:rStyle w:val="InternetLink"/>
          <w:lang w:val="uk-UA" w:eastAsia="en-US"/>
        </w:rPr>
        <w:t>.</w:t>
      </w:r>
      <w:r>
        <w:rPr>
          <w:rStyle w:val="InternetLink"/>
          <w:lang w:val="en-US" w:eastAsia="en-US"/>
        </w:rPr>
        <w:t xml:space="preserve"> "Социальная структура"</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Социальная структура</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Социальная стратификация</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Роль семьи в современном обществе</w:t>
      </w:r>
    </w:p>
    <w:p>
      <w:pPr>
        <w:pStyle w:val="Contents2"/>
        <w:rPr>
          <w:caps w:val="false"/>
          <w:smallCaps w:val="false"/>
          <w:sz w:val="24"/>
          <w:szCs w:val="24"/>
          <w:lang w:val="en-US" w:eastAsia="en-US"/>
        </w:rPr>
      </w:pPr>
      <w:r>
        <w:rPr>
          <w:rStyle w:val="InternetLink"/>
          <w:lang w:val="en-US" w:eastAsia="en-US"/>
        </w:rPr>
        <w:t>Тема 9</w:t>
      </w:r>
      <w:r>
        <w:rPr>
          <w:rStyle w:val="InternetLink"/>
          <w:lang w:val="uk-UA" w:eastAsia="en-US"/>
        </w:rPr>
        <w:t>.</w:t>
      </w:r>
      <w:r>
        <w:rPr>
          <w:rStyle w:val="InternetLink"/>
          <w:lang w:val="en-US" w:eastAsia="en-US"/>
        </w:rPr>
        <w:t xml:space="preserve"> "Человек и общество"</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Деятельность в жизни человека и общества</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Общение в жизни человека</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Человек: индивид и личность</w:t>
      </w:r>
    </w:p>
    <w:p>
      <w:pPr>
        <w:pStyle w:val="Contents2"/>
        <w:rPr>
          <w:caps w:val="false"/>
          <w:smallCaps w:val="false"/>
          <w:sz w:val="24"/>
          <w:szCs w:val="24"/>
          <w:lang w:val="en-US" w:eastAsia="en-US"/>
        </w:rPr>
      </w:pPr>
      <w:r>
        <w:rPr>
          <w:rStyle w:val="InternetLink"/>
          <w:lang w:val="en-US" w:eastAsia="en-US"/>
        </w:rPr>
        <w:t>Тема 10</w:t>
      </w:r>
      <w:r>
        <w:rPr>
          <w:rStyle w:val="InternetLink"/>
          <w:lang w:val="uk-UA" w:eastAsia="en-US"/>
        </w:rPr>
        <w:t>.</w:t>
      </w:r>
      <w:r>
        <w:rPr>
          <w:rStyle w:val="InternetLink"/>
          <w:lang w:val="en-US" w:eastAsia="en-US"/>
        </w:rPr>
        <w:t xml:space="preserve"> "Национальные отношения"</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Нация: понятие и признаки</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Национальные отношения в современном мире</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Межнациональные конфликты</w:t>
      </w:r>
    </w:p>
    <w:p>
      <w:pPr>
        <w:pStyle w:val="Contents2"/>
        <w:rPr>
          <w:caps w:val="false"/>
          <w:smallCaps w:val="false"/>
          <w:sz w:val="24"/>
          <w:szCs w:val="24"/>
          <w:lang w:val="en-US" w:eastAsia="en-US"/>
        </w:rPr>
      </w:pPr>
      <w:r>
        <w:rPr>
          <w:rStyle w:val="InternetLink"/>
          <w:lang w:val="en-US" w:eastAsia="en-US"/>
        </w:rPr>
        <w:t>Тема 11</w:t>
      </w:r>
      <w:r>
        <w:rPr>
          <w:rStyle w:val="InternetLink"/>
          <w:lang w:val="uk-UA" w:eastAsia="en-US"/>
        </w:rPr>
        <w:t>.</w:t>
      </w:r>
      <w:r>
        <w:rPr>
          <w:rStyle w:val="InternetLink"/>
          <w:lang w:val="en-US" w:eastAsia="en-US"/>
        </w:rPr>
        <w:t xml:space="preserve"> "Политика и власть"</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Роль политики в жизни общества</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Власть как основа политических отношений</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Система власти и государственного устройства</w:t>
      </w:r>
      <w:r>
        <w:rPr>
          <w:rStyle w:val="InternetLink"/>
          <w:lang w:val="uk-UA" w:eastAsia="en-US"/>
        </w:rPr>
        <w:t xml:space="preserve"> </w:t>
      </w:r>
      <w:r>
        <w:rPr>
          <w:rStyle w:val="InternetLink"/>
          <w:lang w:val="en-US" w:eastAsia="en-US"/>
        </w:rPr>
        <w:t>в Российской Федерации</w:t>
      </w:r>
    </w:p>
    <w:p>
      <w:pPr>
        <w:pStyle w:val="Contents2"/>
        <w:rPr>
          <w:caps w:val="false"/>
          <w:smallCaps w:val="false"/>
          <w:sz w:val="24"/>
          <w:szCs w:val="24"/>
          <w:lang w:val="en-US" w:eastAsia="en-US"/>
        </w:rPr>
      </w:pPr>
      <w:r>
        <w:rPr>
          <w:rStyle w:val="InternetLink"/>
          <w:lang w:val="en-US" w:eastAsia="en-US"/>
        </w:rPr>
        <w:t>Тема 12</w:t>
      </w:r>
      <w:r>
        <w:rPr>
          <w:rStyle w:val="InternetLink"/>
          <w:lang w:val="uk-UA" w:eastAsia="en-US"/>
        </w:rPr>
        <w:t>.</w:t>
      </w:r>
      <w:r>
        <w:rPr>
          <w:rStyle w:val="InternetLink"/>
          <w:lang w:val="en-US" w:eastAsia="en-US"/>
        </w:rPr>
        <w:t xml:space="preserve"> "Государство как основной субъект политики"</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Государство - понятие и происхождение</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Признаки и функции государства</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Гражданское общество и правовое государство</w:t>
      </w:r>
    </w:p>
    <w:p>
      <w:pPr>
        <w:pStyle w:val="Contents2"/>
        <w:rPr>
          <w:caps w:val="false"/>
          <w:smallCaps w:val="false"/>
          <w:sz w:val="24"/>
          <w:szCs w:val="24"/>
          <w:lang w:val="en-US" w:eastAsia="en-US"/>
        </w:rPr>
      </w:pPr>
      <w:r>
        <w:rPr>
          <w:rStyle w:val="InternetLink"/>
          <w:lang w:val="en-US" w:eastAsia="en-US"/>
        </w:rPr>
        <w:t>Тема 13</w:t>
      </w:r>
      <w:r>
        <w:rPr>
          <w:rStyle w:val="InternetLink"/>
          <w:lang w:val="uk-UA" w:eastAsia="en-US"/>
        </w:rPr>
        <w:t>.</w:t>
      </w:r>
      <w:r>
        <w:rPr>
          <w:rStyle w:val="InternetLink"/>
          <w:lang w:val="en-US" w:eastAsia="en-US"/>
        </w:rPr>
        <w:t xml:space="preserve"> "Роль права в жизни общества"</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Понятие и происхождение права</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Юридические или правовые нормы</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Система права. Основные отрасли права</w:t>
      </w:r>
    </w:p>
    <w:p>
      <w:pPr>
        <w:pStyle w:val="Contents2"/>
        <w:rPr>
          <w:caps w:val="false"/>
          <w:smallCaps w:val="false"/>
          <w:sz w:val="24"/>
          <w:szCs w:val="24"/>
          <w:lang w:val="en-US" w:eastAsia="en-US"/>
        </w:rPr>
      </w:pPr>
      <w:r>
        <w:rPr>
          <w:rStyle w:val="InternetLink"/>
          <w:lang w:val="en-US" w:eastAsia="en-US"/>
        </w:rPr>
        <w:t>Тема 14</w:t>
      </w:r>
      <w:r>
        <w:rPr>
          <w:rStyle w:val="InternetLink"/>
          <w:lang w:val="uk-UA" w:eastAsia="en-US"/>
        </w:rPr>
        <w:t>.</w:t>
      </w:r>
      <w:r>
        <w:rPr>
          <w:rStyle w:val="InternetLink"/>
          <w:lang w:val="en-US" w:eastAsia="en-US"/>
        </w:rPr>
        <w:t xml:space="preserve"> "Права и свободы человека"</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Конституционный статус личности</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Основные экономические, социальные</w:t>
      </w:r>
      <w:r>
        <w:rPr>
          <w:rStyle w:val="InternetLink"/>
          <w:lang w:val="uk-UA" w:eastAsia="en-US"/>
        </w:rPr>
        <w:t xml:space="preserve"> </w:t>
      </w:r>
      <w:r>
        <w:rPr>
          <w:rStyle w:val="InternetLink"/>
          <w:lang w:val="en-US" w:eastAsia="en-US"/>
        </w:rPr>
        <w:t>и политические права человека</w:t>
      </w:r>
    </w:p>
    <w:p>
      <w:pPr>
        <w:pStyle w:val="Contents2"/>
        <w:rPr>
          <w:caps w:val="false"/>
          <w:smallCaps w:val="false"/>
          <w:sz w:val="24"/>
          <w:szCs w:val="24"/>
          <w:lang w:val="en-US" w:eastAsia="en-US"/>
        </w:rPr>
      </w:pPr>
      <w:r>
        <w:rPr>
          <w:rStyle w:val="InternetLink"/>
          <w:lang w:val="en-US" w:eastAsia="en-US"/>
        </w:rPr>
        <w:t>Тема 15</w:t>
      </w:r>
      <w:r>
        <w:rPr>
          <w:rStyle w:val="InternetLink"/>
          <w:lang w:val="uk-UA" w:eastAsia="en-US"/>
        </w:rPr>
        <w:t>.</w:t>
      </w:r>
      <w:r>
        <w:rPr>
          <w:rStyle w:val="InternetLink"/>
          <w:lang w:val="en-US" w:eastAsia="en-US"/>
        </w:rPr>
        <w:t xml:space="preserve"> "Культура как общественное явление"</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Понятие, сущность, элементы и функции культуры</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Формы культуры</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Проблемы развития культуры</w:t>
      </w:r>
    </w:p>
    <w:p>
      <w:pPr>
        <w:pStyle w:val="Contents2"/>
        <w:rPr>
          <w:caps w:val="false"/>
          <w:smallCaps w:val="false"/>
          <w:sz w:val="24"/>
          <w:szCs w:val="24"/>
          <w:lang w:val="en-US" w:eastAsia="en-US"/>
        </w:rPr>
      </w:pPr>
      <w:r>
        <w:rPr>
          <w:rStyle w:val="InternetLink"/>
          <w:lang w:val="en-US" w:eastAsia="en-US"/>
        </w:rPr>
        <w:t>Тема 16</w:t>
      </w:r>
      <w:r>
        <w:rPr>
          <w:rStyle w:val="InternetLink"/>
          <w:lang w:val="uk-UA" w:eastAsia="en-US"/>
        </w:rPr>
        <w:t>.</w:t>
      </w:r>
      <w:r>
        <w:rPr>
          <w:rStyle w:val="InternetLink"/>
          <w:lang w:val="en-US" w:eastAsia="en-US"/>
        </w:rPr>
        <w:t xml:space="preserve"> "Формы общественного сознания"</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Религия: понятие, виды, функции</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Мораль как форма общественного сознания</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Наука и образование в современном обществе</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t>Тема 1</w:t>
      </w:r>
      <w:r>
        <w:rPr>
          <w:lang w:val="uk-UA" w:eastAsia="en-US"/>
        </w:rPr>
        <w:t>.</w:t>
      </w:r>
      <w:r>
        <w:rPr/>
        <w:t xml:space="preserve"> "Основы знаний об обществе"</w:t>
      </w:r>
    </w:p>
    <w:p>
      <w:pPr>
        <w:pStyle w:val="Heading2"/>
        <w:ind w:hanging="0"/>
        <w:rPr/>
      </w:pPr>
      <w:r>
        <w:rPr/>
      </w:r>
    </w:p>
    <w:p>
      <w:pPr>
        <w:pStyle w:val="Heading2"/>
        <w:ind w:hanging="0"/>
        <w:rPr/>
      </w:pPr>
      <w:r>
        <w:rPr>
          <w:lang w:val="en-US" w:eastAsia="en-US"/>
        </w:rPr>
        <w:t>1</w:t>
      </w:r>
      <w:r>
        <w:rPr/>
        <w:t>. Понятие общества. Исторический процесс</w:t>
      </w:r>
    </w:p>
    <w:p>
      <w:pPr>
        <w:pStyle w:val="Normal"/>
        <w:rPr/>
      </w:pPr>
      <w:r>
        <w:rPr/>
      </w:r>
    </w:p>
    <w:p>
      <w:pPr>
        <w:pStyle w:val="Normal"/>
        <w:rPr/>
      </w:pPr>
      <w:r>
        <w:rPr/>
        <w:t>Что такое общество? На первый взгляд кажется, что ответить на этот вопрос несложно. Действительно, понятие "общество" давно и прочно вошло в наш научный и повседневный лексикон. Но как только мы предпринимаем попытку дать ему определение, то сразу убеждаемся, что таких определений может быть множество.</w:t>
      </w:r>
    </w:p>
    <w:p>
      <w:pPr>
        <w:pStyle w:val="Normal"/>
        <w:rPr/>
      </w:pPr>
      <w:r>
        <w:rPr>
          <w:i/>
          <w:iCs/>
        </w:rPr>
        <w:t xml:space="preserve">Давайте попытаемся вспомнить знакомые нам устойчивые словосочетания, в которое входило бы данное слово. К примеру, общество книголюбов, дворянское общество, педагогическое общество - </w:t>
      </w:r>
      <w:r>
        <w:rPr/>
        <w:t xml:space="preserve">в данном случае под обществом мы понимаем определенную группу людей, объединившихся для общения, совместной деятельности, взаимопомощи и поддержки друг друга. </w:t>
      </w:r>
      <w:r>
        <w:rPr>
          <w:i/>
          <w:iCs/>
        </w:rPr>
        <w:t xml:space="preserve">Но вот другой ряд взаимосвязанных понятий - первобытное общество, феодальное общество, французское общество. </w:t>
      </w:r>
      <w:r>
        <w:rPr/>
        <w:t>Здесь мы уже имеем в виду определенный этап исторического развития человечества или конкретную страну. Если продолжать этот понятийный ряд, то обществом называют и все человечество в целом. Это все население земли, совокупность всех народов. Последнее определение отражает понятие общества в широком смысле.</w:t>
      </w:r>
    </w:p>
    <w:p>
      <w:pPr>
        <w:pStyle w:val="Normal"/>
        <w:rPr/>
      </w:pPr>
      <w:r>
        <w:rPr/>
        <w:t>Общество - это отделившаяся от природы часть мира, которая представляет собой особую сферу жизнедеятельности человека.</w:t>
      </w:r>
    </w:p>
    <w:p>
      <w:pPr>
        <w:pStyle w:val="Normal"/>
        <w:rPr/>
      </w:pPr>
      <w:r>
        <w:rPr/>
        <w:t>В социологии долгое время продолжался спор о том, что же такое общество - прежде всего сумма индивидов или система общественных отношений, объективно возникающих между людьми в процессе их взаимодействия? Анализ исторического опыта человечества убеждает, что каждое новое поколение, появившись на свет, застает уже сложившуюся систему общественных отношений, отражающих уровень развития техники и технологии, степень овладения природой, меру цивилизованности общества, состояние его культуры и психологии. В эту систему каждый новый индивид сначала должен "вписаться", а если впоследствии ему и суждено что-то в ней изменить, то только в соответствии с внутренними законами ее собственного развития.</w:t>
      </w:r>
    </w:p>
    <w:p>
      <w:pPr>
        <w:pStyle w:val="Normal"/>
        <w:rPr/>
      </w:pPr>
      <w:r>
        <w:rPr/>
        <w:t>Современный американский социолог Н. Смелзер определяет общество как "объединение людей, имеющее определенные географические границы, общую законодательную систему и определенную национальную (социально-культурную) идентичность".</w:t>
      </w:r>
    </w:p>
    <w:p>
      <w:pPr>
        <w:pStyle w:val="Normal"/>
        <w:rPr/>
      </w:pPr>
      <w:r>
        <w:rPr/>
        <w:t>Французский социолог Эмиль Дюркгейм считал, что людей в общество объединяют солидарность и кооперация. Люди склонны поддерживать себе подобных, помогать друг другу. Общие интересы приводят к тому, что люди кооперируются друг с другом, согласовывают свои действия для более эффективного достижения своих целей. Кооперация основана на разделении труда, при этом более рационально используются ресурсы, снижаются затраты времени. Общая деятельность сближает людей, между ними возникают различные связи и отношения. Постепенно вырабатываются общие правила поведения в тех или иных ситуациях. Эти правила закрепляются в виде социальных норм. Так постепенно складывается общество.</w:t>
      </w:r>
    </w:p>
    <w:p>
      <w:pPr>
        <w:pStyle w:val="Normal"/>
        <w:rPr/>
      </w:pPr>
      <w:r>
        <w:rPr/>
        <w:t>Человек, природа и общество - тесно взаимосвязанные между собой явления. Сначала возникла природа, затем из неё выделился человек, который вместе с себе подобными создал общество. Первобытный человек приспосабливался к природе, затем люди научились использовать природные ресурсы, стали изменять, приспосабливать саму природу под свои нужды. Неумеренное изменение окружающей среды, побочные эффекты человеческой цивилизации (отходы промышленного производства, бытовой мусор, угарный газ и т.д.) привели к конфликту человеческого общества и окружающей среды. Одной из главных проблем современного общества является разрешение этого конфликта, изменение отношения людей к природе, более бережного использования природных ресурсов.</w:t>
      </w:r>
    </w:p>
    <w:p>
      <w:pPr>
        <w:pStyle w:val="Normal"/>
        <w:rPr/>
      </w:pPr>
      <w:r>
        <w:rPr/>
        <w:t>Человеческое общество постоянно изменяется. На заре истории возникло общество первобытных охотников и собирателей, позже его сменило рабовладельческое, затем феодальное.</w:t>
      </w:r>
    </w:p>
    <w:p>
      <w:pPr>
        <w:pStyle w:val="Normal"/>
        <w:rPr/>
      </w:pPr>
      <w:r>
        <w:rPr/>
        <w:t>Человеческое общество развивается от простого к сложному. В своем развитии общество проходит ряд стадий (или этапов).</w:t>
      </w:r>
    </w:p>
    <w:p>
      <w:pPr>
        <w:pStyle w:val="Normal"/>
        <w:rPr/>
      </w:pPr>
      <w:r>
        <w:rPr/>
        <w:t>Последовательная смена одних этапов развития общества другими называется историей.</w:t>
      </w:r>
    </w:p>
    <w:p>
      <w:pPr>
        <w:pStyle w:val="Normal"/>
        <w:rPr/>
      </w:pPr>
      <w:r>
        <w:rPr/>
        <w:t>Общество может развиваться двумя путями: эволюционным, медленно, постепенно накапливая изменения, которые приводят общество к новой фазе своего развития, и революционным, когда смена одних этапов развития на другой происходит сразу, при жизни одного поколения, при этом огромную роль всегда играет воля человека.</w:t>
      </w:r>
    </w:p>
    <w:p>
      <w:pPr>
        <w:pStyle w:val="Normal"/>
        <w:rPr/>
      </w:pPr>
      <w:r>
        <w:rPr/>
        <w:t>Человеческая цивилизация развивается по своим законам:</w:t>
      </w:r>
    </w:p>
    <w:p>
      <w:pPr>
        <w:pStyle w:val="Normal"/>
        <w:rPr/>
      </w:pPr>
      <w:r>
        <w:rPr/>
        <w:t>Закон ускорения истории (он гласит, что на каждую последующую стадию уходит меньше времени, чем на предыдущую). Самым продолжительным был первобытный строй, просуществовавший несколько сотен тысяч лет. Чем ближе к современности, тем сильнее сжимается историческое время, общество развивается быстрее, динамичнее. Каждая последующая стадия короче предыдущей в 34 раза. Новейшая история составляет всего одну тысячную часть всемирной истории, но это самый насыщенный социальными, культурными, экономическими и политическими событиями период. Закон ускорения истории имеет свои особенности. В тех случаях, когда ускорение приводит только к позитивным сдвигам в обществе, можно говорить о социальном прогрессе. В тех случаях, когда ускорение истории приводит к негативным последствиям, правильнее говорить о регрессе. История свидетельствует о том, что большинство обществ развивается прогрессивно.</w:t>
      </w:r>
    </w:p>
    <w:p>
      <w:pPr>
        <w:pStyle w:val="Normal"/>
        <w:rPr/>
      </w:pPr>
      <w:r>
        <w:rPr/>
        <w:t>Народы и нации развиваются с неодинаковой скоростью (ученые установили, что социальное время в разных точках пространства может протекать с неодинаковой скоростью. Для одних народов время течет быстрее, для других медленнее). В джунглях Африки до сих пор существуют племена, находящиеся на примитивном уровне развития. И в той же Африке есть страны (например Египет, ЮАР), для которых характерен высокий уровень жизни, развитая промышленность, современные технологии.</w:t>
      </w:r>
    </w:p>
    <w:p>
      <w:pPr>
        <w:pStyle w:val="Normal"/>
        <w:rPr/>
      </w:pPr>
      <w:r>
        <w:rPr/>
        <w:t>Нет ни одного общества, в котором орудия труда не улучшались бы, а напротив ухудшались; чем совершеннее орудие, тем выше производительность труда, тем большее количество населения можно прокормить. Наука стимулирует технический прогресс. Ручные орудия вытесняются машинами, которые уступают место компьютерным технологиям. Глобальный, всемирный исторический процесс восхождения человеческих обществ от состояния дикости к вершинам цивилизации получил название социального прогресса. Но в отдельные этапы жизни общества (экономические и политические кризисы, войны, эпидемии и т.д.) может появиться обратная тенденция - попятное движение общества, возвращение его на уже пройденный этап развития - регресс.</w:t>
      </w:r>
    </w:p>
    <w:p>
      <w:pPr>
        <w:pStyle w:val="Normal"/>
        <w:rPr/>
      </w:pPr>
      <w:r>
        <w:rPr/>
        <w:t>Как мы уже выяснили, общество не стоит на месте, а постоянно изменяется, проходя различные стадии своего развития. Ученые с давних пор пытаются определить, какие именно стадии развития проходит общество. Постепенно сложились две точки зрения на периодизацию истории:: формационный и цивилизационный подходы.</w:t>
      </w:r>
    </w:p>
    <w:p>
      <w:pPr>
        <w:pStyle w:val="Normal"/>
        <w:rPr/>
      </w:pPr>
      <w:r>
        <w:rPr/>
      </w:r>
    </w:p>
    <w:p>
      <w:pPr>
        <w:pStyle w:val="Heading2"/>
        <w:ind w:hanging="0"/>
        <w:rPr/>
      </w:pPr>
      <w:r>
        <w:rPr>
          <w:lang w:val="en-US" w:eastAsia="en-US"/>
        </w:rPr>
        <w:t>2</w:t>
      </w:r>
      <w:r>
        <w:rPr/>
        <w:t>. Формационный подход к периодизации истории</w:t>
      </w:r>
    </w:p>
    <w:p>
      <w:pPr>
        <w:pStyle w:val="Normal"/>
        <w:rPr/>
      </w:pPr>
      <w:r>
        <w:rPr/>
      </w:r>
    </w:p>
    <w:p>
      <w:pPr>
        <w:pStyle w:val="Normal"/>
        <w:rPr/>
      </w:pPr>
      <w:r>
        <w:rPr/>
        <w:t>Для российской науки наиболее традиционным является формационный подход к периодизации истории, автором которого был Карл Маркс. За основу развития общества он взял способ производства материальных благ. В основе этого выделения лежит тот простой факт, что люди прежде чем заниматься политикой, искусством, наукой должны пить, есть, одеваться и т.д. Каждую стадию развития общества Маркс назвал общественно-экономической формацией.</w:t>
      </w:r>
    </w:p>
    <w:p>
      <w:pPr>
        <w:pStyle w:val="Normal"/>
        <w:rPr/>
      </w:pPr>
      <w:r>
        <w:rPr/>
        <w:t>Маркс выделяет пять основных общественно-экономических формаций:</w:t>
      </w:r>
    </w:p>
    <w:p>
      <w:pPr>
        <w:pStyle w:val="Normal"/>
        <w:rPr/>
      </w:pPr>
      <w:r>
        <w:rPr>
          <w:i/>
          <w:iCs/>
        </w:rPr>
        <w:t>Первобытнообщинный строй</w:t>
      </w:r>
      <w:r>
        <w:rPr/>
        <w:t>: первобытное общество характеризовалось примитивными орудиями труда (палка-копалка, каменный топор). Для этого общества было характерно собирательство, охота, рыболовство.</w:t>
      </w:r>
    </w:p>
    <w:p>
      <w:pPr>
        <w:pStyle w:val="Normal"/>
        <w:rPr/>
      </w:pPr>
      <w:r>
        <w:rPr>
          <w:i/>
          <w:iCs/>
        </w:rPr>
        <w:t>Рабовладельческий строй</w:t>
      </w:r>
      <w:r>
        <w:rPr/>
        <w:t>: главной особенностью рабовладельческого строя было использование в качестве орудий труда живых людей - рабов. В это время развивается земледелие и скотоводство. Однако, рабство было характерно не для всех обществ, а большей частью для древних цивилизаций Греции, Рима, Египта.</w:t>
      </w:r>
    </w:p>
    <w:p>
      <w:pPr>
        <w:pStyle w:val="Normal"/>
        <w:rPr/>
      </w:pPr>
      <w:r>
        <w:rPr>
          <w:i/>
          <w:iCs/>
        </w:rPr>
        <w:t xml:space="preserve">Феодальный строй: </w:t>
      </w:r>
      <w:r>
        <w:rPr/>
        <w:t>был характерен для Западной Европы, Китая, Индии, России. Главное занятие земледелие; ручные орудия труда, натуральное хозяйство. Феодализм предполагает два основных социальных класса: феодалы (землевладельцы) и зависимые крестьяне. Уровень технического развития остается примитивным, темпы технического прогресса незначительны. Однако другими по сравнению с рабовладельческим строем становятся производственные отношения - крестьяне не являются личной собственностью землевладельцев, а отношения строятся на основе аренды крестьянами земельных наделов, находящихся в собственности у феодалов. В качестве арендной платы выступает оброк, барщина и т.д.</w:t>
      </w:r>
    </w:p>
    <w:p>
      <w:pPr>
        <w:pStyle w:val="Normal"/>
        <w:rPr/>
      </w:pPr>
      <w:r>
        <w:rPr>
          <w:i/>
          <w:iCs/>
        </w:rPr>
        <w:t>Капиталистический строй</w:t>
      </w:r>
      <w:r>
        <w:rPr/>
        <w:t xml:space="preserve">: общество основано на развитой частной собственности, рыночных отношениях и наёмном труде. Зародился в </w:t>
      </w:r>
      <w:r>
        <w:rPr>
          <w:lang w:val="en-US"/>
        </w:rPr>
        <w:t>XVI</w:t>
      </w:r>
      <w:r>
        <w:rPr/>
        <w:t xml:space="preserve"> веке в результате промышленной революции. На этом этапе начинает развиваться промышленность, растут города, развивается техника (появляются первые машины и предприятия - мануфактуры и фабрики). Складываются два социальных класса - буржуазия (собственники средств производства) и наемные рабочие. Рабочий обладает квалификацией и способностью трудиться. Владелец предприятия (работодатель)"покупает" эту способность, а у рабочего появляется возможность получить источник средств для существования. Маркс и его последователи полагали, что основной продукт создается руками рабочих, однако они получают за свой труд лишь ничтожно малую часть дохода от продажи произведенного продукта. Большая часть прибыли остается у капиталиста в качестве предпринимательского дохода. Из этого сторонники марксизма делали вывод, что буржуазия эксплуатирует труд рабочих, наживаясь на этом.</w:t>
      </w:r>
    </w:p>
    <w:p>
      <w:pPr>
        <w:pStyle w:val="Normal"/>
        <w:rPr/>
      </w:pPr>
      <w:r>
        <w:rPr>
          <w:i/>
          <w:iCs/>
        </w:rPr>
        <w:t xml:space="preserve">Коммунистический строй (и переходная стадия - социализм): </w:t>
      </w:r>
      <w:r>
        <w:rPr/>
        <w:t>Маркс считал, что противоречия капитализма можно устранить, если в качестве собственника средств производства будут выступать сами производители (рабочие). А полученный доход будет распределяться поровну среди всех членов общества. Уроки истории свидетельствуют о том, что общество основанное на всеобщем равенстве является утопией (фантазией). В социалистическом обществе, как показала практика, в качестве собственника средств производства выступает государство, трудящиеся получают за свой труд фиксированную заработную плату. Это приводит к тому, что рабочий не заинтересован в результатах своего труда, качество товаров начинает падать, для поддержания уровня производства приходится использовать дополнительные государственные средства, так как предприятия становятся убыточными, появляется дефицит (нехватка) товаров, люди начинают искать дополнительные (не всегда законные) источники дохода. Поэтому дальнейшее развитие общества, согласно современным научным концепциям, выходит за рамки формационного подхода.</w:t>
      </w:r>
    </w:p>
    <w:p>
      <w:pPr>
        <w:pStyle w:val="Normal"/>
        <w:rPr/>
      </w:pPr>
      <w:r>
        <w:rPr/>
        <w:t xml:space="preserve">Теория Маркса имеет свои достоинства и недостатки. С одной стороны, Маркс первым представил историю человечества как единый, глобальный процесс. С другой стороны, формационная теория не может объяснить почему разные общества развиваются с разной скоростью, перескакивают через отдельные стадии. </w:t>
      </w:r>
      <w:r>
        <w:rPr>
          <w:i/>
          <w:iCs/>
        </w:rPr>
        <w:t>Например, в России никогда не было рабовладельческого общества, а некоторые народы Азии и Африки до сих пор находятся на феодальной стадии развития</w:t>
      </w:r>
      <w:r>
        <w:rPr/>
        <w:t>. В логику формационного подхода не вписываются проблемы человечества, психическое состояние человека, культура, быт и т.д. Поэтому в современной науке за основу принят цивилизационный подход.</w:t>
      </w:r>
    </w:p>
    <w:p>
      <w:pPr>
        <w:pStyle w:val="Normal"/>
        <w:rPr/>
      </w:pPr>
      <w:r>
        <w:rPr/>
      </w:r>
    </w:p>
    <w:p>
      <w:pPr>
        <w:pStyle w:val="Heading2"/>
        <w:ind w:hanging="0"/>
        <w:rPr/>
      </w:pPr>
      <w:r>
        <w:rPr>
          <w:lang w:val="en-US" w:eastAsia="en-US"/>
        </w:rPr>
        <w:t>3</w:t>
      </w:r>
      <w:r>
        <w:rPr/>
        <w:t>. Цивилизационный подход к периодизации истории</w:t>
      </w:r>
    </w:p>
    <w:p>
      <w:pPr>
        <w:pStyle w:val="Normal"/>
        <w:rPr/>
      </w:pPr>
      <w:r>
        <w:rPr/>
      </w:r>
    </w:p>
    <w:p>
      <w:pPr>
        <w:pStyle w:val="Normal"/>
        <w:rPr/>
      </w:pPr>
      <w:r>
        <w:rPr/>
        <w:t>В основе этого подхода лежит понятие "</w:t>
      </w:r>
      <w:r>
        <w:rPr>
          <w:i/>
          <w:iCs/>
        </w:rPr>
        <w:t xml:space="preserve">цивилизация". </w:t>
      </w:r>
      <w:r>
        <w:rPr/>
        <w:t>Основные принципы изучения истории при помощи понятия "цивилизация" были разработаны английским историком А.Д. Тойнби в работе "Постижение истории". История человечества, по его мнению, - это совокупность историй отдельных локальных цивилизаций, которые проходят через стадии возникновения, роста, надлома, разложения и гибели.</w:t>
      </w:r>
    </w:p>
    <w:p>
      <w:pPr>
        <w:pStyle w:val="Normal"/>
        <w:rPr/>
      </w:pPr>
      <w:r>
        <w:rPr/>
        <w:t>Французский философ Арон Р. и американский социолог О. Тоффлер предложили делить общество на три ступени развития.</w:t>
      </w:r>
    </w:p>
    <w:p>
      <w:pPr>
        <w:pStyle w:val="Normal"/>
        <w:rPr/>
      </w:pPr>
      <w:r>
        <w:rPr/>
        <w:t>Доиндустриальное (аграрное или традиционное) общество. Для него характерны замедленные темпы технических изменений. Главная ценность - сохранение традиций. Основное занятие - земледелие. Сильная зависимость от природных условий, примитивные орудия труда, натуральное хозяйство. В соответствии с этим традиционное общество характеризуется:</w:t>
      </w:r>
    </w:p>
    <w:p>
      <w:pPr>
        <w:pStyle w:val="Normal"/>
        <w:rPr/>
      </w:pPr>
      <w:r>
        <w:rPr/>
        <w:t>Естественным разделением и специализацией труда (преимущественно по возрастному признаку);</w:t>
      </w:r>
    </w:p>
    <w:p>
      <w:pPr>
        <w:pStyle w:val="Normal"/>
        <w:rPr/>
      </w:pPr>
      <w:r>
        <w:rPr/>
        <w:t>Персонализацией межличностного общения (непосредственно индивидов, а не должностных лиц);</w:t>
      </w:r>
    </w:p>
    <w:p>
      <w:pPr>
        <w:pStyle w:val="Normal"/>
        <w:rPr/>
      </w:pPr>
      <w:r>
        <w:rPr/>
        <w:t>Неформальным регулированием взаимодействий (обычаи, нравы);</w:t>
      </w:r>
    </w:p>
    <w:p>
      <w:pPr>
        <w:pStyle w:val="Normal"/>
        <w:rPr/>
      </w:pPr>
      <w:r>
        <w:rPr/>
        <w:t>Связанностью членов общины отношениями родства;</w:t>
      </w:r>
    </w:p>
    <w:p>
      <w:pPr>
        <w:pStyle w:val="Normal"/>
        <w:rPr/>
      </w:pPr>
      <w:r>
        <w:rPr/>
        <w:t>Примитивной системой управления (правление старейшин, наследственная власть).</w:t>
      </w:r>
    </w:p>
    <w:p>
      <w:pPr>
        <w:pStyle w:val="Normal"/>
        <w:rPr/>
      </w:pPr>
      <w:r>
        <w:rPr/>
        <w:t xml:space="preserve">Индустриальное (техногенное) общество зародилось в 18 веке в результате буржуазных революций в Европе (Англия, Франция). Характеризуется высоким темпом социальных изменений, развитием промышленности, заменой ручного труда на машинный, технический прогресс выступает как высшая ценность. Натуральное хозяйство меняется на товарное производство. Первой характерной чертой этого общества является </w:t>
      </w:r>
      <w:r>
        <w:rPr>
          <w:i/>
          <w:iCs/>
        </w:rPr>
        <w:t>индустриализация</w:t>
      </w:r>
      <w:r>
        <w:rPr/>
        <w:t xml:space="preserve"> - создание крупного машинного производства. Индустриализация означает не просто использование машин, но постоянное внедрение достижений науки и техники в производство, открытие новых источников энергии, позволяющих машине выполнять ту работу, которую прежде выполняли люди или тяглые животные. Применение машин и сложных технологий привело в автоматизации процесса производства и сделало возможным массовое производство товаров. Второй отличительной чертой индустриального общества является высокая степень </w:t>
      </w:r>
      <w:r>
        <w:rPr>
          <w:i/>
          <w:iCs/>
        </w:rPr>
        <w:t>урбанизации</w:t>
      </w:r>
      <w:r>
        <w:rPr/>
        <w:t xml:space="preserve"> - переселения людей в города и распространение городских ценностей жизни на все слои населения. В индустриальном обществе широкое развитие получило разделение труда и узкая профессиональная специализация. В 70-х годах ХХ века на смену индустриальному обществу пришло постиндустриальное общество.</w:t>
      </w:r>
    </w:p>
    <w:p>
      <w:pPr>
        <w:pStyle w:val="Normal"/>
        <w:rPr/>
      </w:pPr>
      <w:r>
        <w:rPr/>
        <w:t>Постиндустриальное (информационное) общество основано на принципиально новом техническом уровне, развитии кибернетики, проникновение компьютерных технологий во все сферы жизни преобладание сферы обслуживания над сферой производства. Основная задача такого общества - индивидуализация производства и потребления. Главной ценностью в таком обществе является информация, знания, обладание которыми считается престижным.</w:t>
      </w:r>
    </w:p>
    <w:p>
      <w:pPr>
        <w:pStyle w:val="Normal"/>
        <w:rPr/>
      </w:pPr>
      <w:r>
        <w:rPr/>
        <w:t>Формационный и цивилизационный подходы дополняют друг друга, позволяя представить исторический процесс развития общества с различных точек зрения. Формационный подход сложился в рамках революционного направления, главным тезисом которого является утверждение, что общество переходит с одной стадии развития на другую в результате социальной революции. Технические изменения, происходящие в обществе приходят в противоречие с устаревшими общественными (производственными) отношениями. Разрешить этот конфликт можно лишь с помощью революции.</w:t>
      </w:r>
    </w:p>
    <w:p>
      <w:pPr>
        <w:pStyle w:val="Normal"/>
        <w:rPr/>
      </w:pPr>
      <w:r>
        <w:rPr/>
        <w:t>Цивилизационный подход развивался в рамках другого научного течения - эволюционизма. Общество переходит от одной стадии развития к другой длительным эволюционным путем, постепенно накапливая изменения во всех сферах жизни общества и прежде всего в сознании и мировоззрении людей. Качественный переход на следующую, более высокую ступень развития возможен лишь тогда, когда люди будут внутренне готовы к переменам, будут хотеть этих перемен, когда новое станет привычной деталью их повседневной жизни.</w:t>
      </w:r>
      <w:r>
        <w:br w:type="page"/>
      </w:r>
    </w:p>
    <w:p>
      <w:pPr>
        <w:pStyle w:val="Heading2"/>
        <w:ind w:hanging="0"/>
        <w:rPr/>
      </w:pPr>
      <w:r>
        <w:rPr/>
        <w:t>Тема 2</w:t>
      </w:r>
      <w:r>
        <w:rPr>
          <w:lang w:val="uk-UA" w:eastAsia="en-US"/>
        </w:rPr>
        <w:t>.</w:t>
      </w:r>
      <w:r>
        <w:rPr/>
        <w:t xml:space="preserve"> "Мыслители прошлого об обществе"</w:t>
      </w:r>
    </w:p>
    <w:p>
      <w:pPr>
        <w:pStyle w:val="Normal"/>
        <w:rPr/>
      </w:pPr>
      <w:r>
        <w:rPr/>
      </w:r>
    </w:p>
    <w:p>
      <w:pPr>
        <w:pStyle w:val="Heading2"/>
        <w:ind w:hanging="0"/>
        <w:rPr/>
      </w:pPr>
      <w:r>
        <w:rPr>
          <w:lang w:val="en-US" w:eastAsia="en-US"/>
        </w:rPr>
        <w:t xml:space="preserve">1. </w:t>
      </w:r>
      <w:r>
        <w:rPr/>
        <w:t>Античные мыслители об обществе</w:t>
      </w:r>
    </w:p>
    <w:p>
      <w:pPr>
        <w:pStyle w:val="Normal"/>
        <w:rPr/>
      </w:pPr>
      <w:r>
        <w:rPr/>
      </w:r>
    </w:p>
    <w:p>
      <w:pPr>
        <w:pStyle w:val="Normal"/>
        <w:rPr/>
      </w:pPr>
      <w:r>
        <w:rPr/>
        <w:t>Люди издавна пытались объяснить существование общества. Как возникает общество? Как оно развивается? Куда оно идет в своем развитии, каковы его перспективы? Ответы на эти вопросы определялись уровнем развития конкретного общества.</w:t>
      </w:r>
    </w:p>
    <w:p>
      <w:pPr>
        <w:pStyle w:val="Normal"/>
        <w:rPr/>
      </w:pPr>
      <w:r>
        <w:rPr/>
        <w:t xml:space="preserve">На ранней стадии общественного развития основным способом понимания мира была </w:t>
      </w:r>
      <w:r>
        <w:rPr>
          <w:i/>
          <w:iCs/>
        </w:rPr>
        <w:t xml:space="preserve">мифология. </w:t>
      </w:r>
      <w:r>
        <w:rPr/>
        <w:t xml:space="preserve">Мифы существовали у всех народов. С помощью мифа прошлое связывалось с настоящим, обеспечивалась духовная связь поколений. В древних мифах о происхождении мира и людей часто выделяются две идеи: </w:t>
      </w:r>
      <w:r>
        <w:rPr>
          <w:i/>
          <w:iCs/>
        </w:rPr>
        <w:t>идея творения</w:t>
      </w:r>
      <w:r>
        <w:rPr/>
        <w:t xml:space="preserve"> (мир создан каким-либо сверхъестественным существом - Богом, великим колдуном и т.д.) и </w:t>
      </w:r>
      <w:r>
        <w:rPr>
          <w:i/>
          <w:iCs/>
        </w:rPr>
        <w:t>идея развития</w:t>
      </w:r>
      <w:r>
        <w:rPr/>
        <w:t xml:space="preserve"> (мир постепенно развился из некоего бесформенного состояния - хаоса, воды или из яйца…).</w:t>
      </w:r>
    </w:p>
    <w:p>
      <w:pPr>
        <w:pStyle w:val="Normal"/>
        <w:rPr/>
      </w:pPr>
      <w:r>
        <w:rPr/>
        <w:t>Наряду с мифологией и религией свои ответы на вечные вопросы происхождения мира и людей искала и возникшая позднее философия. Большой вклад в развитие представлений о происхождении общества внесли философы античности. Давайте рассмотрим более подробно представления об обществе двух древнегреческих мыслителей - Платона и Аристотеля.</w:t>
      </w:r>
    </w:p>
    <w:p>
      <w:pPr>
        <w:pStyle w:val="Normal"/>
        <w:rPr/>
      </w:pPr>
      <w:r>
        <w:rPr/>
        <w:t>"Идеальное государство Платона".</w:t>
      </w:r>
    </w:p>
    <w:p>
      <w:pPr>
        <w:pStyle w:val="Normal"/>
        <w:rPr>
          <w:i/>
          <w:i/>
          <w:iCs/>
        </w:rPr>
      </w:pPr>
      <w:r>
        <w:rPr>
          <w:i/>
          <w:iCs/>
        </w:rPr>
        <w:t>Платон Афинский, настоящее имя Аристокл, родился в Афинах 27 мая 427 года до н.э. Платон сначала был поэтом, а позже под влиянием Сократа стал одним из самых выдающихся философов античности, много путешествовал. Умер в 347 году.</w:t>
      </w:r>
    </w:p>
    <w:p>
      <w:pPr>
        <w:pStyle w:val="Normal"/>
        <w:rPr/>
      </w:pPr>
      <w:r>
        <w:rPr/>
        <w:t>Вопросам устройства общества посвятил два своих произведения: "Закон" и "Государство".</w:t>
      </w:r>
    </w:p>
    <w:p>
      <w:pPr>
        <w:pStyle w:val="Normal"/>
        <w:rPr/>
      </w:pPr>
      <w:r>
        <w:rPr/>
        <w:t>Государство, по Платону, возникает потому, что человек сам не может обеспечить удовлетворение своих потребностей. Для этого ему необходимо государство. Платон, в духе того времени, не делал различия между обществом и государством. Согласно Платону, государство - это человек в гораздо более крупном масштабе. Его высшая задача - воспитание граждан в духе добродетели. Политическая цель государства - совершенный человек идеального государства.</w:t>
      </w:r>
    </w:p>
    <w:p>
      <w:pPr>
        <w:pStyle w:val="Normal"/>
        <w:rPr/>
      </w:pPr>
      <w:r>
        <w:rPr/>
        <w:t>Идеальное государство возникает как общество трех неравных между собой социальных групп:</w:t>
      </w:r>
    </w:p>
    <w:p>
      <w:pPr>
        <w:pStyle w:val="Normal"/>
        <w:rPr/>
      </w:pPr>
      <w:r>
        <w:rPr/>
        <w:t xml:space="preserve">Правители (философы), которые управляют государством и определяют законодательство. Это люди с </w:t>
      </w:r>
      <w:r>
        <w:rPr>
          <w:i/>
          <w:iCs/>
        </w:rPr>
        <w:t>разумной душой</w:t>
      </w:r>
      <w:r>
        <w:rPr/>
        <w:t>. В своих поступках руководствуются только логикой, разумом.</w:t>
      </w:r>
    </w:p>
    <w:p>
      <w:pPr>
        <w:pStyle w:val="Normal"/>
        <w:rPr/>
      </w:pPr>
      <w:r>
        <w:rPr/>
        <w:t xml:space="preserve">Стратеги (воины), беспрекословно выполняющие свой долг, охраняющие устои государства. Люди с </w:t>
      </w:r>
      <w:r>
        <w:rPr>
          <w:i/>
          <w:iCs/>
        </w:rPr>
        <w:t>благородной душой</w:t>
      </w:r>
      <w:r>
        <w:rPr/>
        <w:t>. Этими людьми управляют прежде всего благородство и чувство долга. Стратеги защищают общество.</w:t>
      </w:r>
    </w:p>
    <w:p>
      <w:pPr>
        <w:pStyle w:val="Normal"/>
        <w:rPr/>
      </w:pPr>
      <w:r>
        <w:rPr/>
        <w:t xml:space="preserve">Производители (крестьяне и ремесленники), которые своим трудом обеспечивают материальную основу общества. Эти люди обладают </w:t>
      </w:r>
      <w:r>
        <w:rPr>
          <w:i/>
          <w:iCs/>
        </w:rPr>
        <w:t>чувственной душой</w:t>
      </w:r>
      <w:r>
        <w:rPr/>
        <w:t>, ими управляют эмоции и страсти, поэтому они не могут разумно управлять, как Правители, и храбро сражаться, как Стратеги. Производители должны работать и обеспечивать остальным членам общества пропитание.</w:t>
      </w:r>
    </w:p>
    <w:p>
      <w:pPr>
        <w:pStyle w:val="Normal"/>
        <w:rPr/>
      </w:pPr>
      <w:r>
        <w:rPr/>
        <w:t>Платон считает, что каждый человек, чтобы достичь совершенства, должен обладать определенной добродетелью.</w:t>
      </w:r>
    </w:p>
    <w:p>
      <w:pPr>
        <w:pStyle w:val="Normal"/>
        <w:rPr/>
      </w:pPr>
      <w:r>
        <w:rPr/>
        <w:t xml:space="preserve">Но, поскольку разные люди обладают разными душами, то и добродетели у них тоже должны различаться. Так, правители, которые обладают разумной душой, должны следовать такой добродетели, как </w:t>
      </w:r>
      <w:r>
        <w:rPr>
          <w:i/>
          <w:iCs/>
        </w:rPr>
        <w:t>мудрость</w:t>
      </w:r>
      <w:r>
        <w:rPr/>
        <w:t xml:space="preserve">. Стратеги, имеющие благородную душу, должны обладать </w:t>
      </w:r>
      <w:r>
        <w:rPr>
          <w:i/>
          <w:iCs/>
        </w:rPr>
        <w:t>храбростью</w:t>
      </w:r>
      <w:r>
        <w:rPr/>
        <w:t xml:space="preserve">, а народ, имеющий чувственную душу, - </w:t>
      </w:r>
      <w:r>
        <w:rPr>
          <w:i/>
          <w:iCs/>
        </w:rPr>
        <w:t>благоразумие</w:t>
      </w:r>
      <w:r>
        <w:rPr/>
        <w:t xml:space="preserve"> (</w:t>
      </w:r>
      <w:r>
        <w:rPr>
          <w:i/>
          <w:iCs/>
        </w:rPr>
        <w:t>или</w:t>
      </w:r>
      <w:r>
        <w:rPr/>
        <w:t xml:space="preserve"> </w:t>
      </w:r>
      <w:r>
        <w:rPr>
          <w:i/>
          <w:iCs/>
        </w:rPr>
        <w:t>умеренность</w:t>
      </w:r>
      <w:r>
        <w:rPr/>
        <w:t xml:space="preserve">). Но для всех сословий в идеальном государстве существует одна общая добродетель - это </w:t>
      </w:r>
      <w:r>
        <w:rPr>
          <w:i/>
          <w:iCs/>
        </w:rPr>
        <w:t>справедливость</w:t>
      </w:r>
      <w:r>
        <w:rPr/>
        <w:t>, которая компенсирует и сочетает другие добродетели.</w:t>
      </w:r>
    </w:p>
    <w:p>
      <w:pPr>
        <w:pStyle w:val="Normal"/>
        <w:rPr/>
      </w:pPr>
      <w:r>
        <w:rPr/>
        <w:t>Помимо социальной структуры, Платон рассматривал также наиболее приемлемые для идеального государства формы правления. Все возможные формы правления Платон делил на две категории - прогрессивные (или приемлемые) и регрессивные (или упадочные).</w:t>
      </w:r>
    </w:p>
    <w:p>
      <w:pPr>
        <w:pStyle w:val="Normal"/>
        <w:rPr>
          <w:i/>
          <w:i/>
          <w:iCs/>
        </w:rPr>
      </w:pPr>
      <w:r>
        <w:rPr/>
        <w:t xml:space="preserve">К </w:t>
      </w:r>
      <w:r>
        <w:rPr>
          <w:i/>
          <w:iCs/>
        </w:rPr>
        <w:t xml:space="preserve">прогрессивным формам </w:t>
      </w:r>
      <w:r>
        <w:rPr/>
        <w:t xml:space="preserve">правления он относил аристократическую республику, считая, что власть в обществе должна принадлежать немногим, но лучшим. </w:t>
      </w:r>
      <w:r>
        <w:rPr>
          <w:i/>
          <w:iCs/>
        </w:rPr>
        <w:t>Как вы думаете, почему? Кто такие аристократы? Какая форма правления называется республикой?</w:t>
      </w:r>
    </w:p>
    <w:p>
      <w:pPr>
        <w:pStyle w:val="Normal"/>
        <w:rPr/>
      </w:pPr>
      <w:r>
        <w:rPr/>
        <w:t xml:space="preserve">К </w:t>
      </w:r>
      <w:r>
        <w:rPr>
          <w:i/>
          <w:iCs/>
        </w:rPr>
        <w:t xml:space="preserve">регрессивным формам </w:t>
      </w:r>
      <w:r>
        <w:rPr/>
        <w:t>-</w:t>
      </w:r>
    </w:p>
    <w:p>
      <w:pPr>
        <w:pStyle w:val="Normal"/>
        <w:rPr/>
      </w:pPr>
      <w:r>
        <w:rPr/>
        <w:t>демократию, которую Платон определял как "власть толпы",</w:t>
      </w:r>
    </w:p>
    <w:p>
      <w:pPr>
        <w:pStyle w:val="Normal"/>
        <w:rPr/>
      </w:pPr>
      <w:r>
        <w:rPr/>
        <w:t>олигархию, то есть власть, основанную на богатстве,</w:t>
      </w:r>
    </w:p>
    <w:p>
      <w:pPr>
        <w:pStyle w:val="Normal"/>
        <w:rPr/>
      </w:pPr>
      <w:r>
        <w:rPr/>
        <w:t>тимократию, власть, основанную на военной силе.</w:t>
      </w:r>
    </w:p>
    <w:p>
      <w:pPr>
        <w:pStyle w:val="Normal"/>
        <w:rPr/>
      </w:pPr>
      <w:r>
        <w:rPr/>
        <w:t>Упадочные формы правления не могут обеспечить большинству людей счастливую жизнь, так как люди, стоящие у власти (простолюдины при демократии, богатые при олигархии и военные при тимократии), не приспособлены к разумному поведению, не могут справедливо управлять обществом.</w:t>
      </w:r>
    </w:p>
    <w:p>
      <w:pPr>
        <w:pStyle w:val="Normal"/>
        <w:rPr/>
      </w:pPr>
      <w:r>
        <w:rPr/>
        <w:t>Таким образом, общество у Платона представляется как организованное сообщество людей, объединившихся для достижения всеобщего блага. При этом, будучи воспитанным на ценностях греческого полиса, Платон понимает всеобщее благо не как благо (счастье) каждого человека в отдельности, а как процветание всего государства. Поэтому каждый гражданин этого государства должен в первую очередь заботиться не о своих интересах, а об интересах общественных.</w:t>
      </w:r>
      <w:r>
        <w:br w:type="page"/>
      </w:r>
    </w:p>
    <w:p>
      <w:pPr>
        <w:pStyle w:val="Heading2"/>
        <w:ind w:hanging="0"/>
        <w:rPr>
          <w:lang w:val="en-US" w:eastAsia="en-US"/>
        </w:rPr>
      </w:pPr>
      <w:r>
        <w:rPr>
          <w:lang w:val="en-US" w:eastAsia="en-US"/>
        </w:rPr>
        <w:t xml:space="preserve">2. </w:t>
      </w:r>
      <w:r>
        <w:rPr/>
        <w:t>Социальная теория Аристотеля</w:t>
      </w:r>
    </w:p>
    <w:p>
      <w:pPr>
        <w:pStyle w:val="Normal"/>
        <w:rPr>
          <w:lang w:val="en-US" w:eastAsia="en-US"/>
        </w:rPr>
      </w:pPr>
      <w:r>
        <w:rPr>
          <w:lang w:val="en-US" w:eastAsia="en-US"/>
        </w:rPr>
      </w:r>
    </w:p>
    <w:p>
      <w:pPr>
        <w:pStyle w:val="Normal"/>
        <w:rPr/>
      </w:pPr>
      <w:r>
        <w:rPr>
          <w:i/>
          <w:iCs/>
        </w:rPr>
        <w:t>Аристотель - это величайший философ Древней Греции, родился в 384 году до н. э в греческом городе Стагире в семье придворного лекаря. В 17 лет покинул родителей, много путешествовал, пока судьба не забросила его в Афины, где Аристотель познакомился с Платоном. Учился у Платона, но не стал его последователем. Был воспитателем Александра Македонского. Основал в Афинах школу философии, затем, после смерти Александра, был обвинен в безбожии и вынужден бежать в Халкиду, где и умер в 323 году до н.э.</w:t>
      </w:r>
    </w:p>
    <w:p>
      <w:pPr>
        <w:pStyle w:val="Normal"/>
        <w:rPr/>
      </w:pPr>
      <w:r>
        <w:rPr/>
        <w:t>Свою точку зрения на организацию общества и государства Аристотель изложил в трактате "Политика".</w:t>
      </w:r>
    </w:p>
    <w:p>
      <w:pPr>
        <w:pStyle w:val="Normal"/>
        <w:rPr/>
      </w:pPr>
      <w:r>
        <w:rPr/>
        <w:t>Основным в его социальных взглядах была характеристика человека как "общественного существа", в сферу жизни которого входят семья, общество, государство. Развивая идеи Платона, Аристотель выделил наряду с государством семью и селение как особые типы общения людей, но государство поставил над всем. Жизнь в государстве является естественной сущностью человека.</w:t>
      </w:r>
    </w:p>
    <w:p>
      <w:pPr>
        <w:pStyle w:val="Normal"/>
        <w:rPr/>
      </w:pPr>
      <w:r>
        <w:rPr/>
        <w:t>Общество Аристотель понимает как развитую семью, состоящую из трех общественный классов:</w:t>
      </w:r>
    </w:p>
    <w:p>
      <w:pPr>
        <w:pStyle w:val="Normal"/>
        <w:rPr/>
      </w:pPr>
      <w:r>
        <w:rPr/>
        <w:t>Очень богатые</w:t>
      </w:r>
    </w:p>
    <w:p>
      <w:pPr>
        <w:pStyle w:val="Normal"/>
        <w:rPr/>
      </w:pPr>
      <w:r>
        <w:rPr/>
        <w:t>Средний класс</w:t>
      </w:r>
    </w:p>
    <w:p>
      <w:pPr>
        <w:pStyle w:val="Normal"/>
        <w:rPr/>
      </w:pPr>
      <w:r>
        <w:rPr/>
        <w:t>Очень бедные</w:t>
      </w:r>
    </w:p>
    <w:p>
      <w:pPr>
        <w:pStyle w:val="Normal"/>
        <w:rPr/>
      </w:pPr>
      <w:r>
        <w:rPr/>
        <w:t>Государством не должны управлять очень богатые, так как, по мнению Аристотеля, это богатство они нажили нечестным путем, а значит не достойны быть во главе государства. Кроме того, все помыслы богатых будут направлены не на достижение общего блага, а на сохранение и приумножения своего богатства.</w:t>
      </w:r>
    </w:p>
    <w:p>
      <w:pPr>
        <w:pStyle w:val="Normal"/>
        <w:rPr/>
      </w:pPr>
      <w:r>
        <w:rPr/>
        <w:t>Очень бедные также не должны управлять государством, так как из-за своей лени и нерадивости не смогли обеспечить себе нормальную жизнь. Следовательно, обретя власть, бедные будут в первую очередь так же заботиться о себе, наслаждаясь привилегиями своего положения и расходуя на свои нужды общественное богатство, но не приумножая его.</w:t>
      </w:r>
    </w:p>
    <w:p>
      <w:pPr>
        <w:pStyle w:val="Normal"/>
        <w:rPr/>
      </w:pPr>
      <w:r>
        <w:rPr/>
        <w:t>Для благополучия государства особую важность представляют средние слои. Это люди, которые честным трудом достигли жизненного благополучия, они трудолюбивы и понимают, что их благополучие зависит от состояния дел в государстве. Поэтому средние слои будут стремиться улучшить жизнь в государстве, им есть чего добиваться и есть, что терять. А значит их политика будет достаточно разумной.</w:t>
      </w:r>
    </w:p>
    <w:p>
      <w:pPr>
        <w:pStyle w:val="Normal"/>
        <w:rPr/>
      </w:pPr>
      <w:r>
        <w:rPr/>
        <w:t>Идеальным Аристотель считает такое государство, которое обеспечивает максимально счастливую жизнь как можно большему количеству людей. Такое государство он называет "политией" - формой государственного устройства, при которой власть принадлежит среднему классу, то есть мелким собственникам, торговцам, ремесленникам, чиновникам.</w:t>
      </w:r>
    </w:p>
    <w:p>
      <w:pPr>
        <w:pStyle w:val="Normal"/>
        <w:rPr/>
      </w:pPr>
      <w:r>
        <w:rPr/>
        <w:t>Понятия "общество" и "государство" Аристотель отождествлял. Он определял государство как политическое общество людей, которые объединяются для общего блага. Основными задачами государства, по мнению Аристотеля, должны быть:</w:t>
      </w:r>
    </w:p>
    <w:p>
      <w:pPr>
        <w:pStyle w:val="Normal"/>
        <w:rPr/>
      </w:pPr>
      <w:r>
        <w:rPr/>
        <w:t>предотвращение чрезмерного накопления имущества,</w:t>
      </w:r>
    </w:p>
    <w:p>
      <w:pPr>
        <w:pStyle w:val="Normal"/>
        <w:rPr/>
      </w:pPr>
      <w:r>
        <w:rPr/>
        <w:t>чрезмерного роста политической власти личности,</w:t>
      </w:r>
    </w:p>
    <w:p>
      <w:pPr>
        <w:pStyle w:val="Normal"/>
        <w:rPr/>
      </w:pPr>
      <w:r>
        <w:rPr/>
        <w:t>удержание рабов в повиновении.</w:t>
      </w:r>
    </w:p>
    <w:p>
      <w:pPr>
        <w:pStyle w:val="Normal"/>
        <w:rPr/>
      </w:pPr>
      <w:r>
        <w:rPr/>
        <w:t>Как и Платон, Аристотель не признавал рабов гражданами государства, утверждая, что те, кто не в состоянии отвечать за свои поступки, не могут воспитать в себе многие добродетели, они - рабы по природе и могут лишь подчиняться воле других.</w:t>
      </w:r>
    </w:p>
    <w:p>
      <w:pPr>
        <w:pStyle w:val="Normal"/>
        <w:rPr>
          <w:lang w:val="en-US"/>
        </w:rPr>
      </w:pPr>
      <w:r>
        <w:rPr/>
        <w:t>Таким образом, подробно рассмотрев теории древнегреческих мыслителей, можно сделать вывод о том, что они отстаивали в своих взглядах идею первенства государства перед личностью. В их трудах государство обладает широкими правами по отношению к человеку, вопрос же о правах человека по отношению к государству вообще не ставился.</w:t>
      </w:r>
    </w:p>
    <w:p>
      <w:pPr>
        <w:pStyle w:val="Normal"/>
        <w:rPr>
          <w:lang w:val="en-US"/>
        </w:rPr>
      </w:pPr>
      <w:r>
        <w:rPr>
          <w:lang w:val="en-US"/>
        </w:rPr>
      </w:r>
    </w:p>
    <w:p>
      <w:pPr>
        <w:pStyle w:val="Heading2"/>
        <w:ind w:hanging="0"/>
        <w:rPr>
          <w:lang w:val="en-US" w:eastAsia="en-US"/>
        </w:rPr>
      </w:pPr>
      <w:r>
        <w:rPr>
          <w:lang w:val="en-US" w:eastAsia="en-US"/>
        </w:rPr>
        <w:t>3</w:t>
      </w:r>
      <w:r>
        <w:rPr/>
        <w:t>. Представления об обществе в эпоху Средневековья</w:t>
      </w:r>
    </w:p>
    <w:p>
      <w:pPr>
        <w:pStyle w:val="Normal"/>
        <w:rPr>
          <w:lang w:val="en-US" w:eastAsia="en-US"/>
        </w:rPr>
      </w:pPr>
      <w:r>
        <w:rPr>
          <w:lang w:val="en-US" w:eastAsia="en-US"/>
        </w:rPr>
      </w:r>
    </w:p>
    <w:p>
      <w:pPr>
        <w:pStyle w:val="Normal"/>
        <w:rPr/>
      </w:pPr>
      <w:r>
        <w:rPr/>
        <w:t>В Средние века в Европе большую роль играла католическая церковь. В связи с этим большинство наук развивалось в русле богословия, и все явления в мире объяснялись проявлением божественной воли. Среди ученых-теологов особого внимания заслуживают Аврелий Августин и Фома Аквинский, которые оказали значительное влияние на формирование основных положений католичества.</w:t>
      </w:r>
    </w:p>
    <w:p>
      <w:pPr>
        <w:pStyle w:val="Normal"/>
        <w:rPr>
          <w:lang w:val="en-US"/>
        </w:rPr>
      </w:pPr>
      <w:r>
        <w:rPr>
          <w:lang w:val="en-US"/>
        </w:rPr>
      </w:r>
    </w:p>
    <w:p>
      <w:pPr>
        <w:pStyle w:val="Heading2"/>
        <w:ind w:hanging="0"/>
        <w:rPr>
          <w:lang w:val="uk-UA" w:eastAsia="en-US"/>
        </w:rPr>
      </w:pPr>
      <w:r>
        <w:rPr>
          <w:lang w:val="en-US" w:eastAsia="en-US"/>
        </w:rPr>
        <w:t>4.</w:t>
      </w:r>
      <w:r>
        <w:rPr>
          <w:lang w:val="uk-UA" w:eastAsia="en-US"/>
        </w:rPr>
        <w:t xml:space="preserve"> </w:t>
      </w:r>
      <w:r>
        <w:rPr/>
        <w:t>Социальная доктрина Аврелия Августина</w:t>
      </w:r>
    </w:p>
    <w:p>
      <w:pPr>
        <w:pStyle w:val="Normal"/>
        <w:rPr>
          <w:i/>
          <w:i/>
          <w:iCs/>
          <w:lang w:val="uk-UA" w:eastAsia="en-US"/>
        </w:rPr>
      </w:pPr>
      <w:r>
        <w:rPr>
          <w:i/>
          <w:iCs/>
          <w:lang w:val="uk-UA" w:eastAsia="en-US"/>
        </w:rPr>
      </w:r>
    </w:p>
    <w:p>
      <w:pPr>
        <w:pStyle w:val="Normal"/>
        <w:rPr>
          <w:i/>
          <w:i/>
          <w:iCs/>
        </w:rPr>
      </w:pPr>
      <w:r>
        <w:rPr>
          <w:i/>
          <w:iCs/>
        </w:rPr>
        <w:t>Крупнейший христианский мыслитель Аврелий Августин родился в 354 году в Северной Африке, был сыном отца-язычника и матери-христианки. Изучая в Риме и Милане риторику под влиянием трудов философа Цицерона начал интересоваться философией. Его взгляды формировались в русле таких направлений философии, как скептицизм и неоплатонизм, постепенно Августин стал приверженцем христианства Приняв в 386 году христианство, возвращается в родной город, распродает наследство, отказывается от преподавания и основывает религиозное братство. Потом, за заслуги перед католической церковью, получил прозвище Блаженный, то есть достойный божьей благодати.</w:t>
      </w:r>
    </w:p>
    <w:p>
      <w:pPr>
        <w:pStyle w:val="Normal"/>
        <w:rPr/>
      </w:pPr>
      <w:r>
        <w:rPr/>
        <w:t>Его социальная доктрина основана на идее неравенства, которое является признаком любого общества. А общество создано Богом. Земная иерархия - это отражение иерархии небесной, монархом которой является Бог.</w:t>
      </w:r>
    </w:p>
    <w:p>
      <w:pPr>
        <w:pStyle w:val="Normal"/>
        <w:rPr/>
      </w:pPr>
      <w:r>
        <w:rPr/>
        <w:t>Августин выдвигает мысль о единстве человеческой и божественной истории, сутью которой является "вечная война двух царств - "Града земного" и "Града божьего". "Божий град" - это меньшая, но лучшая часть человечества, то есть те люди, которые своим религиозным поведением заслужили спасение и прощение у Бога. Царство Божье Августин отождествляет с католической церковью. "Град земной" населяют приверженцы всего земного, греховного, - люди алчные, жестокие, самолюбивые, которые в своем эгоизме забыли о Боге и думают лишь о своих телесных нуждах.</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5. </w:t>
      </w:r>
      <w:r>
        <w:rPr/>
        <w:t>Общество в учении Фомы Аквинского</w:t>
      </w:r>
    </w:p>
    <w:p>
      <w:pPr>
        <w:pStyle w:val="Normal"/>
        <w:rPr>
          <w:lang w:val="uk-UA" w:eastAsia="en-US"/>
        </w:rPr>
      </w:pPr>
      <w:r>
        <w:rPr>
          <w:lang w:val="uk-UA" w:eastAsia="en-US"/>
        </w:rPr>
      </w:r>
    </w:p>
    <w:p>
      <w:pPr>
        <w:pStyle w:val="Normal"/>
        <w:rPr>
          <w:i/>
          <w:i/>
          <w:iCs/>
        </w:rPr>
      </w:pPr>
      <w:r>
        <w:rPr>
          <w:i/>
          <w:iCs/>
        </w:rPr>
        <w:t>Фома Аквинский принадлежал к одной из наиболее знатных семей Европы, связанной родством с императорами Священной Римской Империи. С раннего детства Фома обнаружил склонность к монашеской жизни. Несмотря на сопротивление семьи, он вступает в доминиканский нищенствующий орден. Вступив в орден, Фома получает образование сначала в университете Неаполя, затем поступает на работу в Парижский университет. После пяти лет работы Фома Аквинский становится магистром теологии и главой кафедры Парижского университета. Фома Аквинский уже в 1323 году был провозглашен Папским престолом "святым", а его учение становится официальной философской доктриной римско-католической церкви.</w:t>
      </w:r>
    </w:p>
    <w:p>
      <w:pPr>
        <w:pStyle w:val="Normal"/>
        <w:rPr/>
      </w:pPr>
      <w:r>
        <w:rPr/>
        <w:t>Центром интересов Фомы Аквинского были духовные и социальные проблемы. Он помещает человека в общество и государство.</w:t>
      </w:r>
    </w:p>
    <w:p>
      <w:pPr>
        <w:pStyle w:val="Normal"/>
        <w:rPr/>
      </w:pPr>
      <w:r>
        <w:rPr/>
        <w:t xml:space="preserve">Государство существует затем, чтобы заботиться об общем благе. Аквинский решительно выступает против социального равенства, сословные различия он считает вечными. </w:t>
      </w:r>
      <w:r>
        <w:rPr>
          <w:i/>
          <w:iCs/>
        </w:rPr>
        <w:t xml:space="preserve">Как вы думаете, почему? </w:t>
      </w:r>
      <w:r>
        <w:rPr/>
        <w:t>Подданные должны подчиняться господам, покорность является основной добродетелью.</w:t>
      </w:r>
    </w:p>
    <w:p>
      <w:pPr>
        <w:pStyle w:val="Normal"/>
        <w:rPr/>
      </w:pPr>
      <w:r>
        <w:rPr/>
        <w:t>Лучшая форма государства - монархия. Власть доброго и справедливого короля должна быть отражением власти Бога в мире. Задача монарха - сохранение мира и обеспечение благосостояния граждан. Целью и смыслом жизни является достижение небесного блаженства. К нему человека ведет уже не монарх, а церковь. Поэтому роль Папы Римского (наместника бога на земле) выше, чем государства.</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6. </w:t>
      </w:r>
      <w:r>
        <w:rPr/>
        <w:t>Социальные теории Нового времени</w:t>
      </w:r>
    </w:p>
    <w:p>
      <w:pPr>
        <w:pStyle w:val="Normal"/>
        <w:rPr>
          <w:lang w:val="uk-UA" w:eastAsia="en-US"/>
        </w:rPr>
      </w:pPr>
      <w:r>
        <w:rPr>
          <w:lang w:val="uk-UA" w:eastAsia="en-US"/>
        </w:rPr>
      </w:r>
    </w:p>
    <w:p>
      <w:pPr>
        <w:pStyle w:val="Normal"/>
        <w:rPr>
          <w:i/>
          <w:i/>
          <w:iCs/>
        </w:rPr>
      </w:pPr>
      <w:r>
        <w:rPr/>
        <w:t xml:space="preserve">С развитием товарного производства, складыванием в Европе нового экономического уклада жизни появилась потребность в новой идеологии, не считающей накопление капитала, богатство грехом (в отличие от постулатов католической церкви). В христианстве начинает складываться новое направление - протестантизм. </w:t>
      </w:r>
      <w:r>
        <w:rPr>
          <w:i/>
          <w:iCs/>
        </w:rPr>
        <w:t xml:space="preserve">Что вы знаете о протестантизме? </w:t>
      </w:r>
      <w:r>
        <w:rPr/>
        <w:t xml:space="preserve">Влияние католической церкви постепенно падает, и как следствие, начинается бурное развитие наук, в первую очередь естествознания. Под влиянием деятельности таких ученых, как Галилео Галилей, Джордано Бруно, Коперник, Ньютон и др., складывается новая картина мира </w:t>
      </w:r>
      <w:r>
        <w:rPr>
          <w:i/>
          <w:iCs/>
        </w:rPr>
        <w:t>Какие открытия сделали перечисленные ученые? Каких еще вы знаете знаменитых людей, живших в это время? Чем они знамениты?</w:t>
      </w:r>
    </w:p>
    <w:p>
      <w:pPr>
        <w:pStyle w:val="Normal"/>
        <w:rPr/>
      </w:pPr>
      <w:r>
        <w:rPr/>
        <w:t>Новый взгляд на окружающий мир нашел свое отражение и в представлениях об обществе, его развитии и существовании. В эпоху Просвещения появляется множество различных социальных концепций, зачастую диаметрально противоположных по своему содержанию, подходу, взглядам на проблемы развития общества, государства, существования власти. Проблему общества и государства стали выводить не из теологии, а из естественных законов развития человека и природы. Центром социальных теорий было государство, централизованное под единой властью и освобожденное от диктата церкви.</w:t>
      </w:r>
      <w:r>
        <w:br w:type="page"/>
      </w:r>
    </w:p>
    <w:p>
      <w:pPr>
        <w:pStyle w:val="Heading2"/>
        <w:ind w:hanging="0"/>
        <w:rPr>
          <w:lang w:val="uk-UA" w:eastAsia="en-US"/>
        </w:rPr>
      </w:pPr>
      <w:r>
        <w:rPr>
          <w:lang w:val="uk-UA" w:eastAsia="en-US"/>
        </w:rPr>
        <w:t xml:space="preserve">7. </w:t>
      </w:r>
      <w:r>
        <w:rPr/>
        <w:t>Теория государственного абсолютизма Никколо Макиавелли</w:t>
      </w:r>
    </w:p>
    <w:p>
      <w:pPr>
        <w:pStyle w:val="Normal"/>
        <w:rPr>
          <w:lang w:val="uk-UA" w:eastAsia="en-US"/>
        </w:rPr>
      </w:pPr>
      <w:r>
        <w:rPr>
          <w:lang w:val="uk-UA" w:eastAsia="en-US"/>
        </w:rPr>
      </w:r>
    </w:p>
    <w:p>
      <w:pPr>
        <w:pStyle w:val="Normal"/>
        <w:rPr>
          <w:i/>
          <w:i/>
          <w:iCs/>
        </w:rPr>
      </w:pPr>
      <w:r>
        <w:rPr>
          <w:i/>
          <w:iCs/>
        </w:rPr>
        <w:t>Никколо Макиавелли (1469-1527г. г) занимал важную политическую должность во Флоренции, входил в Совет доджей Флорентийской республики. Затем, после ее падения в 1512г. был выслан в изгнание, где и написал свои политические трактаты.</w:t>
      </w:r>
    </w:p>
    <w:p>
      <w:pPr>
        <w:pStyle w:val="Normal"/>
        <w:rPr/>
      </w:pPr>
      <w:r>
        <w:rPr/>
        <w:t>Свои взгляды на государство и власть Макиавелли изложил в трактате "Государь".</w:t>
      </w:r>
    </w:p>
    <w:p>
      <w:pPr>
        <w:pStyle w:val="Normal"/>
        <w:rPr/>
      </w:pPr>
      <w:r>
        <w:rPr/>
        <w:t xml:space="preserve">Тот, кто встал на пути у судьбы, считал Макиавелли, должен быть правителем нового типа, абсолютным властелином, деспотом. Он не должен быть связан никакими принципами, моральными нормами или собственным словом. Правитель должен опираться только на факты, быть жестоким, хитрым, беспощадным. Политик должен руководствоваться принципом "цель оправдывает средства". Позже в политике и политической философии возник специальный термин - </w:t>
      </w:r>
      <w:r>
        <w:rPr>
          <w:i/>
          <w:iCs/>
        </w:rPr>
        <w:t>макиавеллизм,</w:t>
      </w:r>
      <w:r>
        <w:rPr/>
        <w:t xml:space="preserve"> означающий бесконтрольное использование власти, не подчиненной никаким моральным критериям.</w:t>
      </w:r>
    </w:p>
    <w:p>
      <w:pPr>
        <w:pStyle w:val="Normal"/>
        <w:rPr>
          <w:lang w:val="uk-UA"/>
        </w:rPr>
      </w:pPr>
      <w:r>
        <w:rPr>
          <w:lang w:val="uk-UA"/>
        </w:rPr>
      </w:r>
    </w:p>
    <w:p>
      <w:pPr>
        <w:pStyle w:val="Heading2"/>
        <w:ind w:hanging="0"/>
        <w:rPr>
          <w:lang w:val="uk-UA" w:eastAsia="en-US"/>
        </w:rPr>
      </w:pPr>
      <w:r>
        <w:rPr>
          <w:lang w:val="uk-UA" w:eastAsia="en-US"/>
        </w:rPr>
        <w:t xml:space="preserve">8. </w:t>
      </w:r>
      <w:r>
        <w:rPr/>
        <w:t>Теория естественного права Томаса Гоббса</w:t>
      </w:r>
    </w:p>
    <w:p>
      <w:pPr>
        <w:pStyle w:val="Normal"/>
        <w:rPr>
          <w:lang w:val="uk-UA" w:eastAsia="en-US"/>
        </w:rPr>
      </w:pPr>
      <w:r>
        <w:rPr>
          <w:lang w:val="uk-UA" w:eastAsia="en-US"/>
        </w:rPr>
      </w:r>
    </w:p>
    <w:p>
      <w:pPr>
        <w:pStyle w:val="Normal"/>
        <w:rPr>
          <w:i/>
          <w:i/>
          <w:iCs/>
        </w:rPr>
      </w:pPr>
      <w:r>
        <w:rPr>
          <w:i/>
          <w:iCs/>
        </w:rPr>
        <w:t>Томас Гоббс (1588-1679г. г) был видным представителем английской философской мысли. Гоббс является современником английской буржуазной революции, что отразилось на его политико-философских взглядах. Наиболее известный его труд - "Левиафан" - был публично сожжен в Оксфорде в 1682 году.</w:t>
      </w:r>
    </w:p>
    <w:p>
      <w:pPr>
        <w:pStyle w:val="Normal"/>
        <w:rPr/>
      </w:pPr>
      <w:r>
        <w:rPr/>
        <w:t>Гоббс первым из мыслителей Нового времени разработал светскую теорию политической власти, государства и права. Исходной точкой его рассуждений является "естественное состояние людей". Природу человека Гоббс не идеализировал. Он считал основным качеством человека не стремление к общению, взаимопомощь, солидарность и кооперацию, а эгоистическое стремление к индивидуализму, богатству и власти. Эта "природность" была присуща человеку в его догосударственном состоянии, в котором проявлялись две крайности - стремление к равенству и вражда. Во всеобщем равенстве, считает философ, заложена опасность раздора, ибо для всех не хватает тех благ, на которые люди могут претендовать, поэтому в свободном обществе, где нет верховной власти государства, права человека неизбежно ущемляются, в силу чего и возникают постоянные конфликты между людьми. Если общество будет долго находиться в таком состоянии, то оно вынуждено будет просто погибнуть. Страх смерти и желание мира необходимо ведут людей к ограничению своих прав в пользу общего закона и верховной власти. Разум и инстинкт самосохранения подсказывают человеку, что его абсолютная свобода должна быть ограничена, нормирована, упорядочена.</w:t>
      </w:r>
    </w:p>
    <w:p>
      <w:pPr>
        <w:pStyle w:val="Normal"/>
        <w:rPr/>
      </w:pPr>
      <w:r>
        <w:rPr/>
        <w:t>Выход из этого Гоббс видит в образовании общества. Общество может основываться на согласии интересов. Люди могут договориться о таком согласии, но оно будет искусственно, а значит недолгим. Поэтому необходимо, чтобы "кроме договора о согласии было что-то еще, что это согласие упрочило. Этим является общественная власть, которая будет держать людей в узде и направлять действия людей к общему благу". Государственная власть переводит общество в новое качественное состояние. Передав власть государству, люди должны мириться со своей несвободой, которая компенсирует им опасность погибнуть в бесплодной борьбе за свои личные интересы.</w:t>
      </w:r>
    </w:p>
    <w:p>
      <w:pPr>
        <w:pStyle w:val="Normal"/>
        <w:rPr/>
      </w:pPr>
      <w:r>
        <w:rPr/>
        <w:t>Нормальным, здоровым государством Гоббс считал такое, в котором обеспечены права человека на жизнь, труд, безопасность, справедливость и благоденствие.</w:t>
      </w:r>
    </w:p>
    <w:p>
      <w:pPr>
        <w:pStyle w:val="Normal"/>
        <w:rPr/>
      </w:pPr>
      <w:r>
        <w:rPr/>
        <w:t>Таким образом, проанализировав и сравнив представления об обществе в различные исторические эпохи (античность, средневековье, Новое время), можно проследить как с изменением действительности, исторической реальности изменяются и социальные взгляды. В течение веков накапливались знания об обществе, государстве, взаимодействии человека и общества. Обществознание в ХХ веке представляет собой целый комплекс наук об обществе - социология, политология, экономика, социальная психология, политическая философия и так далее. Социальные теории прошлого подготовили богатую почву для появления множества теорий и подходов к изучению общества в ХХ веке.</w:t>
      </w:r>
    </w:p>
    <w:p>
      <w:pPr>
        <w:pStyle w:val="Style26"/>
        <w:rPr>
          <w:lang w:val="uk-UA" w:eastAsia="en-US"/>
        </w:rPr>
      </w:pPr>
      <w:r>
        <w:rPr>
          <w:lang w:val="uk-UA" w:eastAsia="en-US"/>
        </w:rPr>
      </w:r>
    </w:p>
    <w:p>
      <w:pPr>
        <w:pStyle w:val="Style26"/>
        <w:rPr>
          <w:lang w:val="uk-UA" w:eastAsia="en-US"/>
        </w:rPr>
      </w:pPr>
      <w:r>
        <w:rPr>
          <w:lang w:val="uk-UA" w:eastAsia="en-US"/>
        </w:rPr>
        <w:t xml:space="preserve">9. </w:t>
      </w:r>
      <w:r>
        <w:rPr/>
        <w:t>Развитие обществознания в ХХ веке</w:t>
      </w:r>
    </w:p>
    <w:p>
      <w:pPr>
        <w:pStyle w:val="Style26"/>
        <w:rPr>
          <w:lang w:val="uk-UA" w:eastAsia="en-US"/>
        </w:rPr>
      </w:pPr>
      <w:r>
        <w:rPr>
          <w:lang w:val="uk-UA" w:eastAsia="en-US"/>
        </w:rPr>
      </w:r>
    </w:p>
    <w:p>
      <w:pPr>
        <w:pStyle w:val="Normal"/>
        <w:rPr/>
      </w:pPr>
      <w:r>
        <w:rPr/>
        <w:t xml:space="preserve">Достижения в области естественных наук в </w:t>
      </w:r>
      <w:r>
        <w:rPr>
          <w:lang w:val="en-US"/>
        </w:rPr>
        <w:t>XIX</w:t>
      </w:r>
      <w:r>
        <w:rPr/>
        <w:t xml:space="preserve"> веке способствовали углублению знаний об обществе, появлению новых направлений в обществознании, которые продолжали развиваться и сохранять свое значение и в ХХ веке (марксизм, например). Однако, бурный и стремительный ХХ век преподнес человечеству новую пищу для размышлений о социальной действительности. Две мировые войны, создание нового, мощного оружия (ядерного, химического, бактериологического), освоение человечеством космического пространства, распад мира на две социально-политические системы - социализм и капитализм - все это требовало осмысления, и в определенной мере пересмотра устоявшихся представлений об обществе и путях общественного развития.</w:t>
      </w:r>
    </w:p>
    <w:p>
      <w:pPr>
        <w:pStyle w:val="Normal"/>
        <w:rPr/>
      </w:pPr>
      <w:r>
        <w:rPr/>
        <w:t>Одним из центральных вопросов, который занимал и занимает философов, социологов, политологов, можно сформулировать так: что лежит в основе изменений общественной жизни, преобразования в каких сферах оказывают решающее значение на сдвиги в других областях?</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9. </w:t>
      </w:r>
      <w:r>
        <w:rPr/>
        <w:t>Технократизм</w:t>
      </w:r>
    </w:p>
    <w:p>
      <w:pPr>
        <w:pStyle w:val="Normal"/>
        <w:rPr>
          <w:lang w:val="uk-UA" w:eastAsia="en-US"/>
        </w:rPr>
      </w:pPr>
      <w:r>
        <w:rPr>
          <w:lang w:val="uk-UA" w:eastAsia="en-US"/>
        </w:rPr>
      </w:r>
    </w:p>
    <w:p>
      <w:pPr>
        <w:pStyle w:val="Normal"/>
        <w:rPr/>
      </w:pPr>
      <w:r>
        <w:rPr/>
        <w:t>Определенная группа исследователей исходит из убеждения, что решающим фактором общественного развития выступают техника и производственные технологии. Созданная разумом и руками человека техническая цивилизация обладает независимостью от человека и общества, имеет способность к саморазвитию, постоянному прогрессу. В таких условиях особая роль в обществе принадлежит людям, владеющим научно-техническими знаниями - технократам. Придя к власти, эти люди смогут эффективно управлять обществом, которое основано на техническом прогрессе и в котором техника играет главную роль.</w:t>
      </w:r>
    </w:p>
    <w:p>
      <w:pPr>
        <w:pStyle w:val="Normal"/>
        <w:rPr/>
      </w:pPr>
      <w:r>
        <w:rPr/>
        <w:t>Основная задача общества, как считал один из теоретиков данного подхода Дж. Гэлбрейт, - развитие производства, а реальная власть распределяется между специалистами производства и управления (менеджерами). Гэлбрейт полагал, что такие процессы идут и при капитализме (общество, основанное на частной собственности на средства производства), и при социализме (общественный строй, основанный на общественной собственности и уравнительном характере распределения материальных благ), и на этой основе в дальнейшем возможно сближение (конвергенция) двух систем и образование единого "смешанного" общества. Появление компьютерной техники и создание информационных технологий вызвали новый всплеск технократических идей. Стали высказываться предположения, что в настоящем и будущем человечества движущей силой развития общества будет уже не столько техника, сколько технологии (в частности информационные технологии), информация станет главной ценностью в обществе.</w:t>
      </w:r>
    </w:p>
    <w:p>
      <w:pPr>
        <w:pStyle w:val="Normal"/>
        <w:rPr/>
      </w:pPr>
      <w:r>
        <w:rPr/>
        <w:t>В философских науках сформировалось отдельное направление - философия техники, - представители которого пытались определить истинное место техники в обществе, перспективы развития и последствия технического прогресса для человеческой цивилизации. Многие ученые критиковали технократические идеи Гэлбрейта и его сторонников, обращая внимание на то, что преувеличение роли техники и индустрии в общественном развитии обусловило варварское отношение к природе, к человеку и поставило перед современным человечеством проблему выживания. Они указывали также на то, что сторонники технократических взглядов недооценивают роль таких важных сторон в жизни общества как духовная культура, не учитывают воздействие на человека и социальную среду биологических, природных факторов.</w:t>
      </w:r>
    </w:p>
    <w:p>
      <w:pPr>
        <w:pStyle w:val="Normal"/>
        <w:rPr>
          <w:i/>
          <w:i/>
          <w:iCs/>
          <w:lang w:val="uk-UA"/>
        </w:rPr>
      </w:pPr>
      <w:r>
        <w:rPr>
          <w:i/>
          <w:iCs/>
        </w:rPr>
        <w:t>Ценностный подход</w:t>
      </w:r>
      <w:r>
        <w:rPr>
          <w:i/>
          <w:iCs/>
          <w:lang w:val="uk-UA"/>
        </w:rPr>
        <w:t>.</w:t>
      </w:r>
    </w:p>
    <w:p>
      <w:pPr>
        <w:pStyle w:val="Normal"/>
        <w:rPr/>
      </w:pPr>
      <w:r>
        <w:rPr/>
        <w:t>Постепенно историческая реальность подтвердила тот факт, что в основе развития общества может быть не только технический прогресс, но и духовное развитие, культура. Общества, основанные на приоритете духовных ценностей, отстают в техническом развитии, но достигли больших успехов в культуре, философии, искусстве. Однако, общая тенденция такова, что все больше обществ стремиться идти по пути технического, а не духовного прогресса. Этот факт побудил ученых обратить внимание на такое понятие духовной культуры, как ценность.</w:t>
      </w:r>
    </w:p>
    <w:p>
      <w:pPr>
        <w:pStyle w:val="Normal"/>
        <w:rPr/>
      </w:pPr>
      <w:r>
        <w:rPr/>
        <w:t>М. Вебер, который ввел в научную проблематику понятие "ценность", определял ее как осознанный интерес человека либо всего общества. Попадая в поле зрения человека любой предмет может оцениваться с точки зрения его полезности, добра и зла, красоты и безобразия. Что является добром и злом, красивым или безобразным, полезным и бесполезным, определяется интересом конкретной исторической эпохи. При изменении исторической действительности изменяются и ценности общества. Макс Вебер прослеживал связь между потребностями общества и господствующими в нем ценностями. В своем труде "Протестантская этика и дух капитализма" он исследовал влияние ценностей протестантизма на становление индустриального общества. Лучшим выражением "духа капитализма", по мнению автора, могут служить высказывания Б. Франклина: "Помни, что время - деньги", "Деньги по своей природе плодоносны и способны порождать новые деньги", "Тому, кто точно платит, открыт кошелек других". Идеал раннего капитализма - кредитоспособный, предприимчивый человек, долг которого - стремиться к умножению своего капитала. На формирование таких моральных норм оказывала влияние этика протестантизма - религии, которая в отличие от католицизма считала богатство и предприимчивость не грехом, а добродетелью, угодной Богу. Так, продолжая мысль Вебера, следуя его логике, можно сделать вывод о том, что в современном обществе главными ценностями являются технический прогресс, профессионализм, карьера. Именно поэтому критерием общественного развития является техника.</w:t>
      </w:r>
    </w:p>
    <w:p>
      <w:pPr>
        <w:pStyle w:val="Normal"/>
        <w:rPr/>
      </w:pPr>
      <w:r>
        <w:rPr/>
        <w:t>Другие философы (Г. Риккерт, П. Сорокин) считали, что ценности - это "надысторическое" понятие, вечные и универсальные принципы существования общества. Русский социолог Питирим Сорокин считал, что существуют три основных ценности:</w:t>
      </w:r>
    </w:p>
    <w:p>
      <w:pPr>
        <w:pStyle w:val="Normal"/>
        <w:rPr/>
      </w:pPr>
      <w:r>
        <w:rPr/>
        <w:t>Ценность познания - Истина,</w:t>
      </w:r>
    </w:p>
    <w:p>
      <w:pPr>
        <w:pStyle w:val="Normal"/>
        <w:rPr/>
      </w:pPr>
      <w:r>
        <w:rPr/>
        <w:t>Ценность эстетического удовлетворения - Красота,</w:t>
      </w:r>
    </w:p>
    <w:p>
      <w:pPr>
        <w:pStyle w:val="Normal"/>
        <w:rPr/>
      </w:pPr>
      <w:r>
        <w:rPr/>
        <w:t>Ценность морали - Добро.</w:t>
      </w:r>
    </w:p>
    <w:p>
      <w:pPr>
        <w:pStyle w:val="Normal"/>
        <w:rPr/>
      </w:pPr>
      <w:r>
        <w:rPr/>
        <w:t>Все эти ценности присутствуют в любом обществе, однако в конкретную историческую эпоху на первый план выходит какая-то одна из них. Момент "перехода" от одной глобальной ценности к другой Сорокин назвал "культурным сдвигом", который выражается в глобальном кризисе во всех сферах жизни общества - политической, экономической, духовной, социальной. Общество будущего, по мнению Сорокина, будет основано на всех трех ценностях, которые соединяться в одну глобальную ценность - Пользу.</w:t>
      </w:r>
      <w:r>
        <w:br w:type="page"/>
      </w:r>
    </w:p>
    <w:p>
      <w:pPr>
        <w:pStyle w:val="Heading2"/>
        <w:ind w:hanging="0"/>
        <w:rPr/>
      </w:pPr>
      <w:r>
        <w:rPr/>
        <w:t>Тема 3</w:t>
      </w:r>
      <w:r>
        <w:rPr>
          <w:lang w:val="uk-UA" w:eastAsia="en-US"/>
        </w:rPr>
        <w:t>.</w:t>
      </w:r>
      <w:r>
        <w:rPr/>
        <w:t xml:space="preserve"> "У истоков человеческого общества"</w:t>
      </w:r>
    </w:p>
    <w:p>
      <w:pPr>
        <w:pStyle w:val="Normal"/>
        <w:rPr>
          <w:lang w:val="uk-UA"/>
        </w:rPr>
      </w:pPr>
      <w:r>
        <w:rPr>
          <w:lang w:val="uk-UA"/>
        </w:rPr>
      </w:r>
    </w:p>
    <w:p>
      <w:pPr>
        <w:pStyle w:val="Heading2"/>
        <w:ind w:hanging="0"/>
        <w:rPr>
          <w:lang w:val="uk-UA" w:eastAsia="en-US"/>
        </w:rPr>
      </w:pPr>
      <w:r>
        <w:rPr>
          <w:lang w:val="uk-UA" w:eastAsia="en-US"/>
        </w:rPr>
        <w:t>1</w:t>
      </w:r>
      <w:r>
        <w:rPr/>
        <w:t>. Периодизация первобытного общества</w:t>
      </w:r>
    </w:p>
    <w:p>
      <w:pPr>
        <w:pStyle w:val="Normal"/>
        <w:rPr>
          <w:lang w:val="uk-UA" w:eastAsia="en-US"/>
        </w:rPr>
      </w:pPr>
      <w:r>
        <w:rPr>
          <w:lang w:val="uk-UA" w:eastAsia="en-US"/>
        </w:rPr>
      </w:r>
    </w:p>
    <w:p>
      <w:pPr>
        <w:pStyle w:val="Normal"/>
        <w:rPr>
          <w:lang w:val="uk-UA"/>
        </w:rPr>
      </w:pPr>
      <w:r>
        <w:rPr/>
        <w:t xml:space="preserve">Многие из нас неоднократно задавали себе вопрос - как же все-таки появилось человечество? </w:t>
      </w:r>
    </w:p>
    <w:p>
      <w:pPr>
        <w:pStyle w:val="Normal"/>
        <w:rPr>
          <w:lang w:val="uk-UA"/>
        </w:rPr>
      </w:pPr>
      <w:r>
        <w:rPr/>
        <w:t xml:space="preserve">Весь первоначальный период человеческой истории, начиная с появления древнейших обезьянолюдей свыше двух миллионов лет назад и заканчивая возникновением первых классовых обществ, ученые называют эпохой первобытного общества. Первобытнообщинный строй - самый длительный в истории человечества период - условно делится на две части. </w:t>
      </w:r>
    </w:p>
    <w:p>
      <w:pPr>
        <w:pStyle w:val="Normal"/>
        <w:rPr>
          <w:lang w:val="uk-UA"/>
        </w:rPr>
      </w:pPr>
      <w:r>
        <w:rPr/>
        <w:t xml:space="preserve">Первая часть - время становления человека и общества. </w:t>
      </w:r>
    </w:p>
    <w:p>
      <w:pPr>
        <w:pStyle w:val="Normal"/>
        <w:rPr/>
      </w:pPr>
      <w:r>
        <w:rPr/>
        <w:t>Вторая часть начинается с момента возникновения людей современного вида. Большинство ученых склонны считать, что собственно история общества возникла именно на втором этапе, когда на смену первобытному стаду пришла родовая община.</w:t>
      </w:r>
    </w:p>
    <w:p>
      <w:pPr>
        <w:pStyle w:val="Normal"/>
        <w:rPr/>
      </w:pPr>
      <w:r>
        <w:rPr/>
        <w:t>Итак, первобытное общество в своем развитии прошло следующие стадии:</w:t>
      </w:r>
    </w:p>
    <w:p>
      <w:pPr>
        <w:pStyle w:val="Normal"/>
        <w:rPr>
          <w:lang w:val="uk-UA"/>
        </w:rPr>
      </w:pPr>
      <w:r>
        <w:rPr/>
        <w:t>Каменный век:</w:t>
      </w:r>
      <w:r>
        <w:rPr>
          <w:lang w:val="uk-UA"/>
        </w:rPr>
        <w:t xml:space="preserve"> </w:t>
      </w:r>
    </w:p>
    <w:p>
      <w:pPr>
        <w:pStyle w:val="Normal"/>
        <w:rPr/>
      </w:pPr>
      <w:r>
        <w:rPr>
          <w:i/>
          <w:iCs/>
        </w:rPr>
        <w:t>Палеолит</w:t>
      </w:r>
      <w:r>
        <w:rPr/>
        <w:t xml:space="preserve"> - до 10 тыс. лет до н.э. - люди занимались охотой и собирательством.</w:t>
      </w:r>
    </w:p>
    <w:p>
      <w:pPr>
        <w:pStyle w:val="Normal"/>
        <w:rPr/>
      </w:pPr>
      <w:r>
        <w:rPr>
          <w:i/>
          <w:iCs/>
        </w:rPr>
        <w:t>Мезолит</w:t>
      </w:r>
      <w:r>
        <w:rPr/>
        <w:t xml:space="preserve"> - 10-5 тыс. лет до н.э. - стали использоваться лук и стрелы, люди приручили собак.</w:t>
      </w:r>
    </w:p>
    <w:p>
      <w:pPr>
        <w:pStyle w:val="Normal"/>
        <w:rPr/>
      </w:pPr>
      <w:r>
        <w:rPr>
          <w:i/>
          <w:iCs/>
        </w:rPr>
        <w:t>Неолит</w:t>
      </w:r>
      <w:r>
        <w:rPr/>
        <w:t xml:space="preserve"> - 5-3 тыс. лет до н.э. - появление шлифованных и сверленных каменных, костяных и деревянных орудий труда, развивается земледелие, скотоводство, используется глиняная посуда, появляется ткачество и прядение.</w:t>
      </w:r>
    </w:p>
    <w:p>
      <w:pPr>
        <w:pStyle w:val="Normal"/>
        <w:rPr/>
      </w:pPr>
      <w:r>
        <w:rPr/>
        <w:t>Медный век - 3-2 тыс. лет до н.э. - появление медных орудий труда, городов, колесного транспорта, плуга.</w:t>
      </w:r>
    </w:p>
    <w:p>
      <w:pPr>
        <w:pStyle w:val="Normal"/>
        <w:rPr/>
      </w:pPr>
      <w:r>
        <w:rPr/>
        <w:t>Бронзовый век - 2-1 тыс. лет до н.э. - начало использования бронзы.</w:t>
      </w:r>
    </w:p>
    <w:p>
      <w:pPr>
        <w:pStyle w:val="Normal"/>
        <w:rPr>
          <w:lang w:val="uk-UA"/>
        </w:rPr>
      </w:pPr>
      <w:r>
        <w:rPr/>
        <w:t>Железный век - 1 тыс. лет до н.э. - наступление металлургии железа.</w:t>
      </w:r>
    </w:p>
    <w:p>
      <w:pPr>
        <w:pStyle w:val="Normal"/>
        <w:rPr>
          <w:lang w:val="uk-UA"/>
        </w:rPr>
      </w:pPr>
      <w:r>
        <w:rPr>
          <w:lang w:val="uk-UA"/>
        </w:rPr>
      </w:r>
    </w:p>
    <w:p>
      <w:pPr>
        <w:pStyle w:val="Heading2"/>
        <w:ind w:hanging="0"/>
        <w:rPr>
          <w:lang w:val="uk-UA" w:eastAsia="en-US"/>
        </w:rPr>
      </w:pPr>
      <w:r>
        <w:rPr>
          <w:lang w:val="uk-UA" w:eastAsia="en-US"/>
        </w:rPr>
        <w:t xml:space="preserve">2. </w:t>
      </w:r>
      <w:r>
        <w:rPr/>
        <w:t>Социальная организация рода и племени</w:t>
      </w:r>
    </w:p>
    <w:p>
      <w:pPr>
        <w:pStyle w:val="Normal"/>
        <w:rPr>
          <w:lang w:val="uk-UA" w:eastAsia="en-US"/>
        </w:rPr>
      </w:pPr>
      <w:r>
        <w:rPr>
          <w:lang w:val="uk-UA" w:eastAsia="en-US"/>
        </w:rPr>
      </w:r>
    </w:p>
    <w:p>
      <w:pPr>
        <w:pStyle w:val="Normal"/>
        <w:rPr/>
      </w:pPr>
      <w:r>
        <w:rPr/>
        <w:t>Выжить в суровых климатических условиях первобытный человек мог только в общине. Основной формой социальной организации был род. Постепенно родовая община с развитием межродовых связей переросла в племя. Основной характеристикой рода был коллективизм. Люди совместно охотились, добывали себе пропитание, защищались от врагов, добыча также распределялась между всеми поровну. Разделение труда носило половозрастной характер: создавались группы мужчин, женщин, стариков и детей, каждая из которых имела свое поле деятельности.</w:t>
      </w:r>
    </w:p>
    <w:p>
      <w:pPr>
        <w:pStyle w:val="Normal"/>
        <w:rPr/>
      </w:pPr>
      <w:r>
        <w:rPr/>
        <w:t>На ранних стадиях развития рода главной социальной ячейкой был матриархат. В условиях полигамной семьи мать ребенка была известна всегда, а отец нет. Родословная велась по материнской линии. Это привело к тому, что женщина играла главную роль в жизни племени, пользовалась всеобщим уважением. Она решала жизненно важные вопросы в жизни племени и рода.</w:t>
      </w:r>
    </w:p>
    <w:p>
      <w:pPr>
        <w:pStyle w:val="Normal"/>
        <w:rPr/>
      </w:pPr>
      <w:r>
        <w:rPr/>
        <w:t>Постепенно складывалась моногамная семья, в которой постепенно возрастала роль мужчины. На смену матриархату пришел патриархат. Мужчины стали выполнять представительские функции, обеспечивая связь племени с внешней средой, а женщины поддерживали внутреннюю устойчивость, создавая и сохраняя внутренние кровнородственные связи.</w:t>
      </w:r>
    </w:p>
    <w:p>
      <w:pPr>
        <w:pStyle w:val="Normal"/>
        <w:rPr/>
      </w:pPr>
      <w:r>
        <w:rPr/>
        <w:t xml:space="preserve">Форма семьи сыграла большую роль и в установлении первых социальных норм. Первые нормы носили форму запретов - </w:t>
      </w:r>
      <w:r>
        <w:rPr>
          <w:i/>
          <w:iCs/>
        </w:rPr>
        <w:t>табу</w:t>
      </w:r>
      <w:r>
        <w:rPr/>
        <w:t>. Самый первый запрет относился к запрещению инцеста (кровосмешения). Обычаи постепенно запрещали браки внутри рода между ровными родственниками. На смену эндогамной семье пришла экзогамная семья. Этот принципиально новый характер половых отношений предписывает членам общины искать брачных партнеров не в своей, а в других родовых общинах.</w:t>
      </w:r>
    </w:p>
    <w:p>
      <w:pPr>
        <w:pStyle w:val="Normal"/>
        <w:rPr/>
      </w:pPr>
      <w:r>
        <w:rPr/>
        <w:t>Высшей властью в первобытном обществе было народное собрание всех взрослых членов рода. Здесь решались вопросы войны и мира, проводились религиозные обряды, избирались предводители. Народное собрание выполняло судебные функции, вынося "приговоры" в делах об измене, трусости, кровосмешении. Решения народного собрания считались обязательными для всех членов рода.</w:t>
      </w:r>
      <w:r>
        <w:rPr>
          <w:lang w:val="uk-UA"/>
        </w:rPr>
        <w:t xml:space="preserve"> </w:t>
      </w:r>
      <w:r>
        <w:rPr/>
        <w:t>Позже властными полномочиями наделялись советы старейшин. При этом сами старейшины, как и вожди не обладали какими-либо привилегиями по отношению к другим членам племени и рода. Решающее значение при выборах вождя имели личные качества - физическая сила, организаторские способности, ораторское искусство, трудовые навыки, знание ритуальных обрядов, авторитет и др. Если вождь не справлялся со своими обязанностями, то члены племени делали вывод, что боги отвернулись от их вождя или на него наслали порчу. Если же вождь заболевал, то иногда мог быть уничтожен или изгнан из племени. В обязанности вождя входила связь с умершими предками племени, и в силу этой связи не имел права быть старым, немощным ни физически, ни духовно. Его сила - это сила всех предков, его магия - это магия предков. Вожди, по представлениям племени, не умирали. Они уходили в мир предков и приходили из него вновь, воспроизводя себя в одном из соплеменников.</w:t>
      </w:r>
      <w:r>
        <w:rPr>
          <w:lang w:val="uk-UA"/>
        </w:rPr>
        <w:t xml:space="preserve"> </w:t>
      </w:r>
      <w:r>
        <w:rPr/>
        <w:t>Со временем функции власти настолько усложнились, что одних только личных качеств для избрания лидером стало недостаточно. Вожди накапливали опыт управления и специальные познания, которые передавали по наследству. Так постепенно власть сосредотачивалась в руках одной семьи, отделялась от остальных членов племени.</w:t>
      </w:r>
      <w:r>
        <w:rPr>
          <w:lang w:val="uk-UA"/>
        </w:rPr>
        <w:t xml:space="preserve"> </w:t>
      </w:r>
      <w:r>
        <w:rPr/>
        <w:t>С появлением внутри племени социальных групп, различных по своему экономическому и правовому статусу, происходит разложение родового строя, начинают складываться примитивные формы государственности. Именно с появлением государства ученые связывают переход человечества от стадии варварства и дикости к цивилизованному состоянию.</w:t>
      </w:r>
      <w:r>
        <w:br w:type="page"/>
      </w:r>
    </w:p>
    <w:p>
      <w:pPr>
        <w:pStyle w:val="Heading2"/>
        <w:ind w:hanging="0"/>
        <w:rPr>
          <w:lang w:val="uk-UA" w:eastAsia="en-US"/>
        </w:rPr>
      </w:pPr>
      <w:r>
        <w:rPr>
          <w:lang w:val="uk-UA" w:eastAsia="en-US"/>
        </w:rPr>
        <w:t>3</w:t>
      </w:r>
      <w:r>
        <w:rPr/>
        <w:t>. Мировоззрение первобытного человека</w:t>
      </w:r>
    </w:p>
    <w:p>
      <w:pPr>
        <w:pStyle w:val="Normal"/>
        <w:rPr>
          <w:lang w:val="uk-UA" w:eastAsia="en-US"/>
        </w:rPr>
      </w:pPr>
      <w:r>
        <w:rPr>
          <w:lang w:val="uk-UA" w:eastAsia="en-US"/>
        </w:rPr>
      </w:r>
    </w:p>
    <w:p>
      <w:pPr>
        <w:pStyle w:val="Normal"/>
        <w:rPr/>
      </w:pPr>
      <w:r>
        <w:rPr/>
        <w:t>Особенностью первобытной культуры является гармония человека и природы. Человек еще не полностью отделился от животного мира, он ощущает себя его частью. Эта неразрывность природного и социального нашла отражение и в первобытной культуре, и в мировоззрении первобытного человека.</w:t>
      </w:r>
    </w:p>
    <w:p>
      <w:pPr>
        <w:pStyle w:val="Normal"/>
        <w:rPr/>
      </w:pPr>
      <w:r>
        <w:rPr/>
        <w:t>Представления первобытных людей о мире, природе, обществе, человеке, законах жизни нашли отражение в мифологии. При этом само сознание людей было мифологично. Древний человек не разделял миф и действительность. Для него миф был также реален, как его собственное детство, как вчерашняя охота, как завтрашний день…. Миф для первобытного человека был осмыслением реальности, которая существует сейчас и существовала задолго до нас. Коллективный практический опят накапливался множеством поколений, поэтому лишь он считался "самым верным и надежным" источником знаний о мире. Для того, чтобы описать окружающий мир, надо, по представлениям древних людей, рассказать, как он появился. Нынешнее состояние мира - это следствие давно произошедших событий и действий мифических героев - богов или предков. В любом мифе мифологическое событие отделено от настоящего каким-то большим промежутком времени: как правило, мифологические рассказы относятся к "стародавним временам", "начальным временам".</w:t>
      </w:r>
    </w:p>
    <w:p>
      <w:pPr>
        <w:pStyle w:val="Normal"/>
        <w:rPr/>
      </w:pPr>
      <w:r>
        <w:rPr>
          <w:i/>
          <w:iCs/>
        </w:rPr>
        <w:t>Вспомните, и русские народные сказки обычно начинаются с присказки "давным-давно, в тридевятом царстве, в тридесятом государстве…", "это было еще при царе Горохе…", "Это было в те года, когда у кур росли рога…", "дела давно минувших дней, преданья старины глубокой…".</w:t>
      </w:r>
    </w:p>
    <w:p>
      <w:pPr>
        <w:pStyle w:val="Normal"/>
        <w:rPr/>
      </w:pPr>
      <w:r>
        <w:rPr/>
        <w:t>Мифологическое время - это время, когда все было не так как теперь. Мифологическое прошлое - это особая эпоха первотворения: первый человек, первая женщина, первый огонь, первое копье, первая охота…Все происходящее в мифе воспринимается как образец для жизни в настоящем.</w:t>
      </w:r>
    </w:p>
    <w:p>
      <w:pPr>
        <w:pStyle w:val="Normal"/>
        <w:rPr/>
      </w:pPr>
      <w:r>
        <w:rPr/>
        <w:t>Анализируя мифы, дошедшие до нас, мы можем понять, как воспринимал мир первобытный человек, как он мыслил, как чувствовал, как жил. Поэтому можно выделить несколько главных особенностей первобытной культуры:</w:t>
      </w:r>
    </w:p>
    <w:p>
      <w:pPr>
        <w:pStyle w:val="Normal"/>
        <w:rPr/>
      </w:pPr>
      <w:r>
        <w:rPr/>
        <w:t>Синкретизм - нерасчлененность, неразрывность культуры, религии и повседневной бытовой жизни, единство природы, общества и человека. Первобытные люди танцевали ритуальные танцы на поляне у костра отнюдь не для эстетического удовлетворения, а для того, чтобы привлечь богов охоты или плодородия, вызвать дождь или наоборот, прогнать тучи. Все действия, обычаи, обряды и ритуалы были вызваны практической необходимостью.</w:t>
      </w:r>
    </w:p>
    <w:p>
      <w:pPr>
        <w:pStyle w:val="Normal"/>
        <w:rPr/>
      </w:pPr>
      <w:r>
        <w:rPr/>
        <w:t xml:space="preserve">Анимизм - (от лат. </w:t>
      </w:r>
      <w:r>
        <w:rPr>
          <w:lang w:val="en-US"/>
        </w:rPr>
        <w:t>anima</w:t>
      </w:r>
      <w:r>
        <w:rPr/>
        <w:t xml:space="preserve"> - душа) - одушевление живой и неживой природы. Жизнь племени полностью следовала за природными циклами. Подобно тому, как природа весной пробуждается к жизни, а осенью засыпает, так и человек - рождается, живет, умирает и возрождается для новой жизни. Происходит наивное очеловечивание окружающей природной среды. Человек переносил на природные явления свои собственные свойства, приписывал им жизнь, человеческие чувства. Выражение сил и свойств космоса в качестве конкретных, одушевленных образов создавали причудливый, фантастический мир. Все явления природы объяснялись действием сил, которые сильнее и могущественнее человека. Эти силы создали мир и людей. Космос представлялся живым великаном, из частей которого может быть создан мир, болезни имеют вид чудовищ, предками человека являются животные, которые с легкостью меняют свой облик, умеют говорить на человеческом языке. При этом все боги и духи связаны между собой чисто человеческими семейно-родовыми отношениями….</w:t>
      </w:r>
    </w:p>
    <w:p>
      <w:pPr>
        <w:pStyle w:val="Normal"/>
        <w:rPr/>
      </w:pPr>
      <w:r>
        <w:rPr/>
        <w:t>Фетишизм - обожествление различных предметов. Наделяя окружающий мир разумом и душой, человек осознавал свою беззащитность перед силами природы, поэтому искал себе защитников и помощников среди тех, кто по его мнению может соперничать с могучими силами. Боги и духи могут передать человеку часть своей силы, заключив ее в какой-нибудь предмет (бубен шамана, чучело человека, крест, камень и т.д.). Первобытные люди изготавливали такие предметы - талисманы, амулеты и обереги, и пытались с их помощью защититься от бед и болезней.</w:t>
      </w:r>
    </w:p>
    <w:p>
      <w:pPr>
        <w:pStyle w:val="Normal"/>
        <w:rPr/>
      </w:pPr>
      <w:r>
        <w:rPr/>
        <w:t>Тотемизм - мифические представления о кровном родстве между животными, растениями и человеком. Каждое племя, по представлениям первобытных людей, произошло от какого-либо животного, птицы или растения. Это существо - общий предок (тотем) - является символом племени, его покровителем. С ним советовались, у него просили помощи, приносили жертвы. С тотемом связано табу - запрет на убийство тотемного животного, однако этот запрет регулярно нарушался - имеет место ритуальное убийство тотема и его поедание.</w:t>
      </w:r>
      <w:r>
        <w:br w:type="page"/>
      </w:r>
    </w:p>
    <w:p>
      <w:pPr>
        <w:pStyle w:val="Heading2"/>
        <w:ind w:hanging="0"/>
        <w:rPr>
          <w:lang w:val="uk-UA" w:eastAsia="en-US"/>
        </w:rPr>
      </w:pPr>
      <w:r>
        <w:rPr/>
        <w:t>Тема 4</w:t>
      </w:r>
      <w:r>
        <w:rPr>
          <w:lang w:val="uk-UA" w:eastAsia="en-US"/>
        </w:rPr>
        <w:t xml:space="preserve">. </w:t>
      </w:r>
      <w:r>
        <w:rPr/>
        <w:t>Особенности древних цивилизаций</w:t>
      </w:r>
    </w:p>
    <w:p>
      <w:pPr>
        <w:pStyle w:val="Normal"/>
        <w:rPr>
          <w:lang w:val="uk-UA" w:eastAsia="en-US"/>
        </w:rPr>
      </w:pPr>
      <w:r>
        <w:rPr>
          <w:lang w:val="uk-UA" w:eastAsia="en-US"/>
        </w:rPr>
      </w:r>
    </w:p>
    <w:p>
      <w:pPr>
        <w:pStyle w:val="Heading2"/>
        <w:ind w:hanging="0"/>
        <w:rPr>
          <w:lang w:val="uk-UA" w:eastAsia="en-US"/>
        </w:rPr>
      </w:pPr>
      <w:r>
        <w:rPr>
          <w:lang w:val="uk-UA" w:eastAsia="en-US"/>
        </w:rPr>
        <w:t xml:space="preserve">1. </w:t>
      </w:r>
      <w:r>
        <w:rPr/>
        <w:t>Отличия древних цивилизаций от первобытности</w:t>
      </w:r>
    </w:p>
    <w:p>
      <w:pPr>
        <w:pStyle w:val="Normal"/>
        <w:rPr>
          <w:lang w:val="uk-UA" w:eastAsia="en-US"/>
        </w:rPr>
      </w:pPr>
      <w:r>
        <w:rPr>
          <w:lang w:val="uk-UA" w:eastAsia="en-US"/>
        </w:rPr>
      </w:r>
    </w:p>
    <w:p>
      <w:pPr>
        <w:pStyle w:val="Normal"/>
        <w:rPr/>
      </w:pPr>
      <w:r>
        <w:rPr/>
        <w:t xml:space="preserve">Приблизительно в </w:t>
      </w:r>
      <w:r>
        <w:rPr>
          <w:lang w:val="en-US"/>
        </w:rPr>
        <w:t>III</w:t>
      </w:r>
      <w:r>
        <w:rPr/>
        <w:t xml:space="preserve"> - </w:t>
      </w:r>
      <w:r>
        <w:rPr>
          <w:lang w:val="en-US"/>
        </w:rPr>
        <w:t>II</w:t>
      </w:r>
      <w:r>
        <w:rPr/>
        <w:t xml:space="preserve"> тысячелетиях до н.э. часть человечества совершила гигантский прорыв - перешла от первобытности к цивилизации. Древние цивилизации, зародившиеся на заре истории человечества, некоторые ученые называют первичными. Это название подчеркивает, что они выросли непосредственно из первобытности. В отличие от более поздних цивилизаций им еще не предшествовала цивилизационная традиция, плодами которой можно было бы воспользоваться. Напротив, древние цивилизации должны были создавать ее сами, преодолевая первобытность.</w:t>
      </w:r>
    </w:p>
    <w:p>
      <w:pPr>
        <w:pStyle w:val="Normal"/>
        <w:rPr/>
      </w:pPr>
      <w:r>
        <w:rPr/>
        <w:t>Начал создаваться качественно иной мир, хотя долгое время он имел много связей с первобытностью, да и сам переход к цивилизации, конечно осуществлялся постепенно. Зависимость людей от природы была все еще велика, что особенно сильно проявлялось в экстремальных ситуациях природных бедствий - наводнений, землетрясений, извержений вулканов и т.п. Мировоззрение человека все еще сохраняло первобытные черты: было мифологичным, синкретичным. И тем не менее, грани, отделявшие цивилизацию от первобытности, вполне ощутимы.</w:t>
      </w:r>
    </w:p>
    <w:p>
      <w:pPr>
        <w:pStyle w:val="Normal"/>
        <w:rPr/>
      </w:pPr>
      <w:r>
        <w:rPr/>
        <w:t>Где и почему появились первые цивилизации? Какие факторы способствовали переходу человечества на качественно иной уровень общественного развития? Для этого давайте проанализируем условия, в которых происходило становление первых цивилизаций на земле.</w:t>
      </w:r>
    </w:p>
    <w:p>
      <w:pPr>
        <w:pStyle w:val="Normal"/>
        <w:rPr/>
      </w:pPr>
      <w:r>
        <w:rPr/>
        <w:t xml:space="preserve">Уже в </w:t>
      </w:r>
      <w:r>
        <w:rPr>
          <w:lang w:val="en-US"/>
        </w:rPr>
        <w:t>IV</w:t>
      </w:r>
      <w:r>
        <w:rPr/>
        <w:t xml:space="preserve"> - </w:t>
      </w:r>
      <w:r>
        <w:rPr>
          <w:lang w:val="en-US"/>
        </w:rPr>
        <w:t>III</w:t>
      </w:r>
      <w:r>
        <w:rPr/>
        <w:t xml:space="preserve"> тысячелетиях до н.э. очаги цивилизации возникли в Египте, в долине реки Нил, и в Месопотамии - между реками Тигр и Евфрат. Там были заложены основы египетской и вавилонской цивилизации. Несколько позднее - в </w:t>
      </w:r>
      <w:r>
        <w:rPr>
          <w:lang w:val="en-US"/>
        </w:rPr>
        <w:t>III</w:t>
      </w:r>
      <w:r>
        <w:rPr/>
        <w:t>-</w:t>
      </w:r>
      <w:r>
        <w:rPr>
          <w:lang w:val="en-US"/>
        </w:rPr>
        <w:t>II</w:t>
      </w:r>
      <w:r>
        <w:rPr/>
        <w:t xml:space="preserve"> тысячелетиях до н.э. зародились индийская и китайская цивилизации. Примерно в это же время складываются цивилизации хеттов в Малой Азии, финикийцев - в передней Азии, древнееврейская - в Палестине. На рубеже </w:t>
      </w:r>
      <w:r>
        <w:rPr>
          <w:lang w:val="en-US"/>
        </w:rPr>
        <w:t>III</w:t>
      </w:r>
      <w:r>
        <w:rPr/>
        <w:t>-</w:t>
      </w:r>
      <w:r>
        <w:rPr>
          <w:lang w:val="en-US"/>
        </w:rPr>
        <w:t>II</w:t>
      </w:r>
      <w:r>
        <w:rPr/>
        <w:t xml:space="preserve"> тысячелетий до н.э. на юге Балканского полуострова появилась крито-микенская цивилизация, из которой выросла древнегреческая.</w:t>
      </w:r>
    </w:p>
    <w:p>
      <w:pPr>
        <w:pStyle w:val="Normal"/>
        <w:rPr/>
      </w:pPr>
      <w:r>
        <w:rPr/>
        <w:t>Ученые уже давно обратили внимание на то, что все древние цивилизации возникли в особых климатических условиях: их зона охватывала территории с тропическим, субтропическим и отчасти умеренным климатом. Среднегодовая температура была достаточно высока - около +20С. Лишь в Китае в некоторых районах зимой иногда выпадал снег. Лишь несколько тысячелетий спустя зона цивилизаций стала распространяться к северу, где природа была более сурова.</w:t>
      </w:r>
    </w:p>
    <w:p>
      <w:pPr>
        <w:pStyle w:val="Normal"/>
        <w:rPr/>
      </w:pPr>
      <w:r>
        <w:rPr/>
        <w:t>Многие цивилизации родились в долинах рек либо на морском побережье. Реки играли такую огромную роль в их жизни, что эти цивилизации нередко называют речными (Индия, Китай, Египет, Вавилон) либо приморскими (Греция и Рим). Плодородная почва в долинах рек способствовала развитию земледелия, а выход к морю и островное положение привели к возникновению навигации и мореходства. Реки связывали разные районы и создавали возможность для установления торговых, культурных и политических связей с соседями.</w:t>
      </w:r>
    </w:p>
    <w:p>
      <w:pPr>
        <w:pStyle w:val="Normal"/>
        <w:rPr/>
      </w:pPr>
      <w:r>
        <w:rPr/>
        <w:t>Благоприятные природные условия и удобное географическое положение способствовали заселению этих территорий. Достаточно высокая плотность населения на сравнительно небольшой территории приводит к своеобразной конкуренции между представителями различных народностей. В результате такой "борьбы" в обществе закреплялись те традиции и обычаи, и тот образ жизни, которые были наиболее приспособлены к существующим условиям. Так происходил естественный отбор, в результате которого первые цивилизации усваивали наиболее "передовые" способы выживания. Кроме того, морские и речные путешествия дали возможность общаться и обмениваться социальным опытом с другими народами - все это способствовало развитию первых цивилизаций.</w:t>
      </w:r>
    </w:p>
    <w:p>
      <w:pPr>
        <w:pStyle w:val="Normal"/>
        <w:rPr/>
      </w:pPr>
      <w:r>
        <w:rPr/>
        <w:t>Цивилизации древнего мира при всем их разнообразии и уникальности, все же имеют ряд общих черт. Этот этап развития человечества существенно отличается от последующих эпох. Итак, каковы же были основные черты древних цивилизаций?</w:t>
      </w:r>
    </w:p>
    <w:p>
      <w:pPr>
        <w:pStyle w:val="Normal"/>
        <w:rPr/>
      </w:pPr>
      <w:r>
        <w:rPr/>
        <w:t>Достаточно высокий уровень технического развития. Для ряда речных земледельческих цивилизаций характерно развитое ирригационное орошение. Искусственный полив позволил увеличить урожаи, получить излишки зерна и наладить торговлю с соседними народами. Появились также первые механизмы - повозки, мельницы. В городах - выложенные камнем дороги, водопровод. Время древних цивилизаций - это эпоха бронзы и железа. К традиционным для первобытного строя ремеслам - ткачеству, прядению и гончарному делу, добавились металлургия и кузнечное дело. Собирательство как способ добывания пропитания отошло в прошлое. На смену добывающему типу хозяйства пришло производящее. Продолжало усложняться общественное разделение труда. К земледелию и скотоводству добавилось ремесло, торговля, политика, военное дело, мореходство, наука и искусство.</w:t>
      </w:r>
    </w:p>
    <w:p>
      <w:pPr>
        <w:pStyle w:val="Normal"/>
        <w:rPr/>
      </w:pPr>
      <w:r>
        <w:rPr/>
        <w:t>Усложнилась структура общества: в нем появились разные социальные слои, отличающиеся друг от друга по профессиональным признакам, по материальному положению, объему прав и привилегий. Образовалось государство - система органов управления обществом. При этом принадлежность к власти стала считаться почетной. Власть передавалась по наследству. Объем прав и привилегий напрямую зависел от того, насколько человек был далек или, наоборот, близок к верховной государственной власти. Именно в первых цивилизациях появляются первые города как центры ремесла, торговли, оборонительные пункты, как религиозные центры.</w:t>
      </w:r>
    </w:p>
    <w:p>
      <w:pPr>
        <w:pStyle w:val="Normal"/>
        <w:rPr/>
      </w:pPr>
      <w:r>
        <w:rPr/>
        <w:t>Еще одним важнейшим фактором развития цивилизаций стало появление письменности. Для догородской бесписьменной культуры было характерно отсутствие специальных каналов передачи накопленного жизненного опыта. Навыки и умения прививались в процессе непосредственной практики. Дети вместе с взрослыми трудились и учились на собственных ошибках и примере родителей и соплеменников. Знания о мире передавались устным путем от одного поколения к другому. Но постепенно количество знаний об окружающем мире становилось все больше и для хранения и передачи этой информации требовался более эффективный, чем человеческая память, механизм. Постепенно стала складываться письменность. Появился алфавит как система условных знаков-символов, каждый из которых обозначает отдельный звук или понятие. Появление письменности окончательно отодвинуло древние цивилизации от первобытности. Начали развиваться науки, появилась литература.</w:t>
      </w:r>
    </w:p>
    <w:p>
      <w:pPr>
        <w:pStyle w:val="Normal"/>
        <w:rPr/>
      </w:pPr>
      <w:r>
        <w:rPr/>
        <w:t>Однако при всей своей похожести, каждая из древних цивилизаций уникальна, обладает неповторимыми, только ей присущими особенностями. Уже тогда в зависимости от характера социальной жизни выделяются два больших региона - Восток и Запад, в которых начинают складываться разные цивилизационные традиции, определившие их различную судьбу и в древности, и в эпоху средневековья, и в новое время.</w:t>
      </w:r>
    </w:p>
    <w:p>
      <w:pPr>
        <w:pStyle w:val="Normal"/>
        <w:rPr/>
      </w:pPr>
      <w:r>
        <w:rPr/>
        <w:t>Дальнейший наш обзор коснется в основном цивилизаций Средиземноморья - Древней Греции и Древнего Рима, ведь именно на их развалинах выросла европейская цивилизация.</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2. </w:t>
      </w:r>
      <w:r>
        <w:rPr/>
        <w:t>Цивилизация Древней Греции</w:t>
      </w:r>
    </w:p>
    <w:p>
      <w:pPr>
        <w:pStyle w:val="Normal"/>
        <w:rPr>
          <w:lang w:val="uk-UA" w:eastAsia="en-US"/>
        </w:rPr>
      </w:pPr>
      <w:r>
        <w:rPr>
          <w:lang w:val="uk-UA" w:eastAsia="en-US"/>
        </w:rPr>
      </w:r>
    </w:p>
    <w:p>
      <w:pPr>
        <w:pStyle w:val="Normal"/>
        <w:rPr/>
      </w:pPr>
      <w:r>
        <w:rPr/>
        <w:t xml:space="preserve">Первый очаг цивилизации зародился на острове Крит на рубеже </w:t>
      </w:r>
      <w:r>
        <w:rPr>
          <w:lang w:val="en-US"/>
        </w:rPr>
        <w:t>III</w:t>
      </w:r>
      <w:r>
        <w:rPr/>
        <w:t xml:space="preserve"> - </w:t>
      </w:r>
      <w:r>
        <w:rPr>
          <w:lang w:val="en-US"/>
        </w:rPr>
        <w:t>II</w:t>
      </w:r>
      <w:r>
        <w:rPr/>
        <w:t xml:space="preserve"> тысячелетий до н.э. Около </w:t>
      </w:r>
      <w:r>
        <w:rPr>
          <w:lang w:val="en-US"/>
        </w:rPr>
        <w:t>XV</w:t>
      </w:r>
      <w:r>
        <w:rPr/>
        <w:t xml:space="preserve"> в. до н.э. критская культура трагически погибает (очевидно, после извержения вулкана). Ей на смену приходит ахейская культура. Племена ахейцев распространились на большую часть Греции и острова Эгейского моря. Эпохи критской и ахейской культур можно считать своего рода подготовительным этапом, после которого и начинается история собственно греческой цивилизации.</w:t>
      </w:r>
    </w:p>
    <w:p>
      <w:pPr>
        <w:pStyle w:val="Normal"/>
        <w:rPr/>
      </w:pPr>
      <w:r>
        <w:rPr/>
        <w:t xml:space="preserve">С </w:t>
      </w:r>
      <w:r>
        <w:rPr>
          <w:lang w:val="en-US"/>
        </w:rPr>
        <w:t>VIII</w:t>
      </w:r>
      <w:r>
        <w:rPr/>
        <w:t xml:space="preserve"> по </w:t>
      </w:r>
      <w:r>
        <w:rPr>
          <w:lang w:val="en-US"/>
        </w:rPr>
        <w:t>VI</w:t>
      </w:r>
      <w:r>
        <w:rPr/>
        <w:t xml:space="preserve"> вв. до н.э. Греция занимала юг Балканского полуострова, острова Эгейского моря и западное побережье Малой Азии. Около 500 года до н.э. начинается великая греческая колонизация, которая открыла огромные возможности для торговли, ускорила развития судостроения и всех разнообразных ремесел, с ним связанных. В колониях быстро росли богатые города - Халкида, Коринф, Мегары, Милет, Эретрия. Между ними и метрополией устанавливались прочные торговые связи. Из колоний поставлялись зерно, лес, металлы и продукты. В свою очередь из метрополии в колонии везли то, чем так славилась Греция - изделия ремесленников, вина, оливковое масло.</w:t>
      </w:r>
    </w:p>
    <w:p>
      <w:pPr>
        <w:pStyle w:val="Normal"/>
        <w:rPr/>
      </w:pPr>
      <w:r>
        <w:rPr/>
        <w:t xml:space="preserve">К </w:t>
      </w:r>
      <w:r>
        <w:rPr>
          <w:lang w:val="en-US"/>
        </w:rPr>
        <w:t>V</w:t>
      </w:r>
      <w:r>
        <w:rPr/>
        <w:t xml:space="preserve"> веку до н.э. Греция приобрела те характерные черты, которые до сих пор будят интерес у миллионов людей, заставляя их снова и снова обращаться к памятникам греческой истории, перечитывать произведения Гомера и любоваться развалинами афинского Акрополя.</w:t>
      </w:r>
    </w:p>
    <w:p>
      <w:pPr>
        <w:pStyle w:val="Normal"/>
        <w:rPr/>
      </w:pPr>
      <w:r>
        <w:rPr/>
        <w:t xml:space="preserve">Основной формой социальной организации в Древней Греции был полис - гражданская община, основанная на </w:t>
      </w:r>
      <w:r>
        <w:rPr>
          <w:i/>
          <w:iCs/>
        </w:rPr>
        <w:t>античной форме собственности</w:t>
      </w:r>
      <w:r>
        <w:rPr/>
        <w:t xml:space="preserve">. Гражданином полиса мог стать только грек по рождению, он должен быть свободным (не рабом) и иметь собственность. Полис состоял из города-центра и прилегающей к нему сельскохозяйственной округи. Вся земля находилась в собственности полиса. Стать владельцем земельного участка мог стать только гражданин полиса Основными занятиями были земледелие (садоводство, виноградарство), скотоводство (овцеводство, свиноводство), ремесло. Для полиса было характерно натуральное хозяйство, которое строилось на принципе </w:t>
      </w:r>
      <w:r>
        <w:rPr>
          <w:i/>
          <w:iCs/>
        </w:rPr>
        <w:t>автаркии</w:t>
      </w:r>
      <w:r>
        <w:rPr/>
        <w:t>. Полис жил по своим законам. Нормы поведения и жизни в полисе постепенно складывались в гражданское право. Полис считался главной ценностью. Благо каждого гражданина зависело от благополучия полиса. Все граждане полиса были формально равны и обладали определенными политическими (гражданскими) правами, которые позволяли участвовать им в управлении полисом.</w:t>
      </w:r>
    </w:p>
    <w:p>
      <w:pPr>
        <w:pStyle w:val="Normal"/>
        <w:rPr/>
      </w:pPr>
      <w:r>
        <w:rPr/>
        <w:t xml:space="preserve">Древняя Греция стала колыбелью демократии. Классическая форма демократии сложилась в Афинах. Все граждане полиса имели право избираться на высшие должности (кроме должности военачальника). </w:t>
      </w:r>
      <w:r>
        <w:rPr>
          <w:i/>
          <w:iCs/>
        </w:rPr>
        <w:t>Народное собрание</w:t>
      </w:r>
      <w:r>
        <w:rPr/>
        <w:t xml:space="preserve"> было стало верховным органом власти и получило широкие полномочия:</w:t>
      </w:r>
    </w:p>
    <w:p>
      <w:pPr>
        <w:pStyle w:val="Normal"/>
        <w:rPr/>
      </w:pPr>
      <w:r>
        <w:rPr/>
        <w:t>принимало законы,</w:t>
      </w:r>
    </w:p>
    <w:p>
      <w:pPr>
        <w:pStyle w:val="Normal"/>
        <w:rPr/>
      </w:pPr>
      <w:r>
        <w:rPr/>
        <w:t>решало вопросы о войне и мире,</w:t>
      </w:r>
    </w:p>
    <w:p>
      <w:pPr>
        <w:pStyle w:val="Normal"/>
        <w:rPr/>
      </w:pPr>
      <w:r>
        <w:rPr/>
        <w:t>заключало или расторгало договоры с другими полисами,</w:t>
      </w:r>
    </w:p>
    <w:p>
      <w:pPr>
        <w:pStyle w:val="Normal"/>
        <w:rPr/>
      </w:pPr>
      <w:r>
        <w:rPr/>
        <w:t>избирало должностных лиц и проверяло их работу.</w:t>
      </w:r>
    </w:p>
    <w:p>
      <w:pPr>
        <w:pStyle w:val="Normal"/>
        <w:rPr/>
      </w:pPr>
      <w:r>
        <w:rPr/>
        <w:t xml:space="preserve">На собраниях все вопросы тщательно обсуждались, и каждый имел право высказать свою точку зрения. Высший орган управления - </w:t>
      </w:r>
      <w:r>
        <w:rPr>
          <w:i/>
          <w:iCs/>
        </w:rPr>
        <w:t>Коллегия архонтов</w:t>
      </w:r>
      <w:r>
        <w:rPr/>
        <w:t xml:space="preserve"> состоял из девяти человек, которые были выбраны всеми свободными гражданами Афин (позже ее сменил Совет пятисот). Кроме Коллегии архонтов и народного собрания в Афинах были и другие государственные органы - </w:t>
      </w:r>
      <w:r>
        <w:rPr>
          <w:i/>
          <w:iCs/>
        </w:rPr>
        <w:t>гелиэя</w:t>
      </w:r>
      <w:r>
        <w:rPr/>
        <w:t xml:space="preserve"> (высший суд) и </w:t>
      </w:r>
      <w:r>
        <w:rPr>
          <w:i/>
          <w:iCs/>
        </w:rPr>
        <w:t>Коллегия стратегов</w:t>
      </w:r>
      <w:r>
        <w:rPr/>
        <w:t>. Афинские граждане сами выдвигали обвинения, сами защищали себя (тот, против кого было направлено обвинение должен был лично выступать в суде, как впрочем и тот, кто обвинял. Выставлять своего представителя запрещалось), сами выносили решения по делу.</w:t>
      </w:r>
    </w:p>
    <w:p>
      <w:pPr>
        <w:pStyle w:val="Normal"/>
        <w:rPr/>
      </w:pPr>
      <w:r>
        <w:rPr/>
        <w:t>Другая характерная черта Древней Греции - классическое рабство. Все население Греции делилось на свободных граждан и рабов. Рабами становились по рождению (дети рабыни тоже считались рабами) и в результате военного пленения. Хозяин обладал неограниченной властью над рабом, мог его продать, купить, наказать, убить. Рабы не считались за людей. Их нередко называли "говорящими орудиями труда", о которых надо заботиться, так как сами они не могут принимать самостоятельные решения.</w:t>
      </w:r>
    </w:p>
    <w:p>
      <w:pPr>
        <w:pStyle w:val="Normal"/>
        <w:rPr/>
      </w:pPr>
      <w:r>
        <w:rPr/>
        <w:t>Но Древняя Греция известна не только как родина демократии. Культура и искусство Древней Греции стали основой для развития европейской культуры. В Греции развивались науки - математика, медицина, логика, риторика, философия. Особенностью античной культуры является эпический способ восприятия действительности и соединение мифа и человека. Фантастическое истолкование действительности носило художественный характер, при этом героизм считался непременным условием жизни. В художественной культуре постепенно нарушается синкритичность, появляются новые жанры - драма, комедия, трагедия. Стремление отразить гармонию природы и человека нашло отражение в скульптуре, архитектуре, живописи, искусстве.</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3. </w:t>
      </w:r>
      <w:r>
        <w:rPr/>
        <w:t>Цивилизация Древнего Рима</w:t>
      </w:r>
    </w:p>
    <w:p>
      <w:pPr>
        <w:pStyle w:val="Normal"/>
        <w:rPr>
          <w:lang w:val="uk-UA" w:eastAsia="en-US"/>
        </w:rPr>
      </w:pPr>
      <w:r>
        <w:rPr>
          <w:lang w:val="uk-UA" w:eastAsia="en-US"/>
        </w:rPr>
      </w:r>
    </w:p>
    <w:p>
      <w:pPr>
        <w:pStyle w:val="Normal"/>
        <w:rPr/>
      </w:pPr>
      <w:r>
        <w:rPr/>
        <w:t>Римская цивилизация во многих своих чертах была похожа на греческую. Поэтому между историками давно уже идет спор: существует ли самостоятельная римская цивилизация? Некоторые известные ученые отвечали на этот вопрос отрицательно. К их числу относятся прежде всего уже известные нам философы Шпенглер и Тойнби, которые считали, что история Рима - это всего лишь последняя стадия жизни единой греко-римской (античной) цивилизации. Они не видели оригинальности в римской духовной культуре и называли ее подражательной и слишком утилитарной. По их мнению, главные достижения римлян - в технике, прикладных науках, в законодательстве. А литература, искусство, философия были всецело под греческим влиянием.</w:t>
      </w:r>
    </w:p>
    <w:p>
      <w:pPr>
        <w:pStyle w:val="Normal"/>
        <w:rPr/>
      </w:pPr>
      <w:r>
        <w:rPr/>
        <w:t>Другие историки, и их большинство, утверждают, что Рим создал свою оригинальную цивилизацию, своеобразную систему ценностей и государственность, которые резко отличают его от Древней Греции. Те черты культуры, которые Шпенглер и Тойнби приписывали "вырождению", оцениваются иначе: как проявление особой направленности в развитии римской цивилизации.</w:t>
      </w:r>
    </w:p>
    <w:p>
      <w:pPr>
        <w:pStyle w:val="Normal"/>
        <w:rPr/>
      </w:pPr>
      <w:r>
        <w:rPr/>
        <w:t>Римская цивилизация, как и греческая, была морской. Климат в Италии мягкий и теплый, только на севере бывают суровые зимы. Самыми плодородными были долины рек По, Тибра, Арно. В древнейшие времена Апеннинский полуостров населяло множество племен: среди них были лигуры, умбры, венеты, а также латины, жившие в нижнем течении Тибра. Эта область, отделенная от соседей невысокими горами, называлась Лаций. Именно здесь возник центр будущей римской цивилизации.</w:t>
      </w:r>
    </w:p>
    <w:p>
      <w:pPr>
        <w:pStyle w:val="Normal"/>
        <w:rPr>
          <w:i/>
          <w:i/>
          <w:iCs/>
        </w:rPr>
      </w:pPr>
      <w:r>
        <w:rPr>
          <w:i/>
          <w:iCs/>
        </w:rPr>
        <w:t>Римляне гордились тем, что в отличие от многих других народов знают историю своей страны до глубокой древности, начиная с того дня, когда, по преданию, был основан Рим - 21 апреля 753 г. до н.э. Легенда гласит, что по приказу жестокого отца двух маленьких братьев - Рема и Ромула бросили в Тибр. Мальчики чудом спаслись, и были выкормлены волчицей. Они заложили город Рим, но Ромул, поссорившись с братом, убил его и стал первым царем и законодателем римлян.</w:t>
      </w:r>
    </w:p>
    <w:p>
      <w:pPr>
        <w:pStyle w:val="Normal"/>
        <w:rPr/>
      </w:pPr>
      <w:r>
        <w:rPr/>
        <w:t>Центральное место в системе ценностей древних римлян занимало такое понятие, как патриотизм (представление об особой богоизбранности римского народа и самой судьбой назначенных им победах). Рим рассматривался как высшая ценность, а долг гражданина состоял в том, чтобы служить ему всеми силами, не щадя жизни.</w:t>
      </w:r>
    </w:p>
    <w:p>
      <w:pPr>
        <w:pStyle w:val="Normal"/>
        <w:rPr/>
      </w:pPr>
      <w:r>
        <w:rPr/>
        <w:t xml:space="preserve">Классическое рабство достигло в Риме наивысшего расцвета. Когда родовая община начала распадаться, основной ячейкой общества стала семья - фамилия, в которую входили родители, их дети и внуки, рабы. Фамилия напоминала общину в миниатюре: отец (на латыни </w:t>
      </w:r>
      <w:r>
        <w:rPr>
          <w:lang w:val="en-US"/>
        </w:rPr>
        <w:t>pater</w:t>
      </w:r>
      <w:r>
        <w:rPr/>
        <w:t xml:space="preserve"> </w:t>
      </w:r>
      <w:r>
        <w:rPr>
          <w:lang w:val="en-US"/>
        </w:rPr>
        <w:t>familias</w:t>
      </w:r>
      <w:r>
        <w:rPr/>
        <w:t>) полностью распоряжался своими домочадцами. Его решения никто не мог оспорить, даже власти. Глава фамилии владел всем имуществом, имел право казнить, наказывать или продавать в рабство своих родственников. После смерти отца сыновья наследовали его имущество и становились главами своих фамилий. Распространение рабства привело к противопоставлению раба и свободного гражданина. Слова "раб", "рабский" стали синонимами всего низкого, недостойного, заслуживающего презрения.</w:t>
      </w:r>
    </w:p>
    <w:p>
      <w:pPr>
        <w:pStyle w:val="Normal"/>
        <w:rPr/>
      </w:pPr>
      <w:r>
        <w:rPr/>
        <w:t>"Рабскими" занятиями в Риме считались ремесло, сочинение пьес, работа скульптора и живописца, игра на сцене. Делами, достойными свободного римлянина, признавались только политика, война и законотворчество.</w:t>
      </w:r>
    </w:p>
    <w:p>
      <w:pPr>
        <w:pStyle w:val="Normal"/>
        <w:rPr/>
      </w:pPr>
      <w:r>
        <w:rPr/>
        <w:t>Большой вклад в становление европейской системы права внесло римское право, которое складывалось на протяжении многих веков. В нем была разработана система правовых норм, регулирующих имущественные и другие хозяйственные отношения, связанные с правом собственности. В современном гражданском праве используются понятия, которые сложились еще в Древнем Риме: ипотека (залог земли), сервитут (ограниченное пользование имуществом) и др. именно римляне сформулировали презумпцию невиновности: "каждый считается честным, пока не доказано обратное" и "без вины нет ответственности".</w:t>
      </w:r>
    </w:p>
    <w:p>
      <w:pPr>
        <w:pStyle w:val="Normal"/>
        <w:rPr/>
      </w:pPr>
      <w:r>
        <w:rPr/>
        <w:t>В архаическом Риме экономика носила патриархальный характер с ярко выраженными чертами натурального хозяйства. Главными занятиями были земледелие (которое требовало осушения болот) и скотоводство.</w:t>
      </w:r>
    </w:p>
    <w:p>
      <w:pPr>
        <w:pStyle w:val="Normal"/>
        <w:rPr/>
      </w:pPr>
      <w:r>
        <w:rPr/>
        <w:t xml:space="preserve">Основной формой организации общества была гражданская община - </w:t>
      </w:r>
      <w:r>
        <w:rPr>
          <w:lang w:val="en-US"/>
        </w:rPr>
        <w:t>civitas</w:t>
      </w:r>
      <w:r>
        <w:rPr/>
        <w:t>. Жизнь общины была организована так, чтобы поддерживалось равновесие между личной и общественной пользой. В Риме не было налогов, за счет которых содержался государственный аппарат. Люди, занимающие высшие должности, не получали жалованья и должны были за свой счет устраивать пиры, игры, строить храмы, обеспечивать бедных граждан наделами земли. Служба в армии была почетной обязанностью для граждан. Человек не мог стать государственным деятелем, не имея военного стажа. В общественной жизни Рима большую роль играло народное собрание. Важнейшим органом управления был сенат, в который входили представители 300 знатнейших семей. Сенат ведал вопросами внутренней и внешней политики, под контролем сената были финансы и религиозный культ.</w:t>
      </w:r>
    </w:p>
    <w:p>
      <w:pPr>
        <w:pStyle w:val="Normal"/>
        <w:rPr/>
      </w:pPr>
      <w:r>
        <w:rPr/>
        <w:t>В римской общине можно выделить две социально неравные группы:</w:t>
      </w:r>
    </w:p>
    <w:p>
      <w:pPr>
        <w:pStyle w:val="Normal"/>
        <w:rPr/>
      </w:pPr>
      <w:r>
        <w:rPr/>
        <w:t>Патриции - родовая знать, аристократия, "дети первоначальных граждан Рима". Они были полноправными членами римской общины, первоначально только они и считались римским народом. Членом сената мог стать только патриций. Из их числа избирались консулы - два высших должностных лица, которые отмены монархии выполняли функции прежних царей.</w:t>
      </w:r>
    </w:p>
    <w:p>
      <w:pPr>
        <w:pStyle w:val="Normal"/>
        <w:rPr/>
      </w:pPr>
      <w:r>
        <w:rPr/>
        <w:t xml:space="preserve">Плебеи - простой народ (ремесленники, торговцы, городская чернь и т.д.). Плебеи лично были свободны, но не входили в состав родов, и поэтому не считались членами общины. Первоначально плебеи не имели никаких прав: они не допускались в народные собрания, не участвовали в религиозных обрядах, не могли вступать в браки с патрициями. Но в результате борьбы патрициев за свои гражданские права положение постепенно изменилось. В </w:t>
      </w:r>
      <w:r>
        <w:rPr>
          <w:lang w:val="en-US"/>
        </w:rPr>
        <w:t>VI</w:t>
      </w:r>
      <w:r>
        <w:rPr/>
        <w:t xml:space="preserve"> веке до н.э. плебеев допустили к военной службе и в народные собрания. В 451-450 годах законы "12 таблиц" уравняли в правах патрициев и плебеев. Браки между патрициями и плебеями больше не запрещались, решения, которые принимали собрания плебеев, имели силу закона, один из консулов обязательно выбирался из плебеев.</w:t>
      </w:r>
    </w:p>
    <w:p>
      <w:pPr>
        <w:pStyle w:val="Normal"/>
        <w:rPr/>
      </w:pPr>
      <w:r>
        <w:rPr/>
        <w:t>Современные историки называют Рим аристократической республикой. Однако власть сената не была безграничной. Римляне создали государственную систему, в которой различные органы могли контролировать друг друга, а это ставило преграду самовластию.</w:t>
      </w:r>
    </w:p>
    <w:p>
      <w:pPr>
        <w:pStyle w:val="Normal"/>
        <w:rPr/>
      </w:pPr>
      <w:r>
        <w:rPr/>
        <w:t>Цивилизация Древнего Египта.</w:t>
      </w:r>
    </w:p>
    <w:p>
      <w:pPr>
        <w:pStyle w:val="Normal"/>
        <w:rPr/>
      </w:pPr>
      <w:r>
        <w:rPr/>
        <w:t>Египетское государство возникло на северо-востоке Африки в долине Нила. Поэтому не случайно египетская цивилизация называлась "Дар Нила". Египетская цивилизация относится к речным цивилизациям. Жизнь Египта была очень тесно связана с природными циклами реки. В результате непрерывных тропических ливней и таяния снегов истоки Нила переполнялись, и ежегодно в июле он разливался. Почти вся долина оказывалась под водой, за исключением возвышенностей и искусственных дамб и насыпей. Через четыре месяца, к ноябрю вода спадала, и на полях оставался плодородный слой ила. В удобренную таким образом почву египтяне и сеяли различные зерновые культуры.</w:t>
      </w:r>
    </w:p>
    <w:p>
      <w:pPr>
        <w:pStyle w:val="Normal"/>
        <w:rPr/>
      </w:pPr>
      <w:r>
        <w:rPr/>
        <w:t>Первые государства в Египте возникли как религиозные центры. Во главе таких объединений стояли первосвященники-жрецы. Эти поселения назывались "номы". Каждый ном стремился к тому, чтобы его храм посещало больше людей, так как тогда именно в этот храм шли налоги. Поэтому номы постоянно соперничали друг с другом и вели борьбу за сферы влияния и территории.</w:t>
      </w:r>
    </w:p>
    <w:p>
      <w:pPr>
        <w:pStyle w:val="Normal"/>
        <w:rPr/>
      </w:pPr>
      <w:r>
        <w:rPr/>
        <w:t>Постепенно на территории Египта образовалось два государства: Верхний и Нижний Египет. Около 3000 года до н.э. царь Верхнего Египта Менес подчинил себе Нижний Египет. Объединение двух частей страны приобрело религиозный смысл. Царь объединенного Египта стал называться "фараоном", считался живым богом и олицетворял собою абсолютную власть. Вся обрабатываемая земля считалась собственностью фараона, но часть этой земли он раздавал своим родственникам и вельможам.</w:t>
      </w:r>
    </w:p>
    <w:p>
      <w:pPr>
        <w:pStyle w:val="Normal"/>
        <w:rPr/>
      </w:pPr>
      <w:r>
        <w:rPr/>
        <w:t xml:space="preserve">В средних слоях населения во </w:t>
      </w:r>
      <w:r>
        <w:rPr>
          <w:lang w:val="en-US"/>
        </w:rPr>
        <w:t>II</w:t>
      </w:r>
      <w:r>
        <w:rPr/>
        <w:t xml:space="preserve"> тысячелетии до н.э. появилось много зажиточных людей, с которыми не стеснялись родниться и знатные люди. Простолюдин мог превратиться в вельможу и благодаря удачному стечению обстоятельств: проявив храбрость на войне, благодаря милости царя и т.д. зажиточный крестьянин мог отдать сына на обучение, после чего тот мог стать чиновником.</w:t>
      </w:r>
    </w:p>
    <w:p>
      <w:pPr>
        <w:pStyle w:val="Normal"/>
        <w:rPr/>
      </w:pPr>
      <w:r>
        <w:rPr/>
        <w:t>Фараон управлял страной, опираясь на многочисленный бюрократический аппарат. Стать царским чиновником считалось большой честью. Чиновником мог стать только грамотный человек, успешно прошедший все испытания. Поскольку получить образование мог далеко не каждый, то чиновники считались привилегированным сословием. Они представляли власть фараона в номах, собирали налоги, вели учет хозяйственным запасам, производили перепись населения, нанимали рабочих на строительство пирамид.</w:t>
      </w:r>
    </w:p>
    <w:p>
      <w:pPr>
        <w:pStyle w:val="Normal"/>
        <w:rPr/>
      </w:pPr>
      <w:r>
        <w:rPr/>
        <w:t>Благодаря жаркому климату Сахары, до наших дней дошло очень много памятников египетской архитектуры. Самыми известными и самыми загадочными из них являются гробницы фараонов - Великие пирамиды. Строительство пирамид считалось в Египте делом государственной важности. Не было такого человека во всей долине Нила, который бы не хотел участвовать в строительстве пирамиды.</w:t>
      </w:r>
    </w:p>
    <w:p>
      <w:pPr>
        <w:pStyle w:val="Normal"/>
        <w:rPr/>
      </w:pPr>
      <w:r>
        <w:rPr/>
        <w:t>С июня по ноябрь из-за разлива реки крестьяне не могли трудиться на своих полях. И они были рады, когда каждый год в середине июня в их деревне появлялся писец фараона, составлявший списки желающих работать на строительстве пирамиды. Почти все желали этой работы, а значит, она была не подневольным, а добровольным трудом. Это объяснялось двумя причинами: каждый участник строительства во время работы получал жилье, одежду, питание и скромное жалованье. Через четыре месяца, когда воды Нила сходили с полей, крестьяне возвращались в свои деревни. Кроме того, каждый египтянин считал своим естественным долгом и делом чести участвовать в сооружении пирамиды для фараона. Ведь всякий, кто вносил свою лепту в выполнение этой грандиозной задачи, надеялся, что и его коснется частица бессмертия богоподобного фараона. Поэтому в конце июня нескончаемые потоки крестьян устремлялись в Гизу. Там их размещали во временных бараках и объединяли в группы по восемь человек. Можно было начинать работу.</w:t>
      </w:r>
    </w:p>
    <w:p>
      <w:pPr>
        <w:pStyle w:val="Normal"/>
        <w:rPr/>
      </w:pPr>
      <w:r>
        <w:rPr/>
        <w:t>Религиозные представления египтян, связанные с фараоном, были основой культуры Древнего Египта. Египтяне были язычниками, но главным богом считался бог Солнца Ра. Считалось, что он возник в первобытном хаосе, вышел из цветка лотоса и создал все существующее. Все остальные боги вышли из уст Ра, а люди из его глаз.</w:t>
      </w:r>
    </w:p>
    <w:p>
      <w:pPr>
        <w:pStyle w:val="Normal"/>
        <w:rPr/>
      </w:pPr>
      <w:r>
        <w:rPr/>
        <w:t>Больших успехов достигли египтяне в науке. Особенно развита была математика. Египтяне умели вычислять отношение длины окружности к ее диаметру круга (число "пи"), умели доказывать теорему Пифагора. Сильно была развита астрономия. В Египте был создан один из первых календарей. Год у египтян делился на 12 месяцев, в каждом из которых было по 30 дней.</w:t>
      </w:r>
      <w:r>
        <w:br w:type="page"/>
      </w:r>
    </w:p>
    <w:p>
      <w:pPr>
        <w:pStyle w:val="Heading2"/>
        <w:ind w:hanging="0"/>
        <w:rPr>
          <w:lang w:val="uk-UA" w:eastAsia="en-US"/>
        </w:rPr>
      </w:pPr>
      <w:r>
        <w:rPr>
          <w:lang w:val="uk-UA" w:eastAsia="en-US"/>
        </w:rPr>
        <w:t xml:space="preserve">4. </w:t>
      </w:r>
      <w:r>
        <w:rPr/>
        <w:t>Цивилизации Древнего Востока</w:t>
      </w:r>
    </w:p>
    <w:p>
      <w:pPr>
        <w:pStyle w:val="Normal"/>
        <w:rPr>
          <w:lang w:val="uk-UA" w:eastAsia="en-US"/>
        </w:rPr>
      </w:pPr>
      <w:r>
        <w:rPr>
          <w:lang w:val="uk-UA" w:eastAsia="en-US"/>
        </w:rPr>
      </w:r>
    </w:p>
    <w:p>
      <w:pPr>
        <w:pStyle w:val="Normal"/>
        <w:rPr>
          <w:i/>
          <w:i/>
          <w:iCs/>
        </w:rPr>
      </w:pPr>
      <w:r>
        <w:rPr>
          <w:i/>
          <w:iCs/>
        </w:rPr>
        <w:t>Вавилон.</w:t>
      </w:r>
    </w:p>
    <w:p>
      <w:pPr>
        <w:pStyle w:val="Normal"/>
        <w:rPr/>
      </w:pPr>
      <w:r>
        <w:rPr/>
        <w:t>История. Вавилон - это греческое наименование семитского города Бабилима, что обозначает "Врата Господни". Город располагался в Северной части Двуречья, там, где сближается Евфрат с Тигром, к юго-западу от современного Багдада. Он являлся столицей не только Древнего, но и Нового Вавилонского царства, сложившегося тысячелетием позже. В 538 г. до н.э. Вавилон был завоеван персами. Благодаря археологическим раскопкам, которые велись с 1899 года, на территории Вавилона обнаружены городские укрепления, царский дворец, храмовые сооружения, в частности комплекс бога Мардука, и жилой квартал.</w:t>
      </w:r>
    </w:p>
    <w:p>
      <w:pPr>
        <w:pStyle w:val="Normal"/>
        <w:rPr/>
      </w:pPr>
      <w:r>
        <w:rPr/>
        <w:t>Возникновению и возвышению Вавилона, который почти на два предстоящих тысячелетия станет одним из крупнейших центров древней цивилизации, предшествовал целый ряд политических событий в Месопотамии, сплетенных в замысловатый узел. Под ударами скотоводов-амореев пало централизованное государство - царство Шумера и Аккада, созданное III династией Ура. Не преминули воспользоваться легкой добычей и эламиты, обрушившиеся на южную Месопотамию. На территории Двуречья снова возникло множество мелких и средних царств, около двух столетий боровшихся между собой.</w:t>
      </w:r>
    </w:p>
    <w:p>
      <w:pPr>
        <w:pStyle w:val="Normal"/>
        <w:rPr/>
      </w:pPr>
      <w:r>
        <w:rPr/>
        <w:t>Одна из аморейских династий в результате очередного вторжения завоевателей около 1895 г. до н.э. утвердилась в небольшом городе Вавилон, находившемся в северной части государства Исин. Долгое время вновь созданное государство не играло значительной роли в политической жизни Междуречья. Целенаправленная и ловкая политика шестого царя I Вавилонской династии Хаммурапи (1792-1750 гг. до н. э) способствовала превращению Вавилона в столицу огромного государства, подчинившего себе почти все Двуречье. В условиях бесконечных междоусобных войн Хаммурапи не раз заключал и легко расторгал военные союзы, которые были необходимы ему для реализации своих далеко идущих планов.</w:t>
      </w:r>
    </w:p>
    <w:p>
      <w:pPr>
        <w:pStyle w:val="Normal"/>
        <w:rPr/>
      </w:pPr>
      <w:r>
        <w:rPr/>
        <w:t>Первые годы своего правления Хаммурапи занимался возведением храмов и, скорее всего, активно готовился к военным действиям. На седьмой год царствования при поддержке Римсина, достаточно сильного эламского правителя в Ларсе, с которым был заключен договор о взаимопомощи, Хаммурапи подчинил себе южные города Урук и Исин. Чтобы укрепить свое влияние на захваченных землях, дальновидный политик уже через два года построил канал, о значении которого говорит само название - "Хаммурапи-изобилие".</w:t>
      </w:r>
    </w:p>
    <w:p>
      <w:pPr>
        <w:pStyle w:val="Normal"/>
        <w:rPr/>
      </w:pPr>
      <w:r>
        <w:rPr/>
        <w:t>Таким образом, на рубеже XIX-XVIII вв. до н.э. во время ожесточенной борьбы в Двуречье государств и династий различного происхождения стал выделяться Вавилон, со временем превратившийся в один из величайших городов мира. С XIX по VI столетия до н.э. он являлся столицей Вавилонии. Об исключительном значении этого экономического и культурного центра свидетельствует уже тот факт, что всю Месопотамию (Двуречье) - область в среднем и нижнем течении Тигра и Евфрата - нередко определяли термином Вавилония. Созданное Хаммурапи могучее централизованное государство со столицей Вавилоном просуществовало не слишком долго. Уже при преемниках Хаммурапи обозначились тенденции к некоторому упадку, о чем свидетельствуют вторжения эламитов и завоевание Вавилонии касситами. Несмотря на это, Вавилонию времен царя Хаммурапи по праву причисляют к тем регионам, которые можно называть колыбелью цивилизации.</w:t>
      </w:r>
    </w:p>
    <w:p>
      <w:pPr>
        <w:pStyle w:val="Normal"/>
        <w:rPr/>
      </w:pPr>
      <w:r>
        <w:rPr/>
        <w:t xml:space="preserve">Экономика. Уже в начале </w:t>
      </w:r>
      <w:r>
        <w:rPr>
          <w:lang w:val="en-US"/>
        </w:rPr>
        <w:t>II</w:t>
      </w:r>
      <w:r>
        <w:rPr/>
        <w:t xml:space="preserve"> тысячелетия до н.э. Двуречье, самый высокоразвитый регион того времени, вступило в период бронзового века. Известны даже случаи применения железных орудий труда. Систематическое использование металла способствовало росту производительности труда в земледелии, которое сохраняло первостепенное значение в экономике региона.</w:t>
      </w:r>
    </w:p>
    <w:p>
      <w:pPr>
        <w:pStyle w:val="Normal"/>
        <w:rPr/>
      </w:pPr>
      <w:r>
        <w:rPr/>
        <w:t>Использовались мотыга, приспособления для боронования, серпы. Орудия труда в сельском хозяйстве продолжали совершенствоваться. Возможно, именно во времена Старо-Вавилонского царства стал широко применяться плуг усложненной конструкции. Он был оснащен специальной воронкой, куда засыпалось зерно, и трубкой, через которую семена попадали в борозду. Правда, по некоторым сведениям, такой плуг знали еще при III династии Ура. При вспашке использовалась тягловая сила быков. Среди домашних животных наряду с ослами, ишаками, мулами начинает появляться лошадь.</w:t>
      </w:r>
    </w:p>
    <w:p>
      <w:pPr>
        <w:pStyle w:val="Normal"/>
        <w:rPr/>
      </w:pPr>
      <w:r>
        <w:rPr/>
        <w:t>Высокая урожайность земледелия определялась не только исключительным плодородием аллювиальной почвы, но и развитой ирригационной системой. Короткий зимний период дождей с небольшим количеством осадков, очень высокая температура воздуха в летние месяцы, а также несовпадение периода разлива рек со временем посадки обусловили исключительно важное значение искусственного орошения. У рек Тигра и Евфрата брали свое начало главные полноводные каналы, от которых ответвлялись все более и более мелкие, пока влага не попадала непосредственно на поля. Необходимый уровень воды в системе поддерживался благодаря наличию ряда плотин. Воду в высокие районы, куда она не достигала во время подъема рек, поднимали при помощи специальных приспособлений, более усовершенствованных по сравнению с шумерским временем. Правда, эти водоподъемные сооружения, скорее всего, оставались весьма несложными в техническом отношении и требовали значительных затрат физического труда человека.</w:t>
      </w:r>
    </w:p>
    <w:p>
      <w:pPr>
        <w:pStyle w:val="Normal"/>
        <w:rPr/>
      </w:pPr>
      <w:r>
        <w:rPr/>
        <w:t xml:space="preserve">Во </w:t>
      </w:r>
      <w:r>
        <w:rPr>
          <w:lang w:val="en-US"/>
        </w:rPr>
        <w:t>II</w:t>
      </w:r>
      <w:r>
        <w:rPr/>
        <w:t xml:space="preserve"> тысячелетии до н.э. на полях Вавилонии возделывали не только зерновые культуры. Очевидно, что во времена Хаммурапи активно развивается садовое хозяйство с различными сортами фруктовых деревьев. Обширные пространства засаживались финиковой пальмой. Наличие богатых пастбищ, под которые использовались горные склоны, степи, луга, способствовало дальнейшему развитию скотоводства. Активно развивается ремесло. Совершенствование ремесел стимулировало активизацию роста научных знаний.</w:t>
      </w:r>
    </w:p>
    <w:p>
      <w:pPr>
        <w:pStyle w:val="Normal"/>
        <w:rPr/>
      </w:pPr>
      <w:r>
        <w:rPr/>
        <w:t>Социальная структура. Нет сомнения в том, что Законы Хаммурапи отстаивали интересы рабовладельцев, защищали их от "строптивого" раба. В средней древневавилонской семье могло быть от двух до пяти рабов. Значительно реже их число доходило до нескольких десятков. Частноправовые документы свидетельствуют, что рабы могли продаваться, обмениваться, их передавали по наследству, дарили, одним словом, полностью распоряжались их жизнью по своему усмотрению, не учитывая при этом их семейного положения. Средняя цена раба составляла 150-250 г. серебра, что равнялось наемной плате за вола.</w:t>
      </w:r>
    </w:p>
    <w:p>
      <w:pPr>
        <w:pStyle w:val="Normal"/>
        <w:rPr/>
      </w:pPr>
      <w:r>
        <w:rPr/>
        <w:t>Закон всячески защищал интересы рабовладельца, имевшего право обратиться к властям с просьбой вернуть убежавшего раба и наказать вора, которому угрожала смертная казнь. Если убегал нанятый раб, то материальная ответственность возлагалась на его временного хозяина. Виновные в укрывательстве беглого раба наказывались самым строгим образом, им грозила смертная казнь. Как становится ясным из Законов Хаммурапи, рабы обычно имели клеймо, сообщавшее о принадлежности тому или иному владельцу. Изменение или уничтожение этого отличительного знака также считалось тяжким преступлением. О рабском положении человека могли свидетельствовать также особая стрижка, проткнутые уши, табличка на груди.</w:t>
      </w:r>
    </w:p>
    <w:p>
      <w:pPr>
        <w:pStyle w:val="Normal"/>
        <w:rPr/>
      </w:pPr>
      <w:r>
        <w:rPr/>
        <w:t>В Древнем Вавилоне существовало несколько источников пополнения рабской силы. В первую очередь, это многочисленные непрекращающиеся войны. Менее значимыми были внутренние источники. Свободный человек мог быть обращен в рабство за ряд преступлений, например, за нарушение правил содержания системы ирригации. Не исключалась и самопродажа в рабство. Следует заметить, что превращение в рабов свободных граждан, как мы увидим дальше, противоречило интересам самого государства. В зависимости от владельца рабы делились на государственных, храмовых, частновладельческих и рабов, принадлежащих мушкену.</w:t>
      </w:r>
    </w:p>
    <w:p>
      <w:pPr>
        <w:pStyle w:val="Normal"/>
        <w:rPr/>
      </w:pPr>
      <w:r>
        <w:rPr/>
        <w:t>Свободные граждане в Древневавилонском царстве не составляли единого класса. Они делились на полноправных, так называемых "мужей" или "сыновей мужей", с одной стороны, и неполноправных "мушкену", с другой. Мушкену мог владеть имуществом, которое охранялось законом наравне с дворцовым и храмовым, и рабов, за похищение которых преступнику, как и в других случаях, угрожала смертная казнь.</w:t>
      </w:r>
    </w:p>
    <w:p>
      <w:pPr>
        <w:pStyle w:val="Normal"/>
        <w:rPr/>
      </w:pPr>
      <w:r>
        <w:rPr/>
        <w:t>Отдельную социальную категорию в Древнем Вавилоне составляли воины, от которых в значительной степени зависела мощь государственной власти. Жизнь воина складывалась отнюдь не просто: в любом из боевых походов, которые следовали один за другим, его могли ранить, убить, захватить в плен. За отказ от участия в боевых действиях ему грозила смертная казнь, даже если он на свое место нанимал другого человека. Всегда по первому приказу царя воин должен был быть готов нести государственную службу с оружием в руках. Заинтересованность государства в поддержании боеспособной армии и соответственно в благосостоянии этой категории граждан отразилась в наделении их особыми правами.</w:t>
      </w:r>
    </w:p>
    <w:p>
      <w:pPr>
        <w:pStyle w:val="Normal"/>
        <w:rPr/>
      </w:pPr>
      <w:r>
        <w:rPr/>
        <w:t>Привилегиям и обязанностям воинов посвящался целый ряд статей Законов Хаммурапи - с 26-й по 41-ю. Из кодекса становилось ясно, что воин за службу получал от царя земельный надел, который в случае гибели воина передавали по наследству совершеннолетнему сыну. Если на руках у вдовы оставался малолетний сын, то она имела право на треть надела для воспитания будущего воина.</w:t>
      </w:r>
    </w:p>
    <w:p>
      <w:pPr>
        <w:pStyle w:val="Normal"/>
        <w:rPr/>
      </w:pPr>
      <w:r>
        <w:rPr/>
        <w:t>Имущество и земля воина, в соответствии с законом, не могли становиться объектом купли продажи или обмена. Купивший надел или скот воина терпел напрасные материальные убытки. Все возвращалось владельцу. И за долги поле, сад и дом не могли быть отняты у воина, кроме тех случаев, когда имущество было приобретено им на собственные средства. Воинский надел не разрешалось использовать даже для выкупа самого хозяина, попавшего в плен. Расходы торговому агенту, совершившему выкуп в другом государстве, возмещал храм или само царское хозяйство.</w:t>
      </w:r>
    </w:p>
    <w:p>
      <w:pPr>
        <w:pStyle w:val="Normal"/>
        <w:rPr/>
      </w:pPr>
      <w:r>
        <w:rPr/>
        <w:t>В настоящее время на территории государства Вавилон находится Ирак, это единственное что объединяет эти два государства, но это уже другая тема.</w:t>
      </w:r>
      <w:r>
        <w:br w:type="page"/>
      </w:r>
    </w:p>
    <w:p>
      <w:pPr>
        <w:pStyle w:val="Heading2"/>
        <w:ind w:hanging="0"/>
        <w:rPr/>
      </w:pPr>
      <w:r>
        <w:rPr/>
        <w:t>Тема 5</w:t>
      </w:r>
      <w:r>
        <w:rPr>
          <w:lang w:val="uk-UA" w:eastAsia="en-US"/>
        </w:rPr>
        <w:t>.</w:t>
      </w:r>
      <w:r>
        <w:rPr/>
        <w:t xml:space="preserve"> "Общество на современном этапе развития"</w:t>
      </w:r>
    </w:p>
    <w:p>
      <w:pPr>
        <w:pStyle w:val="Normal"/>
        <w:rPr>
          <w:lang w:val="uk-UA"/>
        </w:rPr>
      </w:pPr>
      <w:r>
        <w:rPr>
          <w:lang w:val="uk-UA"/>
        </w:rPr>
      </w:r>
    </w:p>
    <w:p>
      <w:pPr>
        <w:pStyle w:val="Heading2"/>
        <w:ind w:hanging="0"/>
        <w:rPr>
          <w:lang w:val="uk-UA" w:eastAsia="en-US"/>
        </w:rPr>
      </w:pPr>
      <w:r>
        <w:rPr>
          <w:lang w:val="uk-UA" w:eastAsia="en-US"/>
        </w:rPr>
        <w:t xml:space="preserve">1. </w:t>
      </w:r>
      <w:r>
        <w:rPr/>
        <w:t>Сферы общественной жизни</w:t>
      </w:r>
    </w:p>
    <w:p>
      <w:pPr>
        <w:pStyle w:val="Normal"/>
        <w:rPr>
          <w:lang w:val="uk-UA" w:eastAsia="en-US"/>
        </w:rPr>
      </w:pPr>
      <w:r>
        <w:rPr>
          <w:lang w:val="uk-UA" w:eastAsia="en-US"/>
        </w:rPr>
      </w:r>
    </w:p>
    <w:p>
      <w:pPr>
        <w:pStyle w:val="Normal"/>
        <w:rPr/>
      </w:pPr>
      <w:r>
        <w:rPr/>
        <w:t xml:space="preserve">Современное общество в отличие от первобытного является сложной системой. </w:t>
      </w:r>
      <w:r>
        <w:rPr>
          <w:i/>
          <w:iCs/>
        </w:rPr>
        <w:t xml:space="preserve">Системность общества проявляется в том, что оно состоит из отдельных элементов, которые взаимосвязаны между собой, при этом каждый элемент выполняет свою функцию, а все вместе они охраняют систему от распада, способствуют развитию системы. </w:t>
      </w:r>
      <w:r>
        <w:rPr/>
        <w:t>Элементами общества являются:</w:t>
      </w:r>
    </w:p>
    <w:p>
      <w:pPr>
        <w:pStyle w:val="Normal"/>
        <w:rPr/>
      </w:pPr>
      <w:r>
        <w:rPr/>
        <w:t>Человек - представляет собой первичную "клеточку общества", его строительный материал. Любое общество состоит прежде всего из людей, и зависит от них. Человеческие устремления, поступки, ценности и потребности определяют характер самого общества.</w:t>
      </w:r>
    </w:p>
    <w:p>
      <w:pPr>
        <w:pStyle w:val="Normal"/>
        <w:rPr/>
      </w:pPr>
      <w:r>
        <w:rPr/>
        <w:t>Социальные группы - совокупность двух или более людей, которые объединились на основе общих интересов, целей, деятельности. Естественной социальной группой является семья. Социальные группы очень разнообразны по своему характеру, численности, причинам, которые объединили людей в данную группу. Принадлежность человека какой-либо социальной группе позволяет определить его место в обществе, статус, интересы, образ жизни, круг знакомств и т.д.</w:t>
      </w:r>
    </w:p>
    <w:p>
      <w:pPr>
        <w:pStyle w:val="Normal"/>
        <w:rPr/>
      </w:pPr>
      <w:r>
        <w:rPr/>
        <w:t>Социальные институты - определенные группы людей, учреждения и организации, а также отдельные люди, которые выполняют определенную функцию в обществе. Чаще всего, регулируют какой-нибудь вид общественных отношений, формируют определенную модель поведения людей в конкретной ситуации. Основными социальными институтами являются семья, школа, армия, церковь, государство и т.д.</w:t>
      </w:r>
    </w:p>
    <w:p>
      <w:pPr>
        <w:pStyle w:val="Normal"/>
        <w:rPr/>
      </w:pPr>
      <w:r>
        <w:rPr/>
        <w:t>Жизнь современного человека состоит из множества видов деятельности. Люди в процессе этой деятельности вступают в самые разнообразные отношения. В зависимости от характера отношений, их можно объединить в отдельные, но взаимосвязанные между собой сферы общества.</w:t>
      </w:r>
    </w:p>
    <w:p>
      <w:pPr>
        <w:pStyle w:val="Normal"/>
        <w:rPr/>
      </w:pPr>
      <w:r>
        <w:rPr/>
        <w:t>Выделяют пять основных сфер общественной жизни:</w:t>
      </w:r>
    </w:p>
    <w:p>
      <w:pPr>
        <w:pStyle w:val="Normal"/>
        <w:rPr/>
      </w:pPr>
      <w:r>
        <w:rPr/>
        <w:t>Экономическая сфера - сфера, связанная с производством, распределением и потреблением материальных благ. Именно экономические отношения лежат в основе общественной системы в целом и определяют собой все другие общественные отношения.</w:t>
      </w:r>
    </w:p>
    <w:p>
      <w:pPr>
        <w:pStyle w:val="Normal"/>
        <w:rPr/>
      </w:pPr>
      <w:r>
        <w:rPr/>
        <w:t>Социальная сфера жизни общества - сфера, в которой реализуются разнообразные интересы и потребности общественных групп, образующих социальную структуру общества: этнических, демографических - в том числе семейных, поселенческих, классовых, профессионально-образовательных отношений. Именно в социальной сфере реализуются интересы человека в сфере образования, быта, здравоохранения.</w:t>
      </w:r>
    </w:p>
    <w:p>
      <w:pPr>
        <w:pStyle w:val="Normal"/>
        <w:rPr/>
      </w:pPr>
      <w:r>
        <w:rPr/>
        <w:t>Политическая сфера общественной жизни - сфера отношений между нациями, и другими большими социальными группами, а также отдельными индивидами по поводу государственной власти и государственного устройства внутри общества, а также отношений между государствами на международной арене. Политическая сфера очень тесно связана с двумя понятиями - "власть" и "государство".</w:t>
      </w:r>
    </w:p>
    <w:p>
      <w:pPr>
        <w:pStyle w:val="Normal"/>
        <w:rPr/>
      </w:pPr>
      <w:r>
        <w:rPr/>
        <w:t>Духовная сфера жизни общества - сфера, в которой возникают и реализуются духовные (нравственные, художественные, религиозные) потребности люде, созидаются и потребляются духовные ценности. Однако многие идеи, созданные в духовной сфере предназначены именно для практического применения в других сфера общественной жизни. Например, информационные технологии, компьютерные программы создаются в процессе умственного труда, в духовной сфере, но потребляются в сфере экономики, социальной, политической и др.</w:t>
      </w:r>
    </w:p>
    <w:p>
      <w:pPr>
        <w:pStyle w:val="Normal"/>
        <w:rPr>
          <w:lang w:val="uk-UA"/>
        </w:rPr>
      </w:pPr>
      <w:r>
        <w:rPr/>
        <w:t>Экологическая сфера общественной жизни - сфера отношений людей (находящихся в составе больших и малых социальных групп) по поводу их отношения к природе. Современное общество настолько далеко отошло от природы по пути технического прогресса, что возникла угроза существования человека на Земле в результате конфликта человеческой цивилизации и природы - естественной сферы обитания. Решение экологических проблем сейчас считается задачей первостепенной важности. Поэтому ученые-обществоведы стали выделять особую сферу жизни общества - экологическую.</w:t>
      </w:r>
    </w:p>
    <w:p>
      <w:pPr>
        <w:pStyle w:val="Normal"/>
        <w:rPr>
          <w:lang w:val="uk-UA"/>
        </w:rPr>
      </w:pPr>
      <w:r>
        <w:rPr>
          <w:lang w:val="uk-UA"/>
        </w:rPr>
      </w:r>
    </w:p>
    <w:p>
      <w:pPr>
        <w:pStyle w:val="Heading2"/>
        <w:ind w:hanging="0"/>
        <w:rPr>
          <w:lang w:val="uk-UA" w:eastAsia="en-US"/>
        </w:rPr>
      </w:pPr>
      <w:r>
        <w:rPr>
          <w:lang w:val="uk-UA" w:eastAsia="en-US"/>
        </w:rPr>
        <w:t xml:space="preserve">2. </w:t>
      </w:r>
      <w:r>
        <w:rPr/>
        <w:t>Общая характеристика современной цивилизации</w:t>
      </w:r>
    </w:p>
    <w:p>
      <w:pPr>
        <w:pStyle w:val="Normal"/>
        <w:rPr>
          <w:lang w:val="uk-UA" w:eastAsia="en-US"/>
        </w:rPr>
      </w:pPr>
      <w:r>
        <w:rPr>
          <w:lang w:val="uk-UA" w:eastAsia="en-US"/>
        </w:rPr>
      </w:r>
    </w:p>
    <w:p>
      <w:pPr>
        <w:pStyle w:val="Normal"/>
        <w:rPr/>
      </w:pPr>
      <w:r>
        <w:rPr/>
        <w:t>Современное общество, как считают многие социологи, находится на пороге постиндустриальной стадии развития и характеризуется следующими социальными качествами:</w:t>
      </w:r>
    </w:p>
    <w:p>
      <w:pPr>
        <w:pStyle w:val="Normal"/>
        <w:rPr/>
      </w:pPr>
      <w:r>
        <w:rPr/>
        <w:t>Развившимся глубоким разделением труда (на профессионально-квалификационной основе, связанной с образованием и опытом работы);</w:t>
      </w:r>
    </w:p>
    <w:p>
      <w:pPr>
        <w:pStyle w:val="Normal"/>
        <w:rPr/>
      </w:pPr>
      <w:r>
        <w:rPr/>
        <w:t>Ролевым характером взаимодействия (ожидания и поведение людей определяются социальными функциями индивидов);</w:t>
      </w:r>
    </w:p>
    <w:p>
      <w:pPr>
        <w:pStyle w:val="Normal"/>
        <w:rPr/>
      </w:pPr>
      <w:r>
        <w:rPr/>
        <w:t>Формальной системой регулирования отношений и силой писаного права: законов, договоров и т.д.;</w:t>
      </w:r>
    </w:p>
    <w:p>
      <w:pPr>
        <w:pStyle w:val="Normal"/>
        <w:rPr/>
      </w:pPr>
      <w:r>
        <w:rPr/>
        <w:t>Сложной системой социального управления (выделением институтов управления, специальных органов управления);</w:t>
      </w:r>
    </w:p>
    <w:p>
      <w:pPr>
        <w:pStyle w:val="Normal"/>
        <w:rPr/>
      </w:pPr>
      <w:r>
        <w:rPr/>
        <w:t>Выделением множества социальных институтов (самовоспроизводящихся систем особых отношений, позволяющих обеспечить общественный контроль, неравенство, защиту своих членов, распределение благ, производства, общение).</w:t>
      </w:r>
    </w:p>
    <w:p>
      <w:pPr>
        <w:pStyle w:val="Normal"/>
        <w:rPr/>
      </w:pPr>
      <w:r>
        <w:rPr/>
        <w:t>Мир вступал в ХХ век в обстановке укрепления индустриальной цивилизации и нарастающего расширения ее границ. Определились ведущие страны, первыми осуществившие модернизацию - переход к индустриализации (приоритет отдавался развитию промышленности, массовому товарному производству). Повышался уровень жизни. Казалось, что перед человечеством открываются обнадеживающие перспективы.</w:t>
      </w:r>
    </w:p>
    <w:p>
      <w:pPr>
        <w:pStyle w:val="Normal"/>
        <w:rPr/>
      </w:pPr>
      <w:r>
        <w:rPr/>
        <w:t>ХХ век стал веком фантастических научных открытий, веком создания единой глобальной человеческой цивилизации, веком, когда человечество вышло на просторы Космоса, веком новых экономических, социальных и политических отношений. Но вместе с тем, ХХ век - это век двух страшных мировых войн, войн, которым не было в истории равных ни по масштабам, ни по числу жертв; это век неслыханных экономических кризисов; век рождения одних государств и распада других; век создания оружия, способного не только уничтожить на земле все живое, но и разнести на куски саму планету.</w:t>
      </w:r>
    </w:p>
    <w:p>
      <w:pPr>
        <w:pStyle w:val="Normal"/>
        <w:rPr>
          <w:rFonts w:eastAsia="MS Mincho;?l?r ??Ѓfc"/>
          <w:i/>
          <w:i/>
          <w:iCs/>
        </w:rPr>
      </w:pPr>
      <w:r>
        <w:rPr>
          <w:rFonts w:eastAsia="MS Mincho;?l?r ??Ѓfc"/>
          <w:i/>
          <w:iCs/>
        </w:rPr>
        <w:t>В первой мировой войне принимали участие 38 стран, под ружье было поставлено более 70 млн. человек, а общие потери воевавших стран составили примерно 10 млн. убитых и 20 млн. раненых.</w:t>
      </w:r>
    </w:p>
    <w:p>
      <w:pPr>
        <w:pStyle w:val="Normal"/>
        <w:rPr>
          <w:rFonts w:eastAsia="MS Mincho;?l?r ??Ѓfc"/>
          <w:i/>
          <w:i/>
          <w:iCs/>
        </w:rPr>
      </w:pPr>
      <w:r>
        <w:rPr>
          <w:rFonts w:eastAsia="MS Mincho;?l?r ??Ѓfc"/>
          <w:i/>
          <w:iCs/>
        </w:rPr>
        <w:t>Во вторую мировую войну оказалось втянуто 61 государство, в которых проживало до 80% населения планеты. Военные действия велись не только на суше, но и на всех океанах, охватив гигантские области Евразии, Северной Африки и Океании. В армии было призвано примерно 110 млн. человек. Погибло около 65 млн. человек, приблизительно половину из которых составили жертвы среди гражданского населения, страдавшего от массовых обстрелов, бомбардировок с воздуха, карательных операций.</w:t>
      </w:r>
    </w:p>
    <w:p>
      <w:pPr>
        <w:pStyle w:val="Normal"/>
        <w:rPr>
          <w:rFonts w:eastAsia="MS Mincho;?l?r ??Ѓfc"/>
          <w:i/>
          <w:i/>
          <w:iCs/>
        </w:rPr>
      </w:pPr>
      <w:r>
        <w:rPr>
          <w:rFonts w:eastAsia="MS Mincho;?l?r ??Ѓfc"/>
          <w:i/>
          <w:iCs/>
        </w:rPr>
        <w:t>В августе 1945 года японские города Хиросима и Нагасаки были подвергнуты атомной бомбардировке. Всего две бомбы привели к мгновенной гибели более 100 тыс. японцев и еще примерно 400 тыс. получили смертоносную дозу облучения.</w:t>
      </w:r>
    </w:p>
    <w:p>
      <w:pPr>
        <w:pStyle w:val="Normal"/>
        <w:rPr/>
      </w:pPr>
      <w:r>
        <w:rPr/>
        <w:t>Человечество стоит перед выбором - по какому пути развития идти дальше? Что предпочесть - технических прогресс, который ведет человечество к самоубийству, или расширение человеческих способностей, создание совершенного "сверхчеловека"? А может есть третий путь? …</w:t>
      </w:r>
    </w:p>
    <w:p>
      <w:pPr>
        <w:pStyle w:val="Normal"/>
        <w:rPr/>
      </w:pPr>
      <w:r>
        <w:rPr/>
        <w:t>Современная цивилизация обладает следующими характерными чертами:</w:t>
      </w:r>
    </w:p>
    <w:p>
      <w:pPr>
        <w:pStyle w:val="Normal"/>
        <w:rPr/>
      </w:pPr>
      <w:r>
        <w:rPr/>
        <w:t xml:space="preserve">Глобализация всех происходящих процессов общественной жизни. В отличие от предыдущих исторических эпох, когда мир каждого человека ограничивался лишь семьей, родом, племенем, городом или страной, мир современного человека - это весь земной шар. С помощью телевидения, радио, компьютерной сети </w:t>
      </w:r>
      <w:r>
        <w:rPr>
          <w:lang w:val="en-US"/>
        </w:rPr>
        <w:t>Internet</w:t>
      </w:r>
      <w:r>
        <w:rPr/>
        <w:t>, мы можем узнать о событиях, происходящих в другом полушарии, общаться с людьми, живущими в разных странах, путешествовать по всему свету, не вставая при этом с дивана…. Страны и народы начинают понимать, что дальнейшее существование человечества возможно только сообща, "в одной лодке", поэтому нации начинают объединяться в единое государство, открывать границы, формировать общее социальное пространство. Нас стало так много, мы так тесно связаны друг с другом, мы достигли таких высот в развитии техники и технологий, что многие события, происходящие в обществе, затрагивают интересы всех жителей планеты, последствия катастроф, кризисов, решений правительств, научных открытий могут отразиться на жизни каждого из нас, живущих на планете.</w:t>
      </w:r>
    </w:p>
    <w:p>
      <w:pPr>
        <w:pStyle w:val="Normal"/>
        <w:rPr/>
      </w:pPr>
      <w:r>
        <w:rPr/>
        <w:t>Развитие техники привело к тому, что человек становится все меньше и меньше занят в сфере материального производства. Роботы заменили человека у станка. Все больше людей занимается умственным трудом, занято в сфере услуг. Уровень образования современного человека растет. Темпы развития общества настолько высоки, что людям приходится постоянно повышать свою квалификацию, чтобы не отстать от жизни. Разделение труда идет по пути узкой специализации, практически совсем исчез половой критерий разделения труда. Сейчас нет "женских" и "мужских" профессий. Главный критерий для отбора специалистов - профессиональные качества, уровень образования, владение современными технологиями и способность к обучению.</w:t>
      </w:r>
    </w:p>
    <w:p>
      <w:pPr>
        <w:pStyle w:val="Normal"/>
        <w:rPr/>
      </w:pPr>
      <w:r>
        <w:rPr/>
        <w:t>Продолжительность жизни человека резко возросла благодаря повышению уровня жизни, автоматизации труда, бытовой сферы, развитию медицины. Появление антибиотиков в начале ХХ века помогло человечеству справиться с такими болезнями, как чума, холера, оспа, сибирская язва и др. Успешно проводятся операции по пересадке тканей и органов человека. Генетики упорно трудятся над тем, чтобы разгадать генетический код человека, надеясь с его помощью найти лекарства от рака и СПИДа. К концу ХХ века весьма значительны были достижения в области генетики и биотехнологии. Генная инженерия сегодня активно применяется в сельском хозяйстве и в медицине.</w:t>
      </w:r>
    </w:p>
    <w:p>
      <w:pPr>
        <w:pStyle w:val="Normal"/>
        <w:rPr/>
      </w:pPr>
      <w:r>
        <w:rPr/>
        <w:t>В настоящее время наблюдается глобальный процесс старения населения. Среди всех жителей земного шара доля пожилого населения растет по сравнению с другими возрастными категориями. Это связано с двумя причинами:</w:t>
      </w:r>
    </w:p>
    <w:p>
      <w:pPr>
        <w:pStyle w:val="Normal"/>
        <w:rPr/>
      </w:pPr>
      <w:r>
        <w:rPr/>
        <w:t>во-первых, при высоком уровне жизни снижается рождаемость. Раньше, когда была очень высока детская смертность, семей были многодетны. Большинство детей не доживало до взрослого возраста. Современная медицина позволяет сохранить жизнь больному ребенку. Очень многие болезни поддаются лечению, поэтому необходимость выживания рода человеческого за счет количества особей отпала. В современных семьях воспитывается чаще всего один-два ребенка.</w:t>
      </w:r>
    </w:p>
    <w:p>
      <w:pPr>
        <w:pStyle w:val="Normal"/>
        <w:rPr/>
      </w:pPr>
      <w:r>
        <w:rPr/>
        <w:t>во-вторых, как было сказано выше, продолжительность жизни людей растет. Более того, современный человек дольше учится, гораздо дольше ведет активный образ жизни, сохраняет способность трудиться.</w:t>
      </w:r>
    </w:p>
    <w:p>
      <w:pPr>
        <w:pStyle w:val="Normal"/>
        <w:rPr/>
      </w:pPr>
      <w:r>
        <w:rPr/>
        <w:t>В большинстве стран мира политика строится на принципах демократии. Человечество путем размышлений, проб и ошибок пришло к выводу, что власть слишком опасное явление, чтобы доверить ее одному человеку. Носителем политической власти в современном обществе является сам народ. Каждый человек имеет возможность влиять на политическую власть, участвовать в управлении обществом.</w:t>
      </w:r>
    </w:p>
    <w:p>
      <w:pPr>
        <w:pStyle w:val="Normal"/>
        <w:rPr/>
      </w:pPr>
      <w:r>
        <w:rPr/>
        <w:t>Урбанизация достигла невиданных размеров. Города превратились в огромные мегаполисы, занимающие сотни тысяч квадратных километров площади. Города растут не только вширь, но и ввысь. Небоскребы Америки считаются одним из современных чудес света. Однако в настоящее время намечается тенденция обратного переселения людей из города в сельскую местность. Это связано с тем, что при современном уровне развития транспорта становится необязательным жить и работать в одном районе, городе, местности.</w:t>
      </w:r>
    </w:p>
    <w:p>
      <w:pPr>
        <w:pStyle w:val="Normal"/>
        <w:rPr/>
      </w:pPr>
      <w:r>
        <w:rPr/>
        <w:t>Главной ценностью современного мира провозглашен человек, его права и свободы. Все государства мира обязаны защищать права и свободы человека, создать такие условия, чтобы каждый мог достойно существовать, развивать свои способности, найти сферу приложения своих талантов и сил. Ничто не должно угрожать жизни и достоинству человека. Международные организации (ООН, ЮНЕСКО, МОТ и др.) определяют основные направления в политике мирового сообщества, в том числе и в области защиты прав и свобод человека.</w:t>
      </w:r>
    </w:p>
    <w:p>
      <w:pPr>
        <w:pStyle w:val="Normal"/>
        <w:rPr/>
      </w:pPr>
      <w:r>
        <w:rPr/>
        <w:t>Высочайший уровень технического развития. В последнюю четверть ХХ века произошла вторая НТР (вспомните, когда была первая НТР?). По прогнозам ученых, ей предстоит преодолеть негативные последствия первой научно-технической революции. Основными направлениями второй НТР являются: сбережение природных ресурсов, развитие микроэлектроники и информатики. Происходит преобразование всех сфер производственной техники. Появились программируемые производства, гибкие производственные системы и системы автоматизированного проектирования, робототехника. Современная наука пытается овладеть новыми источниками энергии: солнечной, ветровой, энергией морских и океанских приливов и отливов. Сегодня в производстве все чаще используются искусственные материалы, обладающие заранее заданными качествами (керамика, пластмассы, синтетические смолы и т.д.). Начинается эра промышленного освоения Космоса. Выяснилось, что в космосе можно применять уникальные биотехнологии, выращивать кристаллы.</w:t>
      </w:r>
    </w:p>
    <w:p>
      <w:pPr>
        <w:pStyle w:val="Normal"/>
        <w:rPr/>
      </w:pPr>
      <w:r>
        <w:rPr/>
        <w:t>Центральная роль информации. Современное общество не случайно называют информационным. Это означает, что все стороны его жизни, все виды трудовой деятельности непосредственно связаны с новейшими видами связи (телекоммуникации, спутниковая связь, компьютерные сети, электронная почта, сотовая телефонная связь и пр), позволяющими в минимальный срок получать всю необходимую информацию.</w:t>
      </w:r>
    </w:p>
    <w:p>
      <w:pPr>
        <w:pStyle w:val="Normal"/>
        <w:rPr/>
      </w:pPr>
      <w:r>
        <w:rPr/>
        <w:t>Следует помнить, что на сегодняшний день все еще сохраняется опасность экологического и энергетического кризисов. Эти кризисы могут нанести обществу урон не меньший, чем все мировые войны вместе взятые. Кроме того, научно-технический прогресс распространяется по странам неравномерно. Благоприятные условия для него существуют лишь в ведущих странах мира.</w:t>
      </w:r>
    </w:p>
    <w:p>
      <w:pPr>
        <w:pStyle w:val="Normal"/>
        <w:rPr>
          <w:lang w:val="uk-UA"/>
        </w:rPr>
      </w:pPr>
      <w:r>
        <w:rPr/>
        <w:t>В настоящее время человечество шагнуло в Космос, проникло в тайны атома, овладело энергией Земли. Мир стоит на пороге создания искусственного интеллекта. Однако чем больше ученые проникают в тайны природы, тем больше загадок и проблем ставит перед обществом жизнь. Можно ли создать вечный двигатель? Как обогнать свет? Где секрет вечной молодости? … И опять вечные вопросы - откуда и куда движется человечество? Кто мы? Что нас ожидает? В какой степени изменится мир под влиянием научно-технического прогресса? Не принесет ли современный этап НТР какие-то новые, еще неизвестные нам отрицательные последствия?</w:t>
      </w:r>
    </w:p>
    <w:p>
      <w:pPr>
        <w:pStyle w:val="Normal"/>
        <w:rPr>
          <w:lang w:val="uk-UA"/>
        </w:rPr>
      </w:pPr>
      <w:r>
        <w:rPr>
          <w:lang w:val="uk-UA"/>
        </w:rPr>
      </w:r>
    </w:p>
    <w:p>
      <w:pPr>
        <w:pStyle w:val="Heading2"/>
        <w:ind w:hanging="0"/>
        <w:rPr>
          <w:lang w:val="uk-UA" w:eastAsia="en-US"/>
        </w:rPr>
      </w:pPr>
      <w:r>
        <w:rPr>
          <w:lang w:val="uk-UA" w:eastAsia="en-US"/>
        </w:rPr>
        <w:t xml:space="preserve">3. </w:t>
      </w:r>
      <w:r>
        <w:rPr/>
        <w:t>Проблема взаимодействия Запада и Востока</w:t>
      </w:r>
    </w:p>
    <w:p>
      <w:pPr>
        <w:pStyle w:val="Normal"/>
        <w:rPr>
          <w:lang w:val="uk-UA" w:eastAsia="en-US"/>
        </w:rPr>
      </w:pPr>
      <w:r>
        <w:rPr>
          <w:lang w:val="uk-UA" w:eastAsia="en-US"/>
        </w:rPr>
      </w:r>
    </w:p>
    <w:p>
      <w:pPr>
        <w:pStyle w:val="Normal"/>
        <w:rPr/>
      </w:pPr>
      <w:r>
        <w:rPr/>
        <w:t>Человечество при всем его необычайном многообразии мечется между двумя культурными полюсами: Восток и Запад. Известно, что мировая цивилизация началась с Востока, именно он - очаг цивилизации. Здесь возникли и приобрели устойчивые формы древнейшие социальные и политические институты. Недаром древние римляне говорили: "Свет - с Востока".</w:t>
      </w:r>
    </w:p>
    <w:p>
      <w:pPr>
        <w:pStyle w:val="Normal"/>
        <w:rPr/>
      </w:pPr>
      <w:r>
        <w:rPr/>
        <w:t>Что же такое Восток? Речь идет не о географическом, а о цивилизационном понятии. Востоку присущи такие черты, как:</w:t>
      </w:r>
    </w:p>
    <w:p>
      <w:pPr>
        <w:pStyle w:val="Normal"/>
        <w:rPr/>
      </w:pPr>
      <w:r>
        <w:rPr/>
        <w:t>воспроизводство практически в неизменном виде сложившихся на протяжении тысячелетий социальных культур;</w:t>
      </w:r>
    </w:p>
    <w:p>
      <w:pPr>
        <w:pStyle w:val="Normal"/>
        <w:rPr/>
      </w:pPr>
      <w:r>
        <w:rPr/>
        <w:t>стабильность образа жизни;</w:t>
      </w:r>
    </w:p>
    <w:p>
      <w:pPr>
        <w:pStyle w:val="Normal"/>
        <w:rPr/>
      </w:pPr>
      <w:r>
        <w:rPr/>
        <w:t>приоритет мифологическо-религиозных представлений об окружающем мире;</w:t>
      </w:r>
    </w:p>
    <w:p>
      <w:pPr>
        <w:pStyle w:val="Normal"/>
        <w:rPr/>
      </w:pPr>
      <w:r>
        <w:rPr/>
        <w:t>растворение личности в коллективе, преобладание интересов общества и государства над интересами и потребностями отдельного человека.</w:t>
      </w:r>
    </w:p>
    <w:p>
      <w:pPr>
        <w:pStyle w:val="Normal"/>
        <w:rPr/>
      </w:pPr>
      <w:r>
        <w:rPr/>
        <w:t>Восток - это прежде всего традиционное общество и традиционный путь развития. Такой стиль жизни объясняется, во-первых, цикличностью сельскохозяйственных работ, от которых впрямую зависело процветание первых очагов цивилизации, а во-вторых, оформившись в первые государственные образования, они всячески стремились противопоставить себя варварам и утвердить свои приоритеты как определяющие и исключительно важные.</w:t>
      </w:r>
    </w:p>
    <w:p>
      <w:pPr>
        <w:pStyle w:val="Normal"/>
        <w:rPr/>
      </w:pPr>
      <w:r>
        <w:rPr/>
        <w:t>Важнейшим элементом, характеризующим Восток, является "восточная деспотия". Деспотизм как форма власти возникает там, где у частной собственности нет приоритета и земля принадлежит сельской общине. Для того, чтобы организовать общинные работы по обработке земли формируется специальный орган власти, который постепенно набирает силу и становится деспотичным по отношению к общинникам. На Востоке под ритуалы традиционной культуры подгоняется вся жизнь человека чаще всего без всякого к нему почтения и снисхождения. Индивид должен приспособиться к правлению, а не правление к нуждам индивида.</w:t>
      </w:r>
    </w:p>
    <w:p>
      <w:pPr>
        <w:pStyle w:val="Normal"/>
        <w:rPr/>
      </w:pPr>
      <w:r>
        <w:rPr/>
        <w:t>В большинстве стран Востока (Индия, Китай, древние восточные цивилизации Египта, Вавилона и др.) частная собственность особой роли не играла, а приоритет отдавался духовной жизни индивида, для которого освобождение от закона кармы - цель жизни. Поскольку судьба каждого человека определяется кармой, соотношением добрых и неблаговидных дел в прошлом перевоплощении, поскольку его имущественное положение не имеет существенного значения для данного перевоплощения и заботиться он должен о том, что бы не сделать чего-нибудь такого, за что он должен расплачиваться в следующем своем перевоплощении. На этом были построены древнейшие философские системы йоги, дзен-буддизма, конфуцианства. Традиционное восточное общество ценит различные сведения, нужные для организации повседневной жизни, но отвергает абстрактные, отвлеченные теории. Вследствие этого на Востоке наука развивалась трудно. Из нововведений приживались только те, которые способствовали укреплению власти, интересам государства, стабильности общества.</w:t>
      </w:r>
    </w:p>
    <w:p>
      <w:pPr>
        <w:pStyle w:val="Normal"/>
        <w:rPr/>
      </w:pPr>
      <w:r>
        <w:rPr/>
        <w:t>Традиционные цивилизации обладают удивительной живучестью. Александр Македонский покорил весь Ближний Восток, основал громадную империю. Но Восток сохранил неповторимое своеобразие своей культуры. Как огромный шквал прошли по странам Востока орды Чингиз-Хана - и все же все возвратилось на старые места, народы продолжали жить по-старому, своими родами и общинами, поклоняться старым богам, менявшим разве что название. Все это - Восток...</w:t>
      </w:r>
    </w:p>
    <w:p>
      <w:pPr>
        <w:pStyle w:val="Normal"/>
        <w:rPr/>
      </w:pPr>
      <w:r>
        <w:rPr/>
        <w:t>Прямо противоположный Востоку характер имеет западная цивилизация. Под термином "Запад" понимают особый тип цивилизованного и культурного развития, который сформировался в Европе примерно в 15-17 столетиях. Предшественниками этого типа были культуры античности и христианская традиция. Именно античная культура привнесла в современную европейскую цивилизацию традицию быстрого логического усвоения знаний. Именно древнегреческая философия сформулировала идею любви к знанию самому по себе. Христианство же возвело Логос (знание - греч) в ранг Бога. В христианстве Бог происходит не из природы, а из самого человека. Человек создан "по образу и подобию божьему" и поэтому может претендовать на то, чтобы стать как Бог, стать самим Богом.</w:t>
      </w:r>
    </w:p>
    <w:p>
      <w:pPr>
        <w:pStyle w:val="Normal"/>
        <w:rPr/>
      </w:pPr>
      <w:r>
        <w:rPr/>
        <w:t>Именно эти предпосылки смогли создать культуру, которая своей целью ставит покорение и преобразование природы, что немыслимо, даже кощунственно, для мировоззрения Востока.</w:t>
      </w:r>
    </w:p>
    <w:p>
      <w:pPr>
        <w:pStyle w:val="Normal"/>
        <w:rPr/>
      </w:pPr>
      <w:r>
        <w:rPr/>
        <w:t>Не менее важным фактором в становлении западной цивилизации стала демократия и идея правового государства, главной целью которой является обеспечение свободного развития личности, реализация прав и свобод человека и гражданина. Высшей ценностью признается человек. Именно он - венец природы, конечная точка эволюции. В обществе, основанном на частной собственности высоко ценится индивидуализм, личные интересы ставятся выше интересов общественных.</w:t>
      </w:r>
    </w:p>
    <w:p>
      <w:pPr>
        <w:pStyle w:val="Normal"/>
        <w:rPr/>
      </w:pPr>
      <w:r>
        <w:rPr/>
        <w:t>Но достижения Запада не абсолютны. Технологический, экономический и правовой рационализм плохо уживаются с нравственной верой в добро. Конкуренция резко ограничивает сферу сострадания и милосердия. Не случайно, что именно западноевропейская культура породила социал-дарвинизм с его пренебрежительным отношением к народам Азии и Африки, культы насилия и техники, две мировые войны и завоевательные "крестовые" походы против неевропейских народов. Мир массового потребления полностью поглотил и подчинил себе европейца. Обладание вещами в соответствие с рекламой стало целью, любовь заменил секс, дружбу - денежный расчет. Западная цивилизация обрекает людей на мелкий практицизм и заботу о банковском счете. Акцент делается не на личности, а на ее эгоизме и индивидуализме, на ее праве в угоду себе принести в жертву и семью, и государство, и этнос, и Родину.</w:t>
      </w:r>
    </w:p>
    <w:p>
      <w:pPr>
        <w:pStyle w:val="Normal"/>
        <w:rPr/>
      </w:pPr>
      <w:r>
        <w:rPr/>
        <w:t>Современный кризис индустриального общества заставил задуматься о дальнейших путях развития западной цивилизации, внимательнее отнестись к ценностям традиционного восточного общества, к достижениям китайской, индийской, исламской культуры. Без диалога Запада и Востока у человечества нет будущего. Многие мыслители в диалоге Запада и Востока большое место отводят России. Такая точка зрения объясняется не только ее географическим положением (</w:t>
      </w:r>
      <w:r>
        <w:rPr>
          <w:i/>
          <w:iCs/>
        </w:rPr>
        <w:t xml:space="preserve">где находится Россия? В чем особенности ее географического положения?). </w:t>
      </w:r>
      <w:r>
        <w:rPr/>
        <w:t>В российской цивилизации огромную роль играют традиционные начала. Соборность, коллективизм, служение своему народу, то есть приоритет общенациональных интересов над личными заботами - все это существенные черты русской культуры. Культура русской нации всегда складывалась как реакция на неустроенность и административный произвол в практической жизни. Русская культура всегда обладала “компенсаторным" механизмом развития, суть которого - в самозабвенном искании чистых идеалов в ответ на внешнее насилие.</w:t>
      </w:r>
    </w:p>
    <w:p>
      <w:pPr>
        <w:pStyle w:val="Normal"/>
        <w:rPr/>
      </w:pPr>
      <w:r>
        <w:rPr/>
        <w:t>В самом деле, чем хуже в стране дела практические, тем с большим рвением русская душа стремилась в царство добра, справедливости и правды. Факт, что именно в России 19 века, страдавшей от варварских пережитков крепостничества, уступавшей своим европейским соседям по многим параметрам экономического и политического благоустройства, наблюдался беспрецедентный взлет искусства, были созданы шедевры, покорившие "сытую и спокойную" Европу.</w:t>
      </w:r>
    </w:p>
    <w:p>
      <w:pPr>
        <w:pStyle w:val="Normal"/>
        <w:rPr/>
      </w:pPr>
      <w:r>
        <w:rPr/>
        <w:t>Своеобразие каждой культуры наиболее полно проявляется в критические периоды истории. Для России таким периодом оказались петровские реформы. Петр повернулся лицом на Запад. Технические и научные достижения западных стран вызывали у него восторг. Здравый смысл подсказывал ему, что невозможно развитие страны, распространение грамотности и здравоохранения без крутых социально-культурных преобразований. Петровские реформы всколыхнули Россию, не оставив равнодушных к дальнейшим судьбам русского народа. Одним из следствий глубоких раздумий о судьбе своей родины явилось формирование в среде русской интеллигенции западничества, славянофильства, а затем и евразийства. Западники связывали будущее страны с усвоением достижений Западной Европы. Для России заразительными были успехи Запада в области просвещения, здравоохранения, демократии и быта. Приобщение России к ценностям Западной Европы было неизбежно.</w:t>
      </w:r>
    </w:p>
    <w:p>
      <w:pPr>
        <w:pStyle w:val="Normal"/>
        <w:rPr/>
      </w:pPr>
      <w:r>
        <w:rPr/>
        <w:t>Против европеизации, но за диалог с Западом выступали славянофилы. Они предложили учение о соборности, самодержавии и православии. Эти три принципа, по мнению славянофилов, определяют устройство России, уклад жизни русского населения и его нравственные идеалы. Славянофилы категорически выступали против слепого копирования западных образцов жизни. Чрезмерная рационализация культуры Запада, ее мещанский практицизм и утилитаризм убивает духовность, превращает человека в расчетливого эгоиста.</w:t>
      </w:r>
    </w:p>
    <w:p>
      <w:pPr>
        <w:pStyle w:val="Normal"/>
        <w:rPr/>
      </w:pPr>
      <w:r>
        <w:rPr/>
        <w:t>Культура как Запада, так и Востока полна непреходящих духовных ценностей. В наше время идет процесс интеграции, взаимообогащения культур. Занимая выгодное географическое положение, учитывая свое евразийство и опираясь на богатство своей культуры, Россия способна содействовать диалогу Запада и Востока. Участвуя в этом диалоге, Россия сохранит свою самобытность и самостоятельность, свое православное лицо и коллективистские принципы. Только в этом случае ей посчастливиться стать образцовым государством как в политико-экономическом, так и в научно-техническом и культурно-нравственном отношениях.</w:t>
      </w:r>
      <w:r>
        <w:br w:type="page"/>
      </w:r>
    </w:p>
    <w:p>
      <w:pPr>
        <w:pStyle w:val="Heading2"/>
        <w:ind w:hanging="0"/>
        <w:rPr/>
      </w:pPr>
      <w:r>
        <w:rPr/>
        <w:t>Тема 6</w:t>
      </w:r>
      <w:r>
        <w:rPr>
          <w:lang w:val="uk-UA" w:eastAsia="en-US"/>
        </w:rPr>
        <w:t>.</w:t>
      </w:r>
      <w:r>
        <w:rPr/>
        <w:t xml:space="preserve"> "Роль экономики в жизни общества"</w:t>
      </w:r>
    </w:p>
    <w:p>
      <w:pPr>
        <w:pStyle w:val="Normal"/>
        <w:rPr>
          <w:lang w:val="uk-UA"/>
        </w:rPr>
      </w:pPr>
      <w:r>
        <w:rPr>
          <w:lang w:val="uk-UA"/>
        </w:rPr>
      </w:r>
    </w:p>
    <w:p>
      <w:pPr>
        <w:pStyle w:val="Heading2"/>
        <w:ind w:hanging="0"/>
        <w:rPr>
          <w:lang w:val="uk-UA" w:eastAsia="en-US"/>
        </w:rPr>
      </w:pPr>
      <w:r>
        <w:rPr>
          <w:lang w:val="uk-UA" w:eastAsia="en-US"/>
        </w:rPr>
        <w:t xml:space="preserve">1. </w:t>
      </w:r>
      <w:r>
        <w:rPr/>
        <w:t>Содержание экономической сферы</w:t>
      </w:r>
    </w:p>
    <w:p>
      <w:pPr>
        <w:pStyle w:val="Normal"/>
        <w:rPr>
          <w:lang w:val="uk-UA" w:eastAsia="en-US"/>
        </w:rPr>
      </w:pPr>
      <w:r>
        <w:rPr>
          <w:lang w:val="uk-UA" w:eastAsia="en-US"/>
        </w:rPr>
      </w:r>
    </w:p>
    <w:p>
      <w:pPr>
        <w:pStyle w:val="Normal"/>
        <w:rPr/>
      </w:pPr>
      <w:r>
        <w:rPr/>
        <w:t>Экономическая сфера общества (экономика) - это совокупность общественных отношений в сфере производства, распределения, обмена и потребления материальных благ.</w:t>
      </w:r>
    </w:p>
    <w:p>
      <w:pPr>
        <w:pStyle w:val="Normal"/>
        <w:rPr/>
      </w:pPr>
      <w:r>
        <w:rPr/>
        <w:t xml:space="preserve">Среди всех видов человеческой деятельности экономике принадлежит особая роль. Эта сфера связана с важнейшим условием человеческой жизни - </w:t>
      </w:r>
      <w:r>
        <w:rPr>
          <w:i/>
          <w:iCs/>
        </w:rPr>
        <w:t xml:space="preserve">удовлетворением материальных благ. </w:t>
      </w:r>
      <w:r>
        <w:rPr/>
        <w:t xml:space="preserve">Каждый человек имеет </w:t>
      </w:r>
      <w:r>
        <w:rPr>
          <w:i/>
          <w:iCs/>
        </w:rPr>
        <w:t>материальные потребности</w:t>
      </w:r>
      <w:r>
        <w:rPr/>
        <w:t xml:space="preserve"> - вкусная еда, модная одежда, предметы гигиены, бытовая техника, удобная мебель, красивая посуда…. Можно до бесконечности перечислять то, без чего современный человек не мыслит своей жизни. Свои потребности мы стремимся удовлетворить в первую очередь. И в этом нам помогает экономика, создавая то, что нам необходимо.</w:t>
      </w:r>
    </w:p>
    <w:p>
      <w:pPr>
        <w:pStyle w:val="Normal"/>
        <w:rPr/>
      </w:pPr>
      <w:r>
        <w:rPr/>
        <w:t>Производя материальные блага, экономика отвечает на три главных вопроса:</w:t>
      </w:r>
    </w:p>
    <w:p>
      <w:pPr>
        <w:pStyle w:val="Normal"/>
        <w:rPr/>
      </w:pPr>
      <w:r>
        <w:rPr/>
        <w:t>Что производить?</w:t>
      </w:r>
    </w:p>
    <w:p>
      <w:pPr>
        <w:pStyle w:val="Normal"/>
        <w:rPr/>
      </w:pPr>
      <w:r>
        <w:rPr/>
        <w:t>Как производить?</w:t>
      </w:r>
    </w:p>
    <w:p>
      <w:pPr>
        <w:pStyle w:val="Normal"/>
        <w:rPr/>
      </w:pPr>
      <w:r>
        <w:rPr/>
        <w:t>Для кого производить?</w:t>
      </w:r>
    </w:p>
    <w:p>
      <w:pPr>
        <w:pStyle w:val="Normal"/>
        <w:rPr>
          <w:i/>
          <w:i/>
          <w:iCs/>
        </w:rPr>
      </w:pPr>
      <w:r>
        <w:rPr/>
        <w:t xml:space="preserve">Другими словами, речь идет о том, как решить проблему эффективного использования экономических ресурсов. </w:t>
      </w:r>
      <w:r>
        <w:rPr>
          <w:i/>
          <w:iCs/>
        </w:rPr>
        <w:t>Экономические ресурсы</w:t>
      </w:r>
      <w:r>
        <w:rPr/>
        <w:t>, то есть источники, необходимые для производства материальных благ, ограничены. Поэтому главное для производителя - затратить на производство меньше, а прибыли получить как можно больше. Это возможно только при экономии (сбережении) ресурсов. Экономические ресурсы называют "</w:t>
      </w:r>
      <w:r>
        <w:rPr>
          <w:i/>
          <w:iCs/>
        </w:rPr>
        <w:t xml:space="preserve">факторами производства". </w:t>
      </w:r>
      <w:r>
        <w:br w:type="page"/>
      </w:r>
    </w:p>
    <w:p>
      <w:pPr>
        <w:pStyle w:val="Normal"/>
        <w:rPr/>
      </w:pPr>
      <w:r>
        <w:rPr/>
        <w:t>Существует четыре вида основных факторов производства:</w:t>
      </w:r>
    </w:p>
    <w:tbl>
      <w:tblPr>
        <w:tblW w:w="8789" w:type="dxa"/>
        <w:jc w:val="center"/>
        <w:tblInd w:w="0" w:type="dxa"/>
        <w:tblLayout w:type="fixed"/>
        <w:tblCellMar>
          <w:top w:w="0" w:type="dxa"/>
          <w:left w:w="108" w:type="dxa"/>
          <w:bottom w:w="0" w:type="dxa"/>
          <w:right w:w="108" w:type="dxa"/>
        </w:tblCellMar>
      </w:tblPr>
      <w:tblGrid>
        <w:gridCol w:w="4519"/>
        <w:gridCol w:w="4270"/>
      </w:tblGrid>
      <w:tr>
        <w:trPr/>
        <w:tc>
          <w:tcPr>
            <w:tcW w:w="4519" w:type="dxa"/>
            <w:tcBorders>
              <w:top w:val="single" w:sz="4" w:space="0" w:color="000000"/>
              <w:left w:val="single" w:sz="4" w:space="0" w:color="000000"/>
              <w:bottom w:val="single" w:sz="4" w:space="0" w:color="000000"/>
              <w:right w:val="single" w:sz="4" w:space="0" w:color="000000"/>
            </w:tcBorders>
          </w:tcPr>
          <w:p>
            <w:pPr>
              <w:pStyle w:val="Style20"/>
              <w:rPr/>
            </w:pPr>
            <w:r>
              <w:rPr/>
              <w:t>Первичные факторы производства</w:t>
            </w:r>
          </w:p>
        </w:tc>
        <w:tc>
          <w:tcPr>
            <w:tcW w:w="4270" w:type="dxa"/>
            <w:tcBorders>
              <w:top w:val="single" w:sz="4" w:space="0" w:color="000000"/>
              <w:left w:val="single" w:sz="4" w:space="0" w:color="000000"/>
              <w:bottom w:val="single" w:sz="4" w:space="0" w:color="000000"/>
              <w:right w:val="single" w:sz="4" w:space="0" w:color="000000"/>
            </w:tcBorders>
          </w:tcPr>
          <w:p>
            <w:pPr>
              <w:pStyle w:val="Style20"/>
              <w:rPr/>
            </w:pPr>
            <w:r>
              <w:rPr/>
              <w:t>Вторичные факторы производства</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емля - ограниченный природный ресурс, необходимый для любого производства. Земля нужна для того, чтобы построить на ней производственные цеха, мастерские, офисные здания и т.д. Кроме того, в сельском хозяйстве земля является основным средством производства - используется ее плодородные возможности. </w:t>
            </w:r>
          </w:p>
        </w:tc>
        <w:tc>
          <w:tcPr>
            <w:tcW w:w="4270"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апитал - это созданные человеком ресурсы, которые чаще всего выступают в виде денежного капитала или реального (здания, сооружения, сырье, оборудование, механизмы, информация и т.д.). </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Style20"/>
              <w:rPr/>
            </w:pPr>
            <w:r>
              <w:rPr/>
              <w:t xml:space="preserve">Труд - это способность человека, которая становится потребностью. Именно в процессе человеческого труда создаются все блага цивилизации, материальные и духовные ценности. В современной экономике используется наемный труд - это труд человека, работающего по трудовому договору на предприятии, собственником которого он не является, за заработную плату. </w:t>
            </w:r>
          </w:p>
        </w:tc>
        <w:tc>
          <w:tcPr>
            <w:tcW w:w="4270" w:type="dxa"/>
            <w:tcBorders>
              <w:top w:val="single" w:sz="4" w:space="0" w:color="000000"/>
              <w:left w:val="single" w:sz="4" w:space="0" w:color="000000"/>
              <w:bottom w:val="single" w:sz="4" w:space="0" w:color="000000"/>
              <w:right w:val="single" w:sz="4" w:space="0" w:color="000000"/>
            </w:tcBorders>
          </w:tcPr>
          <w:p>
            <w:pPr>
              <w:pStyle w:val="Style20"/>
              <w:rPr/>
            </w:pPr>
            <w:r>
              <w:rPr/>
              <w:t xml:space="preserve">Управление - это непрерывный процесс организации, координации и контроля за производством и сбытом продукции. Имея первые три фактора производства (землю, наемных рабочих и капитал), но не имея грамотного управляющего, мы не только не получим прибыли, но и не сможем произвести ни одной единицы продукции. Поэтому управление ценится также высоко как и все другие ресурсы. </w:t>
            </w:r>
          </w:p>
        </w:tc>
      </w:tr>
    </w:tbl>
    <w:p>
      <w:pPr>
        <w:pStyle w:val="Normal"/>
        <w:rPr/>
      </w:pPr>
      <w:r>
        <w:rPr/>
      </w:r>
    </w:p>
    <w:p>
      <w:pPr>
        <w:pStyle w:val="Normal"/>
        <w:rPr/>
      </w:pPr>
      <w:r>
        <w:rPr/>
        <w:t>Структура экономической сферы включает в себя четыре взаимосвязанных и взаимодействующих между собой сферы - производство, распределение, обмен и потребление материальных благ.</w:t>
      </w:r>
    </w:p>
    <w:p>
      <w:pPr>
        <w:pStyle w:val="Normal"/>
        <w:rPr/>
      </w:pPr>
      <w:r>
        <w:rPr/>
        <w:t>Производство - процесс создания материальных благ. Основой производства является промышленность. Вся промышленность делится на отдельные отрасли (легкая промышленность, пищевая, химическая, деревообрабатывающая, машиностроение, ВПК, АПК и др.). Отраслью называется группа предприятий и фирм, выпускающих однородную продукцию или использующих одинаковое сырье.</w:t>
      </w:r>
    </w:p>
    <w:p>
      <w:pPr>
        <w:pStyle w:val="Normal"/>
        <w:rPr/>
      </w:pPr>
      <w:r>
        <w:rPr/>
        <w:t>Распределение - произведенный товар должен быть распределен между членами общества. В процессе распределения материальных благ участвуют как сами производители, так и различные государственные учреждения (например, налоговые органы, органы социальной защиты населения и др.). Главной задачей в распределении материальных благ в обществе является соблюдение принципа социальной справедливости. Во-первых, каждый человек должен получать материальные блага в соответствии со своим трудовым вкладом в общественную жизнь, во-вторых, общество должно заботиться о тех, кто по объективным причинам не может трудиться (больные, престарелые, дети и другие незащищенные и малообеспеченные слои населения).</w:t>
      </w:r>
    </w:p>
    <w:p>
      <w:pPr>
        <w:pStyle w:val="Normal"/>
        <w:rPr/>
      </w:pPr>
      <w:r>
        <w:rPr/>
        <w:t>Обмен - это процесс превращения товара в деньги и денег в товар, то есть купля-продажа материальных благ. Чтобы соблюсти интересы всех участников экономической сферы и для обеспечения принципа социальной справедливости, обмен материальными благами между членами общества производится на основе определенного эквивалента, выражающего стоимость (ценность) каждой вещи, - денег. Деньги как мера стоимости появились очень давно. В качестве денег использовались различные металлы, ракушки, другие предметы. В настоящее время в качестве денег используются монеты и бумажные ассигнации (денежные знаки). Каждая страна имеет свою денежную систему, свой вид денег (валюта). Однако всемирным эквивалентом является золото. Ценность каждой денежной единицы определяется в зависимости от ее обеспечения золотом, имеющимся у того или иного государства (золотой запас страны).</w:t>
      </w:r>
    </w:p>
    <w:p>
      <w:pPr>
        <w:pStyle w:val="Normal"/>
        <w:rPr/>
      </w:pPr>
      <w:r>
        <w:rPr/>
        <w:t>Потребление - материальные блага используются по своему прямому назначению - они удовлетворяют материальные потребности людей. При этом в сфере экономики производятся товары широкого потребления (собственно использование их по назначению выходит за рамки экономической сферы и относится к социальной сфере общества) и промышленные товары, которые могут выступать как средства производства товаров широкого потребления. Например, станки и механизмы сначала выступают как товары, а затем, после продажи, как средства производства, то есть их потребление (использование по назначению) происходит в сфере экономики. Есть товары, которые могут использоваться как средства производства и как товары широкого потребления. Например, канцелярские товары - их можно использовать в офисе (тогда они выступают как орудия труда) и дома, в школе (в этом случае они непосредственно удовлетворяют наши материальные потребности, но уже в социальной и бытовой сфере).</w:t>
      </w:r>
    </w:p>
    <w:p>
      <w:pPr>
        <w:pStyle w:val="Normal"/>
        <w:rPr>
          <w:lang w:val="uk-UA"/>
        </w:rPr>
      </w:pPr>
      <w:r>
        <w:rPr>
          <w:lang w:val="uk-UA"/>
        </w:rPr>
      </w:r>
    </w:p>
    <w:p>
      <w:pPr>
        <w:pStyle w:val="Heading2"/>
        <w:ind w:hanging="0"/>
        <w:rPr>
          <w:lang w:val="uk-UA" w:eastAsia="en-US"/>
        </w:rPr>
      </w:pPr>
      <w:r>
        <w:rPr>
          <w:lang w:val="uk-UA" w:eastAsia="en-US"/>
        </w:rPr>
        <w:t xml:space="preserve">2. </w:t>
      </w:r>
      <w:r>
        <w:rPr/>
        <w:t>Товар: понятие и свойства</w:t>
      </w:r>
    </w:p>
    <w:p>
      <w:pPr>
        <w:pStyle w:val="Normal"/>
        <w:rPr>
          <w:lang w:val="uk-UA" w:eastAsia="en-US"/>
        </w:rPr>
      </w:pPr>
      <w:r>
        <w:rPr>
          <w:lang w:val="uk-UA" w:eastAsia="en-US"/>
        </w:rPr>
      </w:r>
    </w:p>
    <w:p>
      <w:pPr>
        <w:pStyle w:val="Normal"/>
        <w:rPr/>
      </w:pPr>
      <w:r>
        <w:rPr/>
        <w:t>Материальные блага, попадая из сферы производства в сферы распределения, обмена и потребления, становятся товаром. На рынке (место, где непосредственно осуществляется обмен) товаром может быть все, что можно продать и купить: сельскохозяйственная продукция, сырье, вещи, рабочие руки (навыки и умения, способность трудиться), земля, информация, сами деньги, наконец…. Большинство товаров обменивается через прямые контакты продавца и покупателя, а также через посредника или различные торговые организации.</w:t>
      </w:r>
    </w:p>
    <w:p>
      <w:pPr>
        <w:pStyle w:val="Normal"/>
        <w:rPr/>
      </w:pPr>
      <w:r>
        <w:rPr/>
        <w:t>Товар - это продукт, предназначенный для продажи или обмена</w:t>
      </w:r>
    </w:p>
    <w:p>
      <w:pPr>
        <w:pStyle w:val="Normal"/>
        <w:rPr/>
      </w:pPr>
      <w:r>
        <w:rPr/>
        <w:t>Помимо товаров, на рынке существуют услуги - т.е. некая полезная деятельность, выполненная за деньги.</w:t>
      </w:r>
    </w:p>
    <w:p>
      <w:pPr>
        <w:pStyle w:val="Normal"/>
        <w:rPr/>
      </w:pPr>
      <w:r>
        <w:rPr/>
        <w:t>Товар (услуга) имеет свои характеристики или свойства:</w:t>
      </w:r>
    </w:p>
    <w:p>
      <w:pPr>
        <w:pStyle w:val="Normal"/>
        <w:rPr/>
      </w:pPr>
      <w:r>
        <w:rPr/>
        <w:t>Качество - потребительские свойства товара, степень его полезности для потребителя. Качество товара зависит от используемого сырья и технологии его производства, а также от уровня квалификации рабочих, его создавших. Качество товара создается в процессе производства. Существуют определенные требования к качеству тех или иных товаров или услуг. Эти требования содержатся в специальных нормативных документах - государственных и отраслевых стандартах, технических условиях и т.д. Потребитель имеет право требовать от продавца качественный товар, который должен быть способен удовлетворить ту материальную потребность, для удовлетворения которой он и был создан. Это право потребителя охраняется законом, и производитель, выпускающий на рынок некачественный товар, преследуется по закону.</w:t>
      </w:r>
    </w:p>
    <w:p>
      <w:pPr>
        <w:pStyle w:val="Normal"/>
        <w:rPr/>
      </w:pPr>
      <w:r>
        <w:rPr/>
        <w:t>Стоимость - затраты на изготовление и сбыт товара (расходы на сырье, электроэнергию, заработную плату, транспортные расходы, рекламу, и т.д.). Стоимость товара также возникает в процессе производства. В интересах каждого производителя максимально снизить себестоимость товаров и услуг. Этого можно достичь использованием энергосберегающих технологий производства, более высокой производительностью труда, экономией электроэнергии, снижением транспортных расходов, оптимальным использованием рабочей силы и т.д.</w:t>
      </w:r>
    </w:p>
    <w:p>
      <w:pPr>
        <w:pStyle w:val="Normal"/>
        <w:rPr/>
      </w:pPr>
      <w:r>
        <w:rPr/>
        <w:t>Цена - денежное выражение стоимости товара. Цена товара создается в сфере обмена и зависит от затрат на его производство, качества товара, спроса и предложения данного товара на рынке, имиджа и известности фирмы-производителя. При определенных условиях цена может быть выше, ниже или равна стоимости товара. Поскольку разница между ценой и стоимостью товара или услуги является прибылью, то естественно производитель или продавец заинтересован в том, чтобы эта разница была как можно больше. Однако бесконечно повышать цену на товар невозможно. Этому мешают целый ряд обстоятельств (количество продавцов и покупателей, покупательная способность населения, законодательные ограничения, соглашения между производителями однородного товара и т.д.).</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3. </w:t>
      </w:r>
      <w:r>
        <w:rPr/>
        <w:t>Собственность: понятие и формы</w:t>
      </w:r>
    </w:p>
    <w:p>
      <w:pPr>
        <w:pStyle w:val="Normal"/>
        <w:rPr>
          <w:lang w:val="uk-UA" w:eastAsia="en-US"/>
        </w:rPr>
      </w:pPr>
      <w:r>
        <w:rPr>
          <w:lang w:val="uk-UA" w:eastAsia="en-US"/>
        </w:rPr>
      </w:r>
    </w:p>
    <w:p>
      <w:pPr>
        <w:pStyle w:val="Normal"/>
        <w:rPr/>
      </w:pPr>
      <w:r>
        <w:rPr/>
        <w:t>Основой рыночной экономики является собственность во всех ее видах и формах. Понятие "собственность" может употребляться в двух значениях - как имущество и как отношения между людьми, возникающие по поводу этого имущества.</w:t>
      </w:r>
    </w:p>
    <w:p>
      <w:pPr>
        <w:pStyle w:val="Normal"/>
        <w:rPr/>
      </w:pPr>
      <w:r>
        <w:rPr/>
        <w:t>Собственность - это отношения между людьми по поводу пользования, владения и присвоения экономических ресурсов.</w:t>
      </w:r>
    </w:p>
    <w:p>
      <w:pPr>
        <w:pStyle w:val="Normal"/>
        <w:rPr/>
      </w:pPr>
      <w:r>
        <w:rPr/>
        <w:t>Право собственности предполагает наличие следующих полномочий собственника или другого лица по отношению к имуществу:</w:t>
      </w:r>
    </w:p>
    <w:p>
      <w:pPr>
        <w:pStyle w:val="Normal"/>
        <w:rPr/>
      </w:pPr>
      <w:r>
        <w:rPr/>
        <w:t>Пользование - процесс извлечения полезных свойств из данного имущества.</w:t>
      </w:r>
    </w:p>
    <w:p>
      <w:pPr>
        <w:pStyle w:val="Normal"/>
        <w:rPr/>
      </w:pPr>
      <w:r>
        <w:rPr/>
        <w:t>Присвоение - это возможность распоряжения объектом собственности в своих интересах. Однако, в юридическом аспекте присвоение рассматривается как владение - фактическое обладание данной вещью или имуществом, закрепленное юридически. Тогда как в экономике владение - это ограниченное распоряжение объектом собственности на определенных условиях.</w:t>
      </w:r>
    </w:p>
    <w:p>
      <w:pPr>
        <w:pStyle w:val="Normal"/>
        <w:rPr/>
      </w:pPr>
      <w:r>
        <w:rPr/>
        <w:t>Распоряжение - определение дальнейшей судьбы данного имущества (продажа, дарение, обмен, наследование, сдача в аренду или залог и т.д.).</w:t>
      </w:r>
    </w:p>
    <w:p>
      <w:pPr>
        <w:pStyle w:val="Normal"/>
        <w:rPr/>
      </w:pPr>
      <w:r>
        <w:rPr/>
        <w:t>Собственник имущества может передавать права распоряжения и пользования своим имуществом другим людям, сохраняя при этом за собой право владения им.</w:t>
      </w:r>
    </w:p>
    <w:p>
      <w:pPr>
        <w:pStyle w:val="Normal"/>
        <w:rPr/>
      </w:pPr>
      <w:r>
        <w:rPr/>
        <w:t>Существует две основных формы собственности:</w:t>
      </w:r>
    </w:p>
    <w:p>
      <w:pPr>
        <w:pStyle w:val="Normal"/>
        <w:rPr/>
      </w:pPr>
      <w:r>
        <w:rPr/>
        <w:t>Государственная и муниципальная собственность. При данной форме собственности собственником имущества является государство в лице органов государственной власти (комитеты и отделы по управлению государственным имуществом) либо органы местного самоуправления. В государственной и муниципальной собственности могут находится земельные участки сельскохозяйственного и промышленного назначения, недра, водные и лесные ресурсы, промышленные объекты и объекты социально-культурного назначения.</w:t>
      </w:r>
    </w:p>
    <w:p>
      <w:pPr>
        <w:pStyle w:val="Normal"/>
        <w:rPr/>
      </w:pPr>
      <w:r>
        <w:rPr/>
        <w:t>Частная собственность - форма собственности, при которой собственником является физическое лицо или семья. Истории известно два исторически сложившихся вида частной собственности:</w:t>
      </w:r>
    </w:p>
    <w:p>
      <w:pPr>
        <w:pStyle w:val="Normal"/>
        <w:rPr/>
      </w:pPr>
      <w:r>
        <w:rPr>
          <w:i/>
          <w:iCs/>
        </w:rPr>
        <w:t xml:space="preserve">частная индивидуальная собственность. </w:t>
      </w:r>
      <w:r>
        <w:rPr/>
        <w:t>Предприятием, основанным на частной индивидуальной форме собственности владеет и управляет одно физическое лицо. Достоинством таких предприятий является то, что их сравнительно легко создать, а при необходимости - ликвидировать; собственник обладает свободой в принятии экономических решений, в распоряжении ресурсами и доходами. Недостатки индивидуальных компаний обусловлены тем, что собственник отвечает за дела компании всем своим имуществом, в том числе и не вложенным в дело (</w:t>
      </w:r>
      <w:r>
        <w:rPr>
          <w:i/>
          <w:iCs/>
        </w:rPr>
        <w:t>принцип неограниченной ответственности</w:t>
      </w:r>
      <w:r>
        <w:rPr/>
        <w:t>); затруднено получение крупных кредитов, так как гарантией служит имущество собственника; персонал испытывает опасения в связи с ненадежностью фирмы, отсутствуют возможности продвижения по службе. Не случайно, что среди работников преобладают члены семьи собственника. Частные индивидуальные предприятия распространены в мелкой розничной торговле, сфере услуг и сельском хозяйстве.</w:t>
      </w:r>
    </w:p>
    <w:p>
      <w:pPr>
        <w:pStyle w:val="Normal"/>
        <w:rPr/>
      </w:pPr>
      <w:r>
        <w:rPr>
          <w:i/>
          <w:iCs/>
        </w:rPr>
        <w:t>Частная коллективная собственность</w:t>
      </w:r>
      <w:r>
        <w:rPr/>
        <w:t xml:space="preserve"> - при этой форме собственности имуществом владеют несколько собственников в соответствии с вкладом (долей) каждого собственника в общее имущество. При этом владение имуществом может быть </w:t>
      </w:r>
      <w:r>
        <w:rPr>
          <w:i/>
          <w:iCs/>
        </w:rPr>
        <w:t>совместное</w:t>
      </w:r>
      <w:r>
        <w:rPr/>
        <w:t xml:space="preserve"> (без выделения долей каждому владельцу) и </w:t>
      </w:r>
      <w:r>
        <w:rPr>
          <w:i/>
          <w:iCs/>
        </w:rPr>
        <w:t>долевое</w:t>
      </w:r>
      <w:r>
        <w:rPr/>
        <w:t xml:space="preserve"> (с определением доли каждого собственника в общем имуществе). Наиболее распространенными являются два вида предприятий, основанных на частной коллективной форме собственности - товарищества и акционерные общества.</w:t>
      </w:r>
    </w:p>
    <w:p>
      <w:pPr>
        <w:pStyle w:val="Normal"/>
        <w:rPr/>
      </w:pPr>
      <w:r>
        <w:rPr/>
        <w:t>Акционерные общества</w:t>
      </w:r>
      <w:r>
        <w:rPr>
          <w:i/>
          <w:iCs/>
        </w:rPr>
        <w:t xml:space="preserve"> - </w:t>
      </w:r>
      <w:r>
        <w:rPr/>
        <w:t>предприятия, находящиеся в коллективной собственности своих пайщиков (акционеров), доля собственности каждого из которых определяется размером пакета акций. Уставный капитал состоит из определенного количества ценных бумаг - акций и облигаций. Все акционеры, число которых обычно не ограничивается, являются совладельцами общества, а держатели облигаций - его кредиторами. Каждый из пайщиков несет ответственность, ограниченную размером своей доли капитала. Владение акциями дает их владельцам доход, который называется дивидендом. Он выплачивается из чистой прибыли предприятия. Акции и облигации свободно покупаются и продаются на фондовой бирже, пари этом можно быть владельцем акций нескольких предприятий. Контрольный пакет - это доля капитала, которая обеспечивает его владельцу большинство голосов на собрании акционеров и дает возможность контролировать деятельность предприятия.</w:t>
      </w:r>
    </w:p>
    <w:p>
      <w:pPr>
        <w:pStyle w:val="Normal"/>
        <w:rPr/>
      </w:pPr>
      <w:r>
        <w:rPr/>
        <w:t>Товарищества (партнерства) - это предприятия, имеющие двух и более владельцев, объединивших свои капиталы для совместного ведения дел. Права и ответственность каждого из них определяются соглашением. В товариществах с неограниченной ответственностью (полных товариществах) партнеры отвечают за дела компании всем своим имуществом, а в товариществах с ограниченной ответственностью - в объеме их вклада в уставный капитал. Если один из партнеров не в состоянии выполнять свои обязательства, другие должны сделать это за него (принцип солидарной ответственности). Когда один из партнеров выбывает из товарищества, оставшимся совладельцам необходимо выкупать его долю, чтобы сохранить дело.</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4. </w:t>
      </w:r>
      <w:r>
        <w:rPr/>
        <w:t>Виды экономических систем</w:t>
      </w:r>
    </w:p>
    <w:p>
      <w:pPr>
        <w:pStyle w:val="Normal"/>
        <w:rPr>
          <w:lang w:val="uk-UA" w:eastAsia="en-US"/>
        </w:rPr>
      </w:pPr>
      <w:r>
        <w:rPr>
          <w:lang w:val="uk-UA" w:eastAsia="en-US"/>
        </w:rPr>
      </w:r>
    </w:p>
    <w:p>
      <w:pPr>
        <w:pStyle w:val="Normal"/>
        <w:rPr/>
      </w:pPr>
      <w:r>
        <w:rPr/>
        <w:t>Основная проблема экономики - как эффективно использовать ограниченные ресурсы при практически неограниченных человеческих потребностях - может быть решена по-разному. Способом решения этой проблемы является экономическая система.</w:t>
      </w:r>
    </w:p>
    <w:p>
      <w:pPr>
        <w:pStyle w:val="Normal"/>
        <w:rPr/>
      </w:pPr>
      <w:r>
        <w:rPr/>
        <w:t>Экономическая система - это совокупность отношений между людьми в процессах производства, распределения, обмена и потребления материальных благ, а также механизмы, которые обслуживают эти процессы (заводы, законы, биржи, магазины и т.д.).</w:t>
      </w:r>
    </w:p>
    <w:p>
      <w:pPr>
        <w:pStyle w:val="Normal"/>
        <w:rPr/>
      </w:pPr>
      <w:r>
        <w:rPr/>
        <w:t>В истории экономики существовало три типа экономических систем.</w:t>
      </w:r>
    </w:p>
    <w:p>
      <w:pPr>
        <w:pStyle w:val="Normal"/>
        <w:rPr/>
      </w:pPr>
      <w:r>
        <w:rPr/>
        <w:t>Традиционная экономика. В Европе существовала примерно до 16 века, хотя пережитки этой системы сохранились до сегодняшнего дня. Основные вопросы экономики решались следующим образом:</w:t>
      </w:r>
    </w:p>
    <w:p>
      <w:pPr>
        <w:pStyle w:val="Normal"/>
        <w:rPr/>
      </w:pPr>
      <w:r>
        <w:rPr>
          <w:i/>
          <w:iCs/>
        </w:rPr>
        <w:t>Что производить</w:t>
      </w:r>
      <w:r>
        <w:rPr/>
        <w:t>? - предметы первой необходимости</w:t>
      </w:r>
    </w:p>
    <w:p>
      <w:pPr>
        <w:pStyle w:val="Normal"/>
        <w:rPr/>
      </w:pPr>
      <w:r>
        <w:rPr>
          <w:i/>
          <w:iCs/>
        </w:rPr>
        <w:t>Как производить</w:t>
      </w:r>
      <w:r>
        <w:rPr/>
        <w:t>? - по традиции, т.е. так, как это делали предки.</w:t>
      </w:r>
    </w:p>
    <w:p>
      <w:pPr>
        <w:pStyle w:val="Normal"/>
        <w:rPr/>
      </w:pPr>
      <w:r>
        <w:rPr>
          <w:i/>
          <w:iCs/>
        </w:rPr>
        <w:t>Для кого производить</w:t>
      </w:r>
      <w:r>
        <w:rPr/>
        <w:t>? - для собственного потребления, а не на продажу.</w:t>
      </w:r>
    </w:p>
    <w:p>
      <w:pPr>
        <w:pStyle w:val="Normal"/>
        <w:rPr/>
      </w:pPr>
      <w:r>
        <w:rPr/>
        <w:t>Рыночная (товарная) экономика. В данной экономической системе эти вопросы решаются по-другому:</w:t>
      </w:r>
    </w:p>
    <w:p>
      <w:pPr>
        <w:pStyle w:val="Normal"/>
        <w:rPr/>
      </w:pPr>
      <w:r>
        <w:rPr>
          <w:i/>
          <w:iCs/>
        </w:rPr>
        <w:t xml:space="preserve">Что производить? - </w:t>
      </w:r>
      <w:r>
        <w:rPr/>
        <w:t>производство на основе спроса.</w:t>
      </w:r>
    </w:p>
    <w:p>
      <w:pPr>
        <w:pStyle w:val="Normal"/>
        <w:rPr/>
      </w:pPr>
      <w:r>
        <w:rPr>
          <w:i/>
          <w:iCs/>
        </w:rPr>
        <w:t>Как производить</w:t>
      </w:r>
      <w:r>
        <w:rPr/>
        <w:t>? - исходя из показателей эффективности (меньше затратить и больше получить)</w:t>
      </w:r>
    </w:p>
    <w:p>
      <w:pPr>
        <w:pStyle w:val="Normal"/>
        <w:rPr/>
      </w:pPr>
      <w:r>
        <w:rPr>
          <w:i/>
          <w:iCs/>
        </w:rPr>
        <w:t>Для кого производить</w:t>
      </w:r>
      <w:r>
        <w:rPr/>
        <w:t>? - для тех, у кого есть деньги.</w:t>
      </w:r>
    </w:p>
    <w:p>
      <w:pPr>
        <w:pStyle w:val="Normal"/>
        <w:rPr/>
      </w:pPr>
      <w:r>
        <w:rPr/>
        <w:t>Государственная (плановая) экономика решает основные вопросы следующим образом:</w:t>
      </w:r>
    </w:p>
    <w:p>
      <w:pPr>
        <w:pStyle w:val="Normal"/>
        <w:rPr/>
      </w:pPr>
      <w:r>
        <w:rPr>
          <w:i/>
          <w:iCs/>
        </w:rPr>
        <w:t>Что производить</w:t>
      </w:r>
      <w:r>
        <w:rPr/>
        <w:t>? - решалось не производителями, а специальным государственным органом - Госпланом, а затем доводилось до сведения предприятий.</w:t>
      </w:r>
    </w:p>
    <w:p>
      <w:pPr>
        <w:pStyle w:val="Normal"/>
        <w:rPr/>
      </w:pPr>
      <w:r>
        <w:rPr>
          <w:i/>
          <w:iCs/>
        </w:rPr>
        <w:t xml:space="preserve">Как производить? - </w:t>
      </w:r>
      <w:r>
        <w:rPr/>
        <w:t>как можно дешевле.</w:t>
      </w:r>
    </w:p>
    <w:p>
      <w:pPr>
        <w:pStyle w:val="Normal"/>
        <w:rPr/>
      </w:pPr>
      <w:r>
        <w:rPr>
          <w:i/>
          <w:iCs/>
        </w:rPr>
        <w:t xml:space="preserve">Для кого производить? - </w:t>
      </w:r>
      <w:r>
        <w:rPr/>
        <w:t>для всех.</w:t>
      </w:r>
      <w:r>
        <w:br w:type="page"/>
      </w:r>
    </w:p>
    <w:p>
      <w:pPr>
        <w:pStyle w:val="Heading2"/>
        <w:ind w:hanging="0"/>
        <w:rPr>
          <w:lang w:val="uk-UA" w:eastAsia="en-US"/>
        </w:rPr>
      </w:pPr>
      <w:r>
        <w:rPr/>
        <w:t>Тема 7</w:t>
      </w:r>
      <w:r>
        <w:rPr>
          <w:lang w:val="uk-UA" w:eastAsia="en-US"/>
        </w:rPr>
        <w:t>.</w:t>
      </w:r>
      <w:r>
        <w:rPr/>
        <w:t xml:space="preserve"> "Государство в рыночной экономике"</w:t>
      </w:r>
    </w:p>
    <w:p>
      <w:pPr>
        <w:pStyle w:val="Normal"/>
        <w:rPr>
          <w:lang w:val="uk-UA" w:eastAsia="en-US"/>
        </w:rPr>
      </w:pPr>
      <w:r>
        <w:rPr>
          <w:lang w:val="uk-UA" w:eastAsia="en-US"/>
        </w:rPr>
      </w:r>
    </w:p>
    <w:p>
      <w:pPr>
        <w:pStyle w:val="Heading2"/>
        <w:ind w:hanging="0"/>
        <w:rPr>
          <w:lang w:val="uk-UA" w:eastAsia="en-US"/>
        </w:rPr>
      </w:pPr>
      <w:r>
        <w:rPr>
          <w:lang w:val="uk-UA" w:eastAsia="en-US"/>
        </w:rPr>
        <w:t xml:space="preserve">1. </w:t>
      </w:r>
      <w:r>
        <w:rPr/>
        <w:t>Побочные (внешние) эффекты рынка</w:t>
      </w:r>
    </w:p>
    <w:p>
      <w:pPr>
        <w:pStyle w:val="Normal"/>
        <w:rPr>
          <w:lang w:val="uk-UA" w:eastAsia="en-US"/>
        </w:rPr>
      </w:pPr>
      <w:r>
        <w:rPr>
          <w:lang w:val="uk-UA" w:eastAsia="en-US"/>
        </w:rPr>
      </w:r>
    </w:p>
    <w:p>
      <w:pPr>
        <w:pStyle w:val="Normal"/>
        <w:rPr/>
      </w:pPr>
      <w:r>
        <w:rPr/>
        <w:t>Государство как древнейшее и центральное политическое учреждение в обществе, всегда играло активную роль в экономике. По мере развития общества и усложнения его хозяйственной жизни экономическая роль государства усугублялась, разнообразились способы его воздействия на экономику. Во многом это зависело от того, какое устройство и характер самой государственной власти: деспотизм, тоталитаризм или демократия.</w:t>
      </w:r>
    </w:p>
    <w:p>
      <w:pPr>
        <w:pStyle w:val="Normal"/>
        <w:rPr/>
      </w:pPr>
      <w:r>
        <w:rPr/>
        <w:t>Цивилизованная рыночная экономика, выступающая как "социальное рыночное хозяйство", объективно требует демократизации политической жизни, участия всего общества в выработке и реализации экономической политики государства. Разногласия между учеными-экономистами существуют лишь по вопросам определения степени вмешательства государства в экономику, форм и методов, способов воздействия его на хозяйственную жизнь. Но все сходятся в одном вопросе: современное рыночное хозяйство не может не регулироваться из единого экономического центра, а роль такого центра может выполнять только государство.</w:t>
      </w:r>
    </w:p>
    <w:p>
      <w:pPr>
        <w:pStyle w:val="Normal"/>
        <w:rPr/>
      </w:pPr>
      <w:r>
        <w:rPr/>
        <w:t>Несмотря на все механизмы саморегулирования, рынок - не идеальная система. Сама жизнь показала, что в определенных ситуациях рынок дает неправильные ответы на вопросы - что? как? и для кого производить? В результате возникают экономические кризисы, чреватые социальными потрясениями. В таких случаях для преодоления или предотвращения кризисной ситуации необходимо вмешательство государства в экономику. Недостатки рыночной системы получили название побочных (внешних) эффектов рынка. К ним относятся:</w:t>
      </w:r>
    </w:p>
    <w:p>
      <w:pPr>
        <w:pStyle w:val="Normal"/>
        <w:rPr/>
      </w:pPr>
      <w:r>
        <w:rPr/>
        <w:t>Стремление рынка к монополизации, то есть укрупнению субъектов рынка. В результате конкурентной борьбы мелкие предприятия разоряются, на рынке остаются лишь крупные производители, которые начинают диктовать ценовую политику на рынке, снижается конкуренция, рыночный механизм дает сбой. В этом случае необходимо вмешательство со стороны государства. Для поддержания конкуренции государство проводит антимонопольную политику, поддерживает и развивает малый бизнес, вводит различные ограничения для предприятий-монополистов.</w:t>
      </w:r>
    </w:p>
    <w:p>
      <w:pPr>
        <w:pStyle w:val="Normal"/>
        <w:rPr/>
      </w:pPr>
      <w:r>
        <w:rPr/>
        <w:t>Рынок, ориентированный на спрос платежеспособных потребителей, остается "глух" к справедливому распределению социальных благ, за рамками рыночной системы распределения остаются те члены общества, кто в силу возраста, болезни либо других обстоятельств не способен обеспечить себе достойный уровень жизни. Поэтому государство берет на себя финансирование различных социальных программ - бесплатное образование, обязательное медицинское страхование, социальная защита малоимущих и т.д.</w:t>
      </w:r>
    </w:p>
    <w:p>
      <w:pPr>
        <w:pStyle w:val="Normal"/>
        <w:rPr/>
      </w:pPr>
      <w:r>
        <w:rPr/>
        <w:t>За рамками производства остаются услуги общенационального значения, стоимость которых практически невозможно определить (оборона и национальная безопасность, правопорядок, энергетика, водоснабжение). Обеспечить эти потребности общества берется государство.</w:t>
      </w:r>
    </w:p>
    <w:p>
      <w:pPr>
        <w:pStyle w:val="Normal"/>
        <w:rPr/>
      </w:pPr>
      <w:r>
        <w:rPr/>
        <w:t>Производитель в рыночной системе всегда стремиться минимизировать затраты на производство продукции. Крайне неохотно идут производители на использование экологически чистых систем производства, установку различных очистных сооружений и т.д. Поэтому решение экологических вопросов, контроль за соблюдением экологического законодательства государство берет на себя.</w:t>
      </w:r>
    </w:p>
    <w:p>
      <w:pPr>
        <w:pStyle w:val="Normal"/>
        <w:rPr/>
      </w:pPr>
      <w:r>
        <w:rPr/>
        <w:t>Рыночная экономика имеет циклический характер. Ей свойственны периоды подъема деловой активности, застоя и стагнации, периоды экономического спада, кризисы. Одними из побочных эффектов рынка является инфляция и безработица. Именно эти явления дестабилизируют социально-политическую ситуацию в стране, приводят к народным волнениям и т.д. “Сгладить" подъемы и спады рыночной экономики помогают различные социальные меры, принимаемые государством (переподготовка кадров и трудоустройство, выплата различных пособий - по безработице, адресная социальная помощь, пособия на детей и др.)</w:t>
      </w:r>
    </w:p>
    <w:p>
      <w:pPr>
        <w:pStyle w:val="Normal"/>
        <w:rPr/>
      </w:pPr>
      <w:r>
        <w:rPr/>
        <w:t>Кроме того, всеобщим эквивалентом стоимости товаров и услуг являются деньги. Для того, чтобы обеспечить равные условия для всех участников рынка, необходим независимый производитель денежной массы. Таким производителем и является государство. Процесс выпуска центральных денег (т.е. той валюты, которая имеет хождение в конкретном обществе) называется эмиссией.</w:t>
      </w:r>
    </w:p>
    <w:p>
      <w:pPr>
        <w:pStyle w:val="Normal"/>
        <w:rPr/>
      </w:pPr>
      <w:r>
        <w:rPr/>
        <w:t>Развитие фундаментальных научных исследований и связанных с ними крупных инвестиций с длительными сроками окупаемости, высокой степенью риска и неопределенностью в отношении прибыли практически не под силу рыночному механизму. Здесь не обойтись без участия государства, которое стимулирует научно-технический прогресс.</w:t>
      </w:r>
    </w:p>
    <w:p>
      <w:pPr>
        <w:pStyle w:val="Normal"/>
        <w:rPr/>
      </w:pPr>
      <w:r>
        <w:rPr/>
        <w:t>Государство проводит также региональную политику, решая проблемы, возникающие при воздействии на рыночную экономику исторических, национальных, демографических и прочих нерыночных факторов.</w:t>
      </w:r>
    </w:p>
    <w:p>
      <w:pPr>
        <w:pStyle w:val="Normal"/>
        <w:rPr/>
      </w:pPr>
      <w:r>
        <w:rPr/>
        <w:t>Все вышеперечисленное - только необходимые функции государства в экономике. На практике же роль государства в экономической системе может быть более существенной, вплоть до полного контроля. Примером тому может служить пример советской экономической системы.</w:t>
      </w:r>
    </w:p>
    <w:p>
      <w:pPr>
        <w:pStyle w:val="Normal"/>
        <w:rPr/>
      </w:pPr>
      <w:r>
        <w:rPr/>
        <w:t>Государство, выполняя свои функции, может применять различные механизмы регулирования экономики. Различают две группы механизмов государственного регулирования рынка: экономические и административные.</w:t>
      </w:r>
    </w:p>
    <w:p>
      <w:pPr>
        <w:pStyle w:val="Normal"/>
        <w:rPr/>
      </w:pPr>
      <w:r>
        <w:rPr/>
        <w:t>Экономические методы оставляют свободу выбора для участников рынка, поэтому их использование более эффективно. К экономическим методам относятся:</w:t>
      </w:r>
    </w:p>
    <w:p>
      <w:pPr>
        <w:pStyle w:val="Normal"/>
        <w:rPr/>
      </w:pPr>
      <w:r>
        <w:rPr>
          <w:i/>
          <w:iCs/>
        </w:rPr>
        <w:t>фискальная</w:t>
      </w:r>
      <w:r>
        <w:rPr/>
        <w:t xml:space="preserve"> </w:t>
      </w:r>
      <w:r>
        <w:rPr>
          <w:i/>
          <w:iCs/>
        </w:rPr>
        <w:t>политика</w:t>
      </w:r>
      <w:r>
        <w:rPr/>
        <w:t xml:space="preserve"> - взимание налогов и умелое распоряжение бюджетными средствами. Благодаря этому можно стимулировать деловую активность, подавлять инфляцию, бороться с безработицей.</w:t>
      </w:r>
    </w:p>
    <w:p>
      <w:pPr>
        <w:pStyle w:val="Normal"/>
        <w:rPr>
          <w:i/>
          <w:i/>
          <w:iCs/>
        </w:rPr>
      </w:pPr>
      <w:r>
        <w:rPr>
          <w:i/>
          <w:iCs/>
        </w:rPr>
        <w:t>кредитно</w:t>
      </w:r>
      <w:r>
        <w:rPr/>
        <w:t>-</w:t>
      </w:r>
      <w:r>
        <w:rPr>
          <w:i/>
          <w:iCs/>
        </w:rPr>
        <w:t>денежная</w:t>
      </w:r>
      <w:r>
        <w:rPr/>
        <w:t xml:space="preserve"> </w:t>
      </w:r>
      <w:r>
        <w:rPr>
          <w:i/>
          <w:iCs/>
        </w:rPr>
        <w:t>политика</w:t>
      </w:r>
      <w:r>
        <w:rPr/>
        <w:t xml:space="preserve"> - регулирование денежной массы, для того, чтобы влиять на цены, инвестиции, темпы роста. т.д. </w:t>
      </w:r>
      <w:r>
        <w:rPr>
          <w:i/>
          <w:iCs/>
        </w:rPr>
        <w:t>Подумайте, как количество денег в стране может влиять на уровень цен?</w:t>
      </w:r>
    </w:p>
    <w:p>
      <w:pPr>
        <w:pStyle w:val="Normal"/>
        <w:rPr/>
      </w:pPr>
      <w:r>
        <w:rPr>
          <w:i/>
          <w:iCs/>
        </w:rPr>
        <w:t>инвестиции</w:t>
      </w:r>
      <w:r>
        <w:rPr/>
        <w:t xml:space="preserve"> </w:t>
      </w:r>
      <w:r>
        <w:rPr>
          <w:i/>
          <w:iCs/>
        </w:rPr>
        <w:t>из</w:t>
      </w:r>
      <w:r>
        <w:rPr/>
        <w:t xml:space="preserve"> </w:t>
      </w:r>
      <w:r>
        <w:rPr>
          <w:i/>
          <w:iCs/>
        </w:rPr>
        <w:t>государственного</w:t>
      </w:r>
      <w:r>
        <w:rPr/>
        <w:t xml:space="preserve"> </w:t>
      </w:r>
      <w:r>
        <w:rPr>
          <w:i/>
          <w:iCs/>
        </w:rPr>
        <w:t>бюджета</w:t>
      </w:r>
      <w:r>
        <w:rPr/>
        <w:t xml:space="preserve"> - вложение денежных средств в развитие различных производств.</w:t>
      </w:r>
    </w:p>
    <w:p>
      <w:pPr>
        <w:pStyle w:val="Normal"/>
        <w:rPr/>
      </w:pPr>
      <w:r>
        <w:rPr/>
        <w:t>Однако, экономический регулятор несет в себе элементы администрирования, поскольку контролируется той или иной государственной службой. Хотя административные регуляторы существенно ограничивают свободу экономического выбора, а порой сводят ее к нулю, тем не менее административные регуляторы вполне оправданы. Они могут использоваться в тех случаях, когда максимальная свобода одних субъектов рынка оборачивается тяжелыми потерями для других субъектов или всего рыночного механизма в целом. Существуют области, где применение административных регуляторов необходимо:</w:t>
      </w:r>
    </w:p>
    <w:p>
      <w:pPr>
        <w:pStyle w:val="Normal"/>
        <w:rPr/>
      </w:pPr>
      <w:r>
        <w:rPr/>
        <w:t>жесткий государственный контроль монопольных рынков,</w:t>
      </w:r>
    </w:p>
    <w:p>
      <w:pPr>
        <w:pStyle w:val="Normal"/>
        <w:rPr/>
      </w:pPr>
      <w:r>
        <w:rPr/>
        <w:t>регулирование внешних эффектов и их последствий для окружающей среды,</w:t>
      </w:r>
    </w:p>
    <w:p>
      <w:pPr>
        <w:pStyle w:val="Normal"/>
        <w:rPr/>
      </w:pPr>
      <w:r>
        <w:rPr/>
        <w:t>определение и поддержание минимально допустимого уровня благосостояния граждан,</w:t>
      </w:r>
    </w:p>
    <w:p>
      <w:pPr>
        <w:pStyle w:val="Normal"/>
        <w:rPr/>
      </w:pPr>
      <w:r>
        <w:rPr/>
        <w:t>защита национальных интересов в системе мирового хозяйства.</w:t>
      </w:r>
    </w:p>
    <w:p>
      <w:pPr>
        <w:pStyle w:val="Normal"/>
        <w:rPr/>
      </w:pPr>
      <w:r>
        <w:rPr/>
        <w:t>Среди основных административных мер можно выделить следующие:</w:t>
      </w:r>
    </w:p>
    <w:p>
      <w:pPr>
        <w:pStyle w:val="Normal"/>
        <w:rPr/>
      </w:pPr>
      <w:r>
        <w:rPr>
          <w:i/>
          <w:iCs/>
        </w:rPr>
        <w:t>законодательство</w:t>
      </w:r>
      <w:r>
        <w:rPr/>
        <w:t xml:space="preserve"> - государство при помощи законов </w:t>
      </w:r>
      <w:r>
        <w:rPr>
          <w:i/>
          <w:iCs/>
        </w:rPr>
        <w:t>обеспечивает правовую основу</w:t>
      </w:r>
      <w:r>
        <w:rPr/>
        <w:t xml:space="preserve"> для экономической деятельности, разрешая или запрещая те или иные формы участия граждан в экономике.</w:t>
      </w:r>
    </w:p>
    <w:p>
      <w:pPr>
        <w:pStyle w:val="Normal"/>
        <w:rPr/>
      </w:pPr>
      <w:r>
        <w:rPr>
          <w:i/>
          <w:iCs/>
        </w:rPr>
        <w:t>лицензирование</w:t>
      </w:r>
      <w:r>
        <w:rPr/>
        <w:t xml:space="preserve"> отдельных видов экономической деятельности,</w:t>
      </w:r>
    </w:p>
    <w:p>
      <w:pPr>
        <w:pStyle w:val="Normal"/>
        <w:rPr/>
      </w:pPr>
      <w:r>
        <w:rPr>
          <w:i/>
          <w:iCs/>
        </w:rPr>
        <w:t>установление различных квот (ограничителей</w:t>
      </w:r>
      <w:r>
        <w:rPr/>
        <w:t>) на ввоз или вывоз товаров, минимального размера оплаты труда, минимального прожиточного минимума, различных социальных стандартов и др.</w:t>
      </w:r>
    </w:p>
    <w:p>
      <w:pPr>
        <w:pStyle w:val="Normal"/>
        <w:rPr/>
      </w:pPr>
      <w:r>
        <w:rPr>
          <w:i/>
          <w:iCs/>
        </w:rPr>
        <w:t>контроль за уровнем цен</w:t>
      </w:r>
      <w:r>
        <w:rPr/>
        <w:t>,</w:t>
      </w:r>
    </w:p>
    <w:p>
      <w:pPr>
        <w:pStyle w:val="Normal"/>
        <w:rPr/>
      </w:pPr>
      <w:r>
        <w:rPr>
          <w:i/>
          <w:iCs/>
        </w:rPr>
        <w:t>запрещение</w:t>
      </w:r>
      <w:r>
        <w:rPr/>
        <w:t xml:space="preserve"> отдельных видов деятельности, использования экологически вредных производственных технологий и др.</w:t>
      </w:r>
    </w:p>
    <w:p>
      <w:pPr>
        <w:pStyle w:val="Normal"/>
        <w:rPr/>
      </w:pPr>
      <w:r>
        <w:rPr/>
        <w:t>В странах с развитой рыночной экономикой административные методы давно превратились в необходимый элемент хозяйственного механизма. Мировая и отечественный опыт показывает, что административные меры разрушают рыночный механизм, если не имеют экономического обоснования.</w:t>
      </w:r>
    </w:p>
    <w:p>
      <w:pPr>
        <w:pStyle w:val="Normal"/>
        <w:rPr>
          <w:lang w:val="uk-UA"/>
        </w:rPr>
      </w:pPr>
      <w:r>
        <w:rPr/>
        <w:t>Применительно к России, взявшей курс на демократизацию, проблемы нахождения оптимальных механизмов взаимодействия экономики и государства еще не отрегулированы. В этом вопросе для нас характерно "шараханье" из стороны в сторону: от полного огосударствления и мелочной опеки над всеми сторонами жизни общества до "невмешательства" государства, бросившему всякие бразды правления. Это недопустимо сегодня в любой стране, тем более в стране, которая только осуществляет переход к рынку и потому рыночные регуляторы не действуют в полную силу. При этом наше государство стало еще более бюрократическим, а его экономическая политика носит больше конфискационный, нежели стимулирующий характер.</w:t>
      </w:r>
    </w:p>
    <w:p>
      <w:pPr>
        <w:pStyle w:val="Normal"/>
        <w:rPr>
          <w:lang w:val="uk-UA"/>
        </w:rPr>
      </w:pPr>
      <w:r>
        <w:rPr>
          <w:lang w:val="uk-UA"/>
        </w:rPr>
      </w:r>
    </w:p>
    <w:p>
      <w:pPr>
        <w:pStyle w:val="Heading2"/>
        <w:ind w:hanging="0"/>
        <w:rPr>
          <w:lang w:val="uk-UA" w:eastAsia="en-US"/>
        </w:rPr>
      </w:pPr>
      <w:r>
        <w:rPr>
          <w:lang w:val="uk-UA" w:eastAsia="en-US"/>
        </w:rPr>
        <w:t xml:space="preserve">2. </w:t>
      </w:r>
      <w:r>
        <w:rPr/>
        <w:t>Рыночные реформы в России</w:t>
      </w:r>
    </w:p>
    <w:p>
      <w:pPr>
        <w:pStyle w:val="Normal"/>
        <w:rPr>
          <w:lang w:val="uk-UA" w:eastAsia="en-US"/>
        </w:rPr>
      </w:pPr>
      <w:r>
        <w:rPr>
          <w:lang w:val="uk-UA" w:eastAsia="en-US"/>
        </w:rPr>
      </w:r>
    </w:p>
    <w:p>
      <w:pPr>
        <w:pStyle w:val="Normal"/>
        <w:rPr/>
      </w:pPr>
      <w:r>
        <w:rPr/>
        <w:t>В нашей стране развитие товарно-денежных отношений искусственно сдерживалось. Тотальное огосударствление экономики, государственный монополизм на средства производства, отсутствие конкуренции, административный произвол в ценообразовании, отсутствие у производителей заинтересованности в результатах своего труда - это и многое другое делало экономику неэффективной. Требовалась глубокая перестройка всей жизни страны, причем изменения коснулись не только экономической сферы, но и политики, права, морали, общественной системы ценностей.</w:t>
      </w:r>
    </w:p>
    <w:p>
      <w:pPr>
        <w:pStyle w:val="Normal"/>
        <w:rPr/>
      </w:pPr>
      <w:r>
        <w:rPr/>
        <w:t>Переход к рынку естественно должен осуществляться постепенно, в переходный период должны быть созданы необходимые условия для нормального функционирования рыночной системы. С этой целью в стране был проведен ряд экономических реформ:</w:t>
      </w:r>
    </w:p>
    <w:p>
      <w:pPr>
        <w:pStyle w:val="Normal"/>
        <w:rPr/>
      </w:pPr>
      <w:r>
        <w:rPr/>
        <w:t>В первую очередь необходимо было заинтересовать производителя в результатах своего труда и создать конкуренцию на рынке. Для этого была проведена приватизация значительной части предприятий. Государственные предприятия были переданы в частную собственность (индивидуальную и коллективную).</w:t>
      </w:r>
    </w:p>
    <w:p>
      <w:pPr>
        <w:pStyle w:val="Normal"/>
        <w:rPr/>
      </w:pPr>
      <w:r>
        <w:rPr/>
        <w:t xml:space="preserve">Кроме того, многообразие форм собственности прежде всего требовало своего </w:t>
      </w:r>
      <w:r>
        <w:rPr>
          <w:i/>
          <w:iCs/>
        </w:rPr>
        <w:t>законодательного закрепления</w:t>
      </w:r>
      <w:r>
        <w:rPr/>
        <w:t>. Были приняты необходимый пакет законодательных актов - Закон о собственности, Закон о предприятии и предпринимательской деятельности, новые Гражданский, Налоговый и Уголовный кодексы, и др.</w:t>
      </w:r>
    </w:p>
    <w:p>
      <w:pPr>
        <w:pStyle w:val="Normal"/>
        <w:rPr/>
      </w:pPr>
      <w:r>
        <w:rPr/>
        <w:t xml:space="preserve">Была также проведена </w:t>
      </w:r>
      <w:r>
        <w:rPr>
          <w:i/>
          <w:iCs/>
        </w:rPr>
        <w:t xml:space="preserve">либерализация цен. </w:t>
      </w:r>
      <w:r>
        <w:rPr/>
        <w:t>Государство перестало контролировать цены на различные товары и услуги, теперь цены должны были складываться исходя из реальной рыночной ситуации, из взаимодействия спроса и предложения. Однако первый эффект от либерализации привел к неоправданному росту цен, сворачиванию производств и гиперинфляции.</w:t>
      </w:r>
    </w:p>
    <w:p>
      <w:pPr>
        <w:pStyle w:val="Normal"/>
        <w:rPr/>
      </w:pPr>
      <w:r>
        <w:rPr>
          <w:i/>
          <w:iCs/>
        </w:rPr>
        <w:t>Перестройка налоговой системы</w:t>
      </w:r>
      <w:r>
        <w:rPr/>
        <w:t xml:space="preserve"> обернулась на деле ужесточением налогового бремени и сделала невыгодным занятие бизнесом. Результатом стало массовое сокрытие доходов в стране, процветание "теневой" экономики, рост коррупции и преступности.</w:t>
      </w:r>
    </w:p>
    <w:p>
      <w:pPr>
        <w:pStyle w:val="Normal"/>
        <w:rPr/>
      </w:pPr>
      <w:r>
        <w:rPr/>
        <w:t xml:space="preserve">В настоящее время в стране ведется активная работа по </w:t>
      </w:r>
      <w:r>
        <w:rPr>
          <w:i/>
          <w:iCs/>
        </w:rPr>
        <w:t xml:space="preserve">созданию рыночной инфраструктуры - </w:t>
      </w:r>
      <w:r>
        <w:rPr/>
        <w:t>то есть той среды, которая необходима для нормального функционирования экономики. Создается сеть коммерческих банков, различные биржи (валютная, фондовая и т.д.), ведется активная компьютеризация всего экономического пространства.</w:t>
      </w:r>
    </w:p>
    <w:p>
      <w:pPr>
        <w:pStyle w:val="Normal"/>
        <w:rPr/>
      </w:pPr>
      <w:r>
        <w:rPr/>
        <w:t xml:space="preserve">Для нормального функционирования экономики начата ее </w:t>
      </w:r>
      <w:r>
        <w:rPr>
          <w:i/>
          <w:iCs/>
        </w:rPr>
        <w:t>структурная перестройка</w:t>
      </w:r>
      <w:r>
        <w:rPr/>
        <w:t>. В период существования государственной экономики отдельные отрасли народного хозяйства были приоритетными, именно туда вкладывались основные средства государства. К таким отраслям относились ВПК (военно-промышленный комплекс), черная и цветная металлургия, тяжелое машиностроение, химическая промышленность. В настоящее время приоритет отдается отраслям легкой промышленности, добывающим - нефтяной, газовой, а также точному машиностроению. Средства вкладываются в первую очередь в те отрасли, которые наиболее отвечают запросам времени, а следовательно являются прибыльными с экономической точки зрения. Проявлением структурной перестройки экономики является конверсия предприятий оборонного комплекса. На этих предприятиях начинают выпускать "мирную" продукцию - товары широкого потребления, приборы и оборудование для здравоохранения, компьютерную технику и др.</w:t>
      </w:r>
    </w:p>
    <w:p>
      <w:pPr>
        <w:pStyle w:val="Normal"/>
        <w:rPr/>
      </w:pPr>
      <w:r>
        <w:rPr/>
        <w:t>К сожалению, политика государства по переходу к рыночным отношениям была слабо продумана, и потому имела крайне негативные для общества последствия. Результатом стал глубокий экономический, социальный и политический кризис, проявлениями которого стали:</w:t>
      </w:r>
    </w:p>
    <w:p>
      <w:pPr>
        <w:pStyle w:val="Normal"/>
        <w:rPr/>
      </w:pPr>
      <w:r>
        <w:rPr/>
        <w:t>массовая безработица,</w:t>
      </w:r>
    </w:p>
    <w:p>
      <w:pPr>
        <w:pStyle w:val="Normal"/>
        <w:rPr/>
      </w:pPr>
      <w:r>
        <w:rPr/>
        <w:t>резкое падение уровня жизни в стране,</w:t>
      </w:r>
    </w:p>
    <w:p>
      <w:pPr>
        <w:pStyle w:val="Normal"/>
        <w:rPr/>
      </w:pPr>
      <w:r>
        <w:rPr/>
        <w:t>глубокое расслоение населения (разница в доходах между "богатыми" и "бедными" составляет десятки и сотни раз),</w:t>
      </w:r>
    </w:p>
    <w:p>
      <w:pPr>
        <w:pStyle w:val="Normal"/>
        <w:rPr/>
      </w:pPr>
      <w:r>
        <w:rPr/>
        <w:t>нестабильная политическая ситуация, частая смена правительства,</w:t>
      </w:r>
    </w:p>
    <w:p>
      <w:pPr>
        <w:pStyle w:val="Normal"/>
        <w:rPr/>
      </w:pPr>
      <w:r>
        <w:rPr/>
        <w:t>политическое безразличие населения,</w:t>
      </w:r>
    </w:p>
    <w:p>
      <w:pPr>
        <w:pStyle w:val="Normal"/>
        <w:rPr/>
      </w:pPr>
      <w:r>
        <w:rPr/>
        <w:t>инфляция,</w:t>
      </w:r>
    </w:p>
    <w:p>
      <w:pPr>
        <w:pStyle w:val="Normal"/>
        <w:rPr/>
      </w:pPr>
      <w:r>
        <w:rPr/>
        <w:t>падение объемов производства,</w:t>
      </w:r>
    </w:p>
    <w:p>
      <w:pPr>
        <w:pStyle w:val="Normal"/>
        <w:rPr/>
      </w:pPr>
      <w:r>
        <w:rPr/>
        <w:t>рост внешнего долга РФ,</w:t>
      </w:r>
    </w:p>
    <w:p>
      <w:pPr>
        <w:pStyle w:val="Normal"/>
        <w:rPr/>
      </w:pPr>
      <w:r>
        <w:rPr/>
        <w:t>криминализация общества и т.д.</w:t>
      </w:r>
      <w:r>
        <w:br w:type="page"/>
      </w:r>
    </w:p>
    <w:p>
      <w:pPr>
        <w:pStyle w:val="Heading2"/>
        <w:ind w:hanging="0"/>
        <w:rPr>
          <w:lang w:val="uk-UA" w:eastAsia="en-US"/>
        </w:rPr>
      </w:pPr>
      <w:r>
        <w:rPr/>
        <w:t>Тема 8</w:t>
      </w:r>
      <w:r>
        <w:rPr>
          <w:lang w:val="uk-UA" w:eastAsia="en-US"/>
        </w:rPr>
        <w:t>.</w:t>
      </w:r>
      <w:r>
        <w:rPr/>
        <w:t xml:space="preserve"> "Социальная структура"</w:t>
      </w:r>
    </w:p>
    <w:p>
      <w:pPr>
        <w:pStyle w:val="Normal"/>
        <w:rPr>
          <w:lang w:val="uk-UA" w:eastAsia="en-US"/>
        </w:rPr>
      </w:pPr>
      <w:r>
        <w:rPr>
          <w:lang w:val="uk-UA" w:eastAsia="en-US"/>
        </w:rPr>
      </w:r>
    </w:p>
    <w:p>
      <w:pPr>
        <w:pStyle w:val="Heading2"/>
        <w:ind w:hanging="0"/>
        <w:rPr>
          <w:lang w:val="uk-UA" w:eastAsia="en-US"/>
        </w:rPr>
      </w:pPr>
      <w:r>
        <w:rPr>
          <w:lang w:val="uk-UA" w:eastAsia="en-US"/>
        </w:rPr>
        <w:t xml:space="preserve">1. </w:t>
      </w:r>
      <w:r>
        <w:rPr/>
        <w:t>Социальная структура</w:t>
      </w:r>
    </w:p>
    <w:p>
      <w:pPr>
        <w:pStyle w:val="Normal"/>
        <w:rPr>
          <w:lang w:val="uk-UA" w:eastAsia="en-US"/>
        </w:rPr>
      </w:pPr>
      <w:r>
        <w:rPr>
          <w:lang w:val="uk-UA" w:eastAsia="en-US"/>
        </w:rPr>
      </w:r>
    </w:p>
    <w:p>
      <w:pPr>
        <w:pStyle w:val="Normal"/>
        <w:rPr/>
      </w:pPr>
      <w:r>
        <w:rPr/>
        <w:t>При рассмотрении предыдущих вопросов общество предстало перед нами не как механическая сумма индивидов, а как социальная система (</w:t>
      </w:r>
      <w:r>
        <w:rPr>
          <w:i/>
          <w:iCs/>
        </w:rPr>
        <w:t>вспомните, какие признаки указывают на системность общества),</w:t>
      </w:r>
      <w:r>
        <w:rPr/>
        <w:t xml:space="preserve"> в фундаменте которой лежит способ производства материальных благ. В рамках этой системы формируются и функционируют различные общности и группы, большие и малые - роды, племена, классы, нации, семьи, производственные коллективы и т.д. Сфера взаимоотношений всех этих общностей и групп рассматривается как социальная сфера жизни общества.</w:t>
      </w:r>
    </w:p>
    <w:p>
      <w:pPr>
        <w:pStyle w:val="Normal"/>
        <w:rPr>
          <w:lang w:val="uk-UA"/>
        </w:rPr>
      </w:pPr>
      <w:r>
        <w:rPr/>
        <w:t>В развитом обществе структуру социальной сферы можно представить себе следующим образом:</w:t>
      </w:r>
    </w:p>
    <w:p>
      <w:pPr>
        <w:pStyle w:val="Normal"/>
        <w:rPr>
          <w:lang w:val="uk-UA"/>
        </w:rPr>
      </w:pPr>
      <w:r>
        <w:rPr>
          <w:lang w:val="uk-UA"/>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8">
                <wp:simplePos x="0" y="0"/>
                <wp:positionH relativeFrom="column">
                  <wp:posOffset>-46355</wp:posOffset>
                </wp:positionH>
                <wp:positionV relativeFrom="paragraph">
                  <wp:posOffset>42545</wp:posOffset>
                </wp:positionV>
                <wp:extent cx="5646420" cy="2319655"/>
                <wp:effectExtent l="5080" t="5080" r="5080" b="5080"/>
                <wp:wrapNone/>
                <wp:docPr id="1" name=""/>
                <a:graphic xmlns:a="http://schemas.openxmlformats.org/drawingml/2006/main">
                  <a:graphicData uri="http://schemas.microsoft.com/office/word/2010/wordprocessingGroup">
                    <wpg:wgp>
                      <wpg:cNvGrpSpPr/>
                      <wpg:grpSpPr>
                        <a:xfrm>
                          <a:off x="0" y="0"/>
                          <a:ext cx="5646600" cy="2319480"/>
                          <a:chOff x="0" y="0"/>
                          <a:chExt cx="5646600" cy="2319480"/>
                        </a:xfrm>
                      </wpg:grpSpPr>
                      <wps:wsp>
                        <wps:cNvSpPr/>
                        <wps:spPr>
                          <a:xfrm>
                            <a:off x="3728880" y="518040"/>
                            <a:ext cx="1917720" cy="571680"/>
                          </a:xfrm>
                          <a:prstGeom prst="wedgeEllipseCallout">
                            <a:avLst>
                              <a:gd name="adj1" fmla="val -70893"/>
                              <a:gd name="adj2" fmla="val 50222"/>
                            </a:avLst>
                          </a:prstGeom>
                          <a:gradFill rotWithShape="0">
                            <a:gsLst>
                              <a:gs pos="0">
                                <a:srgbClr val="ccffff"/>
                              </a:gs>
                              <a:gs pos="100000">
                                <a:srgbClr val="00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емографическ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w:t>
                              </w:r>
                            </w:p>
                          </w:txbxContent>
                        </wps:txbx>
                        <wps:bodyPr anchor="t">
                          <a:noAutofit/>
                        </wps:bodyPr>
                      </wps:wsp>
                      <wps:wsp>
                        <wps:cNvSpPr/>
                        <wps:spPr>
                          <a:xfrm>
                            <a:off x="3302640" y="1576800"/>
                            <a:ext cx="1917720" cy="743040"/>
                          </a:xfrm>
                          <a:prstGeom prst="wedgeEllipseCallout">
                            <a:avLst>
                              <a:gd name="adj1" fmla="val -44967"/>
                              <a:gd name="adj2" fmla="val -103675"/>
                            </a:avLst>
                          </a:prstGeom>
                          <a:gradFill rotWithShape="0">
                            <a:gsLst>
                              <a:gs pos="0">
                                <a:srgbClr val="ccffff"/>
                              </a:gs>
                              <a:gs pos="100000">
                                <a:srgbClr val="00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ессиональ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w:t>
                              </w:r>
                            </w:p>
                          </w:txbxContent>
                        </wps:txbx>
                        <wps:bodyPr anchor="t">
                          <a:noAutofit/>
                        </wps:bodyPr>
                      </wps:wsp>
                      <wps:wsp>
                        <wps:cNvSpPr/>
                        <wps:spPr>
                          <a:xfrm>
                            <a:off x="852120" y="1576800"/>
                            <a:ext cx="1704240" cy="514440"/>
                          </a:xfrm>
                          <a:prstGeom prst="wedgeEllipseCallout">
                            <a:avLst>
                              <a:gd name="adj1" fmla="val 57050"/>
                              <a:gd name="adj2" fmla="val -133703"/>
                            </a:avLst>
                          </a:prstGeom>
                          <a:gradFill rotWithShape="0">
                            <a:gsLst>
                              <a:gs pos="0">
                                <a:srgbClr val="ccffff"/>
                              </a:gs>
                              <a:gs pos="100000">
                                <a:srgbClr val="00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еленче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w:t>
                              </w:r>
                            </w:p>
                          </w:txbxContent>
                        </wps:txbx>
                        <wps:bodyPr anchor="t">
                          <a:noAutofit/>
                        </wps:bodyPr>
                      </wps:wsp>
                      <wps:wsp>
                        <wps:cNvSpPr/>
                        <wps:spPr>
                          <a:xfrm>
                            <a:off x="0" y="403920"/>
                            <a:ext cx="1704240" cy="571680"/>
                          </a:xfrm>
                          <a:prstGeom prst="wedgeEllipseCallout">
                            <a:avLst>
                              <a:gd name="adj1" fmla="val 99583"/>
                              <a:gd name="adj2" fmla="val 51888"/>
                            </a:avLst>
                          </a:prstGeom>
                          <a:gradFill rotWithShape="0">
                            <a:gsLst>
                              <a:gs pos="0">
                                <a:srgbClr val="ccffff"/>
                              </a:gs>
                              <a:gs pos="100000">
                                <a:srgbClr val="00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ниче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62520" y="0"/>
                            <a:ext cx="1704240" cy="514440"/>
                          </a:xfrm>
                          <a:prstGeom prst="wedgeEllipseCallout">
                            <a:avLst>
                              <a:gd name="adj1" fmla="val 43162"/>
                              <a:gd name="adj2" fmla="val 156421"/>
                            </a:avLst>
                          </a:prstGeom>
                          <a:gradFill rotWithShape="0">
                            <a:gsLst>
                              <a:gs pos="0">
                                <a:srgbClr val="ccffff"/>
                              </a:gs>
                              <a:gs pos="100000">
                                <a:srgbClr val="00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w:t>
                              </w:r>
                            </w:p>
                          </w:txbxContent>
                        </wps:txbx>
                        <wps:bodyPr anchor="t">
                          <a:noAutofit/>
                        </wps:bodyPr>
                      </wps:wsp>
                    </wpg:wgp>
                  </a:graphicData>
                </a:graphic>
              </wp:anchor>
            </w:drawing>
          </mc:Choice>
          <mc:Fallback>
            <w:pict>
              <v:group id="shape_0" style="position:absolute;margin-left:-3.65pt;margin-top:3.35pt;width:444.6pt;height:182.65pt" coordorigin="-73,67" coordsize="8892,3653">
                <v:rect id="shape_0" fillcolor="#00ccff" stroked="t" o:allowincell="f" style="position:absolute;left:5799;top:883;width:3019;height:89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емографическ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w:t>
                        </w:r>
                      </w:p>
                    </w:txbxContent>
                  </v:textbox>
                  <v:fill o:detectmouseclick="t" color2="#ccffff"/>
                  <v:stroke color="black" weight="9360" joinstyle="miter" endcap="flat"/>
                  <w10:wrap type="none"/>
                </v:rect>
                <v:rect id="shape_0" fillcolor="#00ccff" stroked="t" o:allowincell="f" style="position:absolute;left:5128;top:2550;width:3019;height:116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ессиональ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w:t>
                        </w:r>
                      </w:p>
                    </w:txbxContent>
                  </v:textbox>
                  <v:fill o:detectmouseclick="t" color2="#ccffff"/>
                  <v:stroke color="black" weight="9360" joinstyle="miter" endcap="flat"/>
                  <w10:wrap type="none"/>
                </v:rect>
                <v:rect id="shape_0" fillcolor="#00ccff" stroked="t" o:allowincell="f" style="position:absolute;left:1269;top:2550;width:2683;height:80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еленче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w:t>
                        </w:r>
                      </w:p>
                    </w:txbxContent>
                  </v:textbox>
                  <v:fill o:detectmouseclick="t" color2="#ccffff"/>
                  <v:stroke color="black" weight="9360" joinstyle="miter" endcap="flat"/>
                  <w10:wrap type="none"/>
                </v:rect>
                <v:rect id="shape_0" fillcolor="#00ccff" stroked="t" o:allowincell="f" style="position:absolute;left:-73;top:703;width:2683;height:89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ниче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color2="#ccffff"/>
                  <v:stroke color="black" weight="9360" joinstyle="miter" endcap="flat"/>
                  <w10:wrap type="none"/>
                </v:rect>
                <v:rect id="shape_0" fillcolor="#00ccff" stroked="t" o:allowincell="f" style="position:absolute;left:1915;top:67;width:2683;height:80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w:t>
                        </w:r>
                      </w:p>
                    </w:txbxContent>
                  </v:textbox>
                  <v:fill o:detectmouseclick="t" color2="#ccffff"/>
                  <v:stroke color="black" weight="9360" joinstyle="miter" endcap="flat"/>
                  <w10:wrap type="none"/>
                </v:rect>
              </v:group>
            </w:pict>
          </mc:Fallback>
        </mc:AlternateContent>
      </w:r>
    </w:p>
    <w:p>
      <w:pPr>
        <w:pStyle w:val="Normal"/>
        <w:ind w:left="3540" w:hanging="0"/>
        <w:rPr/>
      </w:pPr>
      <w:r>
        <w:rPr>
          <w:lang w:val="uk-UA"/>
        </w:rPr>
        <w:t xml:space="preserve">         </w:t>
      </w:r>
      <w:r>
        <w:rPr/>
        <w:drawing>
          <wp:inline distT="0" distB="0" distL="0" distR="0">
            <wp:extent cx="82296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822960" cy="1151890"/>
                    </a:xfrm>
                    <a:prstGeom prst="rect">
                      <a:avLst/>
                    </a:prstGeom>
                  </pic:spPr>
                </pic:pic>
              </a:graphicData>
            </a:graphic>
          </wp:inline>
        </w:drawing>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Человек в центральной точке схемы означает то, что индивид "вписан" в каждую из общностей, характеризующих социальную структуру. Он одновременно осуществляет свою деятельность и как член семьи, и как представитель определенного социального слоя или профессии, и как горожанин либо селянин, и как представитель определенной национальности.</w:t>
      </w:r>
    </w:p>
    <w:p>
      <w:pPr>
        <w:pStyle w:val="Normal"/>
        <w:rPr/>
      </w:pPr>
      <w:r>
        <w:rPr/>
        <w:t>Социальная структура общества есть целостная совокупность всех функционирующих в нем общностей, взятых в их взаимодействии.</w:t>
      </w:r>
    </w:p>
    <w:p>
      <w:pPr>
        <w:pStyle w:val="Normal"/>
        <w:rPr/>
      </w:pPr>
      <w:r>
        <w:rPr/>
        <w:t>Итак, в обществе можно выделить следующие элементы социальной структуры:</w:t>
      </w:r>
    </w:p>
    <w:p>
      <w:pPr>
        <w:pStyle w:val="Normal"/>
        <w:rPr/>
      </w:pPr>
      <w:r>
        <w:rPr/>
        <w:t>Этническая структура общества. В основе этнической структуры общества лежит понятие "</w:t>
      </w:r>
      <w:r>
        <w:rPr>
          <w:i/>
          <w:iCs/>
        </w:rPr>
        <w:t xml:space="preserve">этноса" как исторически сложившейся на определенной территории общности людей, объединенных общей территорией, языком, культурой, бытом, традициями. </w:t>
      </w:r>
      <w:r>
        <w:rPr/>
        <w:t xml:space="preserve">Первобытное общество выработало свои, обусловленные потребностями жизни, общности людей. Род и племя являются первой исторической формой этноса. Главным признаком такой общности является кровнородственная связь. Более высокой формой исторической общности людей является народность - здесь в основу легли не родственные, а соседские связи. Таким образом, это уже не только этническая, а социально-этническая общность, имеющая свой язык, культуру, территорию, зачатки экономических связей. Высшая форма развития этноса - нация - появилась в эпоху развития индустриального общества и формирования </w:t>
      </w:r>
      <w:r>
        <w:rPr>
          <w:i/>
          <w:iCs/>
        </w:rPr>
        <w:t>национальной экономики</w:t>
      </w:r>
      <w:r>
        <w:rPr/>
        <w:t xml:space="preserve"> (общность экономической жизни того или иного народа, возникающая на основе хозяйственной специализации различных районов страны и упрочения торгово-обменных связей между ними).</w:t>
      </w:r>
    </w:p>
    <w:p>
      <w:pPr>
        <w:pStyle w:val="Normal"/>
        <w:rPr>
          <w:i/>
          <w:i/>
          <w:iCs/>
        </w:rPr>
      </w:pPr>
      <w:r>
        <w:rPr/>
        <w:t>Демографическая структура общества</w:t>
      </w:r>
      <w:r>
        <w:rPr>
          <w:i/>
          <w:iCs/>
        </w:rPr>
        <w:t xml:space="preserve">. </w:t>
      </w:r>
      <w:r>
        <w:rPr/>
        <w:t>В качестве центрального понятия здесь выступает понятие "</w:t>
      </w:r>
      <w:r>
        <w:rPr>
          <w:i/>
          <w:iCs/>
        </w:rPr>
        <w:t xml:space="preserve">народонаселение" </w:t>
      </w:r>
      <w:r>
        <w:rPr/>
        <w:t xml:space="preserve">- </w:t>
      </w:r>
      <w:r>
        <w:rPr>
          <w:i/>
          <w:iCs/>
        </w:rPr>
        <w:t xml:space="preserve">непрерывно воспроизводящая себя совокупность людей. </w:t>
      </w:r>
      <w:r>
        <w:rPr/>
        <w:t xml:space="preserve">Народонаселение наряду с географической средой является первейшим условием жизни и развития общества. Ускоренные или замедленные темпы общественного развития в значительной степени зависят от таких демографических показателей, как общая численность населения, его плотность, темпы роста, половозрастная структура, состояние психического здоровья, миграционная подвижность. </w:t>
      </w:r>
      <w:r>
        <w:rPr>
          <w:i/>
          <w:iCs/>
        </w:rPr>
        <w:t>Как вы думаете, при каком демографическом составе общества темпы развития будут наиболее высокими?</w:t>
      </w:r>
    </w:p>
    <w:p>
      <w:pPr>
        <w:pStyle w:val="Normal"/>
        <w:rPr/>
      </w:pPr>
      <w:r>
        <w:rPr/>
        <w:t>Поселенческая структура общества. Это понятие выражает отношение людей к территории их обитания, а еще точнее - отношения людей между собой в связи с их принадлежностью к одному и тому же либо к разным типам поселений (отношения внутрисельские, внутригородские, межпоселенческие). При характеристике поселенческой структуры общества принято выделять городское и сельское население. Эти две категории населения отличаются не только в социально-экономическом, но и в географическом отношении. Плотность сельского населения определяется соотношением численности жителей селения и площади их земельного пользования. Жизнь и деятельность горожан протекает, как правило, в пределах городской черты. Если разделить число жителей города на его площадь, то мы получим показатели городской плотности. Разделение населения на городское и сельское может быть произведено лишь приближенно, так как само понятие городского населения в разных странах трактуется по-разному. Например, в России городом считается лишь тот населенный пункт, которому официально, обычно по совокупности признаков (численность, основное занятие жителей, тип застройки и др.), присвоено звание города. В других странах городом считается каждый населенный пункт, имеющий свыше определенного числа жителей.</w:t>
      </w:r>
    </w:p>
    <w:p>
      <w:pPr>
        <w:pStyle w:val="Normal"/>
        <w:rPr/>
      </w:pPr>
      <w:r>
        <w:rPr/>
        <w:t>Классовая структура общества. Классы являются наиболее важным элементом социальной структуры во всех послепервобытных обществах. Очень часто говоря о социальной структуре общества имеют в виду именно классовую структуру.</w:t>
      </w:r>
    </w:p>
    <w:p>
      <w:pPr>
        <w:pStyle w:val="Normal"/>
        <w:rPr/>
      </w:pPr>
      <w:r>
        <w:rPr/>
        <w:t>Класс - это крупная социальная группа, объединяющая внутри себя людей с общим социально-экономическим и политическим статусом.</w:t>
      </w:r>
    </w:p>
    <w:p>
      <w:pPr>
        <w:pStyle w:val="Normal"/>
        <w:rPr>
          <w:i/>
          <w:i/>
          <w:iCs/>
        </w:rPr>
      </w:pPr>
      <w:r>
        <w:rPr/>
        <w:t xml:space="preserve">Различные классы существенно отличаются друг от друга по своему статусу (положению). Вопрос о разделении общества на классы вызывает много споров среди социологов и политологов. В прошлом широкое распространение получила распределительная теория классов, в которой главным признаком класса выступало богатство, его размеры и способы получения. </w:t>
      </w:r>
      <w:r>
        <w:rPr>
          <w:i/>
          <w:iCs/>
        </w:rPr>
        <w:t xml:space="preserve">Автором "распределительной теории классов" был английский политэконом Адам Смит. </w:t>
      </w:r>
      <w:r>
        <w:rPr/>
        <w:t xml:space="preserve">Опираясь на теорию А. Смита, </w:t>
      </w:r>
      <w:r>
        <w:rPr>
          <w:i/>
          <w:iCs/>
        </w:rPr>
        <w:t>Карл Маркс создал свою классовую теорию</w:t>
      </w:r>
      <w:r>
        <w:rPr/>
        <w:t xml:space="preserve">. Классы Маркс определял как историческое явление. Главным признаком класса, по Марксу, была его роль в экономической системе, которая в свою очередь определялась отношением к средствам производства. В любом обществе Маркс выделял существование двух классов - класс собственников средств производства (они владеют всей собственностью и эксплуатируют, т.е. используют, труд наемных рабочих) и класс несобственников (так как они не имеют в собственности никакие средства производства, то должны наниматься на работу к владельцам предприятий и менять свой труд на заработную плату). </w:t>
      </w:r>
      <w:r>
        <w:rPr>
          <w:i/>
          <w:iCs/>
        </w:rPr>
        <w:t>Какие классы существовали в рабовладельческом, феодальном, капиталистическом и социалистическом обществах? Дайте сравнительную характеристику их статуса в обществе.</w:t>
      </w:r>
    </w:p>
    <w:p>
      <w:pPr>
        <w:pStyle w:val="Normal"/>
        <w:rPr/>
      </w:pPr>
      <w:r>
        <w:rPr/>
        <w:t>Социальная структура имеет иерархическое строение. От того, на какой ступени социальной лестницы находится человек, зависит его удовлетворенность своим социальным положением, социальное и физическое самочувствие. Помимо классов, истории известны другие социальные общности людей, составляющие социальную структуру.</w:t>
      </w:r>
    </w:p>
    <w:p>
      <w:pPr>
        <w:pStyle w:val="Normal"/>
        <w:rPr/>
      </w:pPr>
      <w:r>
        <w:rPr/>
        <w:t>Наиболее ранней исторической группой были сословия - социальный слой людей, обладающих определенным статусом в зависимости от своего происхождения и основного занятия. Сословия являются крайне малоподвижным образованием. Это закрытое объединение людей, принадлежность к тому или иному сословию определялась с рождением человека. Стать членом другого сословия, изменить свой социальный статус было практически невозможно. "Границы", которые отделяли одно сословие от другого, были практически непреодолимы. Сословное деление общества существовало в основном в средневековой Европе, в том числе и в России, странах Азии. В Индии сложилась своя, отличная от сословной, социальная структура. Основным социальным образованием была каста, которая также определяла место человека в обществе в зависимости от его происхождения. Кастовое деление отражало также и место человека в религиозной иерархии. Самой уважаемой кастой была каста "брахманов", которые выполняли функции религиозных жрецов, отверженной кастой являлись "неприкасаемые", находящиеся на самом дне индийского общества. Считалось позором не только дотронуться или заговорить с неприкасаемым, но и стоять или сидеть ядом с ним.</w:t>
      </w:r>
    </w:p>
    <w:p>
      <w:pPr>
        <w:pStyle w:val="Normal"/>
        <w:rPr/>
      </w:pPr>
      <w:r>
        <w:rPr/>
        <w:t>Современная социология, не отрицая самого факта деления общества на классы, выдвигает на первый план иные социальные общности - страты - более подвижные социальные группы, чем классы, сословия и тем более касты.</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2. </w:t>
      </w:r>
      <w:r>
        <w:rPr/>
        <w:t>Социальная стратификация</w:t>
      </w:r>
    </w:p>
    <w:p>
      <w:pPr>
        <w:pStyle w:val="Normal"/>
        <w:rPr>
          <w:lang w:val="uk-UA" w:eastAsia="en-US"/>
        </w:rPr>
      </w:pPr>
      <w:r>
        <w:rPr>
          <w:lang w:val="uk-UA" w:eastAsia="en-US"/>
        </w:rPr>
      </w:r>
    </w:p>
    <w:p>
      <w:pPr>
        <w:pStyle w:val="Normal"/>
        <w:rPr/>
      </w:pPr>
      <w:r>
        <w:rPr/>
        <w:t>Понятие "страта" послужило основой для развития теории стратификации общества. Автором этой теории был американский социолог русского происхождения Питирим Сорокин.</w:t>
      </w:r>
    </w:p>
    <w:p>
      <w:pPr>
        <w:pStyle w:val="Normal"/>
        <w:rPr/>
      </w:pPr>
      <w:r>
        <w:rPr/>
        <w:t>Социальная стратификация - это иерархически организованная структура социального неравенства.</w:t>
      </w:r>
    </w:p>
    <w:p>
      <w:pPr>
        <w:pStyle w:val="Normal"/>
        <w:rPr/>
      </w:pPr>
      <w:r>
        <w:rPr/>
        <w:t>Социальная стратификация представляет собой разделение общества на социальные слои (страты). Основой социальной стратификации является неравенство людей в обществе. П. Сорокин выделяет четыре группы причин неравенства людей:</w:t>
      </w:r>
    </w:p>
    <w:p>
      <w:pPr>
        <w:pStyle w:val="Normal"/>
        <w:rPr/>
      </w:pPr>
      <w:r>
        <w:rPr/>
        <w:t>права и привилегии;</w:t>
      </w:r>
    </w:p>
    <w:p>
      <w:pPr>
        <w:pStyle w:val="Normal"/>
        <w:rPr/>
      </w:pPr>
      <w:r>
        <w:rPr/>
        <w:t>обязанности и ответственность;</w:t>
      </w:r>
    </w:p>
    <w:p>
      <w:pPr>
        <w:pStyle w:val="Normal"/>
        <w:rPr/>
      </w:pPr>
      <w:r>
        <w:rPr/>
        <w:t>социальное богатство и нужда;</w:t>
      </w:r>
    </w:p>
    <w:p>
      <w:pPr>
        <w:pStyle w:val="Normal"/>
        <w:rPr/>
      </w:pPr>
      <w:r>
        <w:rPr/>
        <w:t>власть и влияние.</w:t>
      </w:r>
    </w:p>
    <w:p>
      <w:pPr>
        <w:pStyle w:val="Normal"/>
        <w:rPr/>
      </w:pPr>
      <w:r>
        <w:rPr/>
        <w:t>Социальная стратификация имеет свои особенности: во-первых, ранговое расслоение - высшие слои общества находятся в более привилегированном положении, чем низшие. Они обладают большими правами, властью, богатством. Во-вторых, верхние слои значительно меньше по количеству входящих в них членов. Однако в современных обществах этот порядок может нарушаться. Неимущие слои в количественном отношении могут уступать слою, составляющему так называемый "средний класс". Это связано с тем, что увеличение численности среднего класса выступает гарантом политической стабильности и развития общества. поэтому государство всячески заинтересовано в его создании, в увеличении числа людей, стоящих в середине социальной лестницы.</w:t>
      </w:r>
    </w:p>
    <w:p>
      <w:pPr>
        <w:pStyle w:val="Normal"/>
        <w:rPr/>
      </w:pPr>
      <w:r>
        <w:rPr/>
        <w:t>Питирим Сорокин выделял три вида стратификации в обществе:</w:t>
      </w:r>
    </w:p>
    <w:p>
      <w:pPr>
        <w:pStyle w:val="Normal"/>
        <w:rPr/>
      </w:pPr>
      <w:r>
        <w:rPr/>
        <w:t>Экономическая стратификация - разделение общества по критериям дохода и богатства.</w:t>
      </w:r>
    </w:p>
    <w:p>
      <w:pPr>
        <w:pStyle w:val="Normal"/>
        <w:rPr/>
      </w:pPr>
      <w:r>
        <w:rPr/>
        <w:t>Политическая стратификация - расслоение людей по степени влияния на поведение других членов общества, по объему принадлежащей им власти.</w:t>
      </w:r>
    </w:p>
    <w:p>
      <w:pPr>
        <w:pStyle w:val="Normal"/>
        <w:rPr/>
      </w:pPr>
      <w:r>
        <w:rPr/>
        <w:t>Профессиональная стратификация - разделение общества на различные слои на основе успешного исполнения социальных ролей, наличия знаний и умений, образования, и т.д.</w:t>
      </w:r>
    </w:p>
    <w:p>
      <w:pPr>
        <w:pStyle w:val="Normal"/>
        <w:rPr>
          <w:lang w:val="uk-UA"/>
        </w:rPr>
      </w:pPr>
      <w:r>
        <w:rPr/>
        <w:t>Итак, социальная структура общества, согласно теории стратификации Питирима Сорокина, выглядит следующим образом:</w:t>
      </w:r>
    </w:p>
    <w:p>
      <w:pPr>
        <w:pStyle w:val="Normal"/>
        <w:rPr>
          <w:lang w:val="uk-UA"/>
        </w:rPr>
      </w:pPr>
      <w:r>
        <w:rPr>
          <w:lang w:val="uk-UA"/>
        </w:rPr>
      </w:r>
    </w:p>
    <w:tbl>
      <w:tblPr>
        <w:tblW w:w="8387" w:type="dxa"/>
        <w:jc w:val="center"/>
        <w:tblInd w:w="0" w:type="dxa"/>
        <w:tblLayout w:type="fixed"/>
        <w:tblCellMar>
          <w:top w:w="0" w:type="dxa"/>
          <w:left w:w="108" w:type="dxa"/>
          <w:bottom w:w="0" w:type="dxa"/>
          <w:right w:w="108" w:type="dxa"/>
        </w:tblCellMar>
      </w:tblPr>
      <w:tblGrid>
        <w:gridCol w:w="2383"/>
        <w:gridCol w:w="1905"/>
        <w:gridCol w:w="1782"/>
        <w:gridCol w:w="2317"/>
      </w:tblGrid>
      <w:tr>
        <w:trPr/>
        <w:tc>
          <w:tcPr>
            <w:tcW w:w="2383" w:type="dxa"/>
            <w:tcBorders>
              <w:top w:val="single" w:sz="4" w:space="0" w:color="000000"/>
              <w:left w:val="single" w:sz="4" w:space="0" w:color="000000"/>
              <w:bottom w:val="single" w:sz="4" w:space="0" w:color="000000"/>
              <w:right w:val="single" w:sz="4" w:space="0" w:color="000000"/>
            </w:tcBorders>
          </w:tcPr>
          <w:p>
            <w:pPr>
              <w:pStyle w:val="Style20"/>
              <w:rPr/>
            </w:pPr>
            <w:r>
              <w:rPr/>
              <w:t>Вид стратификации</w:t>
            </w:r>
          </w:p>
        </w:tc>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Экономическая</w:t>
            </w:r>
          </w:p>
        </w:tc>
        <w:tc>
          <w:tcPr>
            <w:tcW w:w="1782" w:type="dxa"/>
            <w:tcBorders>
              <w:top w:val="single" w:sz="4" w:space="0" w:color="000000"/>
              <w:left w:val="single" w:sz="4" w:space="0" w:color="000000"/>
              <w:bottom w:val="single" w:sz="4" w:space="0" w:color="000000"/>
              <w:right w:val="single" w:sz="4" w:space="0" w:color="000000"/>
            </w:tcBorders>
          </w:tcPr>
          <w:p>
            <w:pPr>
              <w:pStyle w:val="Style20"/>
              <w:rPr/>
            </w:pPr>
            <w:r>
              <w:rPr/>
              <w:t>Политическая</w:t>
            </w:r>
          </w:p>
        </w:tc>
        <w:tc>
          <w:tcPr>
            <w:tcW w:w="2317" w:type="dxa"/>
            <w:tcBorders>
              <w:top w:val="single" w:sz="4" w:space="0" w:color="000000"/>
              <w:left w:val="single" w:sz="4" w:space="0" w:color="000000"/>
              <w:bottom w:val="single" w:sz="4" w:space="0" w:color="000000"/>
              <w:right w:val="single" w:sz="4" w:space="0" w:color="000000"/>
            </w:tcBorders>
          </w:tcPr>
          <w:p>
            <w:pPr>
              <w:pStyle w:val="Style20"/>
              <w:rPr/>
            </w:pPr>
            <w:r>
              <w:rPr/>
              <w:t>Профессиональная</w:t>
            </w:r>
          </w:p>
        </w:tc>
      </w:tr>
      <w:tr>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оциальный слой</w:t>
            </w:r>
          </w:p>
        </w:tc>
        <w:tc>
          <w:tcPr>
            <w:tcW w:w="1905"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Богатые</w:t>
            </w:r>
          </w:p>
        </w:tc>
        <w:tc>
          <w:tcPr>
            <w:tcW w:w="1782"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Руководители</w:t>
            </w:r>
          </w:p>
        </w:tc>
        <w:tc>
          <w:tcPr>
            <w:tcW w:w="2317"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Мастера</w:t>
            </w:r>
          </w:p>
        </w:tc>
      </w:tr>
      <w:tr>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i/>
                <w:i/>
                <w:iCs/>
              </w:rPr>
            </w:pPr>
            <w:r>
              <w:rPr>
                <w:i/>
                <w:iCs/>
              </w:rPr>
            </w:r>
          </w:p>
        </w:tc>
        <w:tc>
          <w:tcPr>
            <w:tcW w:w="1905"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бедные</w:t>
            </w:r>
          </w:p>
        </w:tc>
        <w:tc>
          <w:tcPr>
            <w:tcW w:w="1782"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подчиненные</w:t>
            </w:r>
          </w:p>
        </w:tc>
        <w:tc>
          <w:tcPr>
            <w:tcW w:w="2317"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подмастерья</w:t>
            </w:r>
          </w:p>
        </w:tc>
      </w:tr>
    </w:tbl>
    <w:p>
      <w:pPr>
        <w:pStyle w:val="Normal"/>
        <w:rPr/>
      </w:pPr>
      <w:r>
        <w:rPr/>
      </w:r>
    </w:p>
    <w:p>
      <w:pPr>
        <w:pStyle w:val="Normal"/>
        <w:rPr/>
      </w:pPr>
      <w:r>
        <w:rPr/>
        <w:t xml:space="preserve">Каждый человек занимает </w:t>
      </w:r>
      <w:r>
        <w:rPr>
          <w:i/>
          <w:iCs/>
        </w:rPr>
        <w:t xml:space="preserve">определенное положение в обществе, то есть обладает социальным статусом. </w:t>
      </w:r>
      <w:r>
        <w:rPr/>
        <w:t>Социальный статус человека зависит от его происхождения, пола, возраста, семейного положения, профессии. Различают прирожденный статус (социальное происхождение, национальность), который не зависит от действий и желаний человека, и достигаемый статус (образование, семейное положение, и т.п.), то есть то, чего человек может сам добиться в жизни.</w:t>
      </w:r>
    </w:p>
    <w:p>
      <w:pPr>
        <w:pStyle w:val="Normal"/>
        <w:rPr/>
      </w:pPr>
      <w:r>
        <w:rPr/>
        <w:t>Статус определяет поведение человека в обществе, его предназначение - в этом случае говорят о социальной роли. Если поведение человека соответствует моральным нормам, принятой в обществе системе ценностей, то говорят, что человек справляется со своей социальной ролью и его статус при этом повышается. Статус также предопределяет образ жизни индивида, круг общения, интересы и потребности - здесь речь идет уже об определенном имидже (образе), который складывается у большинства людей о представителях той или иной социальной группы. Для оценки статуса человека в обществе используются также понятия авторитета и престижа.</w:t>
      </w:r>
    </w:p>
    <w:p>
      <w:pPr>
        <w:pStyle w:val="Normal"/>
        <w:rPr/>
      </w:pPr>
      <w:r>
        <w:rPr/>
        <w:t>Социальный престиж можно определить как соотносительную оценку обществом действий и поведения человека, его физического достоинства и нравственно-психологических качеств на основании определенной системы ценностей, принятой в данном обществе.</w:t>
      </w:r>
    </w:p>
    <w:p>
      <w:pPr>
        <w:pStyle w:val="Normal"/>
        <w:rPr/>
      </w:pPr>
      <w:r>
        <w:rPr/>
        <w:t>Носителем престижа выступает человек. Престижное явление выступает как побудитель желаний, чувств, намерений, действий человека, стремления подражать носителю престижа, занять соответствующее положение, овладеть престижной профессией. Престижные оценки как регуляторы поведения определяют такие процессы в обществе, как миграция, профессиональная занятость, структура потребления и т.д.</w:t>
      </w:r>
    </w:p>
    <w:p>
      <w:pPr>
        <w:pStyle w:val="Normal"/>
        <w:rPr/>
      </w:pPr>
      <w:r>
        <w:rPr/>
        <w:t>Авторитет - это одна из форм осуществления власти, выражающаяся в неформальном воздействии определенного лица или социальной группы на поступки и мысли человека.</w:t>
      </w:r>
    </w:p>
    <w:p>
      <w:pPr>
        <w:pStyle w:val="Normal"/>
        <w:rPr/>
      </w:pPr>
      <w:r>
        <w:rPr/>
        <w:t>Влияние авторитета обычно не связано с принуждением. Оно основано на знании, нравственном достоинстве, опыте (например, авторитет родителей, учителя). Авторитет имеет вес там, где человек сталкивается с проблемой, которую не может решить. В этом случае появляется потребность принять точку зрения носителя авторитета, положиться на его опыт и знание жизни.</w:t>
      </w:r>
    </w:p>
    <w:p>
      <w:pPr>
        <w:pStyle w:val="Normal"/>
        <w:rPr/>
      </w:pPr>
      <w:r>
        <w:rPr/>
        <w:t>Социальная стратификация российского общества. В качестве основных элементов социально-классовой структуры социалистического общества в научной литературе выделялись рабочий класс, колхозное крестьянство и классово-подобный слой (классовая прослойка) - интеллигенция. Основной упор при анализе социальной структуры делался на динамику отношений между классами. Ведущими тенденциями в изменении социальной структуры признавались сокращение удельного веса крестьянства, рост рабочего класса и интеллигенции. Однако следует признать, что указанная триада схематична, носит упрощенный характер и, по сути дела, не отражает реальную действительность. В первую очередь хотя бы потому, что не учитывает так называемой "номенклатуры", которая занимала господствующее положение в социалистическом обществе. Положительным моментом в деятельности номенклатуры как социального класса является проводимая ей индустриализация и связанное с ней распространение культуры. Однако хозяйничанье в экономике отличается крайней расточительностью, а культура носит характер пропаганды. Слабость номенклатуры состоит в том, что она сама отгородилась от общества, которым управляет.</w:t>
      </w:r>
    </w:p>
    <w:p>
      <w:pPr>
        <w:pStyle w:val="Normal"/>
        <w:rPr>
          <w:rFonts w:eastAsia="MS Mincho;?l?r ??Ѓfc"/>
        </w:rPr>
      </w:pPr>
      <w:r>
        <w:rPr>
          <w:rFonts w:eastAsia="MS Mincho;?l?r ??Ѓfc"/>
        </w:rPr>
        <w:t>В настоящее время номенклатура как класс не существует, но проблема управления и управляемых в обществе остается. То, что раньше называлось номенклатурой, сейчас трансформировалось, "перекрасилось в другие цвета", но по сути осталось тем же - бюрократией, представляющей собой довольно замкнутую группу, куда посторонних ("людей с улицы") стараются не допускать, имеющей определенный круг привилегий, границы которого постоянно пытаются расширить. Бюрократия - характерное для любого развитого общества явление. Эффективно выполняя организаторские функции в обществе, она доказывает свою необходимость. Однако присвоение бюрократией политических функций ведет к дестабилизации общества, к авторитаризму. Поэтому необходимо четкое разграничение функций политических (эти функции должны выполнять люди, занимающие выборные должности) и административных (их реализуют государственные служащие, назначенные на должность).</w:t>
      </w:r>
    </w:p>
    <w:p>
      <w:pPr>
        <w:pStyle w:val="Normal"/>
        <w:rPr>
          <w:rFonts w:eastAsia="MS Mincho;?l?r ??Ѓfc"/>
        </w:rPr>
      </w:pPr>
      <w:r>
        <w:rPr>
          <w:rFonts w:eastAsia="MS Mincho;?l?r ??Ѓfc"/>
        </w:rPr>
        <w:t>Социальная структура современного российского общества является предметом споров российских и зарубежных социологов и политологов. Происходящие в стране процессы повысили мобильность (подвижность и изменчивость) социальной структуры России, резко увеличилось количество социальных слоев. Это связано с тем, что в обществе наблюдается тенденция к росту социального неравенства, причем по различным основаниям (экономическим, политическим, профессиональным, региональным, национальным и т.д.). Некоторые исследователи выделяют в российском обществе такие слои:</w:t>
      </w:r>
    </w:p>
    <w:p>
      <w:pPr>
        <w:pStyle w:val="Normal"/>
        <w:rPr/>
      </w:pPr>
      <w:r>
        <w:rPr/>
        <w:t>высшая политическая и культурная элита,</w:t>
      </w:r>
    </w:p>
    <w:p>
      <w:pPr>
        <w:pStyle w:val="Normal"/>
        <w:rPr/>
      </w:pPr>
      <w:r>
        <w:rPr/>
        <w:t>средние слои правящего аппарата,</w:t>
      </w:r>
    </w:p>
    <w:p>
      <w:pPr>
        <w:pStyle w:val="Normal"/>
        <w:rPr/>
      </w:pPr>
      <w:r>
        <w:rPr/>
        <w:t>низшее звено органов управления;</w:t>
      </w:r>
    </w:p>
    <w:p>
      <w:pPr>
        <w:pStyle w:val="Normal"/>
        <w:rPr/>
      </w:pPr>
      <w:r>
        <w:rPr/>
        <w:t>ведущие хозяйственные руководители,</w:t>
      </w:r>
    </w:p>
    <w:p>
      <w:pPr>
        <w:pStyle w:val="Normal"/>
        <w:rPr/>
      </w:pPr>
      <w:r>
        <w:rPr/>
        <w:t>хозяйственные руководители среднего ранга,</w:t>
      </w:r>
    </w:p>
    <w:p>
      <w:pPr>
        <w:pStyle w:val="Normal"/>
        <w:rPr/>
      </w:pPr>
      <w:r>
        <w:rPr/>
        <w:t>низовые начальники, вплоть до мастеров и бригадиров;</w:t>
      </w:r>
    </w:p>
    <w:p>
      <w:pPr>
        <w:pStyle w:val="Normal"/>
        <w:rPr/>
      </w:pPr>
      <w:r>
        <w:rPr/>
        <w:t>специалисты всевозможных профилей;</w:t>
      </w:r>
    </w:p>
    <w:p>
      <w:pPr>
        <w:pStyle w:val="Normal"/>
        <w:rPr/>
      </w:pPr>
      <w:r>
        <w:rPr/>
        <w:t>рабочие разной квалификации и разного социального статуса;</w:t>
      </w:r>
    </w:p>
    <w:p>
      <w:pPr>
        <w:pStyle w:val="Normal"/>
        <w:rPr/>
      </w:pPr>
      <w:r>
        <w:rPr/>
        <w:t>члены колхозов и кооператоры;</w:t>
      </w:r>
    </w:p>
    <w:p>
      <w:pPr>
        <w:pStyle w:val="Normal"/>
        <w:rPr/>
      </w:pPr>
      <w:r>
        <w:rPr/>
        <w:t>сельскохозяйственные фермеры;</w:t>
      </w:r>
    </w:p>
    <w:p>
      <w:pPr>
        <w:pStyle w:val="Normal"/>
        <w:rPr/>
      </w:pPr>
      <w:r>
        <w:rPr/>
        <w:t>пенсионеры и инвалиды;</w:t>
      </w:r>
    </w:p>
    <w:p>
      <w:pPr>
        <w:pStyle w:val="Normal"/>
        <w:rPr/>
      </w:pPr>
      <w:r>
        <w:rPr/>
        <w:t>сезонные работники, деклассированные и уголовные элементы и др.</w:t>
      </w:r>
    </w:p>
    <w:p>
      <w:pPr>
        <w:pStyle w:val="Normal"/>
        <w:rPr/>
      </w:pPr>
      <w:r>
        <w:rPr/>
        <w:t>Такое представление социальной структуры возможно на основе концепции социальной стратификации, которая учитывает многомерность строения общества на основе таких критериев, как власть, собственность, профессионально-трудовая деятельность и уровень образования.</w:t>
      </w:r>
    </w:p>
    <w:p>
      <w:pPr>
        <w:pStyle w:val="Normal"/>
        <w:rPr/>
      </w:pPr>
      <w:r>
        <w:rPr/>
        <w:t xml:space="preserve">Отличительной чертой современного общества, помимо всего прочего, является относительная открытость страт - человек может в течение жизни неоднократно менять свой социальный статус, так как объективный критерий распределения людей по слоям общества - происхождение, - больше не играет определяющей роли. </w:t>
      </w:r>
      <w:r>
        <w:rPr>
          <w:i/>
          <w:iCs/>
        </w:rPr>
        <w:t xml:space="preserve">Перемещение индивида из одного социального слоя в другой, изменение своего социального статуса называется </w:t>
      </w:r>
      <w:r>
        <w:rPr/>
        <w:t>социальной мобильностью. Социальная мобильность бывает двух видов:</w:t>
      </w:r>
    </w:p>
    <w:p>
      <w:pPr>
        <w:pStyle w:val="Normal"/>
        <w:rPr/>
      </w:pPr>
      <w:r>
        <w:rPr/>
        <w:t>горизонтальная мобильность - перемещение индивида внутри одного социального слоя. Различают территориальную мобильность (перемена места жительства), религиозную (изменение вероисповедания), семейную (изменение семейного положения);</w:t>
      </w:r>
    </w:p>
    <w:p>
      <w:pPr>
        <w:pStyle w:val="Normal"/>
        <w:rPr/>
      </w:pPr>
      <w:r>
        <w:rPr/>
        <w:t>вертикальная мобильность - движение индивида "вверх-вниз" по социальной лестнице, из одного социального слоя в другой. Выделяют экономическую, политическую и профессиональную мобильность. Вертикальная мобильность может быть восходящей - повышение своего социального статуса, и нисходящей - понижение социального статуса человека. Однако каждых нормальный человек стремиться улучшить свое положение, приобрести более высокий социальный статус. Пути, которыми человек изменяет свое социальное положение получили название "социальных лифтов". Всего существует шесть основных "лифтов" - экономика, политика, армия, церковь, наука, брак.</w:t>
      </w:r>
    </w:p>
    <w:p>
      <w:pPr>
        <w:pStyle w:val="Heading2"/>
        <w:ind w:hanging="0"/>
        <w:rPr>
          <w:lang w:val="uk-UA" w:eastAsia="en-US"/>
        </w:rPr>
      </w:pPr>
      <w:r>
        <w:rPr>
          <w:lang w:val="uk-UA" w:eastAsia="en-US"/>
        </w:rPr>
      </w:r>
    </w:p>
    <w:p>
      <w:pPr>
        <w:pStyle w:val="Heading2"/>
        <w:ind w:hanging="0"/>
        <w:rPr/>
      </w:pPr>
      <w:r>
        <w:rPr>
          <w:lang w:val="uk-UA" w:eastAsia="en-US"/>
        </w:rPr>
        <w:t xml:space="preserve">3. </w:t>
      </w:r>
      <w:r>
        <w:rPr/>
        <w:t>Роль семьи в современном обществе</w:t>
      </w:r>
    </w:p>
    <w:p>
      <w:pPr>
        <w:pStyle w:val="Normal"/>
        <w:rPr>
          <w:lang w:val="uk-UA"/>
        </w:rPr>
      </w:pPr>
      <w:r>
        <w:rPr>
          <w:lang w:val="uk-UA"/>
        </w:rPr>
      </w:r>
    </w:p>
    <w:p>
      <w:pPr>
        <w:pStyle w:val="Normal"/>
        <w:rPr/>
      </w:pPr>
      <w:r>
        <w:rPr/>
        <w:t>Социальная структура общества представляет собой не только совокупность взаимосвязанных социальных групп, но также социальных институтов и отношений между ними. Что же такое социальный институт?</w:t>
      </w:r>
    </w:p>
    <w:p>
      <w:pPr>
        <w:pStyle w:val="Normal"/>
        <w:rPr/>
      </w:pPr>
      <w:r>
        <w:rPr/>
        <w:t>Социальный институт - это исторически сложившаяся устойчивая форма организации совместной деятельности людей, выполняющих определенные функции в обществе, главная из которых - удовлетворение конкретных социальных потребностей.</w:t>
      </w:r>
    </w:p>
    <w:p>
      <w:pPr>
        <w:pStyle w:val="Normal"/>
        <w:rPr>
          <w:i/>
          <w:i/>
          <w:iCs/>
        </w:rPr>
      </w:pPr>
      <w:r>
        <w:rPr/>
        <w:t xml:space="preserve">Важным социальным институтом является семья. Она возникла и развивалась вместе с формированием человеческого общества. </w:t>
      </w:r>
      <w:r>
        <w:rPr>
          <w:i/>
          <w:iCs/>
        </w:rPr>
        <w:t xml:space="preserve">Какие вы знаете формы семьи? </w:t>
      </w:r>
      <w:r>
        <w:rPr/>
        <w:t xml:space="preserve">Юридической основой семьи служит оформление брачно-семейных отношений между мужчиной и женщиной в соответствии с существующими в обществе законами. Однако главным нравственным условием для создания семьи является любовь. </w:t>
      </w:r>
      <w:r>
        <w:rPr>
          <w:i/>
          <w:iCs/>
        </w:rPr>
        <w:t>Любовь - это глубокое и устойчивое интимное нравственно-эстетическое индивидуально-избирательное чувство, выражающееся в самозабвенной устремленности на другую личность. О любви созданы тысячи литературных произведений, написано бесчисленное множество картин, снято огромное количество фильмов, но до сих пор человек ищет ответа на вопрос - что такое любовь?</w:t>
      </w:r>
    </w:p>
    <w:p>
      <w:pPr>
        <w:pStyle w:val="Normal"/>
        <w:rPr/>
      </w:pPr>
      <w:r>
        <w:rPr/>
        <w:t>Семья, объединяющая супругов и их потомство, - одна из исходных форм социальной общности людей, в которой осуществляются жизненно важные для общества функции:</w:t>
      </w:r>
    </w:p>
    <w:p>
      <w:pPr>
        <w:pStyle w:val="Normal"/>
        <w:rPr/>
      </w:pPr>
      <w:r>
        <w:rPr>
          <w:i/>
          <w:iCs/>
        </w:rPr>
        <w:t>Репродуктивная функция</w:t>
      </w:r>
      <w:r>
        <w:rPr/>
        <w:t xml:space="preserve"> - продолжение человеческого рода.</w:t>
      </w:r>
    </w:p>
    <w:p>
      <w:pPr>
        <w:pStyle w:val="Normal"/>
        <w:rPr/>
      </w:pPr>
      <w:r>
        <w:rPr>
          <w:i/>
          <w:iCs/>
        </w:rPr>
        <w:t>Воспитательная функция</w:t>
      </w:r>
      <w:r>
        <w:rPr/>
        <w:t xml:space="preserve"> - именно в семье человек получает самые первые в своей жизни уроки - учится говорить, держать ложку, ходить, смеяться, любить, доверять, заботиться о других….</w:t>
      </w:r>
    </w:p>
    <w:p>
      <w:pPr>
        <w:pStyle w:val="Normal"/>
        <w:rPr/>
      </w:pPr>
      <w:r>
        <w:rPr>
          <w:i/>
          <w:iCs/>
        </w:rPr>
        <w:t>Экономическая функция</w:t>
      </w:r>
      <w:r>
        <w:rPr/>
        <w:t xml:space="preserve"> - исследования показали, что двум людям, живущим вместе в экономическом плане прожить легче, чем одному. Кроме того, родители материально обеспечивают своих детей, дают им образование, чтобы потом дети помогали своим престарелым родителям.</w:t>
      </w:r>
    </w:p>
    <w:p>
      <w:pPr>
        <w:pStyle w:val="Normal"/>
        <w:rPr/>
      </w:pPr>
      <w:r>
        <w:rPr>
          <w:i/>
          <w:iCs/>
        </w:rPr>
        <w:t>Психологическая функция</w:t>
      </w:r>
      <w:r>
        <w:rPr/>
        <w:t xml:space="preserve"> - семья является объединением близких друг другу людей, именно в семье человек находит поддержку в трудные минуты, в семье человек отдыхает и восстанавливает свои силы.</w:t>
      </w:r>
    </w:p>
    <w:p>
      <w:pPr>
        <w:pStyle w:val="Normal"/>
        <w:rPr/>
      </w:pPr>
      <w:r>
        <w:rPr/>
        <w:t>В России одним из приоритетных направлений социальной политики является социальная защита семьи, материнства, отцовства и детства. Целый ряд государственных учреждений и организаций предназначены для того, чтобы способствовать семье в выполнении ее функций (центры планирования семьи, система дошкольных учреждений, ЗАГСы, женские консультации, родильные дома и т.д.). Особой заботой государство окружает детей, оставшихся без попечения родителей и многодетные семьи. Семьи, воспитывающие детей, имеют право на получение целого ряда социальных пособий, которые являются материальной помощью государства в воспитании и содержании детей. Естественно, что экономический кризис не могли не отразиться на положении семьи. В начале 90-х годов ХХ века в России резко упала рождаемость, увеличилось число разводов, снизилось количество заключаемых браков.</w:t>
      </w:r>
    </w:p>
    <w:p>
      <w:pPr>
        <w:pStyle w:val="Normal"/>
        <w:rPr/>
      </w:pPr>
      <w:r>
        <w:rPr/>
        <w:t>Однако эта тенденция наблюдается не только в России, но и в других странах мира. Демографы и социологи, психологи и историки в один голос заговорили о кризисе традиционной семьи. Традиционная семья представляет собой союз мужчины и женщины, построенный на началах патриархата. Подчиненное положение женщины в обществе было основано на неравноправных отношениях в семье. Мужчина выполняет роль главы семьи, хозяина, кормильца, принимает важные решения. Женщина является хранительницей домашнего очага, ведет домашнее хозяйство, рожает и воспитывает детей. Долгое время главной сферой женщины считался дом и семья. В недавнем прошлом работающая женщина, выходя замуж, оставляла работу. Профессиональные и карьерные интересы мужчины ставились выше профессиональных интересов женщины. С провозглашением равенства прав мужчины и женщины возросла экономическая роль женщины как в семье, так и в обществе. Появление различной бытовой техники облегчило домашний труд и позволило женщине больше времени уделять своей профессиональной карьере. Выравнивание социальных статусов мужчины и женщины отразилось и на семейных отношениях. На смену традиционной патриархальной семье пришла семья партнерская. Основными ее чертами являются равноправные отношения супругов, совместное принятие решений и ведение домашнего хозяйства, родители в равной степени принимают участие в воспитании детей, экономический вклад каждого из супругов в семью примерно одинаков. Однако изменение системы ценностей в обществе, более терпимое отношение к сексуальным связям вне семьи привели к тому, что в настоящее время в обществе растет количество неполных семей, а также людей, находящихся в "свободном" браке (не зарегистрированном в органах ЗАГСа).</w:t>
      </w:r>
    </w:p>
    <w:p>
      <w:pPr>
        <w:pStyle w:val="Normal"/>
        <w:rPr/>
      </w:pPr>
      <w:r>
        <w:rPr/>
        <w:t>Важность семьи для духовного и физического здоровья каждой личности и всего общества давно замечена государством. Поэтому семейные отношения регулируются специальной отраслью - семейным правом, которое определяет положение семьи в обществе, устанавливает порядок заключения и расторжения брака, права и обязанности супругов, родителей и детей, регулирует имущественные отношения супругов и др. Главным источником семейного права является Семейный Кодекс Российской Федерации.</w:t>
      </w:r>
    </w:p>
    <w:p>
      <w:pPr>
        <w:pStyle w:val="Normal"/>
        <w:rPr/>
      </w:pPr>
      <w:r>
        <w:rPr/>
        <w:t>Жизнь семьи и ее функции многогранны; они связаны с интимной жизнью супругов, продлением рода, воспитанием детей, с общим ведением домашнего хозяйства, взаимной помощью в быту. Все это немыслимо без душевного общения, без соблюдения нравственных и правовых норм.</w:t>
      </w:r>
      <w:r>
        <w:br w:type="page"/>
      </w:r>
    </w:p>
    <w:p>
      <w:pPr>
        <w:pStyle w:val="Heading2"/>
        <w:ind w:hanging="0"/>
        <w:rPr>
          <w:lang w:val="uk-UA" w:eastAsia="en-US"/>
        </w:rPr>
      </w:pPr>
      <w:r>
        <w:rPr/>
        <w:t>Тема 9</w:t>
      </w:r>
      <w:r>
        <w:rPr>
          <w:lang w:val="uk-UA" w:eastAsia="en-US"/>
        </w:rPr>
        <w:t>.</w:t>
      </w:r>
      <w:r>
        <w:rPr/>
        <w:t xml:space="preserve"> "Человек и общество"</w:t>
      </w:r>
    </w:p>
    <w:p>
      <w:pPr>
        <w:pStyle w:val="Normal"/>
        <w:rPr>
          <w:lang w:val="uk-UA" w:eastAsia="en-US"/>
        </w:rPr>
      </w:pPr>
      <w:r>
        <w:rPr>
          <w:lang w:val="uk-UA" w:eastAsia="en-US"/>
        </w:rPr>
      </w:r>
    </w:p>
    <w:p>
      <w:pPr>
        <w:pStyle w:val="Heading2"/>
        <w:ind w:hanging="0"/>
        <w:rPr>
          <w:lang w:val="uk-UA" w:eastAsia="en-US"/>
        </w:rPr>
      </w:pPr>
      <w:r>
        <w:rPr>
          <w:lang w:val="uk-UA" w:eastAsia="en-US"/>
        </w:rPr>
        <w:t xml:space="preserve">1. </w:t>
      </w:r>
      <w:r>
        <w:rPr/>
        <w:t>Деятельность в жизни человека и общества</w:t>
      </w:r>
    </w:p>
    <w:p>
      <w:pPr>
        <w:pStyle w:val="Normal"/>
        <w:rPr>
          <w:lang w:val="uk-UA" w:eastAsia="en-US"/>
        </w:rPr>
      </w:pPr>
      <w:r>
        <w:rPr>
          <w:lang w:val="uk-UA" w:eastAsia="en-US"/>
        </w:rPr>
      </w:r>
    </w:p>
    <w:p>
      <w:pPr>
        <w:pStyle w:val="Normal"/>
        <w:rPr/>
      </w:pPr>
      <w:r>
        <w:rPr/>
        <w:t>Все живые существа взаимодействуют с окружающей средой (с природой, другими живыми существами). Внешне это проявляется в заметных движениях (двигательной активности). Труднее обнаружить внутреннюю (психическую) активность, которая как бы включена в поведение.</w:t>
      </w:r>
    </w:p>
    <w:p>
      <w:pPr>
        <w:pStyle w:val="Normal"/>
        <w:rPr/>
      </w:pPr>
      <w:r>
        <w:rPr/>
        <w:t>Отметим, что в любом случае животные приспосабливаются к окружающей среде. При этом они могут употреблять природные предметы в качестве орудий и даже изготовлять их с помощью своих естественных органов. Они используют эти предметы для добывания пищи, обороны, строительства жилища, то есть для удовлетворения своих жизненных потребностей.</w:t>
      </w:r>
    </w:p>
    <w:p>
      <w:pPr>
        <w:pStyle w:val="Normal"/>
        <w:rPr/>
      </w:pPr>
      <w:r>
        <w:rPr/>
        <w:t xml:space="preserve">Поведение человека отличается от поведения животных. Если животное приспосабливается к природной среде, то </w:t>
      </w:r>
      <w:r>
        <w:rPr>
          <w:i/>
          <w:iCs/>
        </w:rPr>
        <w:t xml:space="preserve">человек для удовлетворения своих потребностей изменяет эту среду. </w:t>
      </w:r>
      <w:r>
        <w:rPr/>
        <w:t>Для этого используются не только природные предметы, но прежде всего средства, созданные самим человеком. Таким образом, хотя в деятельности человека есть и приспособительный компонент, но в основном человеческая деятельность имеет преобразующий характер. Отметим, что преобразующая деятельность характерна в живой природе только для человека.</w:t>
      </w:r>
    </w:p>
    <w:p>
      <w:pPr>
        <w:pStyle w:val="Normal"/>
        <w:rPr/>
      </w:pPr>
      <w:r>
        <w:rPr/>
        <w:t>В основе поведения животного - биологическая программа, инстинкты. Животное действует неосознанно, так, как подсказывают внешние обстоятельства, так, как это делали и делают тысячи других животных. Человеческая деятельность характеризуется наличием определенной цели. При этом цель определяется самим человеком, а не продиктована внешними условиями. Человек действует осознанно, делая выбор между различными вариантами поведения. Человек способен выходить за рамки социальных предписаний, осуществлять деятельность по новому "сценарию".</w:t>
      </w:r>
    </w:p>
    <w:p>
      <w:pPr>
        <w:pStyle w:val="Normal"/>
        <w:rPr/>
      </w:pPr>
      <w:r>
        <w:rPr/>
        <w:t>Деятельность - это осознанное, целенаправленное взаимодействие человека с окружающей средой, осуществляемое на основе ее познания и направленное на ее преобразование для удовлетворения потребностей человека.</w:t>
      </w:r>
    </w:p>
    <w:p>
      <w:pPr>
        <w:pStyle w:val="Normal"/>
        <w:rPr/>
      </w:pPr>
      <w:r>
        <w:rPr/>
        <w:t>Итак, человеческой деятельностью движет стремление удовлетворить потребности человека. Давайте разберемся, что же такое потребности и каков механизм из удовлетворения?</w:t>
      </w:r>
    </w:p>
    <w:p>
      <w:pPr>
        <w:pStyle w:val="Normal"/>
        <w:rPr/>
      </w:pPr>
      <w:r>
        <w:rPr/>
        <w:t>Потребность - это переживаемая и осознаваемая человеком нужда в том, что необходимо для поддержания его организма и нормального развития личности.</w:t>
      </w:r>
    </w:p>
    <w:p>
      <w:pPr>
        <w:pStyle w:val="Normal"/>
        <w:rPr/>
      </w:pPr>
      <w:r>
        <w:rPr/>
        <w:t>Потребность обычно направлена на какой-либо предмет. Например, голод - это нужда в пище, здесь предметом потребности является пища. Невозможность справиться с какой-либо задачей порождает нужду в знаниях, предметом потребности в этом случае является знание. Удовлетворение потребностей тесно связано с развитием личности. Как только потребности человека выходят за рамки его возможностей, человек стремиться расширить свои возможности, чтобы удовлетворить потребности. Например, наши возможности не позволяют прочитать произведения великого Гете на его родном немецком языке. Однако желание это сделать может быть настолько велико, что мы можем начать изучать немецкий язык для того, чтобы расширить свои возможности и удовлетворить возникшую у нас потребность читать Гете на немецком языке. Изучая иностранный язык, мы приобретаем новые знания и развиваемся как личности.</w:t>
      </w:r>
    </w:p>
    <w:p>
      <w:pPr>
        <w:pStyle w:val="Normal"/>
        <w:rPr/>
      </w:pPr>
      <w:r>
        <w:rPr/>
        <w:t>Наши потребности очень разнообразны. Наиболее часто потребности делятся на три группы:</w:t>
      </w:r>
    </w:p>
    <w:p>
      <w:pPr>
        <w:pStyle w:val="Normal"/>
        <w:rPr/>
      </w:pPr>
      <w:r>
        <w:rPr>
          <w:i/>
          <w:iCs/>
        </w:rPr>
        <w:t>Биологические</w:t>
      </w:r>
      <w:r>
        <w:rPr/>
        <w:t xml:space="preserve"> - связаны с принадлежностью человека к природе (нужда в пище, дыхании, продолжении рода и др.);</w:t>
      </w:r>
    </w:p>
    <w:p>
      <w:pPr>
        <w:pStyle w:val="Normal"/>
        <w:rPr/>
      </w:pPr>
      <w:r>
        <w:rPr>
          <w:i/>
          <w:iCs/>
        </w:rPr>
        <w:t>Социальные потребности</w:t>
      </w:r>
      <w:r>
        <w:rPr/>
        <w:t xml:space="preserve"> - порождаются жизнью человека в обществе (нужда в общении, признании, уважении и т.д.);</w:t>
      </w:r>
    </w:p>
    <w:p>
      <w:pPr>
        <w:pStyle w:val="Normal"/>
        <w:rPr/>
      </w:pPr>
      <w:r>
        <w:rPr>
          <w:i/>
          <w:iCs/>
        </w:rPr>
        <w:t>Идеальные потребности</w:t>
      </w:r>
      <w:r>
        <w:rPr/>
        <w:t xml:space="preserve"> - познавать окружающий мир, получать знания, передавать свой жизненный опыт, осознать свое место в мире и цель своего существования.</w:t>
      </w:r>
    </w:p>
    <w:p>
      <w:pPr>
        <w:pStyle w:val="Normal"/>
        <w:rPr/>
      </w:pPr>
      <w:r>
        <w:rPr/>
        <w:t>Биологические, социальные и идеальные потребности у человека взаимосвязаны. Биологические в своей основе потребности в конечном счете становятся социальными (в жаркие дни людей мучает жажда, но никто не станет пить из лужи на дороге). У большинства людей социальные потребности господствуют над идеальными, либо идеальные потребности сводятся лишь к развлечениям.</w:t>
      </w:r>
    </w:p>
    <w:p>
      <w:pPr>
        <w:pStyle w:val="Normal"/>
        <w:rPr/>
      </w:pPr>
      <w:r>
        <w:rPr/>
        <w:t xml:space="preserve">Однако в последнее время наибольшую известность приобрела </w:t>
      </w:r>
      <w:r>
        <w:rPr>
          <w:i/>
          <w:iCs/>
        </w:rPr>
        <w:t>классификация потребностей,</w:t>
      </w:r>
      <w:r>
        <w:rPr/>
        <w:t xml:space="preserve"> сделанная американским социологом А. Маслоу. Абрахам Маслоу выделял пять основных групп потребностей, которые расположил в виде пирамиды. Основанием пирамиды служат те потребности, которые человек стремиться удовлетворить в первую очередь. И только после этого у него возникают потребности следующего, более высокого уровня. Чем разностороннее развита личность, тем шире и разнообразнее у нее потребности.</w:t>
      </w:r>
    </w:p>
    <w:p>
      <w:pPr>
        <w:pStyle w:val="Normal"/>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4.55pt;margin-top:22.55pt;width:71.95pt;height:35.95pt;mso-wrap-style:none;v-text-anchor:middle;rotation:317" type="_x0000_t172">
            <v:path textpathok="t"/>
            <v:textpath on="t" fitshape="t" string="Пирамида" style="font-family:&quot;Arial&quot;;font-size:16pt"/>
            <v:fill o:detectmouseclick="t" type="solid" color2="white"/>
            <v:stroke color="black" weight="9360" joinstyle="miter" endcap="flat"/>
            <w10:wrap type="none"/>
          </v:shape>
        </w:pict>
      </w:r>
      <w:r>
        <w:rPr/>
        <w:t>Физиологические потребности: в воспроизводстве рода, пище, дыхании, одежде, жилище, физических движениях, отдыхе и т.д.</w:t>
      </w:r>
    </w:p>
    <w:p>
      <w:pPr>
        <w:pStyle w:val="Normal"/>
        <w:rPr/>
      </w:pPr>
      <w:r>
        <w:rPr/>
        <w:t>Экзистенциальные (от латинского слова "существование"): в личной безопасности, комфорте, постоянстве условий жизнедеятельности, гарантии занятости, страховании от несчастных случаев, уверенности в завтрашнем дне и т.д.</w:t>
      </w:r>
    </w:p>
    <w:p>
      <w:pPr>
        <w:pStyle w:val="Normal"/>
        <w:rPr/>
      </w:pPr>
      <w:r>
        <w:rPr/>
        <w:t>Социальные потребности: в социальных связях, общении, любви, дружбе, заботе о другом и внимании к себе, участии в совместной деятельности с другими.</w:t>
      </w:r>
    </w:p>
    <w:p>
      <w:pPr>
        <w:pStyle w:val="Normal"/>
        <w:rPr/>
      </w:pPr>
      <w:r>
        <w:rPr/>
        <w:t>Престижные: в самоуважении, уважении со стороны окружающих, признании, достижении успеха и высокой оценки, служебном росте.</w:t>
      </w:r>
    </w:p>
    <w:p>
      <w:pPr>
        <w:pStyle w:val="Normal"/>
        <w:rPr/>
      </w:pPr>
      <w:r>
        <w:rPr/>
        <w:t>Духовные потребности: в самореализации, в развитии, потребность быть личностью.</w:t>
      </w:r>
    </w:p>
    <w:p>
      <w:pPr>
        <w:pStyle w:val="Normal"/>
        <w:rPr/>
      </w:pPr>
      <w:r>
        <w:rPr/>
        <w:t xml:space="preserve">Говоря о структуре деятельности, необходимо отметить, что деятельность состоит из отдельных действий. При этом </w:t>
      </w:r>
      <w:r>
        <w:rPr>
          <w:i/>
          <w:iCs/>
        </w:rPr>
        <w:t xml:space="preserve">любая деятельность представляет собой цепь взаимосвязанных между собой последовательных отдельных </w:t>
      </w:r>
      <w:r>
        <w:rPr/>
        <w:t>действий. Их взаимосвязь обусловлена целями деятельности. При этом среди отдельных действий выделяют особый вид - поступки. Из поступков складывается поведение человека. Поведение человека</w:t>
      </w:r>
      <w:r>
        <w:rPr>
          <w:i/>
          <w:iCs/>
        </w:rPr>
        <w:t xml:space="preserve"> - это внешнее проявление его деятельности</w:t>
      </w:r>
      <w:r>
        <w:rPr/>
        <w:t>. В поведении человека находит отражение его отношение к обществу, другим людям. Если поведение человека не соответствует принятым в обществе правилам, то такое поведение называют отклоняющимся или девиантным. Поступки</w:t>
      </w:r>
      <w:r>
        <w:rPr>
          <w:i/>
          <w:iCs/>
        </w:rPr>
        <w:t xml:space="preserve"> - это сознательные действия, направленные на достижение какой-либо социально значимой цели. </w:t>
      </w:r>
      <w:r>
        <w:rPr/>
        <w:t>Поступок всегда имеет социальные последствия, затрагивает других людей. Поэтому именно по поступкам окружающие судят человека, оценивают его нравственные качества, определяют насколько полезен и безопасен человек для людей, общества, природы.</w:t>
      </w:r>
    </w:p>
    <w:p>
      <w:pPr>
        <w:pStyle w:val="Normal"/>
        <w:rPr/>
      </w:pPr>
      <w:r>
        <w:rPr/>
        <w:t>Поскольку наши потребности очень разнообразны, то и деятельность по их удовлетворению также весьма различна. В каждой сфере общественной жизни можно выделить свой вид деятельности - экономическая, политическая, социальная и др. Вообще существуем множество классификаций видов деятельности. Прежде всего отметим разделение деятельности на практическую и духовную.</w:t>
      </w:r>
    </w:p>
    <w:p>
      <w:pPr>
        <w:pStyle w:val="Normal"/>
        <w:rPr/>
      </w:pPr>
      <w:r>
        <w:rPr/>
        <w:t xml:space="preserve">Практическая деятельность направлена на преобразование реальных объектов природы и общества. Она включает в себя </w:t>
      </w:r>
      <w:r>
        <w:rPr>
          <w:i/>
          <w:iCs/>
        </w:rPr>
        <w:t>материально-производственную деятельность</w:t>
      </w:r>
      <w:r>
        <w:rPr/>
        <w:t xml:space="preserve"> (преобразование природы) и </w:t>
      </w:r>
      <w:r>
        <w:rPr>
          <w:i/>
          <w:iCs/>
        </w:rPr>
        <w:t>социально-преобразовательную</w:t>
      </w:r>
      <w:r>
        <w:rPr/>
        <w:t xml:space="preserve"> (преобразование общества).</w:t>
      </w:r>
    </w:p>
    <w:p>
      <w:pPr>
        <w:pStyle w:val="Normal"/>
        <w:rPr/>
      </w:pPr>
      <w:r>
        <w:rPr/>
        <w:t>Духовная деятельность связана с изменением сознания людей. В нее входят:</w:t>
      </w:r>
    </w:p>
    <w:p>
      <w:pPr>
        <w:pStyle w:val="Normal"/>
        <w:rPr/>
      </w:pPr>
      <w:r>
        <w:rPr>
          <w:i/>
          <w:iCs/>
        </w:rPr>
        <w:t>Познавательная деятельность</w:t>
      </w:r>
      <w:r>
        <w:rPr/>
        <w:t xml:space="preserve"> - отражение действительности в художественной и научной форме, в мифах и религиозных учениях.</w:t>
      </w:r>
    </w:p>
    <w:p>
      <w:pPr>
        <w:pStyle w:val="Normal"/>
        <w:rPr/>
      </w:pPr>
      <w:r>
        <w:rPr>
          <w:i/>
          <w:iCs/>
        </w:rPr>
        <w:t>Ценностно-ориентировочная деятельность</w:t>
      </w:r>
      <w:r>
        <w:rPr/>
        <w:t xml:space="preserve"> - определение положительного или отрицательного отношения людей к явлениям окружающего мира, формирование их мировоззрения.</w:t>
      </w:r>
    </w:p>
    <w:p>
      <w:pPr>
        <w:pStyle w:val="Normal"/>
        <w:rPr/>
      </w:pPr>
      <w:r>
        <w:rPr>
          <w:i/>
          <w:iCs/>
        </w:rPr>
        <w:t>Прогностическая деятельность</w:t>
      </w:r>
      <w:r>
        <w:rPr/>
        <w:t xml:space="preserve"> - планирование или предвидение возможных изменений действительности.</w:t>
      </w:r>
    </w:p>
    <w:p>
      <w:pPr>
        <w:pStyle w:val="Normal"/>
        <w:rPr/>
      </w:pPr>
      <w:r>
        <w:rPr/>
        <w:t>Помимо этого выделяют трудовую деятельность, творческую (направленную на создание чего-либо нового), потребительскую, досуговую, образовательную и др.</w:t>
      </w:r>
    </w:p>
    <w:p>
      <w:pPr>
        <w:pStyle w:val="Style26"/>
        <w:rPr>
          <w:lang w:val="uk-UA" w:eastAsia="en-US"/>
        </w:rPr>
      </w:pPr>
      <w:r>
        <w:rPr>
          <w:lang w:val="uk-UA" w:eastAsia="en-US"/>
        </w:rPr>
      </w:r>
    </w:p>
    <w:p>
      <w:pPr>
        <w:pStyle w:val="Heading2"/>
        <w:ind w:hanging="0"/>
        <w:rPr>
          <w:lang w:val="uk-UA" w:eastAsia="en-US"/>
        </w:rPr>
      </w:pPr>
      <w:r>
        <w:rPr>
          <w:lang w:val="uk-UA" w:eastAsia="en-US"/>
        </w:rPr>
        <w:t xml:space="preserve">2. </w:t>
      </w:r>
      <w:r>
        <w:rPr/>
        <w:t>Общение в жизни человека</w:t>
      </w:r>
    </w:p>
    <w:p>
      <w:pPr>
        <w:pStyle w:val="Style26"/>
        <w:rPr>
          <w:lang w:val="uk-UA" w:eastAsia="en-US"/>
        </w:rPr>
      </w:pPr>
      <w:r>
        <w:rPr>
          <w:lang w:val="uk-UA" w:eastAsia="en-US"/>
        </w:rPr>
      </w:r>
    </w:p>
    <w:p>
      <w:pPr>
        <w:pStyle w:val="Normal"/>
        <w:rPr/>
      </w:pPr>
      <w:r>
        <w:rPr/>
        <w:t>Проблема общения многогранна. За последние годы она стала предметом изучения многих наук. Ею занимаются и философы, и социологи, и экономисты, и юристы, и педагоги. Детально исследует феномен общения психология. Ведь общение - необходимое условие формирования каждой отдельной личности. А кроме того, без общения не могло возникнуть, существовать и развиваться человеческое общество.</w:t>
      </w:r>
    </w:p>
    <w:p>
      <w:pPr>
        <w:pStyle w:val="Normal"/>
        <w:rPr/>
      </w:pPr>
      <w:r>
        <w:rPr/>
        <w:t>В процессе общения люди обмениваются результатами познания различных объектов, знаниями, опытом, научной, житейской, учебной информацией. Взаимодействуя, они достигают договоренности о совместном труде и отдыхе; устанавливают единство идей, настроений, взглядов; достигают общности мыслей, переживаний, установок по отношению к различным событиям, другим людям, самим себе. При общении передаются манеры, обычаи, стиль поведения, проявляются сплоченность и солидарность, отличающие групповую и коллективную деятельность.</w:t>
      </w:r>
    </w:p>
    <w:p>
      <w:pPr>
        <w:pStyle w:val="Normal"/>
        <w:rPr/>
      </w:pPr>
      <w:r>
        <w:rPr/>
        <w:t>Каждый человек имеет потребность в общении. Эта потребность трансформируется из детской потребности в физическом контакте с матерью. Маленький ребенок, слыша стук материнского сердца, успокаивается, чувствует себя в безопасности. Стремление вернуться в безопасное, внутриутробное состояние возникает в периоды отчаяния, тоски, опасности, страха. Для того, чтобы чувствовать себя комфортно, сохранять душевное равновесие, человек нуждается в контактах с окружающими его людьми.</w:t>
      </w:r>
    </w:p>
    <w:p>
      <w:pPr>
        <w:pStyle w:val="Normal"/>
        <w:rPr/>
      </w:pPr>
      <w:r>
        <w:rPr/>
        <w:t>Потребность в общении может быть различна. Она зависит от особенностей человеческой личности - характера, темперамента, образа жизни. Например эстрадные артисты в силу своей профессии обладают повышенной потребностью в признании, поэтому вполне осознанно стремятся завоевать популярность, приобрести как можно больше поклонников. Если ребенок в детстве получал мало тепла, ласки и заботы со стороны родителей и окружающих, то он вырастет замкнутым, необщительным человеком. Его потребность в общении будет невелика. И наоборот, человек, с малых лет окруженный теплом и любовью родителей, дедушек, бабушек, братьев и сестер вырастет жизнерадостным, общительным человеком. Потребность в общении зависит и от того, насколько мы знакомы партнером по общению, какие чувства к нему испытываем. Чем ближе мы знакомы и чем более симпатичен нам человек, тем выше наша потребность в общении с ним.</w:t>
      </w:r>
    </w:p>
    <w:p>
      <w:pPr>
        <w:pStyle w:val="Normal"/>
        <w:rPr/>
      </w:pPr>
      <w:r>
        <w:rPr/>
        <w:t>Так что же такое общение? Психология дает следующее определение этого понятия:</w:t>
      </w:r>
    </w:p>
    <w:p>
      <w:pPr>
        <w:pStyle w:val="Normal"/>
        <w:rPr/>
      </w:pPr>
      <w:r>
        <w:rPr/>
        <w:t>Общение -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человеком другого человека.</w:t>
      </w:r>
    </w:p>
    <w:p>
      <w:pPr>
        <w:pStyle w:val="Normal"/>
        <w:rPr/>
      </w:pPr>
      <w:r>
        <w:rPr/>
        <w:t>Одной из функций общения является коммуникация - обмен информацией между людьми. При этом в любом общении есть коммуникационный компонент. Какую информацию можно передать, всего лишь поздоровавшись с человеком? Здороваясь, вы даете понять человеку, что вы его заметили, узнали, в зависимости от того как вы поздоровались, он может понять, рады или нет вы его видеть… А это тоже информация. Коммуникация - это непрерывный процесс, состоящий из нескольких стадий:</w:t>
      </w:r>
    </w:p>
    <w:p>
      <w:pPr>
        <w:pStyle w:val="Normal"/>
        <w:rPr/>
      </w:pPr>
      <w:r>
        <w:rPr/>
        <w:t>В сознании человека, назовем его "передатчик" информации, формируется какая-то идея - информация, которую надо передать другому человеку, назовем его "приемник" информации.</w:t>
      </w:r>
    </w:p>
    <w:p>
      <w:pPr>
        <w:pStyle w:val="Normal"/>
        <w:rPr/>
      </w:pPr>
      <w:r>
        <w:rPr/>
        <w:t>Кодировка информации. Для того, чтобы передать информацию, "передатчик" выбирает способ передачи и "кодирует" свою идею так, чтобы другой человек его понял. Информацию можно передать в письменном виде, устно, при помощи математических символов, рисунков, азбуки Морзе и т.д. "Передатчик" подбирает язык, стиль речи, то есть облекает информацию в понятную для восприятия форму.</w:t>
      </w:r>
    </w:p>
    <w:p>
      <w:pPr>
        <w:pStyle w:val="Normal"/>
        <w:rPr/>
      </w:pPr>
      <w:r>
        <w:rPr/>
        <w:t>Передача информации. "Передатчик", используя определенный информационный канал, передает сообщение. При этом при передаче могут возникать различные помехи, так называемые "</w:t>
      </w:r>
      <w:r>
        <w:rPr>
          <w:i/>
          <w:iCs/>
        </w:rPr>
        <w:t xml:space="preserve">барьеры коммуникации" (9). </w:t>
      </w:r>
      <w:r>
        <w:rPr/>
        <w:t>Коммуникативные барьеры искажают передаваемую информацию, в результате сообщение, которое хотели отправить, и то, которое получили - это два разных сообщения. В таком случае говорят, что люди не поняли друг друга.</w:t>
      </w:r>
    </w:p>
    <w:p>
      <w:pPr>
        <w:pStyle w:val="Normal"/>
        <w:rPr/>
      </w:pPr>
      <w:r>
        <w:rPr/>
        <w:t>Получение информации. "Приемник" получает закодированную информацию в виде письменного, устного, или в иной форме, сообщения. Теперь ему надо "раскодировать" его, понять, что же именно хотели ему сообщить.</w:t>
      </w:r>
    </w:p>
    <w:p>
      <w:pPr>
        <w:pStyle w:val="Normal"/>
        <w:rPr/>
      </w:pPr>
      <w:r>
        <w:rPr/>
        <w:t>Формирование ответа. Получив информацию и поняв ее в соответствии со своими знаниями, представлениями, системой ценностей, "приемник" отвечает на полученное сообщение. Для этого он проделывает все операции, которые до этого совершил "передатчик" - кодирует свой ответ в удобную для понимания форму, выбирает канал информации, передает ее (5-7). Теперь он становится "передатчиком", а его партнер по общению - "приемником". И все повторяется сначала.</w:t>
      </w:r>
    </w:p>
    <w:p>
      <w:pPr>
        <w:pStyle w:val="Normal"/>
        <w:rPr/>
      </w:pPr>
      <w:r>
        <w:rPr/>
        <w:t>Любое общение протекает по вышеописанной схеме. При этом для человека очень важно наличие обратной связи. Мы хотим знать, правильно ли понимают нас окружающие. В разговоре для этого используют различные уточняющие вопросы: "Ты меня понял?", "Вам понятно?", "Правильно я говорю?", "Что вы об этом думаете?" и др.</w:t>
      </w:r>
    </w:p>
    <w:p>
      <w:pPr>
        <w:pStyle w:val="Normal"/>
        <w:rPr/>
      </w:pPr>
      <w:r>
        <w:rPr/>
        <w:t>Общение людей очень разнообразно по своей форме. Существует множество видов общения. По способу передачи информации выделяют:</w:t>
      </w:r>
    </w:p>
    <w:p>
      <w:pPr>
        <w:pStyle w:val="Normal"/>
        <w:rPr/>
      </w:pPr>
      <w:r>
        <w:rPr>
          <w:i/>
          <w:iCs/>
        </w:rPr>
        <w:t>Вербальное общение</w:t>
      </w:r>
      <w:r>
        <w:rPr/>
        <w:t xml:space="preserve"> - это словесное общение людей. При помощи слов мы передаем, как ни странно, только 30% информации. В основном это факты, сведения об окружающем мире, о происходящих событиях, о нашем отношении к чему-либо или к кому-либо.</w:t>
      </w:r>
    </w:p>
    <w:p>
      <w:pPr>
        <w:pStyle w:val="Normal"/>
        <w:rPr/>
      </w:pPr>
      <w:r>
        <w:rPr>
          <w:i/>
          <w:iCs/>
        </w:rPr>
        <w:t>Невербальное общение</w:t>
      </w:r>
      <w:r>
        <w:rPr/>
        <w:t xml:space="preserve"> - язык наших жестов и мимики. При помощи этого языка мы передаем до 70% информации. Это информация о нашем эмоциональном состоянии, отношении к происходящим событиям, к окружающим людям, наши жесты безошибочно покажут - говорим мы правду или лжем. Если при помощи слов можно обмануть, замаскировать свое истинное отношение, то наше тело не позволит нам лукавить. Это сразу отразится в жестах и мимике. Важное значение имеет интонация голоса, жесты рук, движение глаз, походка, поза человека.</w:t>
      </w:r>
    </w:p>
    <w:p>
      <w:pPr>
        <w:pStyle w:val="Normal"/>
        <w:rPr/>
      </w:pPr>
      <w:r>
        <w:rPr/>
        <w:t>По сфере применения можно выделить:</w:t>
      </w:r>
    </w:p>
    <w:p>
      <w:pPr>
        <w:pStyle w:val="Normal"/>
        <w:rPr/>
      </w:pPr>
      <w:r>
        <w:rPr>
          <w:i/>
          <w:iCs/>
        </w:rPr>
        <w:t>Бытовое, повседневное общение</w:t>
      </w:r>
      <w:r>
        <w:rPr/>
        <w:t xml:space="preserve"> - правила повседневного общения достаточно условны. Главными здесь являются общепринятые нормы вежливости. Повседневная разговорная речь отличается своей экономичностью. Для передачи мысли требуется меньше слов, по сравнению с письменной речью. Экономия достигается благодаря другому порядку слов, пропуску некоторых из них, при этом наши слова дополняются языком жестов, что дает дополнительную информацию для собеседника. Именно эти особенности отличают живую разговорную речь от литературного языка. В повседневной речи отражается уровень образования человека, его воспитанность. Чем более развит человек, более образован, тем ярче и образнее его разговорная речь.</w:t>
      </w:r>
    </w:p>
    <w:p>
      <w:pPr>
        <w:pStyle w:val="Normal"/>
        <w:rPr/>
      </w:pPr>
      <w:r>
        <w:rPr>
          <w:i/>
          <w:iCs/>
        </w:rPr>
        <w:t>Деловое общение</w:t>
      </w:r>
      <w:r>
        <w:rPr/>
        <w:t xml:space="preserve"> - оно более официально, чем повседневное общение. Форма общения определяется чаще всего функционально-ролевыми отношениями партнеров в совместной работе. Например, контрольная функция руководителя побуждает его к частому применению приказов, просьб и разрешений. В то же время общение сотрудников не подчиненных друг другу предполагает частое использование таких форм, как беседа, дискуссия, вопрос, рассуждение, совет. В деловом общении существуют строгие правила, этикет, нарушение которого может повредить работе, карьере, испортить отношения с коллегами, начальством, подчиненными.</w:t>
      </w:r>
    </w:p>
    <w:p>
      <w:pPr>
        <w:pStyle w:val="Normal"/>
        <w:rPr/>
      </w:pPr>
      <w:r>
        <w:rPr/>
        <w:t>Владеть техникой эффективного общения должен каждый. Это необходимое условие не только успешной трудовой деятельности, но и всей нашей жизни. Овладение навыками общения позволит избежать многих недоразумений и конфликтов, поможет найти новых друзей, убедить окружающих, одержать победу в споре. Но для того, чтобы научиться общаться, надо много работать над собой, не бояться признавать свои ошибки, пытаться их исправить, наблюдать, как общаются окружающие.</w:t>
      </w:r>
    </w:p>
    <w:p>
      <w:pPr>
        <w:pStyle w:val="Normal"/>
        <w:rPr>
          <w:lang w:val="uk-UA"/>
        </w:rPr>
      </w:pPr>
      <w:r>
        <w:rPr>
          <w:lang w:val="uk-UA"/>
        </w:rPr>
      </w:r>
    </w:p>
    <w:p>
      <w:pPr>
        <w:pStyle w:val="Heading2"/>
        <w:ind w:hanging="0"/>
        <w:rPr>
          <w:lang w:val="uk-UA" w:eastAsia="en-US"/>
        </w:rPr>
      </w:pPr>
      <w:r>
        <w:rPr>
          <w:lang w:val="uk-UA" w:eastAsia="en-US"/>
        </w:rPr>
        <w:t xml:space="preserve">3. </w:t>
      </w:r>
      <w:r>
        <w:rPr/>
        <w:t>Человек: индивид и личность</w:t>
      </w:r>
    </w:p>
    <w:p>
      <w:pPr>
        <w:pStyle w:val="Style26"/>
        <w:rPr>
          <w:lang w:val="uk-UA" w:eastAsia="en-US"/>
        </w:rPr>
      </w:pPr>
      <w:r>
        <w:rPr>
          <w:lang w:val="uk-UA" w:eastAsia="en-US"/>
        </w:rPr>
      </w:r>
    </w:p>
    <w:p>
      <w:pPr>
        <w:pStyle w:val="Normal"/>
        <w:rPr/>
      </w:pPr>
      <w:r>
        <w:rPr/>
        <w:t>Мы неоднократно в предыдущих лекциях использовали два понятия, близких по своему значению: "индивид" и "личность". В психологии и других науках, объектом изучения которых является человек, эти понятия имеют разный смысл.</w:t>
      </w:r>
    </w:p>
    <w:p>
      <w:pPr>
        <w:pStyle w:val="Normal"/>
        <w:rPr/>
      </w:pPr>
      <w:r>
        <w:rPr/>
        <w:t>Человек вышел из живой природы и создал свою сферу обитания - общество. Эти два обстоятельства накладывают отпечаток и на саму сущность человека. Он является биосоциальным существом. В человеческой природе биологическое сочетается с социальным.</w:t>
      </w:r>
    </w:p>
    <w:p>
      <w:pPr>
        <w:pStyle w:val="Normal"/>
        <w:rPr/>
      </w:pPr>
      <w:r>
        <w:rPr/>
        <w:t>Человек как представитель животного мира, как отдельная особь биологического вида называется "индивидом". Индивиду присущи такие качества, как внешность, физиология, состояние здоровья, возраст, темперамент, способности. Эти качества даются нам от природы и присущи человеку с самого рождения.</w:t>
      </w:r>
    </w:p>
    <w:p>
      <w:pPr>
        <w:pStyle w:val="Normal"/>
        <w:rPr/>
      </w:pPr>
      <w:r>
        <w:rPr/>
        <w:t>Общество накладывает свой отпечаток, формирует у человека качества, позволяющие ему жить в социуме - характер, привычки, ценностные установки, наклонности.</w:t>
      </w:r>
    </w:p>
    <w:p>
      <w:pPr>
        <w:pStyle w:val="Normal"/>
        <w:rPr/>
      </w:pPr>
      <w:r>
        <w:rPr/>
        <w:t>Личность - это совокупность социально-значимых качеств человека, мера освоения им общественных ценностей, норм и правил поведения.</w:t>
      </w:r>
    </w:p>
    <w:p>
      <w:pPr>
        <w:pStyle w:val="Normal"/>
        <w:rPr/>
      </w:pPr>
      <w:r>
        <w:rPr/>
        <w:t>Рождаясь индивидом, в течение жизни человек становится личностью. Процесс формирования и развития личности в науке получил название "социализации". Сущность социализации состоит в приспособлении человека к условиям того общества, в котором он родился и живет.</w:t>
      </w:r>
    </w:p>
    <w:p>
      <w:pPr>
        <w:pStyle w:val="Normal"/>
        <w:rPr/>
      </w:pPr>
      <w:r>
        <w:rPr/>
        <w:t>Социализация - это непрерывный процесс усвоения человеком социальных ценностей и норм, приобщение человека к материальной, духовной, интеллектуальной культуре общества.</w:t>
      </w:r>
    </w:p>
    <w:p>
      <w:pPr>
        <w:pStyle w:val="Normal"/>
        <w:rPr/>
      </w:pPr>
      <w:r>
        <w:rPr/>
        <w:t>Социализация - это непрерывный процесс, который сопровождает человека на протяжении всей жизни. Сначала человек учится жить в обществе, а потом приспосабливается к происходящим изменениям. Известный социальный психолог Г.М. Андреева выделяла следующие этапы социализации:</w:t>
      </w:r>
    </w:p>
    <w:p>
      <w:pPr>
        <w:pStyle w:val="Normal"/>
        <w:rPr/>
      </w:pPr>
      <w:r>
        <w:rPr>
          <w:i/>
          <w:iCs/>
        </w:rPr>
        <w:t>Первичная (дотрудовая) социализация</w:t>
      </w:r>
      <w:r>
        <w:rPr/>
        <w:t xml:space="preserve"> - начинается с рождения человека и заканчивается примерно в 18-20 лет. На этапе дотрудовой социализации происходит формирование личности. Критерием окончания этапа дотрудовой социализации является получение молодым человеком образования и профессии и начало трудовой деятельности. Первичная социализация представляет собой процесс обучения человека основным правилам поведения. В детстве человек учится держать ложку, проситься на горшок, говорить "спасибо", "здравствуй", "до свиданья", "пожалуйста". Взрослые объясняют маленькому человечку, что такое хорошо, и что такое плохо. Ребенок приобретает первые навыки общения, труда, его способности начинают развиваться. Основным содержанием первичной социализации является воспитание, полученное в семье, детском саду, школе. Позже, научившись обслуживать себя, приобретя первичные навыки жизни в обществе, человек начинает получать образование, а затем и профессию.</w:t>
      </w:r>
    </w:p>
    <w:p>
      <w:pPr>
        <w:pStyle w:val="Normal"/>
        <w:rPr/>
      </w:pPr>
      <w:r>
        <w:rPr>
          <w:i/>
          <w:iCs/>
        </w:rPr>
        <w:t>Вторичная социализация</w:t>
      </w:r>
      <w:r>
        <w:rPr/>
        <w:t xml:space="preserve"> - это процесс адаптации уже сложившейся личности к изменяющимся условиям социальной среды. Изменяется общество - появляются новая техника и технологии, сменяются правительства, изменяются ценности. Но с другой стороны меняется сам человек - взрослеет, стареет, теряет здоровье, приобретает новую профессию, под влиянием внешних обстоятельств изменяются взгляды человека на жизнь. Это вынуждает личность менять стиль поведения, образ жизни, приобретать новые знания и навыки, воспитывать в себе необходимые качества характера. Вторичная социализация делится на два периода:</w:t>
      </w:r>
    </w:p>
    <w:p>
      <w:pPr>
        <w:pStyle w:val="Normal"/>
        <w:rPr/>
      </w:pPr>
      <w:r>
        <w:rPr>
          <w:i/>
          <w:iCs/>
        </w:rPr>
        <w:t>Трудовая социализация</w:t>
      </w:r>
      <w:r>
        <w:rPr/>
        <w:t xml:space="preserve"> - это период трудовой активности личности. На этом этапе человек приспосабливается к трудовому коллективу, под влиянием которого у него вырабатывается определенное отношение к работе, карьере. Человеку, чтобы соответствовать требованиям времени, необходимо постоянно повышать свой образовательный уровень, квалификацию, а может быть и менять профессию. На это время приходится самая активная часть жизни. На этапе трудовой социализации человек обзаводится семьей и детьми. Он сам становится воспитателем. Если до этого человек "впитывает" в себя чужой опыт, а теперь передает свой накопленный опыт другим. Личности приходится осваивать новые социальные роли - супруга, родителя, коллеги.</w:t>
      </w:r>
    </w:p>
    <w:p>
      <w:pPr>
        <w:pStyle w:val="Normal"/>
        <w:rPr/>
      </w:pPr>
      <w:r>
        <w:rPr>
          <w:i/>
          <w:iCs/>
        </w:rPr>
        <w:t>Послетрудовая социализация</w:t>
      </w:r>
      <w:r>
        <w:rPr/>
        <w:t xml:space="preserve"> - начинается тогда, когда человек оставляет работу и выходит на пенсию. Это очень сложный этап в жизни личности. Лучшее время позади, жизнь почти прожита, здоровье все хуже, на работе все труднее соперничать с молодыми и активными коллегами, "держать марку". Многие пенсионеры с прекращением трудовой деятельности испытывают сильную депрессию, начинают болеть, теряют смысл в жизни. Поэтому послетрудовая социализация не менее важна в жизни человека, чем дотрудовая. Человеку нужно привыкнуть к тому, что у него появилось много свободного времени - дети выросли и живут своей жизнью, не надо с утра пораньше бежать на работу, можно заняться собой, почитать любимую книгу, отправиться в путешествие, завести хобби. Многие пенсионеры находят новый смысл жизни в воспитании внуков, кто-то начинает заниматься цветоводством, огородничеством, в последнее время в средствах массовой информации все чаще встречаются сообщения о студентах, чей возраст давно перевалил за 50 лет. Неважно, чем занимается пенсионер, главное - его душевное состояние. Цель послетрудовой социализации состоит в том, чтобы наполнить смыслом, спокойствием, уверенностью и радостью последний этап жизни человека.</w:t>
      </w:r>
    </w:p>
    <w:p>
      <w:pPr>
        <w:pStyle w:val="Normal"/>
        <w:rPr/>
      </w:pPr>
      <w:r>
        <w:rPr/>
        <w:t>Общество не бросает своих членов один а один с окружающей средой. Приспособиться человеку к обществу помогают так называемые "институты и агенты социализации" - учреждения и отдельные люди, которые являются для человека источниками знаний, норм и ценностей.</w:t>
      </w:r>
    </w:p>
    <w:p>
      <w:pPr>
        <w:pStyle w:val="Normal"/>
        <w:rPr/>
      </w:pPr>
      <w:r>
        <w:rPr/>
        <w:t>На всех этапах социализации большую роль играет семья. Самые первые знания о том, как себя вести в обществе, человек получает от своих родителей. Кроме семьи большую роль играет школа, сверстники, друзья, трудовой коллектив, а также средства массовой информации - газеты, радио, телевидение.</w:t>
      </w:r>
    </w:p>
    <w:p>
      <w:pPr>
        <w:pStyle w:val="Normal"/>
        <w:rPr/>
      </w:pPr>
      <w:r>
        <w:rPr/>
        <w:t>Успешным процесс социализации считается в том случае, если в результате сформировалась социально зрелая личность, раскрывшая свои способности, нашедшая свое место в мире, личность, которая усвоила нормы и правила поведения в обществе и не только знает, но и соблюдает их.</w:t>
      </w:r>
      <w:r>
        <w:br w:type="page"/>
      </w:r>
    </w:p>
    <w:p>
      <w:pPr>
        <w:pStyle w:val="Heading2"/>
        <w:ind w:hanging="0"/>
        <w:rPr>
          <w:lang w:val="uk-UA" w:eastAsia="en-US"/>
        </w:rPr>
      </w:pPr>
      <w:r>
        <w:rPr/>
        <w:t>Тема 10</w:t>
      </w:r>
      <w:r>
        <w:rPr>
          <w:lang w:val="uk-UA" w:eastAsia="en-US"/>
        </w:rPr>
        <w:t>.</w:t>
      </w:r>
      <w:r>
        <w:rPr/>
        <w:t xml:space="preserve"> "Национальные отношения"</w:t>
      </w:r>
    </w:p>
    <w:p>
      <w:pPr>
        <w:pStyle w:val="Normal"/>
        <w:rPr>
          <w:lang w:val="uk-UA" w:eastAsia="en-US"/>
        </w:rPr>
      </w:pPr>
      <w:r>
        <w:rPr>
          <w:lang w:val="uk-UA" w:eastAsia="en-US"/>
        </w:rPr>
      </w:r>
    </w:p>
    <w:p>
      <w:pPr>
        <w:pStyle w:val="Heading2"/>
        <w:ind w:hanging="0"/>
        <w:rPr>
          <w:lang w:val="uk-UA" w:eastAsia="en-US"/>
        </w:rPr>
      </w:pPr>
      <w:r>
        <w:rPr>
          <w:lang w:val="uk-UA" w:eastAsia="en-US"/>
        </w:rPr>
        <w:t xml:space="preserve">1. </w:t>
      </w:r>
      <w:r>
        <w:rPr/>
        <w:t>Нация: понятие и признаки</w:t>
      </w:r>
    </w:p>
    <w:p>
      <w:pPr>
        <w:pStyle w:val="Normal"/>
        <w:rPr>
          <w:lang w:val="uk-UA" w:eastAsia="en-US"/>
        </w:rPr>
      </w:pPr>
      <w:r>
        <w:rPr>
          <w:lang w:val="uk-UA" w:eastAsia="en-US"/>
        </w:rPr>
      </w:r>
    </w:p>
    <w:p>
      <w:pPr>
        <w:pStyle w:val="Normal"/>
        <w:rPr/>
      </w:pPr>
      <w:r>
        <w:rPr/>
        <w:t>Особое место в системе общественных отношений занимают отношения национальные. Их название связано с нациями - наиболее зрелой и современной социально-этнической общностью, пришедшей на смену таким общностям как род, племя, народность. Философская энциклопедия дает такое определение нации:</w:t>
      </w:r>
    </w:p>
    <w:p>
      <w:pPr>
        <w:pStyle w:val="Normal"/>
        <w:rPr/>
      </w:pPr>
      <w:r>
        <w:rPr/>
        <w:t>Нация - народ, который создал себе зависящее от него правительство и имеет в своем распоряжении территорию, границы которой более или менее уважаются другими нациями.</w:t>
      </w:r>
    </w:p>
    <w:p>
      <w:pPr>
        <w:pStyle w:val="Normal"/>
        <w:rPr/>
      </w:pPr>
      <w:r>
        <w:rPr/>
        <w:t>Другими словами, нация - это народ, организованный в государство. Однако есть еще один определяющий признак нации - наличие национальной экономической системы (экономические связи внутри одного государства, основанные на разделении труда и отраслевой специализации отдельных районов страны). Первые нации возникли в 17-19 веках в Европе в период зарождения товарно-денежных отношений и складывания товарного производства.</w:t>
      </w:r>
    </w:p>
    <w:p>
      <w:pPr>
        <w:pStyle w:val="Normal"/>
        <w:rPr/>
      </w:pPr>
      <w:r>
        <w:rPr/>
        <w:t>Нация обладает рядом признаков:</w:t>
      </w:r>
    </w:p>
    <w:p>
      <w:pPr>
        <w:pStyle w:val="Normal"/>
        <w:rPr/>
      </w:pPr>
      <w:r>
        <w:rPr/>
        <w:t>Этническая общность (культура, язык, образ жизни, быт) - этническая общность своими корнями уходит в род и племя, когда существовала кровнородственная связь между членами общины. С ростом населения и развитию между людьми связей и отношений родовая община сменилась соседской. Главным признаком общности людей стало не родство, а общность территории, в пределах которой складывались связи и отношения, формировалась система ценностей, язык и культура. Кровнородственная связь сменилась этнической общностью как напоминанием о том, что когда-то все представители этого народа были родственниками.</w:t>
      </w:r>
    </w:p>
    <w:p>
      <w:pPr>
        <w:pStyle w:val="Normal"/>
        <w:rPr/>
      </w:pPr>
      <w:r>
        <w:rPr/>
        <w:t>Общая территория - на этой территории складываются хозяйственные и экономические отношения, на всю территорию государства распространяется действие законодательства. Границы территории признаются и уважаются другими государствами, охраняются законом от нарушения.</w:t>
      </w:r>
    </w:p>
    <w:p>
      <w:pPr>
        <w:pStyle w:val="Normal"/>
        <w:rPr/>
      </w:pPr>
      <w:r>
        <w:rPr/>
        <w:t>Развитая экономика - исторически сложившиеся экономические связи и отношения, принятые в данном обществе формы хозяйствования составляют национальную экономическую систему.</w:t>
      </w:r>
    </w:p>
    <w:p>
      <w:pPr>
        <w:pStyle w:val="Normal"/>
        <w:rPr/>
      </w:pPr>
      <w:r>
        <w:rPr/>
        <w:t>Государство - каждый народ может считаться нацией, если он организован в государство, имеет свое правительство, законодательство, систему государственных органов управления, механизм осуществления государственной власти в обществе.</w:t>
      </w:r>
    </w:p>
    <w:p>
      <w:pPr>
        <w:pStyle w:val="Normal"/>
        <w:rPr/>
      </w:pPr>
      <w:r>
        <w:rPr/>
        <w:t>Национальное самосознание - отнесение человеком себя к той или иной национальной общности. Если народ не осознает себя нацией, то несмотря на этническую общность, общую территорию, экономику, наличие государства, он не является нацией в полном смысле этого слова. Например, немцы после поражения во Второй мировой войне перестали считать себя нацией. Они называют себя немецким народом, но не нацией, хотя обладают всеми признаками, присущими данной форме этнической общности. И наоборот, американский народ осознает себя нацией, несмотря на то, что не обладает национальной однородностью. Таким образом, о нации как реально существующем явлении можно говорить только в случае наличия у людей национального самосознания. Если же национальное самосознание отсутствует, то можно говорить об общем этническом происхождении, но не более. О наличии национального самосознания можно судить по следующим признакам:</w:t>
      </w:r>
    </w:p>
    <w:p>
      <w:pPr>
        <w:pStyle w:val="Normal"/>
        <w:rPr/>
      </w:pPr>
      <w:r>
        <w:rPr/>
        <w:t>знание истории своего народа (этническая память),</w:t>
      </w:r>
    </w:p>
    <w:p>
      <w:pPr>
        <w:pStyle w:val="Normal"/>
        <w:rPr/>
      </w:pPr>
      <w:r>
        <w:rPr/>
        <w:t>знание и уважение национальных обычаев, праздников, традиций,</w:t>
      </w:r>
    </w:p>
    <w:p>
      <w:pPr>
        <w:pStyle w:val="Normal"/>
        <w:rPr/>
      </w:pPr>
      <w:r>
        <w:rPr/>
        <w:t>знание языка своего этноса,</w:t>
      </w:r>
    </w:p>
    <w:p>
      <w:pPr>
        <w:pStyle w:val="Normal"/>
        <w:rPr/>
      </w:pPr>
      <w:r>
        <w:rPr/>
        <w:t>чувство национального достоинства и национальной гордости.</w:t>
      </w:r>
    </w:p>
    <w:p>
      <w:pPr>
        <w:pStyle w:val="Normal"/>
        <w:rPr/>
      </w:pPr>
      <w:r>
        <w:rPr/>
        <w:t>Национальное самосознание позволяет чувствовать себя непохожим, отличающимся от других, и в то же время ощущать себя принадлежащим к определенному социальному целому - к этнической группе, к нации. Национальное самосознание способно защитить человека от чувства беззащитности и одиночества перед лицом опасностей современного мира - ядерной угрозы, экологических проблем, новых неведомых болезней.</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2. </w:t>
      </w:r>
      <w:r>
        <w:rPr/>
        <w:t>Национальные отношения в современном мире</w:t>
      </w:r>
    </w:p>
    <w:p>
      <w:pPr>
        <w:pStyle w:val="Normal"/>
        <w:rPr>
          <w:lang w:val="uk-UA" w:eastAsia="en-US"/>
        </w:rPr>
      </w:pPr>
      <w:r>
        <w:rPr>
          <w:lang w:val="uk-UA" w:eastAsia="en-US"/>
        </w:rPr>
      </w:r>
    </w:p>
    <w:p>
      <w:pPr>
        <w:pStyle w:val="Normal"/>
        <w:rPr/>
      </w:pPr>
      <w:r>
        <w:rPr/>
        <w:t>Любые отношения по своей сути представляют собой связь между людьми по тому или иному поводу. Этничность имеет несомненное преимущество перед другими видами социальных связей. Этническую составляющую в психологии людей затронуть легче всего, так как она идет из глубины сознания, из древних родовых корней, всегда эмоционально окрашена. Национальностью гордятся, национальности стыдятся, но редко можно найти человека, равнодушного к своей национальности. Также эмоционально окрашено и отношение к другим нациям.</w:t>
      </w:r>
    </w:p>
    <w:p>
      <w:pPr>
        <w:pStyle w:val="Normal"/>
        <w:rPr>
          <w:i/>
          <w:i/>
          <w:iCs/>
        </w:rPr>
      </w:pPr>
      <w:r>
        <w:rPr/>
        <w:t>Понятие "</w:t>
      </w:r>
      <w:r>
        <w:rPr>
          <w:i/>
          <w:iCs/>
        </w:rPr>
        <w:t>национальные отношения" употребляются обычно в более широком смысле, чем просто отношения между нациями: сюда входят и отношения между нациями и народностями, а также отношения между самими народностями.</w:t>
      </w:r>
    </w:p>
    <w:p>
      <w:pPr>
        <w:pStyle w:val="Normal"/>
        <w:rPr/>
      </w:pPr>
      <w:r>
        <w:rPr/>
        <w:t>В развитии межнациональных отношений существуют две противоположные друг другу тенденции:</w:t>
      </w:r>
    </w:p>
    <w:p>
      <w:pPr>
        <w:pStyle w:val="Normal"/>
        <w:rPr/>
      </w:pPr>
      <w:r>
        <w:rPr/>
        <w:t>Тенденция к интеграции, которая отражает формирование в отдельных регионах единого экономического, социального, политического и культурного пространства. Проявляется эта тенденция в процессах, происходящих сейчас в Европе - создание Европейского сообщества, "открытие границ", выпуск единой европейской валюты, выработка общей экономической, социальной политики…; создание государственных союзов СНГ, Россия-Белоруссия и т.д. Эта тенденция несомненно является прогрессивной, ибо объединяет и облегчает усилия народов на пути их всестороннего прогресса, позволяет воспринимать все лучшее, созданное друг другом.</w:t>
      </w:r>
    </w:p>
    <w:p>
      <w:pPr>
        <w:pStyle w:val="Normal"/>
        <w:rPr/>
      </w:pPr>
      <w:r>
        <w:rPr/>
        <w:t>Тенденция к самостоятельности. Она тоже прогрессивна, поскольку способствует сохранению самобытной культуры данного народа, ее расцвету, совершенствованию в определенных отраслях экономики и т.д. Однако в определенных условиях стремление к суверенитету нередко становится причиной для возникновения национальных конфликтов. В настоящее время в мире насчитывается около 2000 различных наций и народностей. Из них только немногим более 160 имеют свои независимые государства. Следовательно, большинство государств в мире являются многонациональными, что значительно осложняет межнациональные отношения. Государство осознается народом как форма его национального самоопределения. Задача суверенного государства в целом может отвечать истинным интересам нации или народности, так как позволяет добиться политической и экономической независимости и обеспечить лучшие условия для сохранения и развития своей самобытной культуры.</w:t>
      </w:r>
    </w:p>
    <w:p>
      <w:pPr>
        <w:pStyle w:val="Normal"/>
        <w:rPr/>
      </w:pPr>
      <w:r>
        <w:rPr/>
        <w:t>Но в период политических и экономических кризисов национальное государство представляется единственным защитником интересов, имущества, а также жизни своих сограждан от экспансии, подавления или физического уничтожения. Неверно было бы предполагать, что сама по себе задача создания суверенного государства обязательно соответствует истинным интересам этноса. Соответствие или несоответствие в каждом отдельном случае зависит от конкретно-исторических условий, в которых данный народ существует и взаимодействует с другими народами. Нередко встречаются ситуации, когда в истинных интересах этноса (в особенности это касается малых народов) является не отделение, а создание своей культурно-национальной автономии в рамках многонационального государства, в которое оно входит. В условиях же сложной географической мозаики расселения этносов такое решение вопроса является единственно разумным и прогрессивным.</w:t>
      </w:r>
    </w:p>
    <w:p>
      <w:pPr>
        <w:pStyle w:val="Normal"/>
        <w:rPr/>
      </w:pPr>
      <w:r>
        <w:rPr/>
        <w:t>Зарубежный и отечественный опыт свидетельствует о том, что в многонациональной стране не один сколько-нибудь существенный вопрос - экономический, политический, социальный, правовой - не может быть успешно решен вне связи с вопросом национальным. Сам по себе противоречивый характер взаимодействия социального и этнического, развития каждого из народов и их совместного сближения создает объективную основу национального вопроса</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3. </w:t>
      </w:r>
      <w:r>
        <w:rPr/>
        <w:t>Межнациональные конфликты</w:t>
      </w:r>
    </w:p>
    <w:p>
      <w:pPr>
        <w:pStyle w:val="Normal"/>
        <w:rPr>
          <w:lang w:val="uk-UA" w:eastAsia="en-US"/>
        </w:rPr>
      </w:pPr>
      <w:r>
        <w:rPr>
          <w:lang w:val="uk-UA" w:eastAsia="en-US"/>
        </w:rPr>
      </w:r>
    </w:p>
    <w:p>
      <w:pPr>
        <w:pStyle w:val="Normal"/>
        <w:rPr/>
      </w:pPr>
      <w:r>
        <w:rPr/>
        <w:t>Мир полон межличностных и межгрупповых конфликтов. У каждого человека и каждой группы людей есть тысячи поводов для недовольства. Это недовольство и собственным социально-экономическим положением, и экологической обстановкой, недостаточной честностью и компетентностью властей, да и вообще любой формой социальной несправедливости. Обращаясь к истории мы видим, что за время существования наций и народностей отношения между ними были нередко напряженными и даже трагическими. Так русские земли испытали на себе удары монгольских кочевников, немецких рыцарей, польских захватчиков и т.д. По Средней Азии и Закавказью огненным валом прокатились войска Тамерлана. Открытие Америки Христофором Колумбом сопровождалось гигантским по своим масштабам ограблением и уничтожением её коренных жителей - индейцев. Уже в ХХ веке произошли две мировые войны, в ходе которых беспощадно уничтожались или подвергались угнетению целые нации и народы. Так в 1916 году турецкие войска за несколько дней "вырезали" более миллиона армян, живших на территории Турции. Приход Гитлера к власти в Германии в 1933 году сопровождался массовым уничтожением евреев, а после начала второй Мировой войны - население оккупированных стран. Во время этой войны в нашей стране по политическим причинам были выселены с территорий, на которых они ранее проживали, и переселены в отдаленные места Сибири, Казахстана и Средней Азии крымские татары, немцы Поволжья, калмыки, чеченцы, ингуши, балкарцы, карачаевцы.</w:t>
      </w:r>
    </w:p>
    <w:p>
      <w:pPr>
        <w:pStyle w:val="Normal"/>
        <w:rPr/>
      </w:pPr>
      <w:r>
        <w:rPr/>
        <w:t>И сегодня, к сожалению, межнациональные конфликты не ушли в прошлое. Подтверждением этому служат конфликты в Югославии, Чечне, Афганистане, Северной Ирландии и т.д. Причины конфликтов следует искать не только в кризисных явлениях экономики, спаде производства, росте инфляции, цен, безработице, но и в резком ухудшении экологической обстановки, антидемократических законах, нарушении прав личности и др.</w:t>
      </w:r>
    </w:p>
    <w:p>
      <w:pPr>
        <w:pStyle w:val="Normal"/>
        <w:rPr/>
      </w:pPr>
      <w:r>
        <w:rPr/>
        <w:t>Межнациональный конфликт - это крайняя отрицательная форма противоречий в отношениях между этническими общностями.</w:t>
      </w:r>
    </w:p>
    <w:p>
      <w:pPr>
        <w:pStyle w:val="Normal"/>
        <w:rPr/>
      </w:pPr>
      <w:r>
        <w:rPr/>
        <w:t>Особенно тяжелые последствия вызывает национальное насилие - подавление или принижение нации, которые могут осуществляться в разных формах: ущемлении её прав, запрещение религии, культуры, языка, традиций и т.д. Между тем национальные чувства очень уязвимы. По наблюдениям психологов, проявление национального насилия вызывает у людей состояние глубокого нигилизма, отчаяния, безысходности. Сознательно или бессознательно они ищут поддержки в национально близкой среде, полагая, что именно в ней обретут душевное равновесие и защиту. Нация "уходит в себя".</w:t>
      </w:r>
    </w:p>
    <w:p>
      <w:pPr>
        <w:pStyle w:val="Normal"/>
        <w:rPr/>
      </w:pPr>
      <w:r>
        <w:rPr/>
        <w:t>Но в таких случаях нередко рождается желание найти виновного во всех бедах. А поскольку истинные глубинные причины кризиса часто остаются скрытыми от массового сознания, то главным виновником чаще всего оказываются люди другой национальности, проживающие на данной или соседней территории. Постепенно складывается "образ врага" - опаснейшее социальное явление, порождающее идеологию национализма, шовинизма, расизма. История свидетельствует о том, что подобные рецидивы нередко способствуют появлению идеологии фашизма с его человеконенавистнической идеей "полноценных" и "неполноценных" народов и практикой геноцида.</w:t>
      </w:r>
    </w:p>
    <w:p>
      <w:pPr>
        <w:pStyle w:val="Normal"/>
        <w:rPr/>
      </w:pPr>
      <w:r>
        <w:rPr/>
        <w:t>Геноцид - истребление отдельных групп населения по расовым, национальным, религиозным или иным мотивам.</w:t>
      </w:r>
    </w:p>
    <w:p>
      <w:pPr>
        <w:pStyle w:val="Normal"/>
        <w:rPr/>
      </w:pPr>
      <w:r>
        <w:rPr/>
        <w:t>Каждый национальный конфликт начинается с национального движения. Для успешного развития национального движения необходима цель. В качестве целей могут выступать:</w:t>
      </w:r>
    </w:p>
    <w:p>
      <w:pPr>
        <w:pStyle w:val="Normal"/>
        <w:rPr/>
      </w:pPr>
      <w:r>
        <w:rPr/>
        <w:t>Борьба за чистоту родного языка, против проникновения в него иностранных слов.</w:t>
      </w:r>
    </w:p>
    <w:p>
      <w:pPr>
        <w:pStyle w:val="Normal"/>
        <w:rPr/>
      </w:pPr>
      <w:r>
        <w:rPr/>
        <w:t>Борьба против "космополитизма", то есть против всего ненационального - литературы, искусства, образа жизни.</w:t>
      </w:r>
    </w:p>
    <w:p>
      <w:pPr>
        <w:pStyle w:val="Normal"/>
        <w:rPr/>
      </w:pPr>
      <w:r>
        <w:rPr/>
        <w:t>Борьба против заимствований в бытовой сфере - мода, массовая культура, формы досуга.</w:t>
      </w:r>
    </w:p>
    <w:p>
      <w:pPr>
        <w:pStyle w:val="Normal"/>
        <w:rPr>
          <w:i/>
          <w:i/>
          <w:iCs/>
        </w:rPr>
      </w:pPr>
      <w:r>
        <w:rPr>
          <w:i/>
          <w:iCs/>
        </w:rPr>
        <w:t>Национальный конфликт проходит через ряд стадий:</w:t>
      </w:r>
    </w:p>
    <w:p>
      <w:pPr>
        <w:pStyle w:val="Normal"/>
        <w:rPr/>
      </w:pPr>
      <w:r>
        <w:rPr/>
        <w:t>Нарастание напряженности, усиление активности какой-либо одной национальной группы, постепенное втягивание в конфликт других национальных групп, выделение лидеров и активистов.</w:t>
      </w:r>
    </w:p>
    <w:p>
      <w:pPr>
        <w:pStyle w:val="Normal"/>
        <w:rPr/>
      </w:pPr>
      <w:r>
        <w:rPr/>
        <w:t>Социальная напряженность - противоборство в национальных отношениях, формирования "образа врага", вооружения, акции протеста (митинги и демонстрации).</w:t>
      </w:r>
    </w:p>
    <w:p>
      <w:pPr>
        <w:pStyle w:val="Normal"/>
        <w:rPr/>
      </w:pPr>
      <w:r>
        <w:rPr/>
        <w:t>Непосредственно конфликт - открытая борьба, вооруженные столкновения между незаконными национальными формированиями и правительственными войсками.</w:t>
      </w:r>
    </w:p>
    <w:p>
      <w:pPr>
        <w:pStyle w:val="Normal"/>
        <w:rPr/>
      </w:pPr>
      <w:r>
        <w:rPr/>
        <w:t>Разрешение конфликта - это система мер, направленных на поиск путей выхода из конфликта.</w:t>
      </w:r>
    </w:p>
    <w:p>
      <w:pPr>
        <w:pStyle w:val="Normal"/>
        <w:rPr/>
      </w:pPr>
      <w:r>
        <w:rPr/>
        <w:t>Мировая практика выработала конкретные методы разделения конфликтующих сторон. Эту функцию чаще всего выполняют полицейские либо армия - "миротворческие войска". Обязательными элементами разрешения национальных конфликтов являются образования совместных наблюдательных комиссий, постов наблюдения, а также переговоры по дипломатическим каналам.</w:t>
      </w:r>
    </w:p>
    <w:p>
      <w:pPr>
        <w:pStyle w:val="Normal"/>
        <w:rPr/>
      </w:pPr>
      <w:r>
        <w:rPr/>
        <w:t>Прогрессивные силы мира ведут напряженный поиск путей выхода из многочисленных современных этнических кризисов, которые можно разрешить на принципе гуманистического подхода к этническим проблемам. Суть его состоит в добровольном поиске согласия, в отказе от национального насилия во всех его видах и формах, а также в последовательном развитии демократии, правовых начал в жизни общества, в признании приоритета прав личности над правами государства и нации, иначе говоря, обеспечение прав и свобод личности, независимо от национальной принадлежности есть условие свободы любого народа.</w:t>
      </w:r>
    </w:p>
    <w:p>
      <w:pPr>
        <w:pStyle w:val="Normal"/>
        <w:rPr/>
      </w:pPr>
      <w:r>
        <w:rPr/>
        <w:t>Очень часто национальные конфликты провоцируются различными политическими силами, которые используют борьбу между нациями в своих собственных интересах. В современных условиях имеет смысл говорить не о национальных конфликтах в чистом виде, а о национально политических. Проблемы межнациональных отношений стали рассматриваться как государственные, политические проблемы.</w:t>
      </w:r>
      <w:r>
        <w:br w:type="page"/>
      </w:r>
    </w:p>
    <w:p>
      <w:pPr>
        <w:pStyle w:val="Heading2"/>
        <w:ind w:hanging="0"/>
        <w:rPr>
          <w:lang w:val="uk-UA" w:eastAsia="en-US"/>
        </w:rPr>
      </w:pPr>
      <w:r>
        <w:rPr/>
        <w:t>Тема 11</w:t>
      </w:r>
      <w:r>
        <w:rPr>
          <w:lang w:val="uk-UA" w:eastAsia="en-US"/>
        </w:rPr>
        <w:t>.</w:t>
      </w:r>
      <w:r>
        <w:rPr/>
        <w:t xml:space="preserve"> "Политика и власть"</w:t>
      </w:r>
    </w:p>
    <w:p>
      <w:pPr>
        <w:pStyle w:val="Normal"/>
        <w:rPr>
          <w:lang w:val="uk-UA" w:eastAsia="en-US"/>
        </w:rPr>
      </w:pPr>
      <w:r>
        <w:rPr>
          <w:lang w:val="uk-UA" w:eastAsia="en-US"/>
        </w:rPr>
      </w:r>
    </w:p>
    <w:p>
      <w:pPr>
        <w:pStyle w:val="Heading2"/>
        <w:ind w:hanging="0"/>
        <w:rPr>
          <w:lang w:val="uk-UA" w:eastAsia="en-US"/>
        </w:rPr>
      </w:pPr>
      <w:r>
        <w:rPr>
          <w:lang w:val="uk-UA" w:eastAsia="en-US"/>
        </w:rPr>
        <w:t xml:space="preserve">1. </w:t>
      </w:r>
      <w:r>
        <w:rPr/>
        <w:t>Роль политики в жизни общества</w:t>
      </w:r>
    </w:p>
    <w:p>
      <w:pPr>
        <w:pStyle w:val="Normal"/>
        <w:rPr>
          <w:lang w:val="uk-UA" w:eastAsia="en-US"/>
        </w:rPr>
      </w:pPr>
      <w:r>
        <w:rPr>
          <w:lang w:val="uk-UA" w:eastAsia="en-US"/>
        </w:rPr>
      </w:r>
    </w:p>
    <w:p>
      <w:pPr>
        <w:pStyle w:val="Normal"/>
        <w:rPr/>
      </w:pPr>
      <w:r>
        <w:rPr/>
        <w:t>Самое простое определение политики дал Платон - это "искусство жить вместе". Согласно Макиавелли, политика - это деятельность, преследующая сугубо политические цели (например, власть, единство государства и т.д.), которые не сводимы к целям экономическим, религиозным или моральным. Аристотель же определял политику как "дела государства".</w:t>
      </w:r>
    </w:p>
    <w:p>
      <w:pPr>
        <w:pStyle w:val="Normal"/>
        <w:rPr/>
      </w:pPr>
      <w:r>
        <w:rPr/>
        <w:t>Одно из последних по времени определений политики выглядит следующим образом:</w:t>
      </w:r>
    </w:p>
    <w:p>
      <w:pPr>
        <w:pStyle w:val="Normal"/>
        <w:rPr/>
      </w:pPr>
      <w:r>
        <w:rPr/>
        <w:t>Политика - это сфера определенных отношений между различными социальными группами по поводу использования институтов власти для реализации собственных интересов.</w:t>
      </w:r>
    </w:p>
    <w:p>
      <w:pPr>
        <w:pStyle w:val="Normal"/>
        <w:rPr/>
      </w:pPr>
      <w:r>
        <w:rPr/>
        <w:t>Политическая сфера - это специфическая и очень важная сфера общественных отношений, на базе которых вырастает политическая система общества. Политическая система состоит из трех основных компонентов: политические институты (государство, партии и др.), политические нормы (конституции, законы, подзаконные акты), и политическое сознание (обыденные представления о политике, власти, государстве, а также политические идеи и теории).</w:t>
      </w:r>
    </w:p>
    <w:p>
      <w:pPr>
        <w:pStyle w:val="Normal"/>
        <w:rPr/>
      </w:pPr>
      <w:r>
        <w:rPr/>
        <w:t xml:space="preserve">Под углом зрения политической жизни история человечества четко делится на две стадии - стадию дополитической и стадию политической организации общества. Границей между ними выступает возникновение государства, древнейшего и самого главного из всех политических учреждений. </w:t>
      </w:r>
      <w:r>
        <w:rPr>
          <w:i/>
          <w:iCs/>
        </w:rPr>
        <w:t>Вспомните, когда и в каких условиях появилось государство</w:t>
      </w:r>
      <w:r>
        <w:rPr/>
        <w:t>.</w:t>
      </w:r>
    </w:p>
    <w:p>
      <w:pPr>
        <w:pStyle w:val="Normal"/>
        <w:rPr/>
      </w:pPr>
      <w:r>
        <w:rPr/>
        <w:t>Политика - важный компонент человеческой культуры. Она пронизывает всю общественную и частную жизнь, проявляется во всех связях и структурах социума. Ее назначение в том, чтобы ориентировать общественное развитие. В наше сложное, крайне поляризированное время, когда изменяется сама модель общественного развития, необходимо научиться разбираться в основах политической жизни, чтобы видеть и понимать суть политических явлений, распознавать несостоятельность некоторых политических решений, заявлений тех или иных политиков, понимать отличие президентского режима от парламентского, партии от общественного движения, знать, что такое гражданское общество и правовое государство. Эти знания необходимы каждому, потому что общество станет таким, каким сделаем мы его сами.</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2. </w:t>
      </w:r>
      <w:r>
        <w:rPr/>
        <w:t>Власть как основа политических отношений</w:t>
      </w:r>
    </w:p>
    <w:p>
      <w:pPr>
        <w:pStyle w:val="Normal"/>
        <w:rPr>
          <w:lang w:val="uk-UA" w:eastAsia="en-US"/>
        </w:rPr>
      </w:pPr>
      <w:r>
        <w:rPr>
          <w:lang w:val="uk-UA" w:eastAsia="en-US"/>
        </w:rPr>
      </w:r>
    </w:p>
    <w:p>
      <w:pPr>
        <w:pStyle w:val="Normal"/>
        <w:rPr/>
      </w:pPr>
      <w:r>
        <w:rPr/>
        <w:t>Как мы видим, власть - это основное понятие в политике. Она существует везде, где есть устойчивые объединения людей (в семье, в трудовых коллективах, в различного рода организациях, в государстве). Итак, что же такое власть?</w:t>
      </w:r>
    </w:p>
    <w:p>
      <w:pPr>
        <w:pStyle w:val="Normal"/>
        <w:rPr/>
      </w:pPr>
      <w:r>
        <w:rPr/>
        <w:t>Власть - это отношение "господства-подчинения", которое основано на том, что одни люди имеют возможность воздействовать на других и добиваться поставленных целей, несмотря на сопротивление последних.</w:t>
      </w:r>
    </w:p>
    <w:p>
      <w:pPr>
        <w:pStyle w:val="Normal"/>
        <w:rPr/>
      </w:pPr>
      <w:r>
        <w:rPr/>
        <w:t>Почему одни люди могут влиять на других, почему одни обладают властью, а другие нет? Люди обладают властью, если у них имеется что-то, чего нет у остальных, или есть, но в малых количествах. Это могут быть деньги, положение в обществе, особые права и полномочия и др. Все, что помогает одному человеку влиять на поведение другого, все, что дает ему власть, получило название "ресурсов власти".</w:t>
      </w:r>
    </w:p>
    <w:p>
      <w:pPr>
        <w:pStyle w:val="Normal"/>
        <w:rPr/>
      </w:pPr>
      <w:r>
        <w:rPr/>
        <w:t>Ресурсы власти - это средства, которые используются для воздействия на людей с целью достижения поставленной цели.</w:t>
      </w:r>
    </w:p>
    <w:p>
      <w:pPr>
        <w:pStyle w:val="Normal"/>
        <w:rPr/>
      </w:pPr>
      <w:r>
        <w:rPr/>
        <w:t>Ресурсы власти могут быть материальные (деньги, техника, люди), и нематериальные (эмоции, национальные и религиозные чувства, убеждения и ценности, информация). Власть может осуществляться на основе любви, уважения, страха, заинтересованности. Одним из самых сильных источников власти являются чувства, особенно религиозные или национальные. Что касается убеждения, то в наш век господства пропаганды и рекламы оно стало одним из самых мощных ресурсов власти. С помощью умело проведенной телевизионной компании можно убедить граждан в том, какая власть им нужна. Самый демократичный, разумный и естественный ресурс власти - это заинтересованность. Свободные граждане добровольно подчиняются власти не из страха или любви, а всего лишь потому, что она отвечает их интересам, проще говоря, она им нужна.</w:t>
      </w:r>
    </w:p>
    <w:p>
      <w:pPr>
        <w:pStyle w:val="Normal"/>
        <w:rPr/>
      </w:pPr>
      <w:r>
        <w:rPr/>
        <w:t xml:space="preserve">В зависимости от вида ресурсов бывает </w:t>
      </w:r>
      <w:r>
        <w:rPr>
          <w:i/>
          <w:iCs/>
        </w:rPr>
        <w:t>экономическая власть</w:t>
      </w:r>
      <w:r>
        <w:rPr/>
        <w:t xml:space="preserve">, где источником господства выступают деньги, ресурсы, богатство; </w:t>
      </w:r>
      <w:r>
        <w:rPr>
          <w:i/>
          <w:iCs/>
        </w:rPr>
        <w:t>семейная власть</w:t>
      </w:r>
      <w:r>
        <w:rPr/>
        <w:t xml:space="preserve">, которая строится на традиции, почитании и уважении старших, родственных чувствах; </w:t>
      </w:r>
      <w:r>
        <w:rPr>
          <w:i/>
          <w:iCs/>
        </w:rPr>
        <w:t>информационная власть</w:t>
      </w:r>
      <w:r>
        <w:rPr/>
        <w:t xml:space="preserve"> (ресурсом является обладание определенной информацией или каналом для ее передачи - такой властью обладают средства массовой информации); </w:t>
      </w:r>
      <w:r>
        <w:rPr>
          <w:i/>
          <w:iCs/>
        </w:rPr>
        <w:t>религиозная, военная,</w:t>
      </w:r>
      <w:r>
        <w:rPr/>
        <w:t xml:space="preserve"> </w:t>
      </w:r>
      <w:r>
        <w:rPr>
          <w:i/>
          <w:iCs/>
        </w:rPr>
        <w:t>политическая власть</w:t>
      </w:r>
      <w:r>
        <w:rPr/>
        <w:t xml:space="preserve"> и др.</w:t>
      </w:r>
    </w:p>
    <w:p>
      <w:pPr>
        <w:pStyle w:val="Normal"/>
        <w:rPr/>
      </w:pPr>
      <w:r>
        <w:rPr/>
        <w:t>Особенностью политической власти является то, что она сочетает в себе все виды власти, пользуется всеми видами ресурсов и является одной из самых сильных видов власти в обществе. Политическая власть регулирует и направляет общество, опираясь при этом на право, силу, нравственное влияние, традиции или чувства людей. К основаниям политической власти в первую очередь относятся государственные структуры и существующее законодательство.</w:t>
      </w:r>
    </w:p>
    <w:p>
      <w:pPr>
        <w:pStyle w:val="Normal"/>
        <w:rPr/>
      </w:pPr>
      <w:r>
        <w:rPr/>
        <w:t xml:space="preserve">От ресурсов власти зависят и формы принятия политических решений. Самый очевидный метод - это </w:t>
      </w:r>
      <w:r>
        <w:rPr>
          <w:i/>
          <w:iCs/>
        </w:rPr>
        <w:t>принуждение</w:t>
      </w:r>
      <w:r>
        <w:rPr/>
        <w:t xml:space="preserve">. Окружите парламент войсками, введите в зал заседания автоматчиков - и вы легко получите нужный вам закон. Естественно, что такие меры годятся лишь для авторитарных режимов, а в демократических существует такое явление, как лоббизм. Определенные социальные группы узаконенными способами оказывают давление на определенные парламентские фракции с тем, чтобы они законодательно провели нужное решение. Лоббизм - это общепринятая практика во всех цивилизованных странах, и в нем нет ничего страшного, другое дело, что в наших условиях он принимает откровенно преступные формы, когда членов Государственной Думы попросту подкупают, чтобы они приняли тот или иной законопроект, или отклонили его. Если власть пытается опереться на </w:t>
      </w:r>
      <w:r>
        <w:rPr>
          <w:i/>
          <w:iCs/>
        </w:rPr>
        <w:t>любовь граждан</w:t>
      </w:r>
      <w:r>
        <w:rPr/>
        <w:t xml:space="preserve">, то главную роль в принятии решений играют личные качества политиков. Молодость, обаяние, порядочность, красноречивость - и вот уже все убеждены в правильности предлагаемых мер и дружно за них голосуют. </w:t>
      </w:r>
      <w:r>
        <w:rPr>
          <w:i/>
          <w:iCs/>
        </w:rPr>
        <w:t>Убеждение</w:t>
      </w:r>
      <w:r>
        <w:rPr/>
        <w:t>, о котором говорилось выше, это оборотная сторона манипулирования. Одно дело, когда вас спокойно и аргументировано убеждают проголосовать за то или иное решение, обращаясь при этом к вашему разуму. И совсем другое дело, когда на вашу голову обрушивают пустые рассуждения, пытаясь всколыхнуть в вашей душе бурю эмоций, чтобы сбить с толку и заставить проголосовать нужным образом.</w:t>
      </w:r>
    </w:p>
    <w:p>
      <w:pPr>
        <w:pStyle w:val="Normal"/>
        <w:rPr/>
      </w:pPr>
      <w:r>
        <w:rPr/>
        <w:t>Важными характеристиками власти являются легитимность и легальность.</w:t>
      </w:r>
    </w:p>
    <w:p>
      <w:pPr>
        <w:pStyle w:val="Normal"/>
        <w:rPr/>
      </w:pPr>
      <w:r>
        <w:rPr/>
        <w:t>Легальность - это законность власти.</w:t>
      </w:r>
    </w:p>
    <w:p>
      <w:pPr>
        <w:pStyle w:val="Normal"/>
        <w:rPr/>
      </w:pPr>
      <w:r>
        <w:rPr/>
        <w:t>Легитимность - это степень одобрения и принятия политической власти народом.</w:t>
      </w:r>
    </w:p>
    <w:p>
      <w:pPr>
        <w:pStyle w:val="Normal"/>
        <w:rPr/>
      </w:pPr>
      <w:r>
        <w:rPr/>
        <w:t xml:space="preserve">Какую власть принято считать легитимной? Считается, что власть легитимна, если она положительно оценивается населением, если люди признают за правительством право управлять ими и готовы подчиняться своему правительству и выполнять его решения. То есть важным условием легитимности политической власти является </w:t>
      </w:r>
      <w:r>
        <w:rPr>
          <w:i/>
          <w:iCs/>
        </w:rPr>
        <w:t>добровольное подчинение населения</w:t>
      </w:r>
      <w:r>
        <w:rPr/>
        <w:t xml:space="preserve"> существующей власти.</w:t>
      </w:r>
    </w:p>
    <w:p>
      <w:pPr>
        <w:pStyle w:val="Normal"/>
        <w:rPr/>
      </w:pPr>
      <w:r>
        <w:rPr/>
        <w:t>Понятия "легальность" и "легитимность" политической власти могут не совпадать. Существует множество исторических примеров, когда пришедшие к власти в результате переворота или революции правители имели поддержку у большинства населения страны. Однако, в современном демократическом государстве легальность и легитимность власти - суть одно и тоже. Механизм формирования органов власти через всеобщие демократические свободные выборы предполагает, что избранная самим народом в результате демократических процедур (то есть законно) власть - легитимна, так как получила одобрение народа посредством голосования.</w:t>
      </w:r>
    </w:p>
    <w:p>
      <w:pPr>
        <w:pStyle w:val="Normal"/>
        <w:rPr/>
      </w:pPr>
      <w:r>
        <w:rPr/>
        <w:t>Немецкий социолог Макс Вебер исследовал причины, по которым власть становится легитимна. Он пытался ответить на вопрос: "Почему люди перестают сопротивляться власти (господству), а наоборот, добровольно ей подчиняются?". Вебер М. выделил три типа легитимного господства:</w:t>
      </w:r>
    </w:p>
    <w:p>
      <w:pPr>
        <w:pStyle w:val="Normal"/>
        <w:rPr/>
      </w:pPr>
      <w:r>
        <w:rPr/>
        <w:t xml:space="preserve">Традиционное господство - это исторически первая форма легитимной власти, основана на праве престолонаследия, то есть на соблюдении </w:t>
      </w:r>
      <w:r>
        <w:rPr>
          <w:i/>
          <w:iCs/>
        </w:rPr>
        <w:t>традиций</w:t>
      </w:r>
      <w:r>
        <w:rPr/>
        <w:t xml:space="preserve"> и обычаев. Принято в обществах, где существует традиционная форма правления - монархия, при этом отношения между членами общества и правителем похожи на отношения в патриархальной семье, где правитель - это отец народа, а подданные - его дети, и в силу этого обязаны ему подчиняться.</w:t>
      </w:r>
    </w:p>
    <w:p>
      <w:pPr>
        <w:pStyle w:val="Normal"/>
        <w:rPr/>
      </w:pPr>
      <w:r>
        <w:rPr/>
        <w:t>Харизматическое господство (</w:t>
      </w:r>
      <w:r>
        <w:rPr>
          <w:i/>
          <w:iCs/>
        </w:rPr>
        <w:t>харизма</w:t>
      </w:r>
      <w:r>
        <w:rPr/>
        <w:t xml:space="preserve"> - "чудесный дар") - если правитель обладает харизмой, то есть божественным даром привлекать к себе людей и вести их за собой, то его власть признают в силу чувств, которые он внушает людям. Если в традиционном господстве правитель является отцом, то в харизматическом он - вождь, за которым идут, куда бы он ни повел. Харизматическое господство базируется на вере, на культе вождя и обожествлении его личности и самой власти.</w:t>
      </w:r>
    </w:p>
    <w:p>
      <w:pPr>
        <w:pStyle w:val="Normal"/>
        <w:rPr/>
      </w:pPr>
      <w:r>
        <w:rPr/>
        <w:t xml:space="preserve">Рациональное господство - этот тип господства является исторически самым современным и развит в демократических обществах. Оно основано на подчинении людей не политическому лидеру, а закону. Лидер в таких обществах избирается в соответствии с законом. На первый план выступают не личные качества человека (харизма) и не его происхождение (традиция), а его </w:t>
      </w:r>
      <w:r>
        <w:rPr>
          <w:i/>
          <w:iCs/>
        </w:rPr>
        <w:t>профессионализм</w:t>
      </w:r>
      <w:r>
        <w:rPr/>
        <w:t>, который и служит источником уважения и одобрения народа. В современных обществах чистая рациональная власть не встречается. Многие политологи признают, что для того, чтобы добиться успеха, даже очень профессиональный политик должен обладать харизмой (даром внушать к себе уважение и симпатии и вести за собой народ).</w:t>
      </w:r>
    </w:p>
    <w:p>
      <w:pPr>
        <w:pStyle w:val="Heading2"/>
        <w:ind w:hanging="0"/>
        <w:rPr>
          <w:lang w:val="uk-UA" w:eastAsia="en-US"/>
        </w:rPr>
      </w:pPr>
      <w:r>
        <w:rPr>
          <w:lang w:val="uk-UA" w:eastAsia="en-US"/>
        </w:rPr>
      </w:r>
    </w:p>
    <w:p>
      <w:pPr>
        <w:pStyle w:val="Heading2"/>
        <w:ind w:hanging="0"/>
        <w:rPr/>
      </w:pPr>
      <w:r>
        <w:rPr>
          <w:lang w:val="uk-UA" w:eastAsia="en-US"/>
        </w:rPr>
        <w:t xml:space="preserve">3. </w:t>
      </w:r>
      <w:r>
        <w:rPr/>
        <w:t>Система власти и государственного устройства</w:t>
      </w:r>
      <w:r>
        <w:rPr>
          <w:lang w:val="uk-UA" w:eastAsia="en-US"/>
        </w:rPr>
        <w:t xml:space="preserve"> </w:t>
      </w:r>
      <w:r>
        <w:rPr/>
        <w:t>в Российской Федерации</w:t>
      </w:r>
    </w:p>
    <w:p>
      <w:pPr>
        <w:pStyle w:val="Normal"/>
        <w:rPr>
          <w:lang w:val="uk-UA"/>
        </w:rPr>
      </w:pPr>
      <w:r>
        <w:rPr>
          <w:lang w:val="uk-UA"/>
        </w:rPr>
      </w:r>
    </w:p>
    <w:p>
      <w:pPr>
        <w:pStyle w:val="Normal"/>
        <w:rPr/>
      </w:pPr>
      <w:r>
        <w:rPr/>
        <w:t>Конституция (Основной закон) Российской Федерации был принят всенародным голосованием 12 декабря 1993 года. Статья 1 гласит: "</w:t>
      </w:r>
      <w:r>
        <w:rPr>
          <w:i/>
          <w:iCs/>
        </w:rPr>
        <w:t xml:space="preserve">Российская Федерация - Россия есть демократическое федеративное правовое государство с республиканской формой правления". </w:t>
      </w:r>
      <w:r>
        <w:rPr/>
        <w:t>Что же стоит за этими словами?</w:t>
      </w:r>
    </w:p>
    <w:p>
      <w:pPr>
        <w:pStyle w:val="Normal"/>
        <w:rPr/>
      </w:pPr>
      <w:r>
        <w:rPr/>
        <w:t>Носителем и единственным источником власти в России является ее многонациональный народ, который реализует свою власть через систему государственных органов и органы местного самоуправления. Главным принципом организации органов государственной власти является конституционный принцип разделения властей. Этот принцип настолько важен, что о нем следует сказать особо. Впервые эту идею выдвинул английский философ 17 века Джон Локк. Согласно его взглядам только разделение верховной власти на три независимых института (парламент, суд и армия, король и его министры) позволит гарантировать соблюдение прав личности.</w:t>
      </w:r>
    </w:p>
    <w:p>
      <w:pPr>
        <w:pStyle w:val="Normal"/>
        <w:rPr/>
      </w:pPr>
      <w:r>
        <w:rPr/>
        <w:t>Принцип разделения властей - одно из важнейших отличий свободных демократических обществ от обществ тоталитарных. В условиях демократии существуют уже не три, а четыре независимые ветви власти - представительная (парламент), которая издает законы; исполнительная (президент и правительство), которая их выполняет; судебная, которая пресекает нарушения как со стороны парламента, так и со стороны правительства; четвертой властью по праву считается независимая пресса, которая, опираясь на силу общественного мнения, контролирует все три первые ветви власти. Благодаря этому ни одна ветвь власти не имеет решающего преимущества, зато все контролируют и ограничивают друг друга, пресекая диктаторские стремления захватить власть. Ограниченность и подконтрольность политической власти - основа прав и свобод личности.</w:t>
      </w:r>
    </w:p>
    <w:p>
      <w:pPr>
        <w:pStyle w:val="Normal"/>
        <w:rPr/>
      </w:pPr>
      <w:r>
        <w:rPr/>
        <w:t>Итак, политическая власть в Российской Федерации разделена на законодательную, исполнительную и судебную:</w:t>
      </w:r>
    </w:p>
    <w:p>
      <w:pPr>
        <w:pStyle w:val="Normal"/>
        <w:rPr/>
      </w:pPr>
      <w:r>
        <w:rPr/>
        <w:t>Президент является главой государства, избирается на четыре года всеобщим прямым и тайным голосованием и может быть избран не более, чем на два срока. Полномочия Президента весьма обширны, а возможность импичмента (отрешения от должности - крайне мала).</w:t>
      </w:r>
    </w:p>
    <w:p>
      <w:pPr>
        <w:pStyle w:val="Normal"/>
        <w:rPr/>
      </w:pPr>
      <w:r>
        <w:rPr/>
        <w:t xml:space="preserve">Федеральное собрание - парламент России, ее законодательный орган. Он состоит из двух палат: </w:t>
      </w:r>
      <w:r>
        <w:rPr>
          <w:i/>
          <w:iCs/>
        </w:rPr>
        <w:t>Совета Федерации и Государственной думы</w:t>
      </w:r>
      <w:r>
        <w:rPr/>
        <w:t>. В Совет Федерации входят представители от каждого субъекта Российской Федерации (всего в России 89 субъектов), Государственная Дума состоит из 450 депутатов и избирается на четыре года.</w:t>
      </w:r>
    </w:p>
    <w:p>
      <w:pPr>
        <w:pStyle w:val="Normal"/>
        <w:rPr/>
      </w:pPr>
      <w:r>
        <w:rPr/>
        <w:t xml:space="preserve">Правительство России состоит из </w:t>
      </w:r>
      <w:r>
        <w:rPr>
          <w:i/>
          <w:iCs/>
        </w:rPr>
        <w:t>председателя, его заместителей и федеральных министров</w:t>
      </w:r>
      <w:r>
        <w:rPr/>
        <w:t>. Председатель правительства назначается президентом с согласия Государственной Думы. После своего назначения он предлагает президенту кандидатуры на должности своих заместителей и министров.</w:t>
      </w:r>
    </w:p>
    <w:p>
      <w:pPr>
        <w:pStyle w:val="Normal"/>
        <w:rPr/>
      </w:pPr>
      <w:r>
        <w:rPr/>
        <w:t xml:space="preserve">Судебная власть представлена целой системой судов различной компетенции. В Конституции сказано, что судьи независимы, несменяемы и неприкосновенны. В России есть три высших суда: </w:t>
      </w:r>
      <w:r>
        <w:rPr>
          <w:i/>
          <w:iCs/>
        </w:rPr>
        <w:t>Верховный суд,</w:t>
      </w:r>
      <w:r>
        <w:rPr/>
        <w:t xml:space="preserve"> за которым сохраняется последнее слово по всем делам, подсудным сдам общей юрисдикции; </w:t>
      </w:r>
      <w:r>
        <w:rPr>
          <w:i/>
          <w:iCs/>
        </w:rPr>
        <w:t>Высший арбитражный суд,</w:t>
      </w:r>
      <w:r>
        <w:rPr/>
        <w:t xml:space="preserve"> который занят разрешением экономических споров; </w:t>
      </w:r>
      <w:r>
        <w:rPr>
          <w:i/>
          <w:iCs/>
        </w:rPr>
        <w:t>Конституционный суд</w:t>
      </w:r>
      <w:r>
        <w:rPr/>
        <w:t>, который следит за соблюдением Конституции Российской Федерации.</w:t>
      </w:r>
    </w:p>
    <w:p>
      <w:pPr>
        <w:pStyle w:val="Normal"/>
        <w:rPr/>
      </w:pPr>
      <w:r>
        <w:rPr/>
        <w:t xml:space="preserve">Кроме того, политическая власть в России также распределена по уровням власти. Можно выделить три уровня: </w:t>
      </w:r>
      <w:r>
        <w:rPr>
          <w:i/>
          <w:iCs/>
        </w:rPr>
        <w:t xml:space="preserve">федеральный центр, уровень субъектов Российской Федерации, уровень местного самоуправления. </w:t>
      </w:r>
      <w:r>
        <w:rPr/>
        <w:t>К государственной власти принадлежат только первые два уровня. Местное самоуправление не входит в систему государственной власти. На всех трех уровнях сохраняется разделение властей на законодательную (представительную), исполнительную и судебную.</w:t>
      </w:r>
      <w:r>
        <w:br w:type="page"/>
      </w:r>
    </w:p>
    <w:p>
      <w:pPr>
        <w:pStyle w:val="Heading2"/>
        <w:ind w:hanging="0"/>
        <w:rPr>
          <w:lang w:val="uk-UA" w:eastAsia="en-US"/>
        </w:rPr>
      </w:pPr>
      <w:r>
        <w:rPr/>
        <w:t>Тема 12</w:t>
      </w:r>
      <w:r>
        <w:rPr>
          <w:lang w:val="uk-UA" w:eastAsia="en-US"/>
        </w:rPr>
        <w:t>.</w:t>
      </w:r>
      <w:r>
        <w:rPr/>
        <w:t xml:space="preserve"> "Государство как основной субъект политики"</w:t>
      </w:r>
    </w:p>
    <w:p>
      <w:pPr>
        <w:pStyle w:val="Normal"/>
        <w:rPr>
          <w:lang w:val="uk-UA" w:eastAsia="en-US"/>
        </w:rPr>
      </w:pPr>
      <w:r>
        <w:rPr>
          <w:lang w:val="uk-UA" w:eastAsia="en-US"/>
        </w:rPr>
      </w:r>
    </w:p>
    <w:p>
      <w:pPr>
        <w:pStyle w:val="Heading2"/>
        <w:ind w:hanging="0"/>
        <w:rPr>
          <w:lang w:val="uk-UA" w:eastAsia="en-US"/>
        </w:rPr>
      </w:pPr>
      <w:r>
        <w:rPr>
          <w:lang w:val="uk-UA" w:eastAsia="en-US"/>
        </w:rPr>
        <w:t xml:space="preserve">1. </w:t>
      </w:r>
      <w:r>
        <w:rPr/>
        <w:t>Государство - понятие и происхождение</w:t>
      </w:r>
    </w:p>
    <w:p>
      <w:pPr>
        <w:pStyle w:val="Normal"/>
        <w:rPr>
          <w:lang w:val="uk-UA" w:eastAsia="en-US"/>
        </w:rPr>
      </w:pPr>
      <w:r>
        <w:rPr>
          <w:lang w:val="uk-UA" w:eastAsia="en-US"/>
        </w:rPr>
      </w:r>
    </w:p>
    <w:p>
      <w:pPr>
        <w:pStyle w:val="Normal"/>
        <w:rPr/>
      </w:pPr>
      <w:r>
        <w:rPr/>
        <w:t>Центральным институтом политической системы общества является государство. Чтобы уяснить сущность государства, нужно иметь в виду, что понятия "государство" и "власть" не тождественны: власть старше государства, ибо нет и не может быть общества безвластного, но на протяжении всей первобытной истории эта власть осуществлялась в виде негосударственного и дополитического общественного самоуправления. Государство появляется в результате разложения родоплеменного строя:</w:t>
      </w:r>
    </w:p>
    <w:p>
      <w:pPr>
        <w:pStyle w:val="Normal"/>
        <w:rPr/>
      </w:pPr>
      <w:r>
        <w:rPr/>
        <w:t>постепенного обособления от общества вождей;</w:t>
      </w:r>
    </w:p>
    <w:p>
      <w:pPr>
        <w:pStyle w:val="Normal"/>
        <w:rPr/>
      </w:pPr>
      <w:r>
        <w:rPr/>
        <w:t>сосредоточения у них управленческих функций, ресурсов власти и социальных привилегий.</w:t>
      </w:r>
    </w:p>
    <w:p>
      <w:pPr>
        <w:pStyle w:val="Normal"/>
        <w:rPr/>
      </w:pPr>
      <w:r>
        <w:rPr/>
        <w:t>В лице государства перед нами предстает уже власть, не совпадающая непосредственно с населением. Причем несовпадение это и количественное (обществом управляют не все взрослые граждане, а их представители или лица, получившие власть по наследству), и качественное: интересы управляющих и управляемых далеко не всегда и не во всем совпадают.</w:t>
      </w:r>
    </w:p>
    <w:p>
      <w:pPr>
        <w:pStyle w:val="Normal"/>
        <w:rPr/>
      </w:pPr>
      <w:r>
        <w:rPr/>
        <w:t>Государство есть продукт общества на той стадии его развития, когда оно раскололось на классы, которые находятся в вечном противоречии и конфликте друг с другом. Появилась необходимость в силе, стоящей над обществом и держащей его в границах "порядка".</w:t>
      </w:r>
    </w:p>
    <w:p>
      <w:pPr>
        <w:pStyle w:val="Normal"/>
        <w:rPr/>
      </w:pPr>
      <w:r>
        <w:rPr/>
        <w:t>Государство - это политический институт, который символизирует все общество, и с помощью аппарата насилия и законодательства осуществляет управление на определенной территории.</w:t>
      </w:r>
    </w:p>
    <w:p>
      <w:pPr>
        <w:pStyle w:val="Normal"/>
        <w:rPr/>
      </w:pPr>
      <w:r>
        <w:rPr/>
        <w:t>Примерно до 17 века государство обычно трактовалось широко и не отделялось от государства. Разграничение этих понятий было обосновано в теориях государства Гоббсом, Локком, Руссо и других мыслителей эпохи Просвещения. В этих теориях понятия "государство" и "общество" разделены:</w:t>
      </w:r>
    </w:p>
    <w:p>
      <w:pPr>
        <w:pStyle w:val="Normal"/>
        <w:rPr/>
      </w:pPr>
      <w:r>
        <w:rPr/>
        <w:t>существовавшие первоначально в свободном и неорганизованном состоянии индивиды в результате хозяйственного и иного взаимодействия вначале образовали общество, а затем для защиты своей безопасности и естественных прав договорным путем создали себе специальный орган управления - государство.</w:t>
      </w:r>
    </w:p>
    <w:p>
      <w:pPr>
        <w:pStyle w:val="Normal"/>
        <w:rPr/>
      </w:pPr>
      <w:r>
        <w:rPr/>
        <w:t>Проблема соотношения государства и личности в истории решалась по-разному. В традиционных обществах, недемократических государствах личность была полностью подавлена государством. Благополучие и процветание государства было целью, а личность была лишь средством для ее достижения. Интересы государства были выше интересов отдельной личности. В современных демократических государствах высшей ценностью является человек, его права и свободы. Государство же обязано обеспечить личности необходимые условия для ее полноценного развития и достойного существования. Целью общественного развития стал сам человек. Однако даже сейчас очень часто такое положение остается только лишь строкой в законе. А на практике же интересы личности часто приносятся в жертвы потребностям государства. Возникнув как социальный институт, регулирующий процессы, происходящие в обществе, управляющий им, государство практически узурпировало власть в обществе. Провозглашенное конституцией местное самоуправление фактически является придатком государства, повторяет структуру государственных органов управления, зависит от него в правовом и финансовом отношении. Логика современного развития говорит о необходимости возвращения местному самоуправлению изначально присущих ему функций непосредственного участия граждан в управлении обществом, обустройстве сферы жизнедеятельности. Именно тогда интересы государства и личности не будут противоречить друг другу. Сфера интересов каждого конкретного человека выйдет из-под контроля государства.</w:t>
      </w:r>
    </w:p>
    <w:p>
      <w:pPr>
        <w:pStyle w:val="Normal"/>
        <w:rPr/>
      </w:pPr>
      <w:r>
        <w:rPr/>
        <w:t>Существует немало теорий происхождения государства, поэтому мы остановимся лишь на нескольких:</w:t>
      </w:r>
    </w:p>
    <w:p>
      <w:pPr>
        <w:pStyle w:val="Normal"/>
        <w:rPr/>
      </w:pPr>
      <w:r>
        <w:rPr/>
        <w:t>Завоевательные теории (Ф. Оппенгеймер, Л. Гумплович) утверждают, что государство возникло в результате покорения одних племен другими.</w:t>
      </w:r>
    </w:p>
    <w:p>
      <w:pPr>
        <w:pStyle w:val="Normal"/>
        <w:rPr/>
      </w:pPr>
      <w:r>
        <w:rPr/>
        <w:t>Договорные теории (Гоббс, Локк) - государство возникло в результате договоренности между членами общества. Они добровольно отказались от части своих прав и свобод, передав их правителю для того, чтобы он обеспечивал порядок в общественной жизни и не позволял сильным обижать слабых.</w:t>
      </w:r>
    </w:p>
    <w:p>
      <w:pPr>
        <w:pStyle w:val="Normal"/>
        <w:rPr/>
      </w:pPr>
      <w:r>
        <w:rPr/>
        <w:t>Теократическая теория гласит о том, что государство возникло в результате божественного установления (Фома Аквинский)</w:t>
      </w:r>
    </w:p>
    <w:p>
      <w:pPr>
        <w:pStyle w:val="Normal"/>
        <w:rPr/>
      </w:pPr>
      <w:r>
        <w:rPr/>
        <w:t>Антропологическая теория происхождения государства - государственная форма организации общества коренится в самой природе человека. Человек как существо коллективное, может существовать только в государстве, лишь в государстве он становится личностью и реализует себя как высшее разумное существо. Государство возникает в результате развития человека и с помощью права вносит в жизнь людей справедливые нравственные начала.</w:t>
      </w:r>
    </w:p>
    <w:p>
      <w:pPr>
        <w:pStyle w:val="Normal"/>
        <w:rPr/>
      </w:pPr>
      <w:r>
        <w:rPr/>
        <w:t>Социально-экономическая теория отрицает божественное вмешательство или "государственную природу человека" и утверждает, что государство возникло естественным путем в результате общественного разделения труда. Именно в результате этого выделился слой людей, которые оказались освобождены от материального производства и сосредоточили в своих руках управление обществом.</w:t>
      </w:r>
    </w:p>
    <w:p>
      <w:pPr>
        <w:pStyle w:val="Normal"/>
        <w:rPr/>
      </w:pPr>
      <w:r>
        <w:rPr/>
      </w:r>
    </w:p>
    <w:p>
      <w:pPr>
        <w:pStyle w:val="Heading2"/>
        <w:ind w:hanging="0"/>
        <w:rPr>
          <w:lang w:val="uk-UA" w:eastAsia="en-US"/>
        </w:rPr>
      </w:pPr>
      <w:r>
        <w:rPr>
          <w:lang w:val="uk-UA" w:eastAsia="en-US"/>
        </w:rPr>
        <w:t xml:space="preserve">2. </w:t>
      </w:r>
      <w:r>
        <w:rPr/>
        <w:t>Признаки и функции государства</w:t>
      </w:r>
    </w:p>
    <w:p>
      <w:pPr>
        <w:pStyle w:val="Normal"/>
        <w:rPr>
          <w:lang w:val="uk-UA" w:eastAsia="en-US"/>
        </w:rPr>
      </w:pPr>
      <w:r>
        <w:rPr>
          <w:lang w:val="uk-UA" w:eastAsia="en-US"/>
        </w:rPr>
      </w:r>
    </w:p>
    <w:p>
      <w:pPr>
        <w:pStyle w:val="Normal"/>
        <w:rPr/>
      </w:pPr>
      <w:r>
        <w:rPr/>
        <w:t>Государство как продукт общественного развития, как феномен политической жизни общества обладает рядом отличительных, присущих только государству, признаков:</w:t>
      </w:r>
    </w:p>
    <w:p>
      <w:pPr>
        <w:pStyle w:val="Normal"/>
        <w:rPr/>
      </w:pPr>
      <w:r>
        <w:rPr>
          <w:i/>
          <w:iCs/>
        </w:rPr>
        <w:t>Отделение публичной власти от общества</w:t>
      </w:r>
      <w:r>
        <w:rPr/>
        <w:t>, появление слоя профессиональных чиновников.</w:t>
      </w:r>
    </w:p>
    <w:p>
      <w:pPr>
        <w:pStyle w:val="Normal"/>
        <w:rPr/>
      </w:pPr>
      <w:r>
        <w:rPr>
          <w:i/>
          <w:iCs/>
        </w:rPr>
        <w:t>Территория,</w:t>
      </w:r>
      <w:r>
        <w:rPr/>
        <w:t xml:space="preserve"> очерчивающая границы государства Законы и власть (полномочия) государства распространяются на людей, проживающих на определенной территории.</w:t>
      </w:r>
    </w:p>
    <w:p>
      <w:pPr>
        <w:pStyle w:val="Normal"/>
        <w:rPr/>
      </w:pPr>
      <w:r>
        <w:rPr>
          <w:i/>
          <w:iCs/>
        </w:rPr>
        <w:t>Суверенитет</w:t>
      </w:r>
      <w:r>
        <w:rPr/>
        <w:t xml:space="preserve"> или верховная власть на определенной территории. Государство обладает высшей политической властью. Только государство имеет право на издание законов, обязательных для всего населения. Суверенитет предполагает независимость государства от других государств, его право самостоятельно определять свою внутреннюю и внешнюю политику.</w:t>
      </w:r>
    </w:p>
    <w:p>
      <w:pPr>
        <w:pStyle w:val="Normal"/>
        <w:rPr/>
      </w:pPr>
      <w:r>
        <w:rPr>
          <w:i/>
          <w:iCs/>
        </w:rPr>
        <w:t>Монополия на легальное применение силы</w:t>
      </w:r>
      <w:r>
        <w:rPr/>
        <w:t>, физического принуждения. Для реализации этого права у государства имеются специальные средства (оружие, тюрьмы), а также специальные органы - армия, полиция, суд, прокуратура, службы безопасности. Никто в обществе, кроме государства, не имеет права лишить, нарушить или ущемить личность в ее правах и свободах. У государства это право появляется только в случае нарушения личностью законов государства, непосредственной угрозы стабильности и безопасности общества</w:t>
      </w:r>
    </w:p>
    <w:p>
      <w:pPr>
        <w:pStyle w:val="Normal"/>
        <w:rPr/>
      </w:pPr>
      <w:r>
        <w:rPr>
          <w:i/>
          <w:iCs/>
        </w:rPr>
        <w:t>Право на взимание налогов и сборов с населения</w:t>
      </w:r>
      <w:r>
        <w:rPr/>
        <w:t>. Государство при помощи налоговой системы участвует в процессе перераспределения материальных благ между членами общества, обеспечивает реализацию принципа социальной справедливости, проводит социальную политику, содержит государственный аппарат, удовлетворяет общественные потребности.</w:t>
      </w:r>
    </w:p>
    <w:p>
      <w:pPr>
        <w:pStyle w:val="Normal"/>
        <w:rPr/>
      </w:pPr>
      <w:r>
        <w:rPr/>
        <w:t xml:space="preserve">Существование правовой связи между человеком и государством - </w:t>
      </w:r>
      <w:r>
        <w:rPr>
          <w:i/>
          <w:iCs/>
        </w:rPr>
        <w:t xml:space="preserve">гражданство. </w:t>
      </w:r>
      <w:r>
        <w:rPr/>
        <w:t>Человек получает государственное гражданство с момента рождения, однако гражданство, то есть принадлежность какому-либо государству можно менять, существуют также люди без гражданства (космополиты). Гражданство означает существование взаимных прав и обязанностей между государством и его гражданами. Государство обязано защищать своих граждан, соблюдать их права и свободы, создавать условия для достойной и полноценной жизни. Гражданин в свою очередь обязан соблюдать законы государство, и исполнять другие обязанности (платить налоги, служить в армии и т.д.)</w:t>
      </w:r>
    </w:p>
    <w:p>
      <w:pPr>
        <w:pStyle w:val="Normal"/>
        <w:rPr/>
      </w:pPr>
      <w:r>
        <w:rPr/>
        <w:t>Функции государства непосредственно вытекают из его сущности и причин возникновения. При этом в формационном и цивилизационном подходах существуют различные трактовки функций государства, оценки роли каждой из них.</w:t>
      </w:r>
    </w:p>
    <w:p>
      <w:pPr>
        <w:pStyle w:val="Normal"/>
        <w:rPr/>
      </w:pPr>
      <w:r>
        <w:rPr/>
        <w:t xml:space="preserve">Главной функцией государства является </w:t>
      </w:r>
      <w:r>
        <w:rPr>
          <w:i/>
          <w:iCs/>
        </w:rPr>
        <w:t>управление обществом</w:t>
      </w:r>
      <w:r>
        <w:rPr/>
        <w:t xml:space="preserve"> при помощи государственного аппарата управления - целой системы государственных органов, созданных и действующих в строгом соответствии с законом.</w:t>
      </w:r>
    </w:p>
    <w:p>
      <w:pPr>
        <w:pStyle w:val="Normal"/>
        <w:rPr/>
      </w:pPr>
      <w:r>
        <w:rPr/>
        <w:t>Кроме функции управления у государства есть еще ряд функций:</w:t>
      </w:r>
    </w:p>
    <w:p>
      <w:pPr>
        <w:pStyle w:val="Normal"/>
        <w:rPr/>
      </w:pPr>
      <w:r>
        <w:rPr>
          <w:i/>
          <w:iCs/>
        </w:rPr>
        <w:t>обеспечение стабильности общества и безопасности граждан</w:t>
      </w:r>
      <w:r>
        <w:rPr/>
        <w:t>,</w:t>
      </w:r>
    </w:p>
    <w:p>
      <w:pPr>
        <w:pStyle w:val="Normal"/>
        <w:rPr/>
      </w:pPr>
      <w:r>
        <w:rPr>
          <w:i/>
          <w:iCs/>
        </w:rPr>
        <w:t>экономические функции государства</w:t>
      </w:r>
      <w:r>
        <w:rPr/>
        <w:t xml:space="preserve"> (борьба с монополиями, сбор налогов на содержание собственных органов и осуществление общественных программ, денежная эмиссия),</w:t>
      </w:r>
    </w:p>
    <w:p>
      <w:pPr>
        <w:pStyle w:val="Normal"/>
        <w:rPr/>
      </w:pPr>
      <w:r>
        <w:rPr>
          <w:i/>
          <w:iCs/>
        </w:rPr>
        <w:t>социальные функции</w:t>
      </w:r>
      <w:r>
        <w:rPr/>
        <w:t xml:space="preserve"> (защита малообеспеченных слоев населения, выплата пенсий и пособий, обеспечение занятости населения, поддержка семьи, материнства, отцовства и детства, социальное обслуживание населения, функция организации просвещения и образования, системы здравоохранения),</w:t>
      </w:r>
    </w:p>
    <w:p>
      <w:pPr>
        <w:pStyle w:val="Normal"/>
        <w:rPr/>
      </w:pPr>
      <w:r>
        <w:rPr>
          <w:i/>
          <w:iCs/>
        </w:rPr>
        <w:t>политические функции</w:t>
      </w:r>
      <w:r>
        <w:rPr/>
        <w:t xml:space="preserve"> (обеспечение принципа народовластия, соблюдение принципов демократии, представительство общества на международной арене, выработка внутренней и внешней политики государства),</w:t>
      </w:r>
    </w:p>
    <w:p>
      <w:pPr>
        <w:pStyle w:val="Normal"/>
        <w:rPr/>
      </w:pPr>
      <w:r>
        <w:rPr>
          <w:i/>
          <w:iCs/>
        </w:rPr>
        <w:t>информационная функция</w:t>
      </w:r>
      <w:r>
        <w:rPr/>
        <w:t xml:space="preserve"> состоит в том, что государство обеспечивает право каждого гражданина на информацию путем создания сети телеканалов, радиовещания, прессы, а также информирует население о принятых решениях, основных направлениях политики, о событиях, происходящих в мире и государстве и т.д.</w:t>
      </w:r>
    </w:p>
    <w:p>
      <w:pPr>
        <w:pStyle w:val="Normal"/>
        <w:rPr/>
      </w:pPr>
      <w:r>
        <w:rPr>
          <w:i/>
          <w:iCs/>
        </w:rPr>
        <w:t>социально-психологическая функция</w:t>
      </w:r>
      <w:r>
        <w:rPr/>
        <w:t xml:space="preserve"> обеспечивает душевное здоровье человека. Гражданин государства чувствует себя спокойнее и увереннее, если знает, что находится под защитой своего государства,</w:t>
      </w:r>
    </w:p>
    <w:p>
      <w:pPr>
        <w:pStyle w:val="Normal"/>
        <w:rPr/>
      </w:pPr>
      <w:r>
        <w:rPr>
          <w:i/>
          <w:iCs/>
        </w:rPr>
        <w:t>хозяйственно-организаторская функция (</w:t>
      </w:r>
      <w:r>
        <w:rPr/>
        <w:t>совершенствование и обслуживание информационно-транспортной инфраструктуры, развитие науки, прогнозирование и программирование народного хозяйства),</w:t>
      </w:r>
    </w:p>
    <w:p>
      <w:pPr>
        <w:pStyle w:val="Normal"/>
        <w:rPr>
          <w:i/>
          <w:i/>
          <w:iCs/>
        </w:rPr>
      </w:pPr>
      <w:r>
        <w:rPr>
          <w:i/>
          <w:iCs/>
        </w:rPr>
        <w:t>экологическая функция.</w:t>
      </w:r>
    </w:p>
    <w:p>
      <w:pPr>
        <w:pStyle w:val="Normal"/>
        <w:rPr/>
      </w:pPr>
      <w:r>
        <w:rPr/>
        <w:t>Однако, эти функции в зависимости от типа государства (тоталитарное или демократическое) могут иметь разное содержание, механизмы реализации, может меняться их роль в государстве. Например, тоталитарное государство больше всего озабочено укреплением и расширением собственной власти, а не отнюдь не обеспечением прав граждан. Напротив, демократическое государство видит в этом свою главную задачу.</w:t>
      </w:r>
    </w:p>
    <w:p>
      <w:pPr>
        <w:pStyle w:val="Heading2"/>
        <w:ind w:hanging="0"/>
        <w:rPr>
          <w:lang w:val="uk-UA" w:eastAsia="en-US"/>
        </w:rPr>
      </w:pPr>
      <w:r>
        <w:rPr>
          <w:lang w:val="uk-UA" w:eastAsia="en-US"/>
        </w:rPr>
      </w:r>
    </w:p>
    <w:p>
      <w:pPr>
        <w:pStyle w:val="Heading2"/>
        <w:ind w:hanging="0"/>
        <w:rPr/>
      </w:pPr>
      <w:r>
        <w:rPr>
          <w:lang w:val="uk-UA" w:eastAsia="en-US"/>
        </w:rPr>
        <w:t xml:space="preserve">3. </w:t>
      </w:r>
      <w:r>
        <w:rPr/>
        <w:t>Гражданское общество и правовое государство</w:t>
      </w:r>
    </w:p>
    <w:p>
      <w:pPr>
        <w:pStyle w:val="Normal"/>
        <w:rPr>
          <w:lang w:val="uk-UA"/>
        </w:rPr>
      </w:pPr>
      <w:r>
        <w:rPr>
          <w:lang w:val="uk-UA"/>
        </w:rPr>
      </w:r>
    </w:p>
    <w:p>
      <w:pPr>
        <w:pStyle w:val="Normal"/>
        <w:rPr/>
      </w:pPr>
      <w:r>
        <w:rPr/>
        <w:t>На данном этапе политического развития России правовое государство - это далекий идеал, построение которого займет не один десяток лет, поскольку оно требует развитой рыночной экономики и устоявшейся демократической системы правления. Возможно, главное состоит не столько в этом, сколько в традициях и нормах российского общественного сознания (менталитет). А развитие менталитета заметно отстает от скорости экономических и политических преобразований.</w:t>
      </w:r>
    </w:p>
    <w:p>
      <w:pPr>
        <w:pStyle w:val="Normal"/>
        <w:rPr/>
      </w:pPr>
      <w:r>
        <w:rPr/>
        <w:t>Прежде, чем правовое государство в России станет реальностью, большинство ее граждан должны четко усвоить три основных принципа:</w:t>
      </w:r>
    </w:p>
    <w:p>
      <w:pPr>
        <w:pStyle w:val="Normal"/>
        <w:rPr>
          <w:i/>
          <w:i/>
          <w:iCs/>
        </w:rPr>
      </w:pPr>
      <w:r>
        <w:rPr>
          <w:i/>
          <w:iCs/>
        </w:rPr>
        <w:t>Высшая ценность - это интересы личности, ее жизнь, права и свободы.</w:t>
      </w:r>
    </w:p>
    <w:p>
      <w:pPr>
        <w:pStyle w:val="Normal"/>
        <w:rPr>
          <w:i/>
          <w:i/>
          <w:iCs/>
        </w:rPr>
      </w:pPr>
      <w:r>
        <w:rPr>
          <w:i/>
          <w:iCs/>
        </w:rPr>
        <w:t>Закон един для всех и не знает исключений.</w:t>
      </w:r>
    </w:p>
    <w:p>
      <w:pPr>
        <w:pStyle w:val="Normal"/>
        <w:rPr>
          <w:i/>
          <w:i/>
          <w:iCs/>
        </w:rPr>
      </w:pPr>
      <w:r>
        <w:rPr>
          <w:i/>
          <w:iCs/>
        </w:rPr>
        <w:t>Государство - это слуга общества. Оно занимает в нем строго отведенное место и не имеет права вмешиваться в то есть сферы, которые находятся вне его компетенции.</w:t>
      </w:r>
    </w:p>
    <w:p>
      <w:pPr>
        <w:pStyle w:val="Normal"/>
        <w:rPr/>
      </w:pPr>
      <w:r>
        <w:rPr/>
        <w:t>Когда говорят о правовом государстве, то имеют в виду превращение государства из силы, господствующей над обществом, в орган, обслуживающий общество, социальные группы и отдельных людей.</w:t>
      </w:r>
    </w:p>
    <w:p>
      <w:pPr>
        <w:pStyle w:val="Normal"/>
        <w:rPr/>
      </w:pPr>
      <w:r>
        <w:rPr/>
        <w:t>Под правовым государством понимается система органов и институтов, гарантирующих и охраняющих нормальное функционирование гражданского общества, такое государство, где всецело царствует закон, в равном отношении к нему находятся власти всех уровней, партии и общественные организации, должностные лица и отдельные граждане.</w:t>
      </w:r>
    </w:p>
    <w:p>
      <w:pPr>
        <w:pStyle w:val="Normal"/>
        <w:rPr/>
      </w:pPr>
      <w:r>
        <w:rPr/>
        <w:t>Люди давно пришли к осознанию важности правовых начал, законности и равенства всех перед законом. Это выразилось уже в сформулированном древними мудрецами "золотом правиле" человеческого общежития: "Не делай другому того, что не хочешь, чтобы делали тебе", "поступай с другими так, как ты желаешь, чтобы другие поступали с тобой". Поиск разумного справедливого устройства общества довольно рано привел к пониманию, что справедливым может быть лишь общество, вся жизнедеятельность которого основана на праве, на законе, которому равно подчиняются и власти и каждый гражданин, и из этого правила нет исключений.</w:t>
      </w:r>
    </w:p>
    <w:p>
      <w:pPr>
        <w:pStyle w:val="Normal"/>
        <w:rPr/>
      </w:pPr>
      <w:r>
        <w:rPr/>
        <w:t>Главный принцип правового государства - верховенство закона во всех сферах общественной жизни, воплощается в таких образованиях, как:</w:t>
      </w:r>
    </w:p>
    <w:p>
      <w:pPr>
        <w:pStyle w:val="Normal"/>
        <w:rPr/>
      </w:pPr>
      <w:r>
        <w:rPr/>
        <w:t>соблюдение демократической процедуры разработки и принятия законов;</w:t>
      </w:r>
    </w:p>
    <w:p>
      <w:pPr>
        <w:pStyle w:val="Normal"/>
        <w:rPr/>
      </w:pPr>
      <w:r>
        <w:rPr/>
        <w:t>недопустимость подмены закона ведомственными инструкциями;</w:t>
      </w:r>
    </w:p>
    <w:p>
      <w:pPr>
        <w:pStyle w:val="Normal"/>
        <w:rPr/>
      </w:pPr>
      <w:r>
        <w:rPr/>
        <w:t>взаимная ответственность государства и личности на основе закона;</w:t>
      </w:r>
    </w:p>
    <w:p>
      <w:pPr>
        <w:pStyle w:val="Normal"/>
        <w:rPr/>
      </w:pPr>
      <w:r>
        <w:rPr/>
        <w:t>обеспечение и охрана прав человека как приоритетное направление деятельности государства;</w:t>
      </w:r>
    </w:p>
    <w:p>
      <w:pPr>
        <w:pStyle w:val="Normal"/>
        <w:rPr/>
      </w:pPr>
      <w:r>
        <w:rPr/>
        <w:t>юридическое закрепление демократических принципов (плюрализм, гласность и т.д.);</w:t>
      </w:r>
    </w:p>
    <w:p>
      <w:pPr>
        <w:pStyle w:val="Normal"/>
        <w:rPr/>
      </w:pPr>
      <w:r>
        <w:rPr/>
        <w:t>свобода поведения в соответствии с принципом "разрешено все, что не запрещено законом".</w:t>
      </w:r>
    </w:p>
    <w:p>
      <w:pPr>
        <w:pStyle w:val="Normal"/>
        <w:rPr/>
      </w:pPr>
      <w:r>
        <w:rPr/>
        <w:t>Понятие "гражданское общество" - одна из ключевых в современном обществознании. Особую актуальность она приобрела в последние полтора-два десятилетия в связи с дальнейшим возрастанием веса и влияния демократии.</w:t>
      </w:r>
    </w:p>
    <w:p>
      <w:pPr>
        <w:pStyle w:val="Normal"/>
        <w:rPr/>
      </w:pPr>
      <w:r>
        <w:rPr/>
        <w:t>Как уже отмечалось, человек по своей природе - существо общественное и невозможно представить себе его жизнь вне общества, без многообразных связей с другими людьми. Общество как специфическая человеческая общность возникло в глубокой древности и предшествовало возникновению государства. Гражданское же общество возникло на определенном этапе исторического развития прежде всего западной цивилизации.</w:t>
      </w:r>
    </w:p>
    <w:p>
      <w:pPr>
        <w:pStyle w:val="Normal"/>
        <w:rPr/>
      </w:pPr>
      <w:r>
        <w:rPr/>
        <w:t>Гражданское общество можно представить как своего рода социальное пространство, в котором люди взаимодействуют в качестве независимых друг от друга и от государства индивидов.</w:t>
      </w:r>
    </w:p>
    <w:p>
      <w:pPr>
        <w:pStyle w:val="Normal"/>
        <w:rPr/>
      </w:pPr>
      <w:r>
        <w:rPr/>
        <w:t>Формирование гражданского общества неразрывно связано с формированием идеи индивидуальной свободы, самоценности каждой личности.</w:t>
      </w:r>
    </w:p>
    <w:p>
      <w:pPr>
        <w:pStyle w:val="Normal"/>
        <w:rPr/>
      </w:pPr>
      <w:r>
        <w:rPr/>
        <w:t xml:space="preserve">В демократическом обществе политические и социальные функции четко разделены и выполняются различными институтами (подумайте, какими именно). Здесь правовой статус человека отделен от его социально-экономической роли в гражданском обществе. Он одновременно является и частным лицом и гражданином общества. Сфера частных интересов, наемного труда и частных прав гражданина освобождена от политического контроля. Это объясняет, почему мыслители Нового времени объявили утратившими силу все формы наследственной власти и сословных привилегий. Они поставили на первое место свободу и естественные права отдельного индивида как самостоятельного независимого субъекта социального взаимодействия. Лежащий в основе этого подхода </w:t>
      </w:r>
      <w:r>
        <w:rPr>
          <w:i/>
          <w:iCs/>
        </w:rPr>
        <w:t>индивидуализм</w:t>
      </w:r>
      <w:r>
        <w:rPr/>
        <w:t xml:space="preserve"> развивался рука об руку с </w:t>
      </w:r>
      <w:r>
        <w:rPr>
          <w:i/>
          <w:iCs/>
        </w:rPr>
        <w:t>гуманизмом</w:t>
      </w:r>
      <w:r>
        <w:rPr/>
        <w:t xml:space="preserve">, с идеями </w:t>
      </w:r>
      <w:r>
        <w:rPr>
          <w:i/>
          <w:iCs/>
        </w:rPr>
        <w:t>человеческой свободы</w:t>
      </w:r>
      <w:r>
        <w:rPr/>
        <w:t xml:space="preserve">, </w:t>
      </w:r>
      <w:r>
        <w:rPr>
          <w:i/>
          <w:iCs/>
        </w:rPr>
        <w:t>плюрализмом мнений и убеждений</w:t>
      </w:r>
      <w:r>
        <w:rPr/>
        <w:t>. При этом большое значение придавалось самоценности индивида, на его свободу выбирать формы и сферы своей деятельности.</w:t>
      </w:r>
    </w:p>
    <w:p>
      <w:pPr>
        <w:pStyle w:val="Normal"/>
        <w:rPr/>
      </w:pPr>
      <w:r>
        <w:rPr/>
        <w:t>Возникновение гражданского общества разграничило права человека и права гражданина. Права человека обеспечиваются гражданским обществом, а права гражданина - государством. В обоих случаях речь идет о правах личности. Очевидно, что в качестве важнейшего условия существования как гражданского общества, так и правового государства выступает личность, обладающая правом на самореализацию. Оно утверждается благодаря признанию права индивидуальной, личной свободы каждого человека.</w:t>
      </w:r>
    </w:p>
    <w:p>
      <w:pPr>
        <w:pStyle w:val="Normal"/>
        <w:rPr/>
      </w:pPr>
      <w:r>
        <w:rPr/>
        <w:t>Гражданское общество призвано обеспечить воспроизводство социальной жизни. Идея социальной свободы, основанная на отождествлении личной свободы и частной собственности, стала стимулирующей силой развития производительных сил, общественного развития, формирования политической демократии. Наряду с правом частной собственности важное значение для гражданского общества имеет гарантированная государством свобода предпринимательской, трудовой и потребительской деятельности.</w:t>
      </w:r>
    </w:p>
    <w:p>
      <w:pPr>
        <w:pStyle w:val="Normal"/>
        <w:rPr/>
      </w:pPr>
      <w:r>
        <w:rPr/>
        <w:t>Значительное место в гражданском обществе занимают так называемые заинтересованные группы, представляющие собой различного рода организации или ассоциации рабочих, фермеров, предпринимателей, представителей различных профессий (врачей, адвокатов, инженеров и т.д.), церковные, женские, молодежные и иные общественные организации, объединенные общностью интересов. Одни из них существуют в течение длительного времени, другие же формируются ради какой-то конкретной цели и по достижении ее распадаются.</w:t>
      </w:r>
    </w:p>
    <w:p>
      <w:pPr>
        <w:pStyle w:val="Normal"/>
        <w:rPr/>
      </w:pPr>
      <w:r>
        <w:rPr/>
        <w:t>Заинтересованные группы и организации предоставляют отдельному индивиду возможности для реализации его способностей. Они отражают разнообразие, экономических, этнических, религиозных, региональных, демографических, профессиональных и иных интересов людей. В результате этого социальна жизнь оказывается ареной столкновения и сотрудничества конкурирующих друг с другом групп, вступающих в разного рода союзы, коалиции, компромиссы, соглашения. Это помогает им уравновешивать друг друга, удерживать в состоянии равновесия всю социальную и политическую систему.</w:t>
      </w:r>
      <w:r>
        <w:br w:type="page"/>
      </w:r>
    </w:p>
    <w:p>
      <w:pPr>
        <w:pStyle w:val="Heading2"/>
        <w:ind w:hanging="0"/>
        <w:rPr/>
      </w:pPr>
      <w:r>
        <w:rPr/>
        <w:t>Тема 13</w:t>
      </w:r>
      <w:r>
        <w:rPr>
          <w:lang w:val="uk-UA" w:eastAsia="en-US"/>
        </w:rPr>
        <w:t>.</w:t>
      </w:r>
      <w:r>
        <w:rPr/>
        <w:t xml:space="preserve"> "Роль права в жизни общества"</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1. </w:t>
      </w:r>
      <w:r>
        <w:rPr/>
        <w:t>Понятие и происхождение права</w:t>
      </w:r>
    </w:p>
    <w:p>
      <w:pPr>
        <w:pStyle w:val="Normal"/>
        <w:rPr>
          <w:lang w:val="uk-UA" w:eastAsia="en-US"/>
        </w:rPr>
      </w:pPr>
      <w:r>
        <w:rPr>
          <w:lang w:val="uk-UA" w:eastAsia="en-US"/>
        </w:rPr>
      </w:r>
    </w:p>
    <w:p>
      <w:pPr>
        <w:pStyle w:val="Normal"/>
        <w:rPr/>
      </w:pPr>
      <w:r>
        <w:rPr/>
        <w:t xml:space="preserve">В предыдущих темах мы рассмотрели экономическую, социальную и политическую сферы. При изучении политической сферы вы узнали, что есть особая организация, которая олицетворяет собой общество. Это - государство. А его главной задачей является </w:t>
      </w:r>
      <w:r>
        <w:rPr>
          <w:i/>
          <w:iCs/>
        </w:rPr>
        <w:t>управление обществом</w:t>
      </w:r>
      <w:r>
        <w:rPr/>
        <w:t>. При этом государство управляет обществом на основе законов, которые составляют правовую сферу общества. В данной теме мы попытаемся определить, что такое право, откуда и как оно появилось, какое место в обществе занимает.</w:t>
      </w:r>
    </w:p>
    <w:p>
      <w:pPr>
        <w:pStyle w:val="Normal"/>
        <w:rPr/>
      </w:pPr>
      <w:r>
        <w:rPr/>
        <w:t>Человек, выделившись из мира животных, создал свою собственную сферу жизнедеятельности - общество. Одновременно с этим появились и правила поведения человека в обществе, которые отличались от законов стаи. Эти правила получили название социальных норм.</w:t>
      </w:r>
    </w:p>
    <w:p>
      <w:pPr>
        <w:pStyle w:val="Normal"/>
        <w:rPr/>
      </w:pPr>
      <w:r>
        <w:rPr/>
        <w:t>Социальные нормы - это правила поведения, ожидания и стандарты, регулирующие жизнь людей.</w:t>
      </w:r>
    </w:p>
    <w:p>
      <w:pPr>
        <w:pStyle w:val="Normal"/>
        <w:rPr/>
      </w:pPr>
      <w:r>
        <w:rPr/>
        <w:t>Социальные нормы охватывают практически все стороны нашей жизни. Например, когда мы переходим дорогу, то делать это должны на зеленый свет. Это правило, за нарушение которого нас могут оштрафовать. Если вы кого-то обманули, то вас не оштрафуют и не посадят в тюрьму, но окружающие вас осудят, потому что в этом случае вы нарушили моральную норму - "Не лги!". Почему мы стараемся соблюдать нормы? Ответ прост - мы соблюдаем правила потому, что от нас этого ожидают окружающие нас люди.</w:t>
      </w:r>
    </w:p>
    <w:p>
      <w:pPr>
        <w:pStyle w:val="Normal"/>
        <w:rPr/>
      </w:pPr>
      <w:r>
        <w:rPr/>
        <w:t>Так как человеческая деятельность очень разнообразна, то социальные нормы также бывают нескольких видов:</w:t>
      </w:r>
    </w:p>
    <w:p>
      <w:pPr>
        <w:pStyle w:val="Normal"/>
        <w:rPr/>
      </w:pPr>
      <w:r>
        <w:rPr/>
        <w:t>Моральные нормы, которые закрепляют представления людей о плохом и хорошем, о Добре и Зле, о справедливом и несправедливом.</w:t>
      </w:r>
    </w:p>
    <w:p>
      <w:pPr>
        <w:pStyle w:val="Normal"/>
        <w:rPr/>
      </w:pPr>
      <w:r>
        <w:rPr/>
        <w:t>Эстетические нормы, в которых выражены наши представления о прекрасном и безобразном.</w:t>
      </w:r>
    </w:p>
    <w:p>
      <w:pPr>
        <w:pStyle w:val="Normal"/>
        <w:rPr/>
      </w:pPr>
      <w:r>
        <w:rPr/>
        <w:t>Бытовые нормы, регулирующие наше поведение дома, в быту.</w:t>
      </w:r>
    </w:p>
    <w:p>
      <w:pPr>
        <w:pStyle w:val="Normal"/>
        <w:rPr/>
      </w:pPr>
      <w:r>
        <w:rPr/>
        <w:t>Религиозные нормы, которые устанавливают правила жизни для верующих людей.</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2. </w:t>
      </w:r>
      <w:r>
        <w:rPr/>
        <w:t>Юридические или правовые нормы</w:t>
      </w:r>
    </w:p>
    <w:p>
      <w:pPr>
        <w:pStyle w:val="Normal"/>
        <w:rPr>
          <w:lang w:val="uk-UA" w:eastAsia="en-US"/>
        </w:rPr>
      </w:pPr>
      <w:r>
        <w:rPr>
          <w:lang w:val="uk-UA" w:eastAsia="en-US"/>
        </w:rPr>
      </w:r>
    </w:p>
    <w:p>
      <w:pPr>
        <w:pStyle w:val="Normal"/>
        <w:rPr/>
      </w:pPr>
      <w:r>
        <w:rPr/>
        <w:t>Юридические нормы отличаются от других социальных норм тем, что они охраняются государством и за их нарушение предусмотрена юридическая ответственность. Все юридические нормы, действующие в том или ином обществе и составляют то, что мы называем правом.</w:t>
      </w:r>
    </w:p>
    <w:p>
      <w:pPr>
        <w:pStyle w:val="Normal"/>
        <w:rPr/>
      </w:pPr>
      <w:r>
        <w:rPr/>
        <w:t>Слово "право" (</w:t>
      </w:r>
      <w:r>
        <w:rPr>
          <w:lang w:val="en-US"/>
        </w:rPr>
        <w:t>jus</w:t>
      </w:r>
      <w:r>
        <w:rPr/>
        <w:t>) латинского происхождения и получило свое название от "</w:t>
      </w:r>
      <w:r>
        <w:rPr>
          <w:lang w:val="en-US"/>
        </w:rPr>
        <w:t>justitia</w:t>
      </w:r>
      <w:r>
        <w:rPr/>
        <w:t>" (правда, справедливость), ибо право понималось в древности как искусство творить доброе и справедливое дело. Профессия юриста возникла в глубокой древности и считалась "святым делом". Юристы приравнивались к жрецам (</w:t>
      </w:r>
      <w:r>
        <w:rPr>
          <w:i/>
          <w:iCs/>
        </w:rPr>
        <w:t>кто такие жрецы?),</w:t>
      </w:r>
      <w:r>
        <w:rPr/>
        <w:t xml:space="preserve"> так как могли творить правосудие - отделять доброе от злого, плохое от хорошего. С тех пор ни одно общество не может обойтись без права: оно помогает разрешить конфликты и устанавливает четкие правила поведения, облегчая нам жизнь во многих ситуациях.</w:t>
      </w:r>
    </w:p>
    <w:p>
      <w:pPr>
        <w:pStyle w:val="Normal"/>
        <w:rPr/>
      </w:pPr>
      <w:r>
        <w:rPr/>
        <w:t>Право - система обязательных правил поведения, охраняемых государством и выраженных в определенных нормах.</w:t>
      </w:r>
    </w:p>
    <w:p>
      <w:pPr>
        <w:pStyle w:val="Normal"/>
        <w:rPr/>
      </w:pPr>
      <w:r>
        <w:rPr/>
        <w:t xml:space="preserve">В современном обществе право регулирует почти 70% общественных отношений. Но так было не всегда. В первобытном обществе права не было. Обычаи и традиции регулировали жизнь в племени. Обычаи регулировали жизнь людей и передавались из поколения в поколение. </w:t>
      </w:r>
      <w:r>
        <w:rPr>
          <w:i/>
          <w:iCs/>
        </w:rPr>
        <w:t>Обычаи - это правила, которые соблюдаются по привычке</w:t>
      </w:r>
      <w:r>
        <w:rPr/>
        <w:t xml:space="preserve">. </w:t>
      </w:r>
      <w:r>
        <w:rPr>
          <w:i/>
          <w:iCs/>
        </w:rPr>
        <w:t xml:space="preserve">Как вы думаете, в современном обществе сохранились обычаи и традиции? Приведите примеры правил, которые соблюдаются по привычке. </w:t>
      </w:r>
      <w:r>
        <w:rPr/>
        <w:t>В обычаях и традициях закреплялись те нормы поведения, которые были приемлемы для большинства людей. Зарождение обычаев вызывалось их практической необходимостью (пример - правила личной гигиены). Очень часто обычаи закреплялись религиозными обрядами и поддерживались угрозой наказания от Бога.</w:t>
      </w:r>
    </w:p>
    <w:p>
      <w:pPr>
        <w:pStyle w:val="Normal"/>
        <w:rPr>
          <w:i/>
          <w:i/>
          <w:iCs/>
        </w:rPr>
      </w:pPr>
      <w:r>
        <w:rPr/>
        <w:t xml:space="preserve">Первые нормы носили характер запрета (табу). Например, запрещалось охотиться на отдельных животных или вступать в половые связи с родственниками. Постепенно обычаи закреплялись в нормах морали как представления людей о Добре и Зле, о том, что такое "хорошо" и что такое "плохо". Наиболее распространенны моральные нормы?"Не убий", "Не укради", "Не прелюбодействуй", "Не лги", "Не завидуй". Характерно, что обычаи сначала трансформировались в </w:t>
      </w:r>
      <w:r>
        <w:rPr>
          <w:i/>
          <w:iCs/>
        </w:rPr>
        <w:t>религиозные нормы</w:t>
      </w:r>
      <w:r>
        <w:rPr/>
        <w:t xml:space="preserve">, а потом - в </w:t>
      </w:r>
      <w:r>
        <w:rPr>
          <w:i/>
          <w:iCs/>
        </w:rPr>
        <w:t>моральные</w:t>
      </w:r>
      <w:r>
        <w:rPr/>
        <w:t xml:space="preserve">. </w:t>
      </w:r>
      <w:r>
        <w:rPr>
          <w:i/>
          <w:iCs/>
        </w:rPr>
        <w:t>Как вы думаете, почему?</w:t>
      </w:r>
    </w:p>
    <w:p>
      <w:pPr>
        <w:pStyle w:val="Normal"/>
        <w:rPr/>
      </w:pPr>
      <w:r>
        <w:rPr/>
        <w:t>Соблюдение моральных норм регулировалось силой общественного мнения. При их нарушении общество осуждало человека, он становился изгоем, отверженным.</w:t>
      </w:r>
    </w:p>
    <w:p>
      <w:pPr>
        <w:pStyle w:val="Normal"/>
        <w:rPr/>
      </w:pPr>
      <w:r>
        <w:rPr/>
        <w:t>Одновременно с развитием письменности нормы морали и обычаи получили свое письменное закрепление. До нас дошли самые древние сборники социальных норм - библейские тексты, законы вавилонского царя Хаммурапи.</w:t>
      </w:r>
    </w:p>
    <w:p>
      <w:pPr>
        <w:pStyle w:val="Normal"/>
        <w:rPr/>
      </w:pPr>
      <w:r>
        <w:rPr/>
        <w:t xml:space="preserve">Появление права происходило одновременно с развитием государства. </w:t>
      </w:r>
      <w:r>
        <w:rPr>
          <w:i/>
          <w:iCs/>
        </w:rPr>
        <w:t xml:space="preserve">Вспомните, почему и как появилось государство? </w:t>
      </w:r>
      <w:r>
        <w:rPr/>
        <w:t xml:space="preserve">Если обычаи выражали интересы всего племени, то первые нормы защищали в первую очередь интересы тех, кто их создавал - правителей и привилегированных слоев общества. ("Правда Русская", "Судебник" Ивана </w:t>
      </w:r>
      <w:r>
        <w:rPr>
          <w:lang w:val="en-US"/>
        </w:rPr>
        <w:t>III</w:t>
      </w:r>
      <w:r>
        <w:rPr/>
        <w:t>). Наряду с нормами права возникали органы, которые следили за исполнением законов, наказывали тех, кто их нарушал.</w:t>
      </w:r>
    </w:p>
    <w:p>
      <w:pPr>
        <w:pStyle w:val="Normal"/>
        <w:rPr/>
      </w:pPr>
      <w:r>
        <w:rPr/>
        <w:t>Анализируя процесс формирования права, можно выделить его основные признаки:</w:t>
      </w:r>
    </w:p>
    <w:p>
      <w:pPr>
        <w:pStyle w:val="Normal"/>
        <w:rPr/>
      </w:pPr>
      <w:r>
        <w:rPr/>
        <w:t xml:space="preserve">Право носит </w:t>
      </w:r>
      <w:r>
        <w:rPr>
          <w:i/>
          <w:iCs/>
        </w:rPr>
        <w:t>нормативный характер</w:t>
      </w:r>
      <w:r>
        <w:rPr/>
        <w:t>, то есть устанавливает единые правила поведения в конкретных ситуациях.</w:t>
      </w:r>
      <w:r>
        <mc:AlternateContent>
          <mc:Choice Requires="wps">
            <w:drawing>
              <wp:anchor behindDoc="0" distT="0" distB="0" distL="114935" distR="114935" simplePos="0" locked="0" layoutInCell="0" allowOverlap="1" relativeHeight="159">
                <wp:simplePos x="0" y="0"/>
                <wp:positionH relativeFrom="column">
                  <wp:posOffset>-10795</wp:posOffset>
                </wp:positionH>
                <wp:positionV relativeFrom="paragraph">
                  <wp:posOffset>329565</wp:posOffset>
                </wp:positionV>
                <wp:extent cx="198755" cy="113665"/>
                <wp:effectExtent l="0" t="0" r="0" b="0"/>
                <wp:wrapNone/>
                <wp:docPr id="4" name="Frame1"/>
                <a:graphic xmlns:a="http://schemas.openxmlformats.org/drawingml/2006/main">
                  <a:graphicData uri="http://schemas.microsoft.com/office/word/2010/wordprocessingShape">
                    <wps:wsp>
                      <wps:cNvSpPr txBox="1"/>
                      <wps:spPr>
                        <a:xfrm>
                          <a:off x="0" y="0"/>
                          <a:ext cx="198755" cy="1136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95pt;mso-wrap-distance-left:9.05pt;mso-wrap-distance-right:9.05pt;mso-wrap-distance-top:0pt;mso-wrap-distance-bottom:0pt;margin-top:25.95pt;mso-position-vertical-relative:text;margin-left:-0.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i/>
          <w:iCs/>
        </w:rPr>
        <w:t>Всеобщность</w:t>
      </w:r>
      <w:r>
        <w:rPr/>
        <w:t xml:space="preserve"> нормы права предполагает </w:t>
      </w:r>
      <w:r>
        <w:rPr>
          <w:i/>
          <w:iCs/>
        </w:rPr>
        <w:t>обязательность</w:t>
      </w:r>
      <w:r>
        <w:rPr/>
        <w:t xml:space="preserve"> соблюдения данной правовой нормы для всех граждан государства, кого это касается.</w:t>
      </w:r>
    </w:p>
    <w:p>
      <w:pPr>
        <w:pStyle w:val="Normal"/>
        <w:rPr/>
      </w:pPr>
      <w:r>
        <w:rPr>
          <w:i/>
          <w:iCs/>
        </w:rPr>
        <w:t>Охраняется силой государства</w:t>
      </w:r>
      <w:r>
        <w:rPr/>
        <w:t>. За нарушение норм права наступает юридическая ответственность.</w:t>
      </w:r>
    </w:p>
    <w:p>
      <w:pPr>
        <w:pStyle w:val="Normal"/>
        <w:rPr/>
      </w:pPr>
      <w:r>
        <w:rPr/>
        <w:t xml:space="preserve">Право выражено в нормативно-правовых актах, то есть имеет </w:t>
      </w:r>
      <w:r>
        <w:rPr>
          <w:i/>
          <w:iCs/>
        </w:rPr>
        <w:t>письменный источник</w:t>
      </w:r>
      <w:r>
        <w:rPr/>
        <w:t>.</w:t>
      </w:r>
    </w:p>
    <w:p>
      <w:pPr>
        <w:pStyle w:val="Normal"/>
        <w:rPr/>
      </w:pPr>
      <w:r>
        <w:rPr/>
        <w:t>Из признаков права вытекают и его функции:</w:t>
      </w:r>
    </w:p>
    <w:p>
      <w:pPr>
        <w:pStyle w:val="Normal"/>
        <w:rPr/>
      </w:pPr>
      <w:r>
        <w:rPr>
          <w:i/>
          <w:iCs/>
        </w:rPr>
        <w:t>Регулятивная</w:t>
      </w:r>
      <w:r>
        <w:rPr/>
        <w:t xml:space="preserve"> функция выражается в том, что право регулирует жизнь общества, обеспечивает порядок в нем путем установления правил поведения человека в тех или иных ситуациях.</w:t>
      </w:r>
    </w:p>
    <w:p>
      <w:pPr>
        <w:pStyle w:val="Normal"/>
        <w:rPr/>
      </w:pPr>
      <w:r>
        <w:rPr>
          <w:i/>
          <w:iCs/>
        </w:rPr>
        <w:t>Охранительная</w:t>
      </w:r>
      <w:r>
        <w:rPr/>
        <w:t xml:space="preserve"> функция (отдельные нормы содержат указание на санкцию государства в случае нарушения правовых норм)</w:t>
      </w:r>
    </w:p>
    <w:p>
      <w:pPr>
        <w:pStyle w:val="Normal"/>
        <w:rPr/>
      </w:pPr>
      <w:r>
        <w:rPr/>
        <w:t>Санкция - это мера принуждения, применяемая при нарушении правовых норм.</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3. </w:t>
      </w:r>
      <w:r>
        <w:rPr/>
        <w:t>Система права. Основные отрасли права</w:t>
      </w:r>
    </w:p>
    <w:p>
      <w:pPr>
        <w:pStyle w:val="Normal"/>
        <w:rPr>
          <w:lang w:val="uk-UA" w:eastAsia="en-US"/>
        </w:rPr>
      </w:pPr>
      <w:r>
        <w:rPr>
          <w:lang w:val="uk-UA" w:eastAsia="en-US"/>
        </w:rPr>
      </w:r>
    </w:p>
    <w:p>
      <w:pPr>
        <w:pStyle w:val="Normal"/>
        <w:rPr/>
      </w:pPr>
      <w:r>
        <w:rPr/>
        <w:t>Первые юридические нормы не имели четкого юридического языка, в одном законе смешивались нормы, регулирующие разные стороны человеческих отношений. Но постепенно вместе с усложнением общественных отношений появлялось большое количество правовых норм, регулирующих какую-либо одну сферу жизни. Так юридические нормы объединились в большие группы - отрасли права. При этом все юридические нормы, даже принадлежащие к различным отраслям права, взаимосвязаны между собой (Например, Конституция Российской Федерации устанавливает наши основные права, а нормы уголовного права их защищает). Поэтому все отрасли права представляют собой систему права.</w:t>
      </w:r>
    </w:p>
    <w:p>
      <w:pPr>
        <w:pStyle w:val="Normal"/>
        <w:rPr/>
      </w:pPr>
      <w:r>
        <w:rPr/>
        <w:t>Отрасль права - это совокупность правовых норм, которые регулируют однородные общественные отношения.</w:t>
      </w:r>
    </w:p>
    <w:p>
      <w:pPr>
        <w:pStyle w:val="Normal"/>
        <w:rPr/>
      </w:pPr>
      <w:r>
        <w:rPr/>
        <w:t>Основные отрасли российского права представляют собой две большие группы:</w:t>
      </w:r>
    </w:p>
    <w:p>
      <w:pPr>
        <w:pStyle w:val="Normal"/>
        <w:rPr/>
      </w:pPr>
      <w:r>
        <w:rPr/>
        <w:t>А) Регулятивные отрасли - устанавливают права и обязанности людей в определенной сфере.</w:t>
      </w:r>
    </w:p>
    <w:p>
      <w:pPr>
        <w:pStyle w:val="Normal"/>
        <w:rPr/>
      </w:pPr>
      <w:r>
        <w:rPr/>
        <w:t>Б) Охранительные отрасли - защищают правовые нормы от нарушения.</w:t>
      </w:r>
    </w:p>
    <w:p>
      <w:pPr>
        <w:pStyle w:val="Normal"/>
        <w:rPr/>
      </w:pPr>
      <w:r>
        <w:rPr/>
        <w:t>Система права включает в себя следующие основные отрасли:</w:t>
      </w:r>
    </w:p>
    <w:p>
      <w:pPr>
        <w:pStyle w:val="Normal"/>
        <w:rPr/>
      </w:pPr>
      <w:r>
        <w:rPr/>
        <w:t>Государственное (конституционное) право составляет основу для всех других отраслей права и всей правовой сферы. Нормы этой отрасли закрепляют основы конституционного строя, правовое положение личности, систему государственной власти и местного самоуправления, другие вопросы государственного устройства России.</w:t>
      </w:r>
    </w:p>
    <w:p>
      <w:pPr>
        <w:pStyle w:val="Normal"/>
        <w:rPr/>
      </w:pPr>
      <w:r>
        <w:rPr/>
        <w:t>Административное право, нормы которого регулируют управленческие отношения, складывающиеся в сфере исполнительной власти.</w:t>
      </w:r>
    </w:p>
    <w:p>
      <w:pPr>
        <w:pStyle w:val="Normal"/>
        <w:rPr/>
      </w:pPr>
      <w:r>
        <w:rPr/>
        <w:t>Финансовое право регулирует отношения, возникающие в процессе финансовой и бюджетной деятельности государства, функционирования банков и других финансовых учреждений.</w:t>
      </w:r>
    </w:p>
    <w:p>
      <w:pPr>
        <w:pStyle w:val="Normal"/>
        <w:rPr/>
      </w:pPr>
      <w:r>
        <w:rPr/>
        <w:t>Земельное право регулирует отношения, связанные с землепользованием (рациональное использование земель, охрана собственности на землю и т.д.).</w:t>
      </w:r>
    </w:p>
    <w:p>
      <w:pPr>
        <w:pStyle w:val="Normal"/>
        <w:rPr/>
      </w:pPr>
      <w:r>
        <w:rPr/>
        <w:t>Гражданское право - это отрасль права, которая регулирует имущественные отношения, а также некоторые личные неимущественные отношения. Важную часть их составляют отношения собственности, наследственные отношения, авторские права и др.</w:t>
      </w:r>
    </w:p>
    <w:p>
      <w:pPr>
        <w:pStyle w:val="Normal"/>
        <w:rPr/>
      </w:pPr>
      <w:r>
        <w:rPr/>
        <w:t>Семейное право также регулирует имущественные отношения и личные неимущественные отношения, но лишь в области брачно-семейных отношений.</w:t>
      </w:r>
    </w:p>
    <w:p>
      <w:pPr>
        <w:pStyle w:val="Normal"/>
        <w:rPr/>
      </w:pPr>
      <w:r>
        <w:rPr/>
        <w:t>Трудовое право определяет условия возникновения, изменения и прекращения трудовых отношений, устанавливает продолжительность рабочего времени и времени отдыха, регулирует вопросы охраны труда, трудовой дисциплины и др.</w:t>
      </w:r>
    </w:p>
    <w:p>
      <w:pPr>
        <w:pStyle w:val="Normal"/>
        <w:rPr/>
      </w:pPr>
      <w:r>
        <w:rPr/>
        <w:t>Уголовное право составляют нормы, с помощью которых государство устанавливает, какие общественно-опасные деяния квалифицируются преступными и какие наказания за их совершение могут быть назначены. Нормы уголовного права содержатся в Уголовном кодексе.</w:t>
      </w:r>
      <w:r>
        <w:br w:type="page"/>
      </w:r>
    </w:p>
    <w:p>
      <w:pPr>
        <w:pStyle w:val="Heading2"/>
        <w:ind w:hanging="0"/>
        <w:rPr/>
      </w:pPr>
      <w:r>
        <w:rPr/>
        <w:t>Тема 14</w:t>
      </w:r>
      <w:r>
        <w:rPr>
          <w:lang w:val="uk-UA" w:eastAsia="en-US"/>
        </w:rPr>
        <w:t>.</w:t>
      </w:r>
      <w:r>
        <w:rPr/>
        <w:t xml:space="preserve"> "Права и свободы человека"</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1. </w:t>
      </w:r>
      <w:r>
        <w:rPr/>
        <w:t>Конституционный статус личности</w:t>
      </w:r>
    </w:p>
    <w:p>
      <w:pPr>
        <w:pStyle w:val="Normal"/>
        <w:rPr>
          <w:lang w:val="uk-UA" w:eastAsia="en-US"/>
        </w:rPr>
      </w:pPr>
      <w:r>
        <w:rPr>
          <w:lang w:val="uk-UA" w:eastAsia="en-US"/>
        </w:rPr>
      </w:r>
    </w:p>
    <w:p>
      <w:pPr>
        <w:pStyle w:val="Normal"/>
        <w:rPr/>
      </w:pPr>
      <w:r>
        <w:rPr/>
        <w:t>Взаимоотношения личности и государства до середины ХХ века определялись в первую очередь интересами государства, а не личности. Личность была средством, а не целью общественного развития. В настоящее время, когда большинство государств в мире являются демократическими, отношения личности и государства строятся на приоритете прав и свобод личности. Свобода человека и гражданина является высшей ценностью. Но для того, что бы человек был действительно свободен в обществе, необходимо соблюдение трех условий:</w:t>
      </w:r>
    </w:p>
    <w:p>
      <w:pPr>
        <w:pStyle w:val="Normal"/>
        <w:rPr/>
      </w:pPr>
      <w:r>
        <w:rPr/>
        <w:t>Законодательное закрепление конституционных прав и свобод личности и защита их государством.</w:t>
      </w:r>
    </w:p>
    <w:p>
      <w:pPr>
        <w:pStyle w:val="Normal"/>
        <w:rPr/>
      </w:pPr>
      <w:r>
        <w:rPr/>
        <w:t>Определенный уровень материального благосостояния в обществе.</w:t>
      </w:r>
    </w:p>
    <w:p>
      <w:pPr>
        <w:pStyle w:val="Normal"/>
        <w:rPr/>
      </w:pPr>
      <w:r>
        <w:rPr/>
        <w:t>Внутреннее осознание личностью своей свободы.</w:t>
      </w:r>
    </w:p>
    <w:p>
      <w:pPr>
        <w:pStyle w:val="Normal"/>
        <w:rPr/>
      </w:pPr>
      <w:r>
        <w:rPr/>
        <w:t>Если какое-либо из этих условий не выполняется, то ни о каких гарантированных правах и свободах не может быть и речи.</w:t>
      </w:r>
    </w:p>
    <w:p>
      <w:pPr>
        <w:pStyle w:val="Normal"/>
        <w:rPr/>
      </w:pPr>
      <w:r>
        <w:rPr/>
        <w:t xml:space="preserve">Конституция Российской Федерации закрепляет основные права и свободы человека, личности и гражданина. Конституция России соответствует требованиям международных стандартов по правам человека (Всеобщая декларация прав человека ООН, Международный пакт о гражданских и политических правах, Международный пакт об экономических, социальных и культурных правах). Конституция провозглашает основные права и свободы человека неотчуждаемыми и принадлежащими ему от рождения. Конституция предупреждает, что "осуществление прав и свобод человека и гражданина не должно нарушать права и свободы других лиц". Любые неправомерные действия органов государственной власти, органов местного самоуправления, а также индивидов, посягающие на права и свободы человека и гражданина и ущемляющие их могут быть обжалованы в суде. Совокупность прав, свобод и обязанностей закрепленных в конституции представляет собой </w:t>
      </w:r>
      <w:r>
        <w:rPr>
          <w:i/>
          <w:iCs/>
        </w:rPr>
        <w:t>конституционный статус личности</w:t>
      </w:r>
      <w:r>
        <w:rPr/>
        <w:t>.</w:t>
      </w:r>
    </w:p>
    <w:p>
      <w:pPr>
        <w:pStyle w:val="Normal"/>
        <w:rPr/>
      </w:pPr>
      <w:r>
        <w:rPr/>
        <w:t>Конституционные права - это такие юридически признанные возможности человека избирать вид и меру своего поведения, которые могут быть реализованы путем использования соответствующей юридической обязанности со стороны государства.</w:t>
      </w:r>
    </w:p>
    <w:p>
      <w:pPr>
        <w:pStyle w:val="Normal"/>
        <w:rPr/>
      </w:pPr>
      <w:r>
        <w:rPr/>
        <w:t>Конституционные свободы - это такие полномочия человека, которые он может реализовывать самостоятельно, не вступая в правоотношения с другими органами государства.</w:t>
      </w:r>
    </w:p>
    <w:p>
      <w:pPr>
        <w:pStyle w:val="Normal"/>
        <w:rPr/>
      </w:pPr>
      <w:r>
        <w:rPr/>
        <w:t>Конституционные обязанности - это юридически закрепленная мера должного поведения личности.</w:t>
      </w:r>
    </w:p>
    <w:p>
      <w:pPr>
        <w:pStyle w:val="Normal"/>
        <w:rPr/>
      </w:pPr>
      <w:r>
        <w:rPr/>
        <w:t xml:space="preserve">Гражданин Российской Федерации имеет следующие </w:t>
      </w:r>
      <w:r>
        <w:rPr>
          <w:i/>
          <w:iCs/>
        </w:rPr>
        <w:t>конституционные обязанности</w:t>
      </w:r>
      <w:r>
        <w:rPr/>
        <w:t>:</w:t>
      </w:r>
    </w:p>
    <w:p>
      <w:pPr>
        <w:pStyle w:val="Normal"/>
        <w:rPr/>
      </w:pPr>
      <w:r>
        <w:rPr/>
        <w:t>Соблюдать законы Российской Федерации;</w:t>
      </w:r>
    </w:p>
    <w:p>
      <w:pPr>
        <w:pStyle w:val="Normal"/>
        <w:rPr/>
      </w:pPr>
      <w:r>
        <w:rPr/>
        <w:t>Беречь и охранять природу;</w:t>
      </w:r>
    </w:p>
    <w:p>
      <w:pPr>
        <w:pStyle w:val="Normal"/>
        <w:rPr/>
      </w:pPr>
      <w:r>
        <w:rPr/>
        <w:t>Платить налоги и установленные законом сборы;</w:t>
      </w:r>
    </w:p>
    <w:p>
      <w:pPr>
        <w:pStyle w:val="Normal"/>
        <w:rPr/>
      </w:pPr>
      <w:r>
        <w:rPr/>
        <w:t>Защищать Отечество.</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2. </w:t>
      </w:r>
      <w:r>
        <w:rPr/>
        <w:t>Основные экономические, социальные</w:t>
      </w:r>
      <w:r>
        <w:rPr>
          <w:lang w:val="uk-UA" w:eastAsia="en-US"/>
        </w:rPr>
        <w:t xml:space="preserve"> </w:t>
      </w:r>
      <w:r>
        <w:rPr/>
        <w:t>и политические права человека</w:t>
      </w:r>
    </w:p>
    <w:p>
      <w:pPr>
        <w:pStyle w:val="Normal"/>
        <w:rPr>
          <w:lang w:val="uk-UA" w:eastAsia="en-US"/>
        </w:rPr>
      </w:pPr>
      <w:r>
        <w:rPr>
          <w:lang w:val="uk-UA" w:eastAsia="en-US"/>
        </w:rPr>
      </w:r>
    </w:p>
    <w:p>
      <w:pPr>
        <w:pStyle w:val="Normal"/>
        <w:rPr/>
      </w:pPr>
      <w:r>
        <w:rPr/>
        <w:t>Основной Закон государства устанавливает основные права и свободы человека, которые можно разделить на пять групп:</w:t>
      </w:r>
    </w:p>
    <w:p>
      <w:pPr>
        <w:pStyle w:val="Normal"/>
        <w:rPr/>
      </w:pPr>
      <w:r>
        <w:rPr/>
        <w:t>Личные права и свободы. Об этой группе прав и свобод говорили еще философы эпохи Просвещения. Они не отчуждаемы и принадлежат человеку от рождения.</w:t>
      </w:r>
    </w:p>
    <w:p>
      <w:pPr>
        <w:pStyle w:val="Normal"/>
        <w:rPr/>
      </w:pPr>
      <w:r>
        <w:rPr/>
        <w:t>Каждый имеет право на жизнь, являющуюся высшей социальной ценностью и охраняемую законом. Никто не имеет право (в том числе и государство) лишать человека жизни.</w:t>
      </w:r>
    </w:p>
    <w:p>
      <w:pPr>
        <w:pStyle w:val="Normal"/>
        <w:rPr/>
      </w:pPr>
      <w:r>
        <w:rPr/>
        <w:t>Право на защиту собственного достоинства. Достоинство личности охраняется законом и ничто не может быть основанием для его умаления. Никто не должен подвергаться пыткам, другому жестокому или унижающему человеческое достоинство обращению и наказанию. Никто не может быть без добровольного согласия подвергнут медицинским, научным или иным опытам.</w:t>
      </w:r>
    </w:p>
    <w:p>
      <w:pPr>
        <w:pStyle w:val="Normal"/>
        <w:rPr/>
      </w:pPr>
      <w:r>
        <w:rPr/>
        <w:t>Каждый имеет право на свободу и личную неприкосновенность. Арест, заключение под стражу и содержание под стражей должны допускаться только по судебному решению или на других законных основаниях.</w:t>
      </w:r>
    </w:p>
    <w:p>
      <w:pPr>
        <w:pStyle w:val="Normal"/>
        <w:rPr/>
      </w:pPr>
      <w:r>
        <w:rPr/>
        <w:t>Каждый имеет право на неприкосновенность частной жизни,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rPr/>
      </w:pPr>
      <w:r>
        <w:rPr/>
        <w:t>Каждый имеет право на неприкосновенность жилища. Никто не вправе проникать в жилище против воли проживающих в нем граждан, иначе как в случаях установленных законом, или на основании судебного решения.</w:t>
      </w:r>
    </w:p>
    <w:p>
      <w:pPr>
        <w:pStyle w:val="Normal"/>
        <w:rPr/>
      </w:pPr>
      <w:r>
        <w:rPr/>
        <w:t>Каждый вправе сам определить и указывать свою национальную принадлежность. Имеет право на пользование родным языком, на свободный выбор языка общения, воспитания, обучения и творчества.</w:t>
      </w:r>
    </w:p>
    <w:p>
      <w:pPr>
        <w:pStyle w:val="Normal"/>
        <w:rPr/>
      </w:pPr>
      <w:r>
        <w:rPr/>
        <w:t>Каждому должна быть гарантирована свободы совести, то есть свободы исповедовать любую религию или не исповедовать никакую, а также свобода религиозной или атеистической пропаганды.</w:t>
      </w:r>
    </w:p>
    <w:p>
      <w:pPr>
        <w:pStyle w:val="Normal"/>
        <w:rPr/>
      </w:pPr>
      <w:r>
        <w:rPr/>
        <w:t>Каждому должна быть гарантирована свобода мысли и слова, и в то же время не может допускаться пропаганда и агитация, возбуждающие расовую, национальную или религиозную ненависть или вражду. Свобода слова - великое завоевание демократии, но это право не может быть безграничным. В интересах сохранения основ цивилизации демократия выработала необходимые ограничения в пользовании данным правом.</w:t>
      </w:r>
    </w:p>
    <w:p>
      <w:pPr>
        <w:pStyle w:val="Normal"/>
        <w:rPr/>
      </w:pPr>
      <w:r>
        <w:rPr/>
        <w:t>Экономические права и свободы - права и свободы человека в сфере производства, распределения и обмена материальных благ.</w:t>
      </w:r>
    </w:p>
    <w:p>
      <w:pPr>
        <w:pStyle w:val="Normal"/>
        <w:rPr/>
      </w:pPr>
      <w:r>
        <w:rPr/>
        <w:t>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раво частной собственности должно охраняться законом и никто не может быть лишен своего имущества иначе как по решению суда.</w:t>
      </w:r>
    </w:p>
    <w:p>
      <w:pPr>
        <w:pStyle w:val="Normal"/>
        <w:rPr/>
      </w:pPr>
      <w:r>
        <w:rPr/>
        <w:t>Каждый имеет право свободно распоряжаться своими способностями к труду, выбирать род деятельности и профессию; имеет право на труд без какой бы то ни было дискриминации в его оплате, а также право на защиту от безработицы.</w:t>
      </w:r>
    </w:p>
    <w:p>
      <w:pPr>
        <w:pStyle w:val="Normal"/>
        <w:rPr/>
      </w:pPr>
      <w:r>
        <w:rPr/>
        <w:t>Политические права: в отличие от личных прав политические права и свободы связаны с гражданством (принадлежностью гражданина тому или иному государству).</w:t>
      </w:r>
    </w:p>
    <w:p>
      <w:pPr>
        <w:pStyle w:val="Normal"/>
        <w:rPr/>
      </w:pPr>
      <w:r>
        <w:rPr/>
        <w:t>Каждый имеет право на объединение, включая право создавать профессиональные союзы для защиты своих интересов.</w:t>
      </w:r>
    </w:p>
    <w:p>
      <w:pPr>
        <w:pStyle w:val="Normal"/>
        <w:rPr/>
      </w:pPr>
      <w:r>
        <w:rPr/>
        <w:t>Каждый имеет право участвовать в управлении государством лично либо через своих представителей. Каждый гражданин имеет право избирать и быть избранным в органы государственной власти и органы местного самоуправления на основе прямого тайного непосредственного голосования.</w:t>
      </w:r>
    </w:p>
    <w:p>
      <w:pPr>
        <w:pStyle w:val="Normal"/>
        <w:rPr/>
      </w:pPr>
      <w:r>
        <w:rPr/>
        <w:t>Каждый имеет право участвовать в митингах, шествиях и демонстрациях.</w:t>
      </w:r>
    </w:p>
    <w:p>
      <w:pPr>
        <w:pStyle w:val="Normal"/>
        <w:rPr/>
      </w:pPr>
      <w:r>
        <w:rPr/>
        <w:t xml:space="preserve">Социальные права - это наиболее "молодая" группа прав. Эти права появились в результате рабочего движения в Европе и России в конце </w:t>
      </w:r>
      <w:r>
        <w:rPr>
          <w:lang w:val="en-US"/>
        </w:rPr>
        <w:t>XIX</w:t>
      </w:r>
      <w:r>
        <w:rPr/>
        <w:t xml:space="preserve"> - начале ХХ веков.</w:t>
      </w:r>
    </w:p>
    <w:p>
      <w:pPr>
        <w:pStyle w:val="Normal"/>
        <w:rPr/>
      </w:pPr>
      <w:r>
        <w:rPr/>
        <w:t>Материнство и младенчество дают право на особое попечение и помощь. Особое право на защиту со стороны общества и государства имеет семья.</w:t>
      </w:r>
    </w:p>
    <w:p>
      <w:pPr>
        <w:pStyle w:val="Normal"/>
        <w:rPr/>
      </w:pPr>
      <w:r>
        <w:rPr/>
        <w:t>Каждому должно быть гарантировано право на социальное обеспечение по возрасту, в случае болезни, инвалидности, потери кормильца, для воспитания детей и т.д.</w:t>
      </w:r>
    </w:p>
    <w:p>
      <w:pPr>
        <w:pStyle w:val="Normal"/>
        <w:rPr/>
      </w:pPr>
      <w:r>
        <w:rPr/>
        <w:t>Каждый имеет право на охрану здоровья и медицинскую помощь, на благоприятную окружающую среду и на возмещение ущерба, причиненного его здоровью негативными экологическими моментами.</w:t>
      </w:r>
    </w:p>
    <w:p>
      <w:pPr>
        <w:pStyle w:val="Normal"/>
        <w:rPr/>
      </w:pPr>
      <w:r>
        <w:rPr/>
        <w:t>Каждый имеет право на образование.</w:t>
      </w:r>
    </w:p>
    <w:p>
      <w:pPr>
        <w:pStyle w:val="Normal"/>
        <w:rPr/>
      </w:pPr>
      <w:r>
        <w:rPr/>
        <w:t>Культурные права и свободы:</w:t>
      </w:r>
    </w:p>
    <w:p>
      <w:pPr>
        <w:pStyle w:val="Normal"/>
        <w:rPr/>
      </w:pPr>
      <w:r>
        <w:rPr/>
        <w:t>Каждый имеет право на свободу творческой, научной и предпринимательской деятельности.</w:t>
      </w:r>
    </w:p>
    <w:p>
      <w:pPr>
        <w:pStyle w:val="Normal"/>
        <w:rPr/>
      </w:pPr>
      <w:r>
        <w:rPr/>
        <w:t>Право на пользование учреждениями культуры, на доступ к культурным ценностям.</w:t>
      </w:r>
      <w:r>
        <w:br w:type="page"/>
      </w:r>
    </w:p>
    <w:p>
      <w:pPr>
        <w:pStyle w:val="Heading2"/>
        <w:ind w:hanging="0"/>
        <w:rPr/>
      </w:pPr>
      <w:r>
        <w:rPr/>
        <w:t>Тема 15</w:t>
      </w:r>
      <w:r>
        <w:rPr>
          <w:lang w:val="uk-UA" w:eastAsia="en-US"/>
        </w:rPr>
        <w:t>.</w:t>
      </w:r>
      <w:r>
        <w:rPr/>
        <w:t xml:space="preserve"> "Культура как общественное явление"</w:t>
      </w:r>
    </w:p>
    <w:p>
      <w:pPr>
        <w:pStyle w:val="Normal"/>
        <w:rPr>
          <w:lang w:val="uk-UA"/>
        </w:rPr>
      </w:pPr>
      <w:r>
        <w:rPr>
          <w:lang w:val="uk-UA"/>
        </w:rPr>
      </w:r>
    </w:p>
    <w:p>
      <w:pPr>
        <w:pStyle w:val="Heading2"/>
        <w:ind w:hanging="0"/>
        <w:rPr>
          <w:lang w:val="uk-UA" w:eastAsia="en-US"/>
        </w:rPr>
      </w:pPr>
      <w:r>
        <w:rPr>
          <w:lang w:val="uk-UA" w:eastAsia="en-US"/>
        </w:rPr>
        <w:t xml:space="preserve">1. </w:t>
      </w:r>
      <w:r>
        <w:rPr/>
        <w:t>Понятие, сущность, элементы и функции культуры</w:t>
      </w:r>
    </w:p>
    <w:p>
      <w:pPr>
        <w:pStyle w:val="Normal"/>
        <w:rPr>
          <w:lang w:val="uk-UA" w:eastAsia="en-US"/>
        </w:rPr>
      </w:pPr>
      <w:r>
        <w:rPr>
          <w:lang w:val="uk-UA" w:eastAsia="en-US"/>
        </w:rPr>
      </w:r>
    </w:p>
    <w:p>
      <w:pPr>
        <w:pStyle w:val="Normal"/>
        <w:rPr/>
      </w:pPr>
      <w:r>
        <w:rPr/>
        <w:t>Духовная сфера общества - это сфера обитания очень сложного и неоднозначного явления - культуры. Сам термин "культура" имеет много значений. Науке известно около трехсот определений культуры.</w:t>
      </w:r>
    </w:p>
    <w:p>
      <w:pPr>
        <w:pStyle w:val="Normal"/>
        <w:rPr/>
      </w:pPr>
      <w:r>
        <w:rPr/>
        <w:t xml:space="preserve">Слово "культура" происходит от латинского слова </w:t>
      </w:r>
      <w:r>
        <w:rPr>
          <w:i/>
          <w:iCs/>
          <w:lang w:val="en-US"/>
        </w:rPr>
        <w:t>colere</w:t>
      </w:r>
      <w:r>
        <w:rPr/>
        <w:t xml:space="preserve">, что означает "культивировать, возделывать почву". В средние века это слово стало обозначать прогрессивный метод возделывания зерновых, таким образом возник термин </w:t>
      </w:r>
      <w:r>
        <w:rPr>
          <w:i/>
          <w:iCs/>
          <w:lang w:val="en-US"/>
        </w:rPr>
        <w:t>agriculture</w:t>
      </w:r>
      <w:r>
        <w:rPr>
          <w:i/>
          <w:iCs/>
        </w:rPr>
        <w:t xml:space="preserve"> </w:t>
      </w:r>
      <w:r>
        <w:rPr/>
        <w:t xml:space="preserve">или "искусство земледелия". В наше время ботаники, говоря о каком-нибудь виде или сорте растения, называют его тоже "культура". Но в 18-19 веках его стали употреблять и по отношению к людям -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В немецком языке слово </w:t>
      </w:r>
      <w:r>
        <w:rPr>
          <w:lang w:val="en-US"/>
        </w:rPr>
        <w:t>Kultur</w:t>
      </w:r>
      <w:r>
        <w:rPr/>
        <w:t xml:space="preserve"> означало высокий уровень цивилизации. Но кроме обыденной трактовки, существуют попытки научного определения этого понятия.</w:t>
      </w:r>
    </w:p>
    <w:p>
      <w:pPr>
        <w:pStyle w:val="Normal"/>
        <w:rPr/>
      </w:pPr>
      <w:r>
        <w:rPr/>
        <w:t>Культура - совокупность материальных и духовных ценностей, а также способов их создания, умение использовать их для прогресса человечества, передавать из поколения в поколение.</w:t>
      </w:r>
    </w:p>
    <w:p>
      <w:pPr>
        <w:pStyle w:val="Normal"/>
        <w:rPr/>
      </w:pPr>
      <w:r>
        <w:rPr/>
        <w:t>Анализируя значение этого слова в различные эпохи и у различных народов, можно сделать вывод, что этот термин тесно связан с человеческим трудом, с активной преобразующей деятельностью людей. Исходной формой и первоисточником развития культуры является человеческий труд, способы его осуществления и результаты. Культура являет собой совокупность всех тех духовных достижений человечества, которые, даже возникнув как индивидуально-субъективные и исторически-конкретные, с течением истории получили статус общественно-объективных и как бы "надвременных" (то есть неподвластных времени) духовных явлений, образуя непрерывную и неподвластную отдельному индивиду всеобщую культурную традицию. Культура охватывает не только прошлое и настоящее, но и еще простирается в будущее.</w:t>
      </w:r>
    </w:p>
    <w:p>
      <w:pPr>
        <w:pStyle w:val="Normal"/>
        <w:rPr/>
      </w:pPr>
      <w:r>
        <w:rPr>
          <w:i/>
          <w:iCs/>
        </w:rPr>
        <w:t>Процесс развития культуры</w:t>
      </w:r>
      <w:r>
        <w:rPr/>
        <w:t xml:space="preserve"> можно рассматривать как создание культурных ценностей и передача их следующему поколению, или как освоение накопленного опыта и создание на этой основе своей культуры.</w:t>
      </w:r>
    </w:p>
    <w:p>
      <w:pPr>
        <w:pStyle w:val="Normal"/>
        <w:rPr/>
      </w:pPr>
      <w:r>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е и передает следующему поколению.</w:t>
      </w:r>
    </w:p>
    <w:p>
      <w:pPr>
        <w:pStyle w:val="Normal"/>
        <w:rPr/>
      </w:pPr>
      <w:r>
        <w:rPr/>
        <w:t>В результате усвоения ценностей, верований, норм, правил и идеалов происходит формирование личности ребенка и регулирование его поведения.</w:t>
      </w:r>
    </w:p>
    <w:p>
      <w:pPr>
        <w:pStyle w:val="Normal"/>
        <w:rPr/>
      </w:pPr>
      <w:r>
        <w:rPr/>
        <w:t>Если бы процесс социализации прекратился в массовом масштабе, это привело бы к гибели культуры.</w:t>
      </w:r>
    </w:p>
    <w:p>
      <w:pPr>
        <w:pStyle w:val="Normal"/>
        <w:rPr/>
      </w:pPr>
      <w:r>
        <w:rPr/>
        <w:t>Культура формирует личности членов общества, тем самым она в значительной степени регулирует их поведение. О том, насколько важна культура для функционирования индивида и общества, можно судить по поведению людей, не охваченных социализацией. Неконтролируемое, или инфантильное, поведение так называемых "детей джунглей", которые оказались полностью лишенными общения с людьми, свидетельствуют о том, что без социализации люди не способны усвоить упорядоченный образ жизни, овладеть языком и научиться добывать средства к существованию.</w:t>
      </w:r>
    </w:p>
    <w:p>
      <w:pPr>
        <w:pStyle w:val="Normal"/>
        <w:rPr/>
      </w:pPr>
      <w:r>
        <w:rPr/>
        <w:t>Культура может существовать в двух формах:</w:t>
      </w:r>
    </w:p>
    <w:p>
      <w:pPr>
        <w:pStyle w:val="Normal"/>
        <w:rPr/>
      </w:pPr>
      <w:r>
        <w:rPr>
          <w:i/>
          <w:iCs/>
        </w:rPr>
        <w:t>Материальная культура</w:t>
      </w:r>
      <w:r>
        <w:rPr/>
        <w:t xml:space="preserve"> - различные предметы, результаты человеческой деятельности. К материальной культуре относятся, прежде всего, средства производства и предметы труда. Материальная культура - показатель уровня технического развития общества, практического овладения человеком природой. Предметы материальной культуры неизменны.</w:t>
      </w:r>
    </w:p>
    <w:p>
      <w:pPr>
        <w:pStyle w:val="Normal"/>
        <w:rPr/>
      </w:pPr>
      <w:r>
        <w:rPr>
          <w:i/>
          <w:iCs/>
        </w:rPr>
        <w:t>Духовная культура</w:t>
      </w:r>
      <w:r>
        <w:rPr/>
        <w:t xml:space="preserve"> - человеческие способности, нормы поведения, взгляды, идеи. К духовной культуре относятся наука и степень внедрения ее достижений в производство и быт, уровень образования, состояние просвещения, медицинского обслуживания, искусство, нравственные нормы поведения членов общества, уровень развития интересов и потребностей людей. Духовная культура проявляется в предметах материальной культуры. Но, в отличие от них, могут изменяться и совершенствоваться со временем.</w:t>
      </w:r>
    </w:p>
    <w:p>
      <w:pPr>
        <w:pStyle w:val="Normal"/>
        <w:rPr/>
      </w:pPr>
      <w:r>
        <w:rPr/>
        <w:t>Культура состоит из четырех основных элементов:</w:t>
      </w:r>
    </w:p>
    <w:p>
      <w:pPr>
        <w:pStyle w:val="Normal"/>
        <w:rPr/>
      </w:pPr>
      <w:r>
        <w:rPr>
          <w:i/>
          <w:iCs/>
        </w:rPr>
        <w:t xml:space="preserve">Понятия (концепты). </w:t>
      </w:r>
      <w:r>
        <w:rPr/>
        <w:t>Они содержатся главным образом в языке. Благодаря ему становится возможным упорядочить опыт людей. Изучение слов языка позволяет ориентироваться в окружающем мире. Например, мы воспринимаем форму, цвет и вкус предметов окружающего мира, но в разных культурах мир организован по-разному.</w:t>
      </w:r>
    </w:p>
    <w:p>
      <w:pPr>
        <w:pStyle w:val="Normal"/>
        <w:rPr/>
      </w:pPr>
      <w:r>
        <w:rPr>
          <w:i/>
          <w:iCs/>
        </w:rPr>
        <w:t xml:space="preserve">Отношения. </w:t>
      </w:r>
      <w:r>
        <w:rPr/>
        <w:t>Культуры не только выделяют то есть или иные части мира с помощью понятий, но также выявляют, как эти составные части связаны между собой - в пространстве и времени, по значению (например, черное противоположно белому).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 Каждая культура формирует определенные представления о взаимосвязях между понятиями, относящимися к сфере реального мира и к миру сверхъестественного.</w:t>
      </w:r>
    </w:p>
    <w:p>
      <w:pPr>
        <w:pStyle w:val="Normal"/>
        <w:rPr/>
      </w:pPr>
      <w:r>
        <w:rPr>
          <w:i/>
          <w:iCs/>
        </w:rPr>
        <w:t>Ценности</w:t>
      </w:r>
      <w:r>
        <w:rPr/>
        <w:t xml:space="preserve"> - это общепринятые убеждения относительно целей, к которым человек должен стремиться, а также сознательное отношение к предмету или идее на основе его свойств. Они составляют основу нравственных принципов. Разные культуры могут отдавать предпочтение разным ценностям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rPr/>
      </w:pPr>
      <w:r>
        <w:rPr>
          <w:i/>
          <w:iCs/>
        </w:rPr>
        <w:t xml:space="preserve">Правила (нормы) </w:t>
      </w:r>
      <w:r>
        <w:rPr/>
        <w:t>- регулируют жизнь людей в соответствии с ценностями определенной культуры. Вспомните, какую роль играют нормы в жизни общества и какие виды норм вы знаете?</w:t>
      </w:r>
    </w:p>
    <w:p>
      <w:pPr>
        <w:pStyle w:val="Normal"/>
        <w:rPr/>
      </w:pPr>
      <w:r>
        <w:rPr/>
        <w:t>Культура в обществе выполняет определенные функции:</w:t>
      </w:r>
    </w:p>
    <w:p>
      <w:pPr>
        <w:pStyle w:val="Normal"/>
        <w:rPr/>
      </w:pPr>
      <w:r>
        <w:rPr>
          <w:i/>
          <w:iCs/>
        </w:rPr>
        <w:t xml:space="preserve">Человекотворческая функция (воспитательная) </w:t>
      </w:r>
      <w:r>
        <w:rPr/>
        <w:t>- основная цель культуры состоит в формировании и воспитании того или иного типа личности. Все остальные функции подчинены ей.</w:t>
      </w:r>
    </w:p>
    <w:p>
      <w:pPr>
        <w:pStyle w:val="Normal"/>
        <w:rPr/>
      </w:pPr>
      <w:r>
        <w:rPr>
          <w:i/>
          <w:iCs/>
        </w:rPr>
        <w:t xml:space="preserve">Созидательная функция </w:t>
      </w:r>
      <w:r>
        <w:rPr/>
        <w:t>- культура общества отражается в результатах человеческой деятельности. Предметы культуры (как духовной, так и материальной) - это результат труда и творчества человека.</w:t>
      </w:r>
    </w:p>
    <w:p>
      <w:pPr>
        <w:pStyle w:val="Normal"/>
        <w:rPr/>
      </w:pPr>
      <w:r>
        <w:rPr>
          <w:i/>
          <w:iCs/>
        </w:rPr>
        <w:t>Познавательная функция</w:t>
      </w:r>
      <w:r>
        <w:rPr/>
        <w:t xml:space="preserve"> - через культуру новое поколение приобщается к ценностям общества, познает окружающий мир и воплощает свои взгляды и представления о мире в предметах культуры.</w:t>
      </w:r>
    </w:p>
    <w:p>
      <w:pPr>
        <w:pStyle w:val="Normal"/>
        <w:rPr/>
      </w:pPr>
      <w:r>
        <w:rPr>
          <w:i/>
          <w:iCs/>
        </w:rPr>
        <w:t xml:space="preserve">Информативная функция </w:t>
      </w:r>
      <w:r>
        <w:rPr/>
        <w:t>-</w:t>
      </w:r>
      <w:r>
        <w:rPr>
          <w:i/>
          <w:iCs/>
        </w:rPr>
        <w:t xml:space="preserve"> </w:t>
      </w:r>
      <w:r>
        <w:rPr/>
        <w:t>культура передает накопленный опыт, знания о прошлом и настоящем. Историки и археологи воссоздают события прошлого, образ жизни и системы ценностей ушедших народов на основе анализа памятников их культуры - архитектуры, живописи, литературы, культуры захоронений, предметов домашнего обихода и т.д.</w:t>
      </w:r>
    </w:p>
    <w:p>
      <w:pPr>
        <w:pStyle w:val="Normal"/>
        <w:rPr/>
      </w:pPr>
      <w:r>
        <w:rPr>
          <w:i/>
          <w:iCs/>
        </w:rPr>
        <w:t>Коммуникативная функция</w:t>
      </w:r>
      <w:r>
        <w:rPr/>
        <w:t xml:space="preserve"> - культурному (образованному и воспитанному) человеку легче найти общий язык с представителями других культур, легче приспособиться к окружающей среде. Культура предоставляет нам готовые модели поведения в различных ситуациях, облегчая нам общение и помогая избежать конфликтов и недоразумений (например, деловой этикет, правила ведения дискуссии, различные обряды и ритуалы).</w:t>
      </w:r>
    </w:p>
    <w:p>
      <w:pPr>
        <w:pStyle w:val="Normal"/>
        <w:rPr/>
      </w:pPr>
      <w:r>
        <w:rPr/>
      </w:r>
    </w:p>
    <w:p>
      <w:pPr>
        <w:pStyle w:val="Heading2"/>
        <w:ind w:hanging="0"/>
        <w:rPr>
          <w:lang w:val="uk-UA" w:eastAsia="en-US"/>
        </w:rPr>
      </w:pPr>
      <w:r>
        <w:rPr>
          <w:lang w:val="uk-UA" w:eastAsia="en-US"/>
        </w:rPr>
        <w:t xml:space="preserve">2. </w:t>
      </w:r>
      <w:r>
        <w:rPr/>
        <w:t>Формы культуры</w:t>
      </w:r>
    </w:p>
    <w:p>
      <w:pPr>
        <w:pStyle w:val="Normal"/>
        <w:rPr>
          <w:lang w:val="uk-UA" w:eastAsia="en-US"/>
        </w:rPr>
      </w:pPr>
      <w:r>
        <w:rPr>
          <w:lang w:val="uk-UA" w:eastAsia="en-US"/>
        </w:rPr>
      </w:r>
    </w:p>
    <w:p>
      <w:pPr>
        <w:pStyle w:val="Normal"/>
        <w:rPr/>
      </w:pPr>
      <w:r>
        <w:rPr/>
        <w:t>В большинстве европейских обществ к началу ХХ веку сложились две формы культуры:</w:t>
      </w:r>
    </w:p>
    <w:p>
      <w:pPr>
        <w:pStyle w:val="Normal"/>
        <w:rPr/>
      </w:pPr>
      <w:r>
        <w:rPr>
          <w:i/>
          <w:iCs/>
        </w:rPr>
        <w:t>Высокая культура</w:t>
      </w:r>
      <w:r>
        <w:rPr/>
        <w:t xml:space="preserve"> - изящное искусство, классическая музыка и литература, которая создавалась и потреблялась аристократическими кругами общества - элитой.</w:t>
      </w:r>
    </w:p>
    <w:p>
      <w:pPr>
        <w:pStyle w:val="Normal"/>
        <w:rPr/>
      </w:pPr>
      <w:r>
        <w:rPr>
          <w:i/>
          <w:iCs/>
        </w:rPr>
        <w:t>Народная культура</w:t>
      </w:r>
      <w:r>
        <w:rPr/>
        <w:t xml:space="preserve"> - сказки, фольклор, песни и мифы, - создавалась народными массами, простыми людьми.</w:t>
      </w:r>
    </w:p>
    <w:p>
      <w:pPr>
        <w:pStyle w:val="Normal"/>
        <w:rPr/>
      </w:pPr>
      <w:r>
        <w:rPr/>
        <w:t xml:space="preserve">Продукты каждой из этих культур были предназначены для определенной публики, и эта традиция редко нарушалась. С появлением средств массовой информации (радио, телевидения, прессы) произошло стирание различий между высокой и народной культурой. Так возникла </w:t>
      </w:r>
      <w:r>
        <w:rPr>
          <w:i/>
          <w:iCs/>
        </w:rPr>
        <w:t xml:space="preserve">массовая культура, </w:t>
      </w:r>
      <w:r>
        <w:rPr/>
        <w:t>которая не связана с религиозными или классовыми субкультурами. Средства массовой информации и массовая культура неразрывно связаны между собой. Культура становится массовой, когда ее продукты стандартизируют и распространяют среди широкой публики. Для того, чтобы удовлетворить потребности максимально большего числа людей культурный стандарт занижается, при этом упор делается на удовлетворение низших потребностей. Современная массовая культура наполнена "произведениями" с низким художественным уровнем, примитивного содержания (например, "мыльные оперы", эстрадная музыка).</w:t>
      </w:r>
    </w:p>
    <w:p>
      <w:pPr>
        <w:pStyle w:val="Normal"/>
        <w:rPr/>
      </w:pPr>
      <w:r>
        <w:rPr/>
        <w:t>Во всех обществах существует множество подгрупп, имеющих различные культурные ценности и традиции. Система норм и ценностей, отличающих группу от большинства общества, называется "</w:t>
      </w:r>
      <w:r>
        <w:rPr>
          <w:i/>
          <w:iCs/>
        </w:rPr>
        <w:t xml:space="preserve">субкультурой" </w:t>
      </w:r>
      <w:r>
        <w:rPr/>
        <w:t xml:space="preserve">(молодежная культура, культура казачества). Субкультура формируется под влиянием таких факторов, как социальный класс, этническое происхождение, религия и место жительства. Именно ценности субкультуры воздействуют на индивида в первую очередь. Термин "субкультура" не означает, что та или иная группа выступает против </w:t>
      </w:r>
      <w:r>
        <w:rPr>
          <w:i/>
          <w:iCs/>
        </w:rPr>
        <w:t>доминирующей культуры</w:t>
      </w:r>
      <w:r>
        <w:rPr/>
        <w:t xml:space="preserve"> в обществе. Однако во многих случаях большинство общества относится с неодобрением или недоверием к некоторым субкультурам. Людям свойственно отрицать то, что им непонятно, что не соответствует их представлениям о жизни, нормах поведения. Эта проблема может возникнуть даже по отношению к весьма уважаемым в обществе субкультурам врачей или военных.</w:t>
      </w:r>
    </w:p>
    <w:p>
      <w:pPr>
        <w:pStyle w:val="Normal"/>
        <w:rPr/>
      </w:pPr>
      <w:r>
        <w:rPr/>
        <w:t xml:space="preserve">Иногда группа активно стремиться выработать нормы и ценности, которые противоречат господствующей культуре. На основе таких норм и ценностей формируется еще один вид - </w:t>
      </w:r>
      <w:r>
        <w:rPr>
          <w:i/>
          <w:iCs/>
        </w:rPr>
        <w:t>контркультура</w:t>
      </w:r>
      <w:r>
        <w:rPr/>
        <w:t>. Наиболее известная в западном обществе контркультура - хиппи 60-х годов ХХ века. Однако, благодаря средствам массовой информации, ценности контркультуры хиппи проникли в общество, получили там широкое распространение и стали неотъемлемой чертой массовой культуры. Поэтому хиппи постепенно прекратили свое существование. Ценности культуры хиппи стали привычными, а потому менее вызывающими, их привлекательность для контркультуры снизилась. Протест хиппи против общества потерял смысл. Доминирующая культура растворила их культуру, ассимилировала ее. Хиппи отрезали длинные волосы, сменили рваные джинсы на деловые костюмы, отказались от наркотиков и стали добропорядочными гражданами государства.</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3. </w:t>
      </w:r>
      <w:r>
        <w:rPr/>
        <w:t>Проблемы развития культуры</w:t>
      </w:r>
    </w:p>
    <w:p>
      <w:pPr>
        <w:pStyle w:val="Normal"/>
        <w:rPr>
          <w:lang w:val="uk-UA" w:eastAsia="en-US"/>
        </w:rPr>
      </w:pPr>
      <w:r>
        <w:rPr>
          <w:lang w:val="uk-UA" w:eastAsia="en-US"/>
        </w:rPr>
      </w:r>
    </w:p>
    <w:p>
      <w:pPr>
        <w:pStyle w:val="Normal"/>
        <w:rPr/>
      </w:pPr>
      <w:r>
        <w:rPr/>
        <w:t xml:space="preserve">Культурные ценности формируются на основе опыта людей и отбора наиболее приемлемых видов их поведения. Поэтому культуры различных обществ (прошлых и современных, западного и восточного) различны. Даже беглое соприкосновение с двумя или несколькими культурами обнаруживает множество различий. В науке существует понятие </w:t>
      </w:r>
      <w:r>
        <w:rPr>
          <w:i/>
          <w:iCs/>
        </w:rPr>
        <w:t>традиционной культуры</w:t>
      </w:r>
      <w:r>
        <w:rPr/>
        <w:t>.</w:t>
      </w:r>
    </w:p>
    <w:p>
      <w:pPr>
        <w:pStyle w:val="Normal"/>
        <w:rPr/>
      </w:pPr>
      <w:r>
        <w:rPr/>
        <w:t xml:space="preserve">Ее особенностью является передача социального опыта посредством традиции. </w:t>
      </w:r>
      <w:r>
        <w:rPr>
          <w:i/>
          <w:iCs/>
        </w:rPr>
        <w:t xml:space="preserve">Традиция </w:t>
      </w:r>
      <w:r>
        <w:rPr/>
        <w:t xml:space="preserve">- это передача накопленного опыта от одного поколения к другому. Среди традиций принято выделять обряды и ритуалы. </w:t>
      </w:r>
      <w:r>
        <w:rPr>
          <w:i/>
          <w:iCs/>
        </w:rPr>
        <w:t xml:space="preserve">Обряды </w:t>
      </w:r>
      <w:r>
        <w:rPr/>
        <w:t xml:space="preserve">отличаются тем, что представляют собой такие формы поведения, которые обусловлены практической направленностью. </w:t>
      </w:r>
      <w:r>
        <w:rPr>
          <w:i/>
          <w:iCs/>
        </w:rPr>
        <w:t>Ритуалы</w:t>
      </w:r>
      <w:r>
        <w:rPr/>
        <w:t xml:space="preserve"> - это условные стереотипы поведения, отличаются символичностью, иносказательностью. Ритуалы чаще всего используются для обозначения каких-либо важных и переломных моментов в жизни общества, семьи, рода. На ранних стадиях развития общества и культуры народы жили достаточно обособленно друг от друга, поэтому мир они познавали "своими силами". В зависимости от условий жизни того или иного народа вырабатывались свои, приспособленные к местным условиям, нормы и правила. Этот опыт и передавался в основном через семью - от старших к младшим.</w:t>
      </w:r>
    </w:p>
    <w:p>
      <w:pPr>
        <w:pStyle w:val="Normal"/>
        <w:rPr/>
      </w:pPr>
      <w:r>
        <w:rPr/>
        <w:t xml:space="preserve">С развитием транспорта, ростом производительности и возникновением торговых связей частота контактов между представителями различных культур возрастала. Для совместного ведения дел им необходимо было выработать общие нормы поведения, так сказать "навести мосты" между двумя культурами. Так постепенно появились и общие черты, впоследствии свойственные всем или большинству культур - </w:t>
      </w:r>
      <w:r>
        <w:rPr>
          <w:i/>
          <w:iCs/>
        </w:rPr>
        <w:t>культурные универсалии</w:t>
      </w:r>
      <w:r>
        <w:rPr/>
        <w:t>.</w:t>
      </w:r>
    </w:p>
    <w:p>
      <w:pPr>
        <w:pStyle w:val="Normal"/>
        <w:rPr/>
      </w:pPr>
      <w:r>
        <w:rPr/>
        <w:t xml:space="preserve">Социологи выделяют более 60 культурных универсалий. К ним относятся спорт, украшение тела, совместный труд, танцы, образование, обычай дарить подарки, шутки, религиозные обряды, деловой и повседневный этикет и др. Культурные универсалии формируются на основе биологических факторов (наличие двух полов, беспомощность младенцев, возрастные различия, потребность в пище…). Однако многие универсалии складываются в результате глобального единого общемирового процесса </w:t>
      </w:r>
      <w:r>
        <w:rPr>
          <w:i/>
          <w:iCs/>
        </w:rPr>
        <w:t>глобализации культуры,</w:t>
      </w:r>
      <w:r>
        <w:rPr/>
        <w:t xml:space="preserve"> процесса формирования единой общечеловеческой культуры.</w:t>
      </w:r>
    </w:p>
    <w:p>
      <w:pPr>
        <w:pStyle w:val="Normal"/>
        <w:rPr/>
      </w:pPr>
      <w:r>
        <w:rPr/>
        <w:t>Распространение единых культурных образцов на различные культуры происходит в результате обмена социальным опытом между представителями различных культур. Некоторые ценности и традиции перенимаются различными народами друг у друга. Однако принятие инноваций (нововведений) традиционной культурой того или иного народа происходит по определенным закономерностям.</w:t>
      </w:r>
    </w:p>
    <w:p>
      <w:pPr>
        <w:pStyle w:val="Normal"/>
        <w:rPr/>
      </w:pPr>
      <w:r>
        <w:rPr/>
        <w:t>Чаще всего агентами нововведений являются представители высших слоев общества. Это связано с тем, что элита как наиболее обеспеченный слой населения, имеет больше возможностей путешествовать, знакомиться с другими культурами. Механизмами распространения новых культурных стандартов являются мода и престиж. Элитные слои общества перенимают новые, "экзотические" нормы и ценности. Другие слои населения, в своем стремлении повысить свой социальный статус, приблизиться по образу жизни и манере поведения к "высшему свету", начинают подражать элите, перенимать принятые в высшем обществе стереотипы поведения, нормы и ценности. При этом чем традиционней общество, тем труднее приживаются на ее почве культурные образцы других культур. Нередко распространение нового в культуре сопровождается сильным сопротивлением большинства членов общества. Чаще всего это происходит потому, что инновации не приспособлены к условиям и образу жизни народа, а следовательно не могут должным образом удовлетворить потребности людей (не нужны в быту, не вписываются в существующую систему ценностей и т.д.). Однако, с течением времени новизна и необычность уходит, новое становится привычным, и нововведения становятся неотъемлемой частью культуры.</w:t>
      </w:r>
    </w:p>
    <w:p>
      <w:pPr>
        <w:pStyle w:val="Normal"/>
        <w:rPr/>
      </w:pPr>
      <w:r>
        <w:rPr/>
        <w:t>Перед человеком - целый океан культурных ценностей, созданных всемирной историей, а также несметные ценности природы, которыми он постоянно пользуется и наслаждается в меру своей одаренности, образованности и воспитанности.</w:t>
      </w:r>
      <w:r>
        <w:br w:type="page"/>
      </w:r>
    </w:p>
    <w:p>
      <w:pPr>
        <w:pStyle w:val="Heading2"/>
        <w:ind w:hanging="0"/>
        <w:rPr/>
      </w:pPr>
      <w:r>
        <w:rPr/>
        <w:t>Тема 16</w:t>
      </w:r>
      <w:r>
        <w:rPr>
          <w:lang w:val="uk-UA" w:eastAsia="en-US"/>
        </w:rPr>
        <w:t>.</w:t>
      </w:r>
      <w:r>
        <w:rPr/>
        <w:t xml:space="preserve"> "Формы общественного сознания"</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1. </w:t>
      </w:r>
      <w:r>
        <w:rPr/>
        <w:t>Религия: понятие, виды, функции</w:t>
      </w:r>
    </w:p>
    <w:p>
      <w:pPr>
        <w:pStyle w:val="Normal"/>
        <w:rPr>
          <w:lang w:val="uk-UA" w:eastAsia="en-US"/>
        </w:rPr>
      </w:pPr>
      <w:r>
        <w:rPr>
          <w:lang w:val="uk-UA" w:eastAsia="en-US"/>
        </w:rPr>
      </w:r>
    </w:p>
    <w:p>
      <w:pPr>
        <w:pStyle w:val="Normal"/>
        <w:rPr/>
      </w:pPr>
      <w:r>
        <w:rPr/>
        <w:t>На определенных этапах человеческого развития в качестве наиболее распространенной формы общественного сознания выступает религия. Главный ее признак - "удвоение" мира, в котором живет человек; создание наряду с действительным миром мира фантастического, господствующего над первым.</w:t>
      </w:r>
    </w:p>
    <w:p>
      <w:pPr>
        <w:pStyle w:val="Normal"/>
        <w:rPr/>
      </w:pPr>
      <w:r>
        <w:rPr/>
        <w:t>Человек всегда ставит перед собой определенные цели, придающие смысл его деятельности. На каком-то этапе своего развития человек задается вопросом об общем смысле жизни. С тех пор вопрос "для чего мы живем?" не перестает интересовать людей. И это естественно, ибо жизнь без смысла опускает нас на уровень животного существования. Внутренняя психологическая потребность осознать смысл жизни и привлекает многих к религии, дающей свой вариант решения этой важнейшей проблемы.</w:t>
      </w:r>
    </w:p>
    <w:p>
      <w:pPr>
        <w:pStyle w:val="Normal"/>
        <w:rPr/>
      </w:pPr>
      <w:r>
        <w:rPr/>
        <w:t>Как и любое общественное явление, религия выполняет свои важные социальные функции, ради которых она возникла и существует:</w:t>
      </w:r>
    </w:p>
    <w:p>
      <w:pPr>
        <w:pStyle w:val="Normal"/>
        <w:rPr/>
      </w:pPr>
      <w:r>
        <w:rPr>
          <w:i/>
          <w:iCs/>
        </w:rPr>
        <w:t>Компенсаторная функция</w:t>
      </w:r>
      <w:r>
        <w:rPr/>
        <w:t xml:space="preserve"> состоит в религиозном "восполнении" действительности, в религиозном утешении, в снятии различных противоречий и конфликтов (так, земной мир зла и несправедливости должен компенсироваться для верующего "царством Божиим").</w:t>
      </w:r>
    </w:p>
    <w:p>
      <w:pPr>
        <w:pStyle w:val="Normal"/>
        <w:rPr/>
      </w:pPr>
      <w:r>
        <w:rPr>
          <w:i/>
          <w:iCs/>
        </w:rPr>
        <w:t>Интегративная функция</w:t>
      </w:r>
      <w:r>
        <w:rPr/>
        <w:t xml:space="preserve"> религии заключается в том, что на некоторых исторических этапах религия выступает как фактор сплочения общества Под знаменем христианства проходило крушение рабовладения в Западной Европе, религиозной была и идеология ранних буржуазных революций.</w:t>
      </w:r>
    </w:p>
    <w:p>
      <w:pPr>
        <w:pStyle w:val="Normal"/>
        <w:rPr/>
      </w:pPr>
      <w:r>
        <w:rPr>
          <w:i/>
          <w:iCs/>
        </w:rPr>
        <w:t>Регулятивная функция</w:t>
      </w:r>
      <w:r>
        <w:rPr/>
        <w:t xml:space="preserve"> проявляется в том, что религия служит источником определенных социальным норм поведения (религиозных заповедей), с помощью которых регулирует общественные отношения.</w:t>
      </w:r>
    </w:p>
    <w:p>
      <w:pPr>
        <w:pStyle w:val="Normal"/>
        <w:rPr/>
      </w:pPr>
      <w:r>
        <w:rPr/>
        <w:t>Самой ранней формой религии было язычество (многобожие). При этом облик божеств и духов в представлении людей постепенно изменялся. Сначала это были просто силы природы, затем божества приобрели образ животных и растений (до наших дней дошли остатки древней религии друидов, поклоняющихся деревьям). Затем в божествах смешивались черты животных и людей (например, боги Древнего Египта часто имели туловище человека, а голову какого-либо животного, из далекой славянской старины дошли до нас кикиморы, домовые, лешие, водяные… - уже не животные, но и еще не люди). Постепенно боги приобрели в сознании людей человеческий облик, человеческие чувства, слабости, недостатки (Боги греческого Олимпа ничем не отличаются от людей, только лишь наделены сверхъестественными способностями - они умеют метать молнии, превращаться в зверей, управлять природными стихиями). Постепенно язычество сменилось религией одного Бога. И человек был создан "по образу и подобию Божьему". Среди многочисленных исторических форм религии выделяют три мировые религии:</w:t>
      </w:r>
    </w:p>
    <w:p>
      <w:pPr>
        <w:pStyle w:val="Normal"/>
        <w:rPr/>
      </w:pPr>
      <w:r>
        <w:rPr>
          <w:i/>
          <w:iCs/>
        </w:rPr>
        <w:t>Буддизм</w:t>
      </w:r>
      <w:r>
        <w:rPr/>
        <w:t xml:space="preserve"> - возник в Древней Индии в 6-5 вв. до н.э. Характерная особенность буддизма - его морально-практическая направленность, а главная рассматриваемая проблема - проблема существования (бытия) личности. Стержнем буддийского учения является проповедь его основателя Будды (что значит "просветленный") о страдании, его причинах, освобождении от страдания и путях, ведущих к этому. Таких путей восемь: правильные взгляды, правильная решимость, правильная речь, правильное поведение, правильный образ жизни, правильное усилие, правильное направление мусли, правильное сосредоточение. Многие философские системы Востока, в том числе и система физического и духовного совершенствования - йога, имеют в своей основе буддизм.</w:t>
      </w:r>
    </w:p>
    <w:p>
      <w:pPr>
        <w:pStyle w:val="Normal"/>
        <w:rPr/>
      </w:pPr>
      <w:r>
        <w:rPr>
          <w:i/>
          <w:iCs/>
        </w:rPr>
        <w:t>Христианство</w:t>
      </w:r>
      <w:r>
        <w:rPr/>
        <w:t xml:space="preserve"> - возникло в 1 веке в Палестине. Число приверженцев христианства во всем мире сейчас превышает 1 млрд. Христианство как и ислам, проповедует идею единого бога. Христианский Бог имеет три ипостаси, три воплощения - Отец, Сын и Святой Дух. Первые люди ослушались своего Творца и были изгнаны из рая. В течение долгих веков они нарушали заповеди божьи и чаша терпения Господа переполнилась. Для того, чтобы искупить грехи человечества был послан Мессия (Спаситель) - Иисус Христос, в котором сочеталось божественная сущность и человеческая.</w:t>
      </w:r>
    </w:p>
    <w:p>
      <w:pPr>
        <w:pStyle w:val="Normal"/>
        <w:rPr/>
      </w:pPr>
      <w:r>
        <w:rPr>
          <w:i/>
          <w:iCs/>
        </w:rPr>
        <w:t>Ислам</w:t>
      </w:r>
      <w:r>
        <w:rPr/>
        <w:t xml:space="preserve"> - возник в Западной Аравии в 7 веке. Основное число мусульман сегодня до 800 млн. человек. Ислам имеет общие корни с христианством. И Коран, и христианская Библия (в частности Ветхий Завет) отразили сказания и эпос народов Аравийского полуострова - Веды. Основатель ислама - Муххаммед, которому Бог (Аллах) продиктовал Коран, основной источник христианского вероучения.</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2. </w:t>
      </w:r>
      <w:r>
        <w:rPr/>
        <w:t>Мораль как форма общественного сознания</w:t>
      </w:r>
    </w:p>
    <w:p>
      <w:pPr>
        <w:pStyle w:val="Normal"/>
        <w:rPr>
          <w:lang w:val="uk-UA" w:eastAsia="en-US"/>
        </w:rPr>
      </w:pPr>
      <w:r>
        <w:rPr>
          <w:lang w:val="uk-UA" w:eastAsia="en-US"/>
        </w:rPr>
      </w:r>
    </w:p>
    <w:p>
      <w:pPr>
        <w:pStyle w:val="Normal"/>
        <w:rPr/>
      </w:pPr>
      <w:r>
        <w:rPr>
          <w:i/>
          <w:iCs/>
        </w:rPr>
        <w:t xml:space="preserve">Мораль (нравственность) </w:t>
      </w:r>
      <w:r>
        <w:rPr/>
        <w:t>есть особая форма общественного сознания, представленная совокупностью норм и принципов, распространяющих свое влияние на всех и каждого и воплощающих в себе нравственные ценности. Мораль и нравственность - одно и то же. В научной литературе и в практическом обиходе они употребляются как идентичные. Впрочем, некоторые аналитики пытаются установить здесь различия, предлагая под моралью понимать совокупность норм, а под нравственностью - степень их соблюдения, т.е. фактическое состояние, уровень морали.</w:t>
      </w:r>
    </w:p>
    <w:p>
      <w:pPr>
        <w:pStyle w:val="Normal"/>
        <w:rPr/>
      </w:pPr>
      <w:r>
        <w:rPr/>
        <w:t>Мораль - совокупность исторически складывающихся и развивающихся взглядов, принципов, убеждений и основанных на них норм поведения, регулирующих отношения людей друг к другу, обществу, государству, семье, коллективу, окружающим.</w:t>
      </w:r>
    </w:p>
    <w:p>
      <w:pPr>
        <w:pStyle w:val="Normal"/>
        <w:rPr/>
      </w:pPr>
      <w:r>
        <w:rPr/>
        <w:t>Приведенная формулировка отражает лишь наиболее общие признаки исследуемого явления. Фактически же структура морали богаче и включает в себя так же психологические моменты - эмоции, переживания и т.п.</w:t>
      </w:r>
    </w:p>
    <w:p>
      <w:pPr>
        <w:pStyle w:val="Normal"/>
        <w:rPr/>
      </w:pPr>
      <w:r>
        <w:rPr/>
        <w:t>Как форма общественного сознания мораль зародилась раньше политической и правовой форм сознания, раньше государственной организации общества. Обычаи, мораль регулировали взаимоотношения людей в первобытно-общественном строе. В морали выражены представления людей о добре, зле, справедливости, достоинстве, чести, милосердии. Нормы морали - продукт исторического развития человечества. Они сформировались в борьбе со злом, за утверждение добра, человеколюбия, справедливости, счастья людей. На развитие морали оказывают воздействие социально-политические отношения, другие формы общественного сознания. Моральные принципы и нормы в значительной мере определяются так же социально - экономическими условиями жизни общества. В развитии человечества отмечается нравственный прогресс, возрастание нравственной культуры. Однако нравственное развитие человечества претерпевает определенные противоречия. Общечеловеческое в морали сталкивается с проявлениями группового морального сознания, происходит взаимодействие человеческого и классового. Значительное влияние на мораль, на утверждение общечеловеческих норм в ней оказывает религия. Общечеловеческое содержание нравственности обрело выражение в "золотом правиле": поступай по отношению к другим так, как ты хотел бы, чтобы они поступали по отношению к тебе".</w:t>
      </w:r>
    </w:p>
    <w:p>
      <w:pPr>
        <w:pStyle w:val="Normal"/>
        <w:rPr/>
      </w:pPr>
      <w:r>
        <w:rPr>
          <w:i/>
          <w:iCs/>
        </w:rPr>
        <w:t>Принципы морали</w:t>
      </w:r>
      <w:r>
        <w:rPr/>
        <w:t xml:space="preserve"> - </w:t>
      </w:r>
      <w:r>
        <w:rPr>
          <w:i/>
          <w:iCs/>
        </w:rPr>
        <w:t xml:space="preserve">это основные начала, исходные требования, охватывающие общественную и личную жизнь человека. </w:t>
      </w:r>
      <w:r>
        <w:rPr/>
        <w:t>Они конкретизируются в вид же норм, регулирующих поведение людей в определенных жизненных ситуациях. Нормы морали тогда становятся действенной основой нравственного поведения человека, когда они утверждаются в его самосознании, приобретают качество убеждения, сливаются с его чувствами.</w:t>
      </w:r>
    </w:p>
    <w:p>
      <w:pPr>
        <w:pStyle w:val="Normal"/>
        <w:rPr/>
      </w:pPr>
      <w:r>
        <w:rPr/>
        <w:t>Мораль имеет внутренний и внешний аспекты. Первый выражает глубину осознания индивидом своего собственного Я, т.е. общественного долга, ответственности, меру духовности. Здесь мы имеем дело с "</w:t>
      </w:r>
      <w:r>
        <w:rPr>
          <w:i/>
          <w:iCs/>
        </w:rPr>
        <w:t xml:space="preserve">категорическим императивом", </w:t>
      </w:r>
      <w:r>
        <w:rPr/>
        <w:t xml:space="preserve">в соответствии с которым в каждой личности заключен высший и безусловный нравственный закон, коему она должна неукоснительно следовать. Это то, что нередко называют </w:t>
      </w:r>
      <w:r>
        <w:rPr>
          <w:i/>
          <w:iCs/>
        </w:rPr>
        <w:t>совестью</w:t>
      </w:r>
      <w:r>
        <w:rPr/>
        <w:t xml:space="preserve"> - способность человека к самооценке и самоконтролю, к суду над самим собой. Второй аспект - конкретные формы проявления указанных качеств. Эти два аспекта тесно взаимосвязаны. "Каков человек внешне, то есть в своих действиях, таков он и внутренне".</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3. </w:t>
      </w:r>
      <w:r>
        <w:rPr/>
        <w:t>Наука и образование в современном обществе</w:t>
      </w:r>
    </w:p>
    <w:p>
      <w:pPr>
        <w:pStyle w:val="Normal"/>
        <w:rPr>
          <w:lang w:val="uk-UA" w:eastAsia="en-US"/>
        </w:rPr>
      </w:pPr>
      <w:r>
        <w:rPr>
          <w:lang w:val="uk-UA" w:eastAsia="en-US"/>
        </w:rPr>
      </w:r>
    </w:p>
    <w:p>
      <w:pPr>
        <w:pStyle w:val="Normal"/>
        <w:rPr/>
      </w:pPr>
      <w:r>
        <w:rPr/>
        <w:t>Наука - особая форма общественного сознания, отражающая мир вокруг нас в специфической форме научных представлений, понятий, теоретических систем, а также одна из сфер человеческой деятельности, направленная на производство новых знаний о природе, обществе и самом человеке.</w:t>
      </w:r>
    </w:p>
    <w:p>
      <w:pPr>
        <w:pStyle w:val="Normal"/>
        <w:rPr/>
      </w:pPr>
      <w:r>
        <w:rPr/>
        <w:t>Наука включает в себя все условия этого производства, самих ученых с их квалификацией, научные учреждения с исследовательским оборудованием, систему обмена научной информацией, методы научной работы (парадигмы). Общепринято деление всех наук на естественные и гуманитарные.</w:t>
      </w:r>
    </w:p>
    <w:p>
      <w:pPr>
        <w:pStyle w:val="Normal"/>
        <w:rPr/>
      </w:pPr>
      <w:r>
        <w:rPr/>
        <w:t>Естественные науки занимаются изучением природных явлений, окружающего мира. К таким наукам относятся в первую очередь физика, химия, ботаника, биология, астрономия и др.</w:t>
      </w:r>
    </w:p>
    <w:p>
      <w:pPr>
        <w:pStyle w:val="Normal"/>
        <w:rPr/>
      </w:pPr>
      <w:r>
        <w:rPr/>
        <w:t>Гуманитарные науки занимаются изучением человека и его местом в обществе (психология, антропология, философия и т.д.);</w:t>
      </w:r>
    </w:p>
    <w:p>
      <w:pPr>
        <w:pStyle w:val="Normal"/>
        <w:rPr/>
      </w:pPr>
      <w:r>
        <w:rPr/>
        <w:t>Общественные - изучают общество и закономерности его развития (Культурология, история, социология, экономическая теория, политология; этнология);</w:t>
      </w:r>
    </w:p>
    <w:p>
      <w:pPr>
        <w:pStyle w:val="Normal"/>
        <w:rPr/>
      </w:pPr>
      <w:r>
        <w:rPr/>
        <w:t>Юридические науки изучают правовую сферу общества (теория государства и права, история государства и права и др.).</w:t>
      </w:r>
    </w:p>
    <w:p>
      <w:pPr>
        <w:pStyle w:val="Normal"/>
        <w:rPr/>
      </w:pPr>
      <w:r>
        <w:rPr/>
        <w:t>Наука явилась естественным следствием общественного разделения труда и возникла на том этапе, когда у общества появилась возможность содержать людей, занятых исключительно научной деятельностью. По этому поводу один из отечественных ученых шутил, что "наука - это повод удовлетворить свое любопытство за счет государства". Наука выросла из исторической ситуации, когда человечество для того, чтобы выжить и пойти вперед, встало перед необходимостью познания не только внешней стороны интересующих людей явлений, но и познания их сущности.</w:t>
      </w:r>
    </w:p>
    <w:p>
      <w:pPr>
        <w:pStyle w:val="Normal"/>
        <w:rPr/>
      </w:pPr>
      <w:r>
        <w:rPr/>
        <w:t>Наука обладает двумя основными функциями:</w:t>
      </w:r>
    </w:p>
    <w:p>
      <w:pPr>
        <w:pStyle w:val="Normal"/>
        <w:rPr/>
      </w:pPr>
      <w:r>
        <w:rPr/>
        <w:t>Познавательная функция (долгое время ученые познавали и объясняли мир, раздвигая умственные горизонты всего человечества).</w:t>
      </w:r>
    </w:p>
    <w:p>
      <w:pPr>
        <w:pStyle w:val="Normal"/>
        <w:rPr/>
      </w:pPr>
      <w:r>
        <w:rPr/>
        <w:t>Действенно-практическая функция. С развитием крупного машинного производства возникли предпосылки для превращения науки в производительную силу. Вначале наука не могла оказывать значительного влияния на развитие производства, она, как правило, шла рядом с производством, обобщая накопленный опыт, добытые технические новшества В настоящее время науки не только участвуют в совершенствовании производственных отношений, но и воздействуют на человека-труженника, на его психологический настрой, ценностные ориентации, жизненную позицию (например, социальная психология и социология труда).</w:t>
      </w:r>
    </w:p>
    <w:p>
      <w:pPr>
        <w:pStyle w:val="Normal"/>
        <w:rPr>
          <w:i/>
          <w:i/>
          <w:iCs/>
        </w:rPr>
      </w:pPr>
      <w:r>
        <w:rPr>
          <w:i/>
          <w:iCs/>
        </w:rPr>
        <w:t>Значительной чертой современной науки является ее внедрение во все сферы общественной жизни, их "онаучивание". В связи с этим большое значение приобретает система образования как необходимое средство воспроизводства современного человека.</w:t>
      </w:r>
    </w:p>
    <w:p>
      <w:pPr>
        <w:pStyle w:val="Normal"/>
        <w:rPr>
          <w:i/>
          <w:i/>
          <w:iCs/>
        </w:rPr>
      </w:pPr>
      <w:r>
        <w:rPr>
          <w:i/>
          <w:iCs/>
        </w:rPr>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rFonts w:ascii="Garamond" w:hAnsi="Garamond" w:cs="Garamond"/>
      <w:b/>
      <w:bCs/>
      <w:i/>
      <w:i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style>
  <w:style w:type="character" w:styleId="Style6">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36"/>
      <w:szCs w:val="36"/>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basedOn w:val="Normal"/>
    <w:qFormat/>
    <w:pPr>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Обычный (веб)"/>
    <w:basedOn w:val="Normal"/>
    <w:qFormat/>
    <w:pPr>
      <w:spacing w:before="280" w:after="280"/>
    </w:pPr>
    <w:rPr>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5">
    <w:name w:val="Стиль ТАБЛИЦА + Междустр.интервал:  полуторный"/>
    <w:basedOn w:val="Style20"/>
    <w:qFormat/>
    <w:pPr/>
    <w:rPr/>
  </w:style>
  <w:style w:type="paragraph" w:styleId="13">
    <w:name w:val="Стиль ТАБЛИЦА + Междустр.интервал:  полуторный1"/>
    <w:basedOn w:val="Style20"/>
    <w:qFormat/>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ubtitle">
    <w:name w:val="Subtitle"/>
    <w:basedOn w:val="Normal"/>
    <w:next w:val="TextBody"/>
    <w:qFormat/>
    <w:pPr>
      <w:jc w:val="center"/>
    </w:pPr>
    <w:rPr>
      <w:rFonts w:ascii="Garamond" w:hAnsi="Garamond" w:cs="Garamond"/>
      <w:b/>
      <w:bCs/>
      <w:sz w:val="32"/>
      <w:szCs w:val="32"/>
    </w:rPr>
  </w:style>
  <w:style w:type="paragraph" w:styleId="25">
    <w:name w:val="Основной текст 2"/>
    <w:basedOn w:val="Normal"/>
    <w:qFormat/>
    <w:pPr>
      <w:jc w:val="center"/>
    </w:pPr>
    <w:rPr>
      <w:rFonts w:ascii="Garamond" w:hAnsi="Garamond" w:cs="Garamond"/>
      <w:sz w:val="24"/>
      <w:szCs w:val="24"/>
    </w:rPr>
  </w:style>
  <w:style w:type="paragraph" w:styleId="34">
    <w:name w:val="Основной текст 3"/>
    <w:basedOn w:val="Normal"/>
    <w:qFormat/>
    <w:pPr>
      <w:jc w:val="center"/>
    </w:pPr>
    <w:rPr>
      <w:rFonts w:ascii="Century" w:hAnsi="Century" w:cs="Century"/>
      <w:i/>
      <w:iCs/>
    </w:rPr>
  </w:style>
  <w:style w:type="paragraph" w:styleId="FR1">
    <w:name w:val="FR1"/>
    <w:qFormat/>
    <w:pPr>
      <w:widowControl w:val="false"/>
      <w:bidi w:val="0"/>
      <w:snapToGrid w:val="false"/>
      <w:spacing w:before="400" w:after="0"/>
      <w:ind w:left="640" w:right="600" w:hanging="0"/>
      <w:jc w:val="center"/>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8:00Z</dcterms:created>
  <dc:creator>Diapsalmata</dc:creator>
  <dc:description/>
  <cp:keywords/>
  <dc:language>en-US</dc:language>
  <cp:lastModifiedBy>SYSTEM</cp:lastModifiedBy>
  <dcterms:modified xsi:type="dcterms:W3CDTF">2011-09-22T18:08:00Z</dcterms:modified>
  <cp:revision>2</cp:revision>
  <dc:subject/>
  <dc:title>Раздел 1 «Введение»</dc:title>
</cp:coreProperties>
</file>