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порож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eading1"/>
        <w:rPr>
          <w:sz w:val="32"/>
          <w:szCs w:val="32"/>
        </w:rPr>
      </w:pPr>
      <w:r>
        <w:rPr/>
        <w:t>ÐÅÔÅÐÀ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</w:rPr>
        <w:t>студентки физического факульт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ренко Оксаны Александров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Основные социально-педагогическ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институты и фактор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развития личност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порожье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ведение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социализаци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факторы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смос, планета, мир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трана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ство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7</w:t>
        <w:tab/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сударство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7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акторы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мья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лигиозные организации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ство сверстников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ства массовой коммуникации.</w:t>
        <w:tab/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ие институты.</w:t>
        <w:tab/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Вывод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ыденной жизни мы говорим о воспитании детей, имея в виду влияние на них родителей, родственников, учителей и других взрослых. Если эти влияния оказываются не эффективными, то начинают искать виновных:  плохих товарищей, “вредные” кинофильмы и телепередачи, неквалифицированных учителей. Нередко говорят и о плохой наследственности. И все это вполне справедли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бенок, появляясь на свет, обладает определенными задатками и предрасположенностями. Причем долгое время многие ученые утверждали, что и то и другое всегда имеет знаки плюс и только от воспитания зависит, разовьются они или нет. Теперь наука предоставила нам достаточно серьезных оснований быть значительно менее оптимистичными. Получены довольно убедительные данные о том, например, что часть людей рождается предрасположенными к наркомании, алкоголизму, даже противоположному поведению. Другое дело, что такая предрасположенность не фатальна. Станет человек, например, наркоманом или нет, зависит от того, как сложится его жизнь, начиная уже с младенч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висит это и от воспитания, то есть, как мы уже сказали, целенаправленного влияния на ребенка, подростка, юношу. Но в значительной мере то, каким станет человек, какие его задатки и склонности разовьются, а какие заглохнут, какие личностные качества он приобретет, зависит от многочисленных обстоятельств его жизни. От того, какие люди встретятся на его пути и как сложатся его отношения с ними. От того, какой географической, природной, социальной среде он будет расти, как будет с ней взаимодействовать. От того, насколько активно сам человек будет стремиться выстроить свое взаимодействие с окружающим миром, взаимоотношения с людьми. То есть от того, как будет идти его развитие — физическое, психическое, эмоциональное, интеллектуальное, социально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сс развития человека во взаимодействии с окружающим его миром получил название социализ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рмин “социализация”, хотя он широко употребляется, не имеет однозначного толк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жде были распространены  два подхода к его пониманию — психоаналитический и интеракционистский. В психоаналитической традиции социализация  понимается как вхождение изначально асоциального или антисоциального индивида в общественную среду и адаптация к ее условиям. В русле  интеракционизма она трактуется как процесс и следствие межличностного взаимодействия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перь все чаще социализацию определяют как двусторонний процесс. С одной стороны, индивид усваивает  социальный опыт, входя в социальную среду, в систему социальных связей, а с другой — в процессе социализации он активно воспроизводит систему социальных связей  за счет активного вхождения в среду. Таким образом, этот подход акцентирует внимание на том, что человек в процессе социализации не только обогащается опытом, но и реализует себя как личность, влияя на жизненные обстоятельства, на окружающих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сс и результаты социализации заключают в себе внутреннее противоречие, внутренний конфликт. В идеале социализированный человек должен быть способен в какой-то мере противостоять если не обществу, то тем или иным жизненным обстоятельствам. Однако сплошь и рядом мы встречаем людей, полностью социализированных, фактически растворившихся в социуме, не готовых и не способных к той активности, которая нужна для противостояния среде, воздействия на нее. Насколько это противоречие будет велико, связано во многом с тем типом общества, в котором развивается человек, с типом воспитания — как характерным для общества в целом. так и свойственным конкретным учебно-воспитательным учреждениям, родителям, учителя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ФАКТОРЫ СОЦИАЛИЗ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уке есть разные подходы к выделению факторов социализации и к их классифик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факторы социализации условно можно объединить в две группы. Первая — макрофакторы, которые являются условиями социализации всех или очень многих людей. Это космос, планета, мир в целом, страна, общество, государство. Вторая — микрофакторы, в которых происходит социализация больших или меньших групп людей, выделяемых по различным признакам. Это те институты социализации, с которыми человек непосредственно взаимодействует (семья, школа, общество сверстников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МАКРОФАКТОР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макрофакторы социализации важно, как минимум, по трем причин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-первых, потому что они играют вполне реальную роль в становлении подрастающих поколений. Именно они определяют то, что “дитя человеческое” в разных уголках земного шара — в Европе и на Новой Гвинее, в Мехико и в чукотском стойбище — растет и развивается по некоторым общим закон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-вторых, потому что их характеристика может стать еще одним, пусть крохотным, шагом в преодолении изоляционистского сознания, свойственного нашему обществу а также сделать еще один прорыв в идеологии педоцентризма, убежденности во всемогуществе воспитания, что свойственно, но побоимся сказать, большинству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-третьих, их характеристики сегодня необходимо брать в расчет, разрабатывая научно обоснованные программы социализации подрастающих поколений в целом, конкретные целевые установки в сфере воспитания, а также его содержание, в част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Космос, планета, мир.</w:t>
      </w:r>
      <w:r>
        <w:rPr>
          <w:rFonts w:cs="Times New Roman" w:ascii="Times New Roman" w:hAnsi="Times New Roman"/>
          <w:sz w:val="24"/>
          <w:szCs w:val="24"/>
        </w:rPr>
        <w:t xml:space="preserve"> Одним из самых существенных изменений в процессе социализации, происшедших за последние десятилетия, стало то, что в нем относительно самостоятельную и довольно важную роль стали играть глобальные  факторы — мир, планета, косм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ша планета значительно “уменьшилась”, что явилось следствием развития транспорта и средств коммуникации. Это делает ее фактором социализации конкретного человека не только благодаря тому, что наши современники много путешествуют, что большие потоки людей мигрируют из страны в страну, с континента на континент. Главное то, что средства коммуникации позволили большим массам людей “не сходя с места” видеть, как живут люди в любой точке земного шара. Тем самым “раздвинулись” границы действительности, которую может познать челов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тественно, что следствием этого явились изменения в его восприятии жизни. Планы, устремления, мечты детей, подростков, юношей стали формироваться, ориентируясь не только на нормы, ценности, характерные для их непосредственного окружения, но и на те образцы, которые манят к себе, даже оставаясь недоступными,  существенно обогащают потенциальные возможности человека, расширяют его социально-культурные предст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циализация подрастающих поколений сегодня происходит и под влиянием тех мировых, планетарных процессов, которые набрали силу относительно недавно, — экологических, демографических, экономических, военно-политических. В наши дни судьба каждого человека существенно зависит от общего состояния дел на нашей планете, от тех тенденций, которые характерны для мировой экономики и политики. Хозяйственная деятельность, ведущая к загрязнению окружающей  среды, отражается на условиях жизни (и следовательно, в одних его частях больше, в других — меньше). Глобальные политические процессы, влияя на распределение валового национального продукта той или иной страны между сферами обороны, производства, социальных инвестиций, потребления и накопления, непосредственно определяют условия жизни людей с младенчества и до стар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здействуют эти процессы и непосредственно на подрастающие поколения, на их сознание и поведение, на отношение к действительности. Атомная угроза сыграла далеко не последнюю роль в том, что значительная часть  подростков и юношей стала ориентироваться не на жизненные перспективы, а исключительно на сиюминутные потребности, желания, стремления, на ценность жизни “здесь и теперь” (сама по себе такая ориентация естественна;   беспокоить она должна в том случае, если становится единственной). Аналогичное влияние оказали и экологические пробл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ль макрофакторов  социализации, о которых идет речь, необходимо иметь в виду, определяя цели и содержание воспитания. В течение ряда десятилетий они учитывались только в негативном аспекте.   Утверждалось, что экологические, ядерные и другие планетарные проблемы нас не затрагивают. В результате складывалась, в первую очередь у подрастающего поколений, психология жителей осажденной крепости. Формировались изоляционистское, оборонное сознание и ксенофобия, которая удивительным образом сочеталась с государственным  и бытовым сервилизмом по отношению к тем же иностранц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ршенно очевидно, что сегодня, когда произошли кардинальные  и стремительные изменения во внутренней и внешней политике страны, необходимо включать в педагогическое целеполагание формирование и развитие у детей, подростков, юношей планетарного сознания, отношения к нашей планете как к общему дому. Содержательная сторона такого сознания определяется человеческими ценност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теперь о космосе. Он, безусловно, должен рассматриваться как макрофактор, оказывающий наиболее глобальное и практически не изученное влияние на социализацию человеческого  индиви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громная популярность астрологов, экстрасенсов, колдунов, ясновидящих и прорицателей, распространение  гороскопов и иных предсказаний, конечно, не случайны. Представляется вполне вероятным, что постепенно непонятные нам зависимости характера и жизненного пути человека от неких космических сил и обстоятельств могут стать вполне реальными факторами целенаправленного воспитания личности, одной из основ индивидуального подхода к челове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рана.</w:t>
      </w:r>
      <w:r>
        <w:rPr>
          <w:rFonts w:cs="Times New Roman" w:ascii="Times New Roman" w:hAnsi="Times New Roman"/>
          <w:sz w:val="24"/>
          <w:szCs w:val="24"/>
        </w:rPr>
        <w:t xml:space="preserve"> В повседневной жизни понятия “страна” и  “государство” обычно употребляются как синонимы. Но на самом деле эти понятия обозначают различные реалии, каждая из которых играет роль в процессе социализации подрастающих покол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ана — понятие главным образом географическое. Это территория, выделяемая по географическому положению, природным условиям, имеющая определенные границы. Она обладает государственным суверенитетом (полным или ограниченным), а может находиться под властью другой страны (то есть быть колонией или подопечной территорие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родно-климатические условия тех или иных стран различны и оказывают прямое и опосредованное влияние на жителей и их жизнедеятельность. Географические условия влияют на плотность населения, рождаемость, распространение тех или иных видов труда, на состояние здоровья людей, некоторые болезни. Так, климат влияет на активность человека: слишком жаркий парализует энергию, слишком холодный отвлекает часть энергии на борьбу за поддержание существования. Геофизические условия принуждают людей к преодолению объективно существующих трудностей или облегчают их труд и хозяйственное развитие. Имеет значение  и то, располагает ли страна хорошими почвами, естественными дорогами, запасами сырья. Конечно же, роль этих обстоятельств не фатальна, особенно в наше время. например, расположенная в пустыне Саудовская Аравия стала экспортером пшеницы, а наша страна, обладающая крупнейшими на планете  черноземными землями, — ее импорте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нельзя говорить об однозначной и однонаправленной зависимости между географической средой, природно-климатическими условиями и социально-экономическими процессами, культурным развитием страны, а тем более — социализацией подрастающих поколений. Природно-географические условия — всего лишь своеобразные “рамки” процесса социализации. Не играя в нем самостоятельной роли, они в совокупности с другими факторами определяют некоторые его специфические особенности. Но в целом страна — очень существенный макрофактор социализации, ибо последняя протекает в контексте  той  культуры, которая складывалась здесь ве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аждая страна и объективно, природно-географически, и субъективно, в сознании ее жителей, представляет совокупность различающихся между собой территорий — регион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гионы страны в большей или меньшей степени отличаются друг от друга не только природно-климатическими условиями, но и особенностями экономики, мерой урбанизированности, а главное для нас - культурными особенностями. Нередко специфична речь жителей — от использования отдельных особых слов и выражений и незначительных особых слов и выражений и незначительных нюансов в  выговоре до диалекта, существенно отличающегося от основного языка. Различаются обычаи, традиции, народные  праздники и приметы, фольклор, быт, элементы архитектуры и интерьера жилищ.  Естественно, что все это накладывает свой отпечаток на социализацию детей, подростков, юношей в каждом регио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бщество</w:t>
      </w:r>
      <w:r>
        <w:rPr>
          <w:rFonts w:cs="Times New Roman" w:ascii="Times New Roman" w:hAnsi="Times New Roman"/>
          <w:sz w:val="24"/>
          <w:szCs w:val="24"/>
        </w:rPr>
        <w:t xml:space="preserve"> — понятие в основном политико-социологическое. Оно характеризует совокупность сложившихся в стране социальных отношений между людьми, структуру которых составляют семья, классы, сословия, профессиональные, возрастные и иные номинальные и реальные группы, а также государство. То есть общество представляет собой целостный организм со своей экономической и социальной структурами, идеологией, культурой, организм, который обладает определенными способами регуляции жизнедеятельности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зависимости от исторического пути, достигнутого уровня и перспектив развития в обществе складывается идеал человека, формируется определенный тип личности. они, с одной стороны, определяют содержание, формы, стиль социализации подрастающих поколений, а с другой — являются ее  результат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Государство</w:t>
      </w:r>
      <w:r>
        <w:rPr>
          <w:rFonts w:cs="Times New Roman" w:ascii="Times New Roman" w:hAnsi="Times New Roman"/>
          <w:sz w:val="24"/>
          <w:szCs w:val="24"/>
        </w:rPr>
        <w:t xml:space="preserve"> — понятие политико-юридическое. Оно характеризует совокупность взаимосвязанных учреждений и организаций (правительственный аппарат, административные и финансовые органы, суд), осуществляющих управление обществом, является звеном политической системы общества, обладающим властными функц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честве фактора социализации государство можно рассматривать как минимум в двух аспек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одной стороны, оно является таковым постольку, поскольку политика, идеология, социальная практика, для него характерные, создают для граждан определенные условия жизни, в которых и происходит социализация. Дети, подростки, юноши, более  или менее успешно функционируя в этих условиях, вольно или невольно усваивают нормы и ценности, как декларируемые государством, так — в еще большей мере — и реализуемые в социальной практике. Как известно, декларируемые и реально действующие нормы полностью никогда не совпадают, а в определенные периоды  могут быть даже противоположны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другой стороны, государство осуществляет более или менее эффективную целенаправленную социализацию подрастающих поколений, создавая для этого систему воспитательных институтов. Воспитание становится одной из важнейших функций государства начиная еще с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Добиваясь того, чтобы воспитание эффективно формировало человека в соответствии с социальным заказом, определяемым общественным и государственным строем , государство провозглашает задачи системы воспитания, содержание этой работы, создает и упрочивает материальную базу, ищет оптимальные формы управления различными институтами воспитания, подготовки и переподготовки педагогических кадров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общий характер условий социализации, складывающихся в государстве, и его политика в сфере воспитания определяются государственным стро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ана, общество. государство как факторы социализации подрастающих поколений очень мало изучены. Многие аспекты этого влияния сегодня вообще не очень-то поддаются научному познанию. Их глубинное влияние, очевидно, не только определяется обстоятельствами сегодняшнего дня, но уходят своими корнями в толщу истории и пока может “схватываться” лишь на уровне художественного позн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ИКРОФАКТОР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Семья. </w:t>
      </w:r>
      <w:r>
        <w:rPr>
          <w:rFonts w:cs="Times New Roman" w:ascii="Times New Roman" w:hAnsi="Times New Roman"/>
          <w:sz w:val="24"/>
          <w:szCs w:val="24"/>
        </w:rPr>
        <w:t xml:space="preserve">Нынешняя семья переживает период серьезных изменений. В своем большинстве семьи состоят теперь из двух поколений — родителей и детей; бабушки и дедушки. как правило, живут отдельно. В результате родители не имеют возможности повседневно пользоваться опытом и поддержкой предыдущего поколения, да и применимость этого опыта часто проблематич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ая семья весьма существенно отличается от семьи прошлых времен не только иной экономической функцией, но и — что для нас еще важнее — коренным изменением своих эмоционально-психологических функций. Эмоциональная привязанность родителей и детей друг к другу — сравнительно недавнее приобретение человеч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т как описывал историк Н. Костомаров атмосферу русской семьи в 16-17 столетиях: “Между родителями и детьми господствовал дух рабства, прикрытый ложной святостью патриархальных отношений... Покорность детей была боле рабская, чем детская, и власть родителей над ними переходила в слепой деспотизм безнравственной силы.”  Чем благочестивее был родитель, чем более проникнут был учением православия, тем суровее обращался он с детьми, ибо церковные понятия предписывали ему быть как можно строже... Слова почитались недостаточными, как бы убедительны не были...”. Домострой даже запрещал смеяться и играть с ребенком.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 детей и родителей в течение последних десятилетий меняются, становясь все более эмоционально-психологическими, то есть определяемыми глубиной их привязанности друг к другу, ибо для все большего числа людей именно дети становятся одной из главных ценностей жизни. Но это, как ни парадоксально, не упрощает семейную жизнь, а лишь усложняет ее. Тому есть свои причины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происходит болезненная ломка привычных позиций. Отец, как правило, перестал быть ее экономическим главой, современный быт лишил его большинства мужских домашних обязанностей и выдвинул на передний план мать. Кроме того, авторитет родительской власти сегодня часто не срабатывает — на смену ему приходит авторитет личности родителей. Но процесс этот трудный, в первую очередь для родителей. Дети нередко имеют более высокий уровень образования, они имеют возможность проводить большую часть свободного времени вне семьи. Это время они наполняют занятиями, принятыми среди сверстников и далеко не всегда заботятся об одобрении их времяпрепровождения родителям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становятся все менее контролируемыми и реализуемыми. А разрешать родители не всегда умеют и не всегда различают, что следует разрешать, а что необходимо просто запрещать.  Все это осложняет ситуацию и делает позицию отца и матери в отношениях с детьми не редко драматичной.</w:t>
        <w:tab/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— важнейший институт социализации подрастающих поколений. Она являет собой персональную среду жизни и развития детей, подростков, юношей, качество которой определяется рядом параметров конкретной семьи. Социально-культурный параметр зависит от образовательного уровня родителей  и их участия в жизни общества, социально-экономический — определяется имущественными характеристиками и занятостью родителей на работе; технико-гигиенический — зависит от условий проживания, оборудованности жилища, особенностей образа жизни; наконец, демографический — определяется структурой семь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бы сторону развития ребенка мы не взяли, всегда окажется, что решающую роль в его эффективности на том или иной возрастном этапе играет семь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ъемлющее влияние семьи на ее младших членов, его содержание и характер связаны с рядом психологических механизмов социализации ребенка в семье. Первый — подкрепление: поощряя определенное поведение ребенка, наказывая его за нарушение тех или иных правил, родители внедряют в его сознание систему норм, знание о том, какие из них одобряются, а какие — нет. Другим механизмом является идентификация: ребенок подражает родителям, ориентируется (сознательно и неосознанно) на их пример. И наконец, зная внутренний мир ребенка, откликаясь на его проблемы или, наоборот, игнорируя то и другое, родители тем самым формируют его самосознание и личность в цело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емьи весьма разнообразны, и от этого зависит, какой персональной средой развития ребенка они являются, каким содержанием наполняются в них названные выше механизмы социализации. Очень условно можно говорить о нескольких типах сем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ь семьи, в которых старшие стремятся не столько “формировать” личность ребенка, дисциплинировать его, сколько помогать его индивидуальному развитию, добиваясь эмоциональной близости, понимания, сочувствия. У других родителей  целью является подготовка ребенка к жизни через тренировку его воли, обучение нужным и полезным умениям (разумеется, согласно родительским представлениям). В ряде семей это дополняется навязчивым стремлением полностью контролировать не только поведение, но и внутренний мир, мысли и желания детей, что может вести к острым конфликтам. Немало отцов и матерей, которые фактически рассматривают своих детей как воск или глину, из которых они стремятся лепить личность (иногда это делается целенаправленно, в большинстве случаев — стихийно). Если же ребенок сопротивляется, его наказывают, даже беспощадно бьют, выколачивая своеволи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говорилось о семьях, так или иначе занимающихся воспитанием. Однако есть много других, в которых дети не только безнадзорны, но и оказываются в антисоциальной, криминогенной среде, которая и определяет их развитие. По некоторым данным до 25 %    семей в нашей стране вообще не  в состоянии правильно воспитывать детей, а до 15 % — формируют правонарушителей. И наконец, сегодня распространилось стремление сбывать детей с рук. В редких случаях — родственникам, чаще — на попечение государства, порой просто выгнать из дому, а то и убить нежелательного младенца. Все это проявления дезорганизации семьи как  социального института, отражающей негативные процессы в мире, обществе, государств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семейной социализации тесно связан с  национальными традициями, культурой общества, а в их рамках — с социальной принадлежностью и уровнем образования родителей. Эти обстоятельства влияют на соотношение названных выше стилей, определяют доминирование одних и меру распространенности друг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лигиоз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>. Религия традиционно играла большую роль в жизни различных обществ. В социализации подрастающих поколений религиозные организации были важнейшим — после семьи — институтом. В процессе секуляризации, то есть освобождения общества от влияния религии, ее значение падало и в жизни общества, и в социализации детей. Тем не менее в современном мире роль религии, во-первых, остается важной, во-вторых, она различна в зависимости от страны и конфессии (вероисповедания), в-третьих, в ряде стран ее влияние стало опять раст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два десятилетия влияние всех конфессий на подрастающие поколения стало возрастать. Особенно значительный рост отмечен за последние пять лет, что связано с общими процессами, идущими в государстве и обществ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ы 5500 новых религиозных организаций, верующим возвращены почти 4 тысячи культовых сооружений, отведено более тысячи участков для строительства новых храмов, мечетей, костелов, кирх, молитвенных домов. В России, Туркмении, в других регионах возникли политические партии, в основе которых лежит религиозная идеология. Наконец, что очень важно, церковь возобновила деятельность милосерд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же то, что резко изменилось социально-психологическая ситуация в обществ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одежной среде процессы проявляются в трех, как минимум, тенденциях. Во-первых, растет религиозность. Увеличилось число юных верующих, резко возросло число крещений, венчаний, число участников различных религиозных обрядов. Во-вторых, партии христианского и особенно    исламского толка среди своих последователей имеют немало молодых  людей, а в организуемых ими массовых мероприятиях участвует относительно много подростков. В-третьих, среди юношества и даже подростков растет интерес к религии, который проявляется по-разному, в том числе и в посещении занятий в воскресных школах, факультативов по истории религ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тенденции в целом положительные и могут внести свой вклад в нравственное оздоровление общест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всплеск интереса к религии вряд ли станет массовым в среде детей, подростков,. юношей. Не исключено также, что у многих их них этот интерес может оказаться временным. И пожалуй, самое существенное — сегодня не все конфессии в состоянии оказывать эффективное воспитательное влияние. Так, православная церковь сможет делать это лишь в том случае и тогда, если и когда ей удастся возродить в новых условиях традиционную приходскую жизнь и сделать приходы центрами своей воспитательной и милосердной деят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верстников.</w:t>
      </w:r>
      <w:r>
        <w:rPr>
          <w:rFonts w:cs="Times New Roman" w:ascii="Times New Roman" w:hAnsi="Times New Roman"/>
          <w:sz w:val="24"/>
          <w:szCs w:val="24"/>
        </w:rPr>
        <w:t xml:space="preserve"> В последние десятилетия общество сверстников стало одним из решающих микрофакторов социализации подрастающих поколений. Его роль значительно возросла по сравнению с предыдущими эпохами, чему способствовал ряд обстоятельст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банизация ведет к тому, что все большее число детей, подростков, юношей живет в городах, где имеет возможность общаться с большим числом сверстников; это общение, как правило, неподконтрольно взрослым. Превращение большой семьи в малую, рост числа однодетных и неполных семей, дезорганизация семьи повысили необходимость для детей искать общение вне дома как своеобразную  компенсацию дефицита эмоциональных контактов с родителями. Всеобщее среднее образование, общедоступный источник знаний — средства массовой    коммуникации — привели к тому, что подрастающие поколения стали более однородными по среднему уровню информированности и вообще культурного развития. На консолидацию подростков и юношей в общество сверстников  существенно влияет мода, которая задает эталоны не только одежды и причесок, но и всего стиля жизн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озросла автономия детей от родителей, а подрастающих поколений в целом — от взрослых вообще. Сегодня это делает еще более рельефным ситуация перемен, в которой увеличиваются различия между взрослыми и юными в мировосприятии, в стиле жизни, в восприятии себя и в самореализац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верстников — во многом модель взрослого общества — отражает в гипертрофированном виде его основные, особенно негативные, тенденции. Здесь дети, подростки, юноши учатся тому поведению, которое на самом деле принято в обществе взрослых; усваивают нормы морали — единой или двойной, а то и тройной,— которые превалируют в мире взрослых; учатся выполнять роли юноши и девушки, мужчины и женщин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упоминалось, подрастающие поколения много быстрее и легче, чем старшие, осваиваются в меняющихся социальных реалиях. И поэтому естественно то, что ряд норм, еще далеко не общепринятых во взрослом обществе, уже усвоены в подростково-юношеской сред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чь идет не столько о различиях в сексуальном поведении (на чем нередко “зацикливаются” взрослые), сколько об отношениях к заработку, деньгам, предпринимательству и т.д.  И, надо заметить, что эти нормы вполне реализуются ими, к примеру, в школьной жизни. Всплеск фарцовки, торговля шпаргалками и даже плата за новый анекдот — свидетельство тому, к сожалению, печально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одростки и юноши значительно автономнее от взрослых. А достичь автономии и утвердить себя как личность — важнейшие задачи в этих возрастах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автономия наглядно проявляется в особенностях детской и подростково-юношеской  субкультур.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ажнейшим элементом можно считать жаргон. Как бы заново открывая мир и себя в нем, дети, подростки и юноши стремятся обозначить свои уникальные, с их точки зрения, открытия по-своему, не так, как это принято. Этому и служат жаргонные слова и выражения. В то же время жаргон — своеобразный пароль, пропуск в общество сверстников. Кроме того, с помощью жаргонных слов и выражений ребята пытаются компенсировать эмоциональную и “словарную” невозможность выразить свои переживания и чувст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элемент субкультуры — следование моде в одежде, прическе, стремление с ее    помощью ощутить свое единство со сверстниками и выделиться по отношению к взрослы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культура — это и определенный стиль поведения и пристрастия в музыке и танцах, в тех или иных занятиях в свободное врем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культуры современных подростков и юношей характерны две тенденции. С одной стороны, имея общие или сходные черты, она явно дифференцируется по регионам и в русле многочисленных молодежных течений (например, фанатов различных типов). С другой, на нее большое влияние оказывает уголовно-лагерная субкультура, что проявляется в жаргоне, в нормах и стиле поведения, отношения к людям, отношений подростков между собо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общества сверстников — неформальные приятельские и дружеские группы, куда входят практически все дети, подростки и юноши. В этих группах не требуется соблюдать правила поведения, необходимые в отношениях со взрослыми, в них можно быть самим собой (так, во всяком   случае, считается). На самом деле это не совсем так,  а нередко и совсем не так:: в этих группах тоже надо придерживаться определенных норм, нередко еще более жестких, чем в среде взрослых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-таки чем старше школьник, тем настоятельнее у него потребность в таких группах, где он получает действительную или иллюзорную (что чаще всего не осознается) возможность реализовать себя и сущностно, и внешн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но — потому что в компании сверстников он ощущает себя равным, принятым, в стало быть, ценным. Это крайне важное ощущение, без которого трудно расставаться с детством, рвать эмоциональную пуповину, связывающую с родителями. Оно, это ощущение, позволяет считать себя на каждом возрастном этапе “уже выросшим”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 обществе сверстников идет и внешняя реализация себя: быть таким, как все, соответствовать стандартам моды, поведения. Уже младшего подростка начинает одолевать смутное беспокойство: “Такой ли я как все?” Чем старше он становится, тем неотвязнее это сомнение. Наличие  компании помогает убедиться в том, что с этим все в порядке. (Другое дело, что уже в старшем возрасте параллельно возникает другое беспокойство: “Неужели я такой, как все?”)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верстников — это не только неформальные группы. Это и различные коллективы в учебно-воспитательных учреждениях, а также детские и юношеские организац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 антисоциальную направленность неформальные группы создают для своих членов лишь  иллюзию добровольности и свободы. На самом деле  ими обычно руководят лидеры ярко выраженного авторитарного склада, стремящиеся подавить всех остальных членов.. Компания или организация (а многие организации - объединение компаний) своими  нормами, содержанием деятельности и стилем взаимоотношений превращают своих членов в марионеток, лишая их права на выбор, на инакомыслие и “инакоделание”, а нередко и права выхода из групп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исходит деформация личности, определяющая весь ее дальнейший жизненный путь. Конечно, у некоторых подростков и юношей может и не происходить глубинных искажений. У них лишь развивается умение приспосабливаться к неблагоприятным обстоятельствам. У кого-то эти обстоятельства рано или поздно вызовут протест, бунт, в результате чего будут сломаны сложившиеся стереотипы отно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едства массовой коммуникации</w:t>
      </w:r>
      <w:r>
        <w:rPr>
          <w:rFonts w:cs="Times New Roman" w:ascii="Times New Roman" w:hAnsi="Times New Roman"/>
          <w:sz w:val="24"/>
          <w:szCs w:val="24"/>
        </w:rPr>
        <w:t>. В современном мире человек с раннего детства оказывается в окружении техносферы, существенной частью которой являются средства массовой коммуникации, стремительно развивающиеся на протяжении двух последних столетий. Они играют огромную роль в жизни и развитии детей, подростков и юношей. Причем на первые места вышли так называемые электронные средства, значительно потеснив письменны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вление, однако, не следует оценивать только негативно. Во-первых, кино, телевидение и видео заменяют чтение в тех социально-культурных слоях, которые и раньше не отличались пристрастием к печатному слову. Но зато теперь эти слои получают с экрана определенную познавательную информацию, которая раньше никак их не затрагивала. Во-вторых, телевидение в ряде случаев стимулирует чтение: показ экранизацией классических произведений резко повышает спрос   на эти книги в библиотеках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 влиянии на ребят средств массовой коммуникации, надо в первую очередь отметить их информационное воздействие, благодаря которому не только “раздвигаются стены квартир до границ планеты”, но приобретаются весьма разнообразные, противоречивые, несистематизированные сведения о типах поведения людей и образе жизни в различных социальных  слоях, регионах, странах. Как показывают исследования, тот набор средств массовой коммуникации, который использует растущий человек, создает специфический для него информационный мир. Он существенно различается даже у ребят, живущих в одном город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это в виду особенно важно еще и потому, что средства массовой коммуникации образуют систему неформального образования, существенно отличающуюся от системы в учебных заведениях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ыполняют функцию, поскольку во многом определяют досуговое времяпрепровождение детей, подростков и юношей, как групповое, так и индивидуально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не единого мнения на тот счет, что ряд американских исследований считает, например, что массированный просмотр порнофильмов может дать такие последствия. Во-первых, возникает феномен привыкания: зритель вновь и вновь смотрит порнофильмы, чтобы возбуждать себя. Во-вторых, идет эскалация: чтобы вызвать соответствующие ощущения, зрителю требуются все более сильные и грубые сцены. В-третьих, может возникать крепнущее стремление воспроизвести сексуальные действия, показанные на экране, а за этим могут идти сексуальные преступления. Наша пресса уже не раз сообщала о фактах, подтверждающих последний вывод, когда даже просмотр фильмов, относимых киноведами к разряду эротических, а не порнографических, побуждал подростков и молодых людей к диким преступления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усугубляется полным отсутствием у нас системы киновоспитания. Если воспринимать литературу мы хотя бы пытаемся учить, то смотреть кинофильмы детей никто не учит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ьшой части ребят телесмотрение, прослушивание музыкальных записей, а для некоторых и чтение становится своеобразной компенсацией дефицитов межличностных контактов, в том числе и при возникновении осложнений в общении со сверстниками. Ребенок, подросток, юноша, находясь один в квартире, включает магнитофон,  телевизор, видео для того, чтобы снять ощущение одиночества. Впрочем, этим же способом дети могут отгораживаться от родителей, чтобы не слышать их ссор,  разговоров на надоевшие тем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сфера, рождающая новые компоненты индустрии досуга и портативные средства информации, создает условия для развития детей, в частности обогащения их словарного  запаса, овладения широким кругом информации. Но в то же время объективно она формирует слушателя, зрителя, то есть потребителя. Станет ли он активным субъектом культуры, зависит от многих дополнительных услов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местное распространение кино и особенно телевидения создало совершенно новую ситуацию формирования потребностей личности. Раньше этот процесс управлялся реальными условиями жизни, и обычно потребности ненамного превышали уровень возможностей для их реализации. Теперь кино, видео, телевидение показывают самые различные стандарты жизни, а ребенок не в состоянии трезво оценить возможности — свои, семьи, государства. В результате у подрастающих людей в массовом порядке формируются потребности, которые совершенно не соотносятся с возможностями их удовлетвор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я большой гибкостью и свежестью восприятия, дети уже сегодня легко и быстро  “осваивают” и “принимают”  новые элементы техносферы, чего не скажешь о взрослых, которым это дается с гораздо большим трудом. В результате в течение определенного периода дети будут обладать более высокой компьютерной грамотностью, чем взрослые, будут легче овладевать новыми технологиями — сначала обучения, а затем и труд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е телевидение, видео, компьютеры будут становиться все более массовыми, практически не контролируемыми источниками влияния на растущего человека. Мало того, долгое время они будут доступны воспитателям в значительно меньшей мере, чем воспитуемым. Результатом будет нарастающее расхождение между картинами мира, существующими у старших и у младших,— со всеми вытекающими отсюда последствиям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ая картина мира, складывающаяся у подрастающих поколений, приводит к определенным изменениям в психологии. Уже сегодня вошел в оборот термин “компьютерная психология”. А можно добавить сюда и видео, и космическую связь и употребить какой-то более обобщающий термин — например, технопсихология. Для этой новой психологии, очевидно, будут характерны иные, по сравнению с нынешними, механизмы восприятия мира, специфические ценностные ориентации, неожиданные способы самореализации личности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того сложное положение взрослых усугубиться тем, что изучать эти новые тенденции им придется одновременно с овладением новыми техническими средствами. Фактически мы, еще  не успев как следует освоить возможности кино, радио, телевидения в сфере воспитания, стоим перед задачей освоения видео и компьютеров. Это освоение новых элементов техносферы, в которой растут дети, требует не только соответствующих  затрат, не только существенного пересмотра содержания, форм организации и методов образования, но и новых идей в сфере социализации и воспитания молодеж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о-педагогические институты.</w:t>
      </w:r>
      <w:r>
        <w:rPr>
          <w:rFonts w:cs="Times New Roman" w:ascii="Times New Roman" w:hAnsi="Times New Roman"/>
          <w:sz w:val="24"/>
          <w:szCs w:val="24"/>
        </w:rPr>
        <w:t xml:space="preserve"> Как уже говорилось, государство и общество создают систему воспитания подрастающих поколений. В нее входят государственные институты:    профессиональные учебные заведения (ПТУ, техникумы, вузы, учебно-производственные комбинаты), внешкольные учреждения, летние объединения детей, подростков и юношей ( от лагеря до студенческих строительных отрядов), детские дома, школы-интернаты, специальные учебные заведения для одаренных детей и детей с различными физическими и социальными дефектами и отклонениям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чением времени увеличивается многообразие институтов воспитания, в связи с усложнением социально-экономических и культурных потребностей общества меняются их роль и соотношение в системе и процессе воспита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ростом числа государственных воспитательных учреждений в различных странах приобретают все большее значение частные, церковные, общественные учебно-воспитательные учреждения   (школы, детские дома, интернаты и т.д.). Начали они появляться и у нас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у всех этих институтов общая задача — воспитание человека, решается она каждым из них несколько по-разному, и роль их не только неодинакова, но и неравноценна. Школа, безусловно, является ведущей в системе воспитания, и именно на нее возложена основная ответственность за подрастающее поколени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через систему институтов воспитания государство и общество, с одной стороны, стремятся обеспечить равные возможности для воспитания всех своих членов, а с другой стороны — для реализации каждым своих потенциальных возможностей и удовлетворения и развития своих способностей, потребностей и интерес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се это  из ряда “должно быть так”. В массовой практике дело обстоит сложнее. Институты воспитания  сегодня переживают кризис — каждый в отдельности и в системе в целом.  Проблемы школы общеизвестны. Внешкольные учреждения теряют контингент детей и не знают, как привлечь в свои стены современных подростков. Ситуация в интересах и специальных учреждениях нередко просто катастрофическа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ть кризис институтов воспитания можно только при условии преодоления кризиса всем нашим обществом, решения тех социально-экономических проблем, которые самым непосредственным образом влияют на систему воспитания. И речь идет не только о финансировании. Можно показать это на примере школ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по своей сути учебное заведение. Ее эффективность как института воспитания зависит не только и не столько от содержания и методов обучения, мастерства педагогов, сколько от отношения к учению самих учащихся. Последнее же определяется тем, сколь сильна мотивация к учению, которая сегодня у большой части детей практически отсутствует. Причины ясны: один из парадоксов нашего общества — чуть ли не обратно пропорциональна зависимость уровня образования человека и его жизненного успеха и благосостоя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кардинальное изменение ситуации, когда качество образованности будет определять жизненный успех, появится мощная мотивация к учению у масс школьников. И тогда школа станет эффективным институтом воспитания.    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ВЫВО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ловек не только свидетель, не только участник Истории. Он в большей или меньшей степени ее творец, который изменяется вместе с окружающей действительностью. Но совсем не тек стремительно, как мир. Он не может меняться столь же быстро, ибо несет в себе груз истории, превращая в жителя различных эпох одновременно — сегодняшнего дня и дней минувш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щественно иначе обстоит дело, когда речь идет о детях, они, образно говоря, стоят на плечах предыдущих поколений. Взрослые, даже понимая, что в новых условиях надо менять свой образ жизни, свои ценности, стиль деятельности, далеко не всегда в состоянии это сделать и лишь приспосабливаются к изменениям. Подрастающие поколения воспринимают реалии жизни как данность. Для них не стоит вопрос о приспособлении к этой данности — они органично вписаны в нее, живут в ней. Для них иного не над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этом различии взрослых  и детей, видимо, кроется сегодня самая большая проблема воспитания подрастающих поколений, ибо воспитывать должны взрослые, не вписывающиеся органично в современную жизнь. А именно ее реалии определяют содержание, характер и в конечном счете результат социализации молодеж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  <w:szCs w:val="20"/>
        <w:iCs w:val="false"/>
        <w:bCs w:val="false"/>
        <w:rFonts w:ascii="Pragmatica;Times New Roman" w:hAnsi="Pragmatica;Times New Roman" w:cs="Pragmatica;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iCs w:val="false"/>
        <w:bCs w:val="false"/>
        <w:rFonts w:ascii="Pragmatica;Times New Roman" w:hAnsi="Pragmatica;Times New Roman" w:cs="Pragmatica;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  <w:szCs w:val="20"/>
        <w:iCs w:val="false"/>
        <w:bCs w:val="false"/>
        <w:rFonts w:ascii="Pragmatica;Times New Roman" w:hAnsi="Pragmatica;Times New Roman" w:cs="Pragmatica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  <w:szCs w:val="20"/>
        <w:iCs w:val="false"/>
        <w:bCs w:val="false"/>
        <w:rFonts w:ascii="Pragmatica;Times New Roman" w:hAnsi="Pragmatica;Times New Roman" w:cs="Pragmatica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Pragmatica;Times New Roman" w:hAnsi="Pragmatica;Times New Roman" w:eastAsia="Times New Roman" w:cs="Pragmatica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Times New Roman"/>
      <w:b/>
      <w:bCs/>
      <w:i/>
      <w:iCs/>
      <w:sz w:val="48"/>
      <w:szCs w:val="48"/>
    </w:rPr>
  </w:style>
  <w:style w:type="character" w:styleId="WW8Num1z0">
    <w:name w:val="WW8Num1z0"/>
    <w:qFormat/>
    <w:rPr>
      <w:rFonts w:ascii="Pragmatica;Times New Roman" w:hAnsi="Pragmatica;Times New Roman" w:cs="Pragmatica;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Pragmatica;Times New Roman" w:hAnsi="Pragmatica;Times New Roman" w:cs="Pragmatica;Times New Roman"/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Pragmatica;Times New Roman" w:hAnsi="Pragmatica;Times New Roman" w:cs="Pragmatica;Times New Roman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Pragmatica;Times New Roman" w:hAnsi="Pragmatica;Times New Roman" w:cs="Pragmatica;Times New Roman"/>
      <w:b w:val="false"/>
      <w:bCs w:val="false"/>
      <w:i w:val="false"/>
      <w:iCs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0:00Z</dcterms:created>
  <dc:creator>Неизвестный</dc:creator>
  <dc:description/>
  <cp:keywords/>
  <dc:language>en-US</dc:language>
  <cp:lastModifiedBy>SYSTEM</cp:lastModifiedBy>
  <dcterms:modified xsi:type="dcterms:W3CDTF">2011-09-22T18:10:00Z</dcterms:modified>
  <cp:revision>2</cp:revision>
  <dc:subject/>
  <dc:title>_Аврелий Августин (354-430 гг</dc:title>
</cp:coreProperties>
</file>