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направления деятельности Межрегиональной ассоциации Сибирского регио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региональная ассоциация органов социальной защиты населения Сибирского Федерального округа образована в 2002 году. Учредителями ее стали управление социальной защиты населения администрации Новосибирской области, комитет социального обеспечения администрации Читинской области и комитет социальной защиты администрации Агинского Бурятского автономного округа. До 2006 года в нее входили 7 членов организации. В настоящее время Межрегиональная ассоциация объединяет 13 субъектов Российской Федерации Сибирского Федерального округа. Возглавляет Межрегиональную ассоциацию органов социальной защиты населения руководитель департамента труда и социального развития Новосибирской области Сергей Иосифович Пыхти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направлениями деятельности Межрегиональной ассоциации является развитие и укрепление тесного взаимодействия органов и учреждений социальной защиты населения в решении принципиальных вопросов социального развития Сибирского регио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Ассоциации осуществляется по утвержденному на общем собрании плану работы на г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 проводятся заседания Ассоциации, осуществляется обмен рабочими группами специалистов по изучению лучшего опыта социальной работы. Для оперативного использования информации о принятых в регионах законодательных и нормативно – правовых актах в части мер социальной поддержки отдельных категорий граждан и социального обслуживания населения открыт сайт Ассоци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седаниях Ассоциации обсуждались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ы развития системы социальной защиты населения Омской области и приоритетные направления развития Новосибирской области в новых социально – экономических условиях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е подходы в социальном обслуживании населения Красноярского края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е инициативы в поддержке граждан старшего поколения, медико – социальной реабилитации и адаптации участников локальных войн и вооруженных конфликтов и членов их семей в Кемеровской области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а безнадзорности: проблемы и перспективы, уникальный опыт развития подсобных хозяйств в учреждениях социальной защиты населения Читинской обла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Ассоциации в регионах планируется всегда таким образом, чтобы прибывшие на заседание представители регионов имели возможность познакомиться с особенностями организации деятельности социальных учреждений: центров социального обслуживания, центров помощи семье и детям, реабилитационных центров и так дале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Ассоциации обязательно направляются в Министерство здравоохранения и социального развития Российской Федерации, аппарат Полномочного Представителя Президента Российской Федерации в Сибирском Федеральном округе и в Межрегиональную ассоциацию «Сибирское соглашение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решений Ассоциации находится на контроле и регулярно рассматривается на ее заседаниях. Установлено взаимодействие с департаментом по вопросам региональной политики Министерства здравоохранения и социального развития Российской Федерации. Сначала идет предварительное согласование проекта решения Ассоциации, а затем осуществляется отработка окончательно принятого докумен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и Ассоциации, как правило, принимают участие в работе съездов, конференций, круглых столов, проводимых в рамках Сибирского Федерального округа по различным направлениям социальной политики: комплексной реабилитации инвалидов – в г. Чите, социальному партнерству власти и общественных организаций – в г. Омске, семейной политике – в г. Томске, и друг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ординированные действия, инициативное сотрудничество в составе Ассоциации позволяют ее участникам добиваться конкретных результатов в распространении позитивного опыта на местах и поддерживать друг друга в проведении эффективной социальной политики в Сибирском регионе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ootnot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Эллерт В.В. «Союз наш крепнет и растет» // Журнал «Социальная работа», № 3, 2007 г., с.32 – 35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8:13:00Z</dcterms:created>
  <dc:creator>Froggy</dc:creator>
  <dc:description/>
  <cp:keywords/>
  <dc:language>en-US</dc:language>
  <cp:lastModifiedBy>SYSTEM</cp:lastModifiedBy>
  <dcterms:modified xsi:type="dcterms:W3CDTF">2011-09-22T18:13:00Z</dcterms:modified>
  <cp:revision>2</cp:revision>
  <dc:subject/>
  <dc:title/>
</cp:coreProperties>
</file>