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 «СИБИРСКАЯ АКАДЕМИЯ ГОСУДАРСТВЕННОЙ СЛУЖБ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РЕПОДГОТОВКИ СПЕЦИАЛИСТ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логообложения и учета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кафедра)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я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дисциплина)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исьменное контрольное задание для студентов и слушателей дистанционного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Новосибир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счетно-анали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. Численность населения в Волгоградской области постоянно снижается начиная с 1995 года - тогда она составляла 2 миллиона 738 тысяч человек. Вместе с тем, в 2007 году по сравнению с 2006 годом показатель рождаемости увеличился на 8%, а смертности - снизился на 4%. Впервые за последние 15 лет в шести районах Волгоградской области отмечен положительный естественный приро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олгоградской области на 1 января 2007г. составляет 2 млн. 620 тыс. человек. Ежегодно численность населения сокращается на 0,7-0,8 процента. На протяжении последних лет сохраняется в одних и тех же пределах соотношение женщин и мужчин: 53,7 % - доля женского населения, 46,3 % - мужского, городского и сельского населения: 75 % и 25 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в Волгоградской области характеризуется сокращением численности населения: за три года население уменьшилось на 1,3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не снижения общей численности жителей области темпы убыли мужского населения опережают женского на 0,5%. Наблюдается тенденция некоторого прироста населения в репродуктивном возрасте (18-34 года), при этом численность мужчин в этом возрасте на 0,8 % больш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несовершеннолетних ежегодно сокращалась. В 2005 г. она сократилась к уровню 2004 года на 4 %.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</w:t>
      </w:r>
      <w:r>
        <w:rPr/>
        <w:t xml:space="preserve"> Динамика численности населения Волгоградской области за 10 лет</w:t>
      </w:r>
    </w:p>
    <w:tbl>
      <w:tblPr>
        <w:tblW w:w="4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63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(в тыс. человек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аемость населения. По состоянию на 1 января 2006 года население Волгоградской области составило 2635,7 тысячи человек, то есть по сравнению с прошлым годом снизилось на 19,5 тысячи. Процесс депопуляции, который начался в нашей области в конце 1991 года, наблюдается до последнего времени. Депопуляция происходит под двойным давлением - низкой рождаемости и высокой смертности. В 2005 году умерших было в 1,7 раза больше, чем родившихся. В начале 80-х годов был осуществлен ряд мероприятий государственной демографической политики, главным из которых было поэтапное введение частично оплачиваемых отпусков по уходу за ребенком, и как следствие этого - увеличился суммарный коэффициент рождаемости, который составил 1,9-2,2, что было близко к простому воспроизводству. С 1991 года этот показатель стал снижаться и составил 1,8, а в 2005 году - всего 1,2. В настоящее время стало наблюдаться небольшое увеличение числа рождений в связи с тем, что в детородный возраст входит поколение 80-х годов, когда произошел некоторый «бум» рождаемости. В настоящее время можно отметить «постарение» рождаемости, так как уровень увеличился в основном в возрастных группах после 2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сложную социально-экономическую ситуацию, сложившуюся на территории Волгоградской области, начиная с 2000 г., в динамике показателей рождаемости наметилась положительная тенденция. По сравнению с 1999 годом, ставшим «точкой абсолютного минимума», в последующие годы отмечается устойчивый рост абсолютного числа родившихся. В 2006 году родилось 26427 детей (по данным отдела записи актов гражданского состояния), в 2005 году – 25482, в 2004 г. – 25610 детей. По сравнению с 2004 годом в 2006 г. число новорожденных увеличилось на 817 человек, или на 3,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ается также устойчивый рост абсолютного числа родившихся, а также коэффициента рождаемости: в 2006 году, по сравнению с 2004 годом, коэффициент рождаемости вырос на 0,2 промилле и составил 9,8 промилле. Вместе с тем, суммарный коэффициент рождаемости в 2006 году не превысил 125 родившихся на 100 женщин репродуктивных возрастов. Это значительно ниже уровня, необходимого для численного замещения поколений родителей их детьми или простого воспроизводства</w:t>
      </w:r>
      <w:r>
        <w:rPr>
          <w:color w:val="117131"/>
          <w:sz w:val="28"/>
          <w:szCs w:val="28"/>
        </w:rPr>
        <w:t xml:space="preserve"> </w:t>
      </w:r>
      <w:r>
        <w:rPr>
          <w:sz w:val="28"/>
          <w:szCs w:val="28"/>
        </w:rPr>
        <w:t>населения. (рис 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Рождаемость населения Волгоградской области за 1991- 2000 гг. (на 1000 населения)</w:t>
      </w:r>
    </w:p>
    <w:tbl>
      <w:tblPr>
        <w:tblW w:w="7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0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аемость населения (на 1000 насел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ртности населения. В 1992г. по сравнению с 1990г. общий коэффициент смертности у мужчин возрос с 12% до 12,9%, соответственно для женского населения уменьшился с 11,5% до11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1991г. по 2000г. во всех районах Волгоградской области наблюдается интенсивный процесс снижения уровня естественного прироста населения. Рост смертности населения Волгоградской области привел к снижению продолжительности жизни с 70,5 лет в 1991г. до 66,1 лет в 200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мертности за последние годы незначительно снижается. Младенческая смертность снизилась до 11,1 промилле (11,4- в 2005 г.; 14,5 - в 2004г.), перинатальная смертность составила 9,4 промилле (9,3 промилле - в 2005 г. и 11,6 - в 2004 г.). Общая тенденция динамики смертности населения области характеризуется высокой смертностью граждан трудоспособного возраста, среди которых более 80 % составляют мужчины (по данным ГОССТАТа по Волгоградской области, комитета по труду и комитета по здравоохранению Администрации Волгоградской области). Число умерших составило 40105 человек, в 2005 году – 41519, в 2004 г. – 41044 детей. По сравнению с 2004 годом в 2006 году число умерших снизилось на 1026 человек, или на 2,3 %. В структуре смертности основными причинами смерти остаются болезни системы кровообращения (61,1% всех умерших), онкологические заболевания (14,8 %) и несчастные случаи, отравления, травмы (11,1%). От убийств и самоубийств погибло 1066 человек, от несчастных случаев, связанных с транспортными средствами, – 600, и от случайных отравлений алкоголем – 309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демографической ситуации проявляется в процессе смертности населения. В настоящее время смертность населения в области несколько повысилась. В 1992г. число умерших по сравнению с предыдущим годом выросло на 1,1 тыс. чел. Общий коэффициент смертности сельского населения выше, чем городского: 13,6% и 11,5% в 1992 г. соответственно. Доля населения старших возрастов увеличивается в 1992г. по области на 21,1%. (рис.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3 Динамика смертности населения Волгоградской области за 1991 – 2000 гг. (на 1000 населения).</w:t>
      </w:r>
    </w:p>
    <w:tbl>
      <w:tblPr>
        <w:tblW w:w="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89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 населения (на 1000 населения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младенческой смертности в Волгоградской области за 2008 г. – 11,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еличину показателя повлияло повышение младенческой смертности. Если в 1991г. уровень смертности детей в возрасте до года составил 16,3% на 1000 родившихся, то в 1992г. он вырос до 18,6% (в городе- 17,4%, а в селе-21,2%). Обращает внимание рост смертности от неестественных прич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ва года уровень младенческой смертности в Волгоградской области значительно вырос. Самый высокий уровень был зарегистрирован в нескольких районах региона: Клетском (25,5%), Нехаевском (25,3%), Городищенском (22,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илась младенческая смертность и в областном центре – городе Волгограде. По данным «Социнформбюро», причина этого явления, заключается в том, что оказание помощи будущим матерям в Волгограде не соответствует современным запросам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ичин младенческой смертности является отсутствие полноценной подготовки к рождению ребенка, низкая квалификация медперсонала в женских консультациях и роддомах, неоправданное назначение лекарств будущим матерям и младен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ождаемости в Волгоградской области за 2008 г. – 1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ервых двух месяцев 2008 года Волгоградская область вошла в пятерку лидеров в Южном федеральном округе по показателю рождаемости. Согласно данным за январь - февраль текущего года в Волгоградской области родилось почти 4,5 тысячи младенцев, что почти на 16% выше аналогичного периода 2007 года, тогда рост составил почти 1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ертильности – 2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возраст матери в 2002 году составил 25,7, в 2005 году он увеличился до 26,1. Численность женщин фертильного возраста постоянно снижается из года в год, и к 1 января 2006 года составил 710,4 тыс. человек. Сокращение численности женщин фертильного возраста на 1,6% повлекло за собой сокращение рождения на 400 детишек. Возможность рождения реализуется в браке, это 70% всех рождений в 2005 году. Прекращение брака оказывает существенное влияние на общий ход демографических процессов. За последние три года наметилась тенденция к снижению числа разводов. В 2005 году на территории области было зарегистрировано 18,5 тыс. браков и 10,4 тыс. разводов. То есть на каждую тысячу браков пришлось 574 развода против 686 в 2004 году. В настоящее время продолжается увеличение числа родившихся детей у женщин, не состоящих в браке. Это число постоянно увеличивается. Если в 1989 году доля детей вне брака была 13%, то сейчас - 29,7%, и каждый год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брачности и разводимости. За 2006 год зарегистрировано 19234 браков (по данным отдела записи актов гражданского состояния), в 2005 г. – 18467, в 2004 г. – 17165. К уровню 2004 года показатель заключенных браков возрос в 2006 г. на 12%. 518 браков заключены среди несовершеннолетн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казатель имеет устойчивую тенденцию к снижению: в 2005 году он равнялся 588, в 2004 г. - 6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зарегистрировано 11609 разводов, в том числе семей, имеющих несовершеннолетних детей, - 6476. Этот показатель по сравнению с 2004 г.(11749) значительно снижался в 2005 г. - на 10 % (10605), а в 2006 г. - всего на 1,2 % (11609). В 2006 г. на 1000 заключенных браков в области приходилось 604 развода (в 2005 г. – 574). Удельный вес семей с несовершеннолетними в общем числе разводов составлял в 2004 г. – 68 %, в 2005 г. – 57 %, в 2006 г. – 56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ено снижение уровня стабильности браков с1991 г. на 29,5%.Увеличение числа разводов на 6,7%. Так в 1991г. на каждые 1000 заключенных браков приходилось 515, а в 2000г. -780 расторгнутых. (рис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4</w:t>
      </w:r>
      <w:r>
        <w:rPr/>
        <w:t xml:space="preserve"> Показатели брачности и разводимости в Волгоградской области в динамике за 10 лет.</w:t>
      </w:r>
    </w:p>
    <w:tbl>
      <w:tblPr>
        <w:tblW w:w="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87"/>
        <w:gridCol w:w="1550"/>
        <w:gridCol w:w="819"/>
        <w:gridCol w:w="999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раков (абс.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бс.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населения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миг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наблюдался интенсивный приток жителей стран Закавказья. Численность лиц чеченской национальности увеличилась в 2,3 раза, азербайджанской почти в 3 р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6 г. на территорию Волгоградской области через пункты пропуска въехало 24839 иностранных граждан. Большинство из них указали в декларации частную цель въезда. 3970 иностранцев получили разрешения на временное проживание, а 440 граждан – вид на жительство. 8508 человек приняли гражданство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2007 года на учете в УФМС числилось 2697 вынужденных переселенцев и три семьи бежен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ая обстановка, связанная с увеличением потока мигрантов в регион, требует четкой организации работы всех ведомств, на которые возложены обязанности по отслеживанию миграционного процесса, осуществлению контроля за законностью пребывания иностранных граждан в России, исполнением ими требований российского законодательства. По результатам проведенного социологического исследования средняя оценка нелегальной трудовой миграции в области составляет свыше 30 тыс.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елегальными мигрантами являются выходцы из стран СНГ - 93,7%. Это граждане Таджикистана, Узбекистана, Казахстана, Азербайджана. Остальные 6,3% – в основном, граждане дальнего зарубежья, среди которых преобладают граждане Китая, Вьетнама, Афганистана и других государств (рис.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 5. 1 Коэффициенты миграционного прироста (на 10000 населения).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961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 5. 2 Доля мигрантов прибывших и выбывших в пределах региона.</w:t>
      </w:r>
    </w:p>
    <w:tbl>
      <w:tblPr>
        <w:tblW w:w="3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60"/>
        <w:gridCol w:w="1176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игрантов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вш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вши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5.3 Доля мигрантов прибывших и выбывших из других регионов Р</w:t>
      </w:r>
      <w:r>
        <w:rPr/>
        <w:t>Ф.</w:t>
      </w:r>
    </w:p>
    <w:tbl>
      <w:tblPr>
        <w:tblW w:w="3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60"/>
        <w:gridCol w:w="1176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игрантов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вш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вши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5.</w:t>
      </w:r>
      <w:r>
        <w:rPr/>
        <w:t>4 Доля мигрантов прибывших и выбывших из-за пределов РФ.</w:t>
      </w:r>
    </w:p>
    <w:tbl>
      <w:tblPr>
        <w:tblW w:w="3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60"/>
        <w:gridCol w:w="1176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игрантов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вш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вши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городского и сельского населения. До 1989 года в области шел процесс урбанизации, росло число горожан. А с 1989 по 2002 годы, как показала перепись, этот процесс прекратился. В области за межпереписной период соотношение городских и сельских жителей изменилось в пользу села. И население увеличилось на 109 тысяч человек. Больше всего горожан в Волгограде, Волжском и Камыш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по данным областного комитета статистики численность городского населения Волгоградской области за последние тридцать лет увеличилась на 10%. На рубеже веков соотношение городского и сельского населения в области стабилизировалось, и в целом соответствует общероссийской тенденции. (рис.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6 Соотношение городского и сельского населения в регионе в динамике за 10 лет.</w:t>
      </w:r>
    </w:p>
    <w:tbl>
      <w:tblPr>
        <w:tblW w:w="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23"/>
        <w:gridCol w:w="191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на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населе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численности населения Волгоградской области на ближайшие 2-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color w:val="000000"/>
          <w:sz w:val="28"/>
          <w:szCs w:val="28"/>
        </w:rPr>
        <w:t>кстраполяционный метод основан на прямом использовании линейной и экспоненциальной функций, т.е. данных о среднегодовых абсолютных изменениях численности населения за период или о среднегодовых темпах роста или прироста. Если эти показатели известны, то можно рассчитать численность населения на любое число лет вперед, просто предположив их неизменность на протяжении всего прогноз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t = Р0 + ∆ * t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0 и Рt - численность населения соответственно в моменты времени 0 и t, ∆ - абсолютный среднегодовой прирост, t - время в г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, например, нам известна численность населения Волгоградской области по данным переписей населения 2002 и 2006 гг. (2694,2 тыс. человек и 2620 тыс. человек соответственно). Определим численность населения Волгоградской области на 2010 г. при предположении неизменности ее абсолютных среднегодовых приростов. Для этого сперва рассчитаем величину абсолютных среднегодовых прирос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= (2620 – 2694,2) / 5 = - 14,8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олгоградской области на 2010 г.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2010 =2620 - 14,84 * 5 = 2545,8 тыс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 1991-2000гг. в Волгоградской области сложилась неблагоприятная демографическая ситуация, которая выражается в уменьшении численности детей, росте лиц пенсионного возраста, уменьшении кол-ва браков и увеличении кол-ва разводов, росте смертности, снижении продолжительности жизни и роста населения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ижайшие 10-15 лет можно прогнозировать еще большее уменьшение доли детей и увеличение доли пенсионеров, что в конечном счете увеличит демографическую нагрузку на трудоспособную часть населения и приведет к негативным экономико-демографическим последст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данные свидетельствуют о деформации популяционного здоровья в регионе. Интенсивность воздействия процессов, формирующих значение показателей естественного движения (смертность и рождаемость) в области различаются. Если с 1985г. до 1992г. коэффициент смертности стабилизировался на уровне 11,7% и лишь в 1992г. достиг 12,0%, то коэффициент рождаемости неуклонно падает. Значение общего показателя рождаемости менее 16% оценивается как низкий, недостаточный для воспроизводства поко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ичиной неблагоприятной демографической ситуации, сложившейся в последнее десятилетие в Волгоградско-Волжском регионе, является ухудшение социально-экономических условий жизни, качества окружающей среды, состояния здоровья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1 Предложения в сфере семейн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ая политика представляет собой целостную систему мер экономического, правового, социального, организационного, медицинского, психологического и информационно-пропагандистского характера, направленных на создание условий, способствующих наиболее благоприятному выполнению семьей своих функций, на укрепление и развитие института семьи, возрождение семейных ценностей, повышение престижа семейного образ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емейной должно стать укрепление и развитие социального института семьи, возрождение семейных ценностей и семейного образа жизни, создание и обеспечение условий для наилучшего выполнения семьей своих основ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задач должны ст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демографической ситуации в Рязанской обла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, способствующих формированию репродуктивного поведения супружеских пар на осознанное рождение двух и более дет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стороннее укрепление института семьи как наиболее рациональной формы жизнедеятельности личности и её нормальной социализ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аксимальное использование трудового и творческого потенциала семьи в развитии обще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социальных гарантий, направленных на повышение благосостояния и стабильности семей с деть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истемы учреждений по поддержке семьи и детей в Рязанской обла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семейному воспитанию, реабилитации и последующей интеграции в общество детей с ограниченными возможностя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молодой семье возможностей для ее стабильного функционирования и полного выполнения своих функ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ых условий для рождения и воспитания здоровых детей, охраны материнства и дет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условий для роста воспитательного, духовно-нравственного потенциала семьи, предупреждение насилия в семь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ельских территорий, повышение качества жизни на сел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тветственности родителей за создание условий по жизнеобеспечению, воспитанию, образованию и развитию дет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 семейного неблагополучия и социального сиротств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реализации права ребенка на воспитание в семь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воспитательного потенциала семьи как основного института социализации путем формирования у детей, подростков и молодежи ориентации на полную семью и рождение двух и более дет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ние условий для экономической самостоятельности семьи, улучшение материальных условий жизнедеятельности семьи, поддержка семей, оказавшихся в трудной жизненной ситу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степени доступности жилья для семей, имеющих малолетних детей, включая внедрение ипотеки с отсрочкой (снижением) платежей, предоставление основной части государственных субсидий при рождении ребенка, расширение объемов строительства жилья и объектов социальной инфраструктуры с учетом потребностей многодетных сем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преодоления тенденций снижения уровня доходов и стабилизации материального положения семей, сокращение масштабов бедности и увеличение помощи нетрудоспособным членам семь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ддержка беременных женщин, семей с детьми-инвалидами, неполных, многодетных и малообеспеченных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едложения в сфере миграционн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овать на миграционное поведение населения можно, используя весь комплекс административных, правовых и экономических рычагов управления. Причем в любом государстве это функция исключительно центрального правительства. Однако она реализуется с помощью региональной экономической политики путем воздействия на социально-экономическую ситуацию в регионах и их миграционную привлека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меры являются эффективными только в случае подкрепления их экономическими стимулами, которые обеспечивают совпадение интересов государства и отдельного гражда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бескризисного развития считается обеспечение равномерного регионального экономического развития, устранение региональной экономической асимметрии. Это означает, что уровень и условия жизни в отдельных регионах не должны резко отличаться друг от друга, для того, чтобы не происходил процесс резкого перелива и концентрации населения из одних регионов в другие, не создавался опасный уровень социальной напряженности в наиболее благоприятных регио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населения, как за счет внутреннего его перераспределения, так и за счет притока извне, сглаживает региональные противоречия, устраняет внутреннюю социально-экономическую напряженность. Любое цивилизованное государство следит за тем, чтобы не происходила чрезмерная концентрация населения и экономики в одних регионах и запустение в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этой политики является поддержание такого экономического развития регионов, которое обеспечивает занятость необходимой численности населения и, следовательно, рациональные миграционные потоки, поддерживался баланс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социальной политики выступают на первый план при оказании государственной поддержки тем категориям мигрантов, которые переезжают на новое постоянное или временное место жительства под воздействием преимущественно выталкивающих факторов в экстренном поряд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менительно к политике в области внешней миграции, необходимо учитывать двусторонние отношения с разными государствами, наличие партнерских и союзнических отношений с н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тесная взаимозависимость и взаимосвязь существует, как уже отмечалось между миграционными и экономическими процессами, а следовательно, между миграционной и экономической политикой, а с точки зрения территориального перераспределения населения, с ее региональной составляющей. Социально-экономические миграционные процессы находятся в тесной связи с движением капиталов. Экономическая политика, в том случае, если она есть, определяет необходимые региону население и трудовые ресурсы, а также меры экономического стимулирования миграционного притока (оттока) населения в нужных масштабах и направл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населения способствует эффективному функционированию экономики, сглаживает региональные противоречия, устраняет внутреннюю социально-экономическую напряженность. Любое цивилизованное государство следит за тем, чтобы не происходила чрезмерная концентрация населения и экономики в одних регионах и запустение в других. Размещение населения или его перераспределение осуществляется в форме внутренних перес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Предложения в сфере политики по борьбе со старением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смягчения неблагоприятных последствий низкой рождаемости и старения населения является увеличение человеческого капитала за счет создания условий, при которых женщинам и пожилым людям выгодно работать, а не заниматься ведением домашних дел или выходить на пенсию. Однако политика полной занятости, стимулирующая труд женщин, может оказывать негативное влияние на рождаемость, если женщины предпочитают семье карь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последствий старения населения - рост пенсионных затрат. Сейчас в большинстве развитых стран возраст выхода на пенсию составляет 65 лет. В России повышение пенсионного возраста рассматривается как возможный способ снижения демографической нагрузки на трудоспособное на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я и политика, направленная на повышение рождаемости способны замедлить старение населения. Иммиграция могла бы восполнить сокращение численности трудоспособно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остроту на рынке труда поможет гибкая система найма для пожилых людей. Нужна помощь в повышении квалификации людям средних лет. Необходимы серьезные меры по развитию рынка социальных услуг по уходу за пожилыми и детьми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сновной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13:00Z</dcterms:created>
  <dc:creator>User</dc:creator>
  <dc:description/>
  <cp:keywords/>
  <dc:language>en-US</dc:language>
  <cp:lastModifiedBy>SYSTEM</cp:lastModifiedBy>
  <dcterms:modified xsi:type="dcterms:W3CDTF">2011-09-22T18:13:00Z</dcterms:modified>
  <cp:revision>2</cp:revision>
  <dc:subject/>
  <dc:title>1</dc:title>
</cp:coreProperties>
</file>