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АСТРАХАНСКИЙ ГОСУДАРСТВЕННЫЙ УНИВЕРСИТЕ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ПО СОЦИОЛОГИИ УПРАВЛЕНИЯ</w:t>
      </w:r>
    </w:p>
    <w:p>
      <w:pPr>
        <w:pStyle w:val="Style20"/>
        <w:rPr/>
      </w:pPr>
      <w:r>
        <w:rPr/>
        <w:t xml:space="preserve">НА ТЕМУ: </w:t>
      </w:r>
    </w:p>
    <w:p>
      <w:pPr>
        <w:pStyle w:val="Style20"/>
        <w:rPr/>
      </w:pPr>
      <w:r>
        <w:rPr/>
        <w:t>«ОСНОВНЫЕ ЗАКОНЫ И ПРИНЦИПЫ СОЦИАЛЬНОГО УПРАВЛЕНИЯ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6160" w:hanging="0"/>
        <w:jc w:val="left"/>
        <w:rPr/>
      </w:pPr>
      <w:r>
        <w:rPr/>
        <w:t xml:space="preserve">Выполнила: </w:t>
      </w:r>
    </w:p>
    <w:p>
      <w:pPr>
        <w:pStyle w:val="Style20"/>
        <w:ind w:left="6160" w:hanging="0"/>
        <w:jc w:val="left"/>
        <w:rPr/>
      </w:pPr>
      <w:r>
        <w:rPr/>
        <w:t xml:space="preserve">Проверила: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АСТРАХАНЬ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Законы социального управле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Основные компоненты социального управле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Функции социального управлен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Источники, движущие силы и механизмы социального управлен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Принципы социального управл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Сущность принципов социального управл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Общие методологические принципы научного управления социальными процессами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Специфические методологические принципы социального управлен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Организационные принципы социального управления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 Частные принципы социального управления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крывая социальный феномен управления, важно отличить его не сколько от управления естественно-природного (биологического) и технического, сколько определить его объем, масштабы, содержание. Если в первом случае понятно, что социальное управление вытекает из необходимости общения людей в процессе социальной деятельности определяет отношения между людьми по поводу каких-либо общественных процессов (обмена продуктами, производства, культуры, искусства, природы, техники, быта и т.п.), то рассмотрение содержания социального управления в научной литературе не всегда однознач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в западной и отечественной литературе по менеджменту последний отождествляется однозначно с управлением, хотя, на наш взгляд, менеджмент нужно рассматривать как организационно-экономическое поведение по управл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ниге «Советская социология» понятия «управление» и «руководство» рассматриваются как самостоятельные, однопорядковые. Правда, тут же их различие сводят к функциям, неубедительно повторяя в обоих случаях одни и те же составляющие. В этой же работе «управление» отличают от «организации» и «планирования». </w:t>
      </w:r>
      <w:r>
        <w:rPr>
          <w:rStyle w:val="FootnoteAnchor"/>
        </w:rPr>
        <w:footnoteReference w:id="2"/>
      </w:r>
      <w:r>
        <w:rPr/>
        <w:t xml:space="preserve"> Думается, два последних процесса являются компонентами системы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го реферата является систематизация, накопление и закрепление знаний об основных законах и принципах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ми реферата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зучение основных законов социального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сследование основных принципов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и задачи реферата обусловили выбор его структуры. Реферат состоит из введения, двух частей, заключения и списка использованной при написании реферата литер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ой части реферата «Законы социального управления» рассмотрены основные компоненты социального управления, его функции, а также источники, движущие силы и механиз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й части реферата «Принципы социального управления» изучены сущность принципов социального управления, исследованы общие методологические и специфические методологические принципы социального управления, организационные и частные принципы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ключении подведены основные итоги реферата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  <w:lang w:val="en-US" w:eastAsia="en-US"/>
        </w:rPr>
        <w:t>I</w:t>
      </w:r>
      <w:r>
        <w:rPr>
          <w:kern w:val="0"/>
        </w:rPr>
        <w:t>. Законы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1. Основные компоненты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логический подход к управлению предполагает выделение трех важнейших его элемен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ядро механизма управления составляет целенаправленное управляющее воздействие, включающее целеполагание и целеосуществление. Воздействие выступает в двух формах. Внешнее воздействие имеет орган управления за рамками объектов управления. Любая открытая система всегда подвергнута внешнему воздействию социального окружения в виде социальных условий и факторов (экономических, политических, социальных, духовных). Структура и характер внешнего воздействия для каждой управленческой системы различаются составом, интенсивностью, насыщенностью, степенью влияния. Другая форма воздействия - самоуправление, саморегуляция. Эта форма внутренне присуща любой управляемой системе. Процесс самоуправления складывается из двух мощных противодействующих процессов. С одной стороны, каждая система имеет свои источники, движущие силы, механизмы самодвижения, саморазвития главного системообразующего интегрального звена системы и других системообразующих качеств и звеньев, благодаря которым система сохраняет качественную определенность и целостность. С другой стороны, постоянные внешние и внутренние воздействия пытаются вывести систему из равновесия. Эти воздействия необходимы, но должны иметь достаточные пределы, чтобы процесс управления мог осуществляться. Внешние и внутренние воздействия на систему формируют новые системообразующие свойства и звенья, которые либо упорядочивают, корректируют в нужных пределах функционирование системы, либо нарушают се работу. Идеально, когда формой выражения внешнего и внутреннего воздействия является информация, обладающая свойством достаточности воздейств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другим компонентом социального управления является социальная самоорганизация, т.е. спонтанные процессы внутриорганизационного, внутригруппового, внутриколлективного регулирования (социальные нормы, моральные требования, общественное мнение, «школы престижа», лидерство, неформальное группообразование, узкогрупповые конъюнктурные интересы, морально-психологический климат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ая самоорганизация существует в обществе на всех его уровнях, начиная с общества как целого и кончая первичными группами. Отличительное ее свойство - спонтанность, т.е. самопроизвольность, отсутствие единого субъективного начала. Это не значит, что элемент субъективного - человеческая воля. План, цель здесь исключены совершенно. Но они не выступают как сознательно образуемая общая основа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, что на шире ком уровне выступает как самоорганизация системы, на уровне индивида есть целевое поведение. Примером такой самоорганизации можно назвать многие демографические процессы – воспроизводство населения, брачность, эмиграцию и т.д. Эти процессы остаются таковыми в своей основе, несмотря на внедрение в них элементов целенаправленного воздействия: объективированного порядка (право, стимулы, социальные фактор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 самоорганизация - продукт социального взаимодействия, происходят в массовом, коллективном или групповом масштаб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оба названных компонента образуют третий - организационный порядок, включающий в себя как продукт «прошлого» управленческого труда (решения, обьективированные в стабильной должностной структуре, административном распорядке, требованиях, режиме), так и стихийно сложившиеся правила и нормы отношений в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механизм социального управления не сводится лишь к целенаправленному управляющему воздействию, но включает в себя организационный порядок и спонтанные процессы самоорганизации. В этом состоит специфика социологического подхода к управл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рически последовательность возникновения компонентов можно представить следующим образом: наиболее ранней явилась самоорганизация, затем сформировались самоуправление и, наконец, централизованное управление. Для современных организационных систем характерно сосуществование всех процессов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ая сложная система не может управлять только извне. Это тем более относится к самым сложным системам - социальным; исключение из них самоуправления и самоорганизации равносильно их разрушению; правомерно при этом преобладание одного из процессов управления. Для соотношения названных факторов управления характерны взаимопроникновение и переход одного в другой. Составляющие социального управления обладают свойством эквифинальности. В то же время они могут иметь и различную направленность, противодействовать один другому. Из этих особенностей взаимодействия различных процессов управления вытекает важная социальная задача: определить место и функциональное значение каждого из составляющих, построить их взаимодействие в диалектическом единстве, во взаимосвязи. Иными словами, это интеграция разносторонних компонентов механизма социального управления, органичными составляющими которого должны стать организационный порядок, «внешнее» воздействие, самоуправление и самоорганиз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2. Функции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я (в переводе с латинского означает «деятельность») управления - это вид деятельности, основанный на разделении и кооперации управленческого труда и характеризующийся определенной однородностью, сложностью и стабильностью воздействия на объект и субъект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и установление объема работ по каждой функции являются основой для формирования структуры управляющей системы и взаимодействия ее компон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литературе и практике существуют различные подходы к классификации функций управления. Наиболее общими являются три классификационных признака выделения функц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этапы (стадии) процесса упр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сфера (вид)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вид объекта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 из первых исследователей функций управления - французский инженер Анри Файоль. К общим функциям по первому признаку он относил предвидение, организацию, распорядительство, согласование и контроль. В дальнейшем состав общих функций и их название претерпели определенные изменения. Были включены: стимулирование, анализ, прогнозирование и планирование; организация работы; активизация; координация и регулирование, учет. Эти функции называют конкретными, или специальными: перспективное и текущее экономическое и социальное планирование; организация работ по стандартизации; учет и отчетность; экономический анализ; управление технической подготовкой производства; управление технологическими процессами; оперативное управление производством; организация метрологического обеспечения; технический контроль и испытания; сбыт продукции; организация работы с кадрами; управление организацией труда и заработной платы; организация творческой деятельности; материально-техническое снабжение; капитальное строительство; организация финансовой деятельности. В зависимости от масштаба, специализации и производственной структуры названные объединения могут быть соединены или расчле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виду объекта управления функции могут быть подразделены по уровню производства (участок, цех, корпус, предприятие и т.д.) и элементам процесса производства (труд, орудия, предметы и продукты тру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и по уровню производства, в свою очередь, могут классифицироваться: по видам процессов (основные, вспомогательные, обслуживающие), по типу и масштабу производства, по виду специализации (предметная, подетальная, технологическая); фазам производственного процесса (заготовительная, обработочная, сборочная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социологических моделей управления необходимо полно отразить реальные объекты и субъекты управления, многомерность, многовариантность и содержание функц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3. Источники, движущие силы и механизмы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 функционирования систем зависят от источников, движущих сил и механизмов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чники социального управления в любой управленческой системе представляют собой противоречия между субъектом и объектом управления. Субъект в объекте реализует свои потребности. Противоречие заключается в степени реализации его потребностей. Осознание противоречия, неполного осуществления потребностей делает последние интересом субъекта, движет его на постановку новых целей и путей достижения нереализованных потреб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очные цели после контроля, анализа и корректировки изнутри и заданные вновь извне, а также невыполненные или появившиеся вновь требования к субъекту и объекту являются социальными установками и выполняют в системе управления роль механизмов запуска источников и движущих сил, успешного взаимодействия субъекта и объекта. Социальные установки могут появиться под влиянием экономических, политических, правовых социальных и духовных изменений в обществе, при перемене обстановки в регионе, городе, в организации; связаны с удорожанием сырья, транспортных расходов, появлением конкурента и т.д. Другими словами, социальной установкой (механизмом) может стать любое внешнее воздействие на управленческое решение или указание на подчинение скорректированно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ое системно-целостное представление о взаимодействии между субъектом и объектом по поводу управления в полной мере отвечает социологическому стилю мышления. Он предполагает не простое наделение каждой структурной составляющей соответствующими функциями, а выражение роли, места и действия составляющих в виде показателей и индикаторов проявления в реальной службе, организации, обществе. Тогда потребности и интересы субъекта материализуются в его деятельность по преобразованию объекта и совершенствованию самого субъекта (повышению образования, квалификации, проявлению трудовой, творческой, общественной активности, повышению статуса, Изменению социального положения). Взаимодействие главного интегрального системообразующего звена с движущими силами, механизмами, его реакция на результат действия и внешнее социальное окружение системы (экономическая, политическая и правовая обстановка в стране и регионе, конъюнктура рынка, появление конкурентов, безработица и т.п.) может вызвать как коррекцию управляющего воздействия, так и появление новых системообразующих звеньев (звено условий труда, звено качества, звено морально-психологических отношений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ы, законы, традиции и обычаи определяют условия деятельности и контроля и оценки, характер и стандарты организации, самоуправления и поведения объекта. Идеология обеспечивает реализацию норм, традиций, способов и средств достижения результата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  <w:lang w:val="en-US" w:eastAsia="en-US"/>
        </w:rPr>
        <w:t>II</w:t>
      </w:r>
      <w:r>
        <w:rPr>
          <w:kern w:val="0"/>
        </w:rPr>
        <w:t>. Принципы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1. Сущность принципов социального у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управления - это наиболее важные закономерности, фундаментальные правила, на которых основаны организация, функционирование или развитие систем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составляют основополагающее начало управления. Они отражают сущность реальных процессов управления, подчиняющихся определенным законам. Они так же объективны, как и законы, которые в них отраж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управления отличаются высокой стабильностью во времени. Однако это не исключает гибкости их применения в различных конкрет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ка общества, организации в своем развитии проходит различные этапы, отягчающиеся масштабами и структурой, технической оснащенностью и формами организации, уровнем образования и культуры работающих. Учет этого динамизма в изменении значимости отдельных принципов управления - показатель экономической культуры, эрудиции и квалификации специалистов, руководителей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управления - наиболее сознательная форма использования объективных законов общества в практике управления. Поскольку управление складывается из двух основных факторов - стихийного и сознательного управления - научный уровень управления достигается за счет сокращения действий стихийного фактора. Сократить действие стихийного фактора можно путем постоянного социологического изучения тенденций и закономерностей прохождения общественных процессов и их влияния на социальное управление. Владение информацией о действии внешних социальных условий и факторов на систему управления позволит выработать научный подход к управлению, основанный на объективных закономерност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логический подход к принципам управления предполагает выделение среди них четырех основных типов принцип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методологические принципы управления социальными процесс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фические методологические принципы управления, выведенные из социолог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ые принципы социального упр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ые принципы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отдельно каждый из выделенных типов принципов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2.2. Общие методологические принципы научного управления социальными процессам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ми методологическими принципами научного управления мы называем принципы, в соответствии с которыми можно рассматривать все социальные процессы управления вне зависимости от общественного строя, социальн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общим методологическим принципам мы отнес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ретно-исторический подхо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лекс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четание общечеловеческих ценностей, потребностей и интересов с государственными и групповы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ый детермини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аимосвязь и взаимообусловленность управленческого воздействия и управляемых процес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движение, саморазвитие, саморегулирование управляющей и управляемых сист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иентация на прогрессивную перспекти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системности и комплексности требуют тесной увязки решения экономических, социально-политических и духовных проблем в упра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ретно-исторический подход требует реализации тех принципов, которые отвечают требованиям исторического периода развития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социального детерминизма определяет первичность решения задач, связанных с социальным положением, социальной защищенностью и т.п. людей в управлении процесс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ческая система, если в ней не действует принцип саморазвития и саморегулирования, обречена, т. к. в нем не работают источники и движущие си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пешно функционирующей может быть лишь самосовершенствующаяся система, ориентированная на социальный прогрес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 Специфические методологические принципы социального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общие методологические принципы научного управления социальными процессами отражают больше междисциплинарный подход, то специфические методологические принципы связаны с социологическим аспектом выделения принципов. К ним можно отне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ив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ресность и конкрет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емствен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инство социальных целей, задач и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научности, объективности и конкретности требуют учета в управлении объективных закономерностей и их специфического проявления в конкрет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принципа преемственности пришлось бы при любом отклонении, перестройке, коррекции работы системы каждый раз формировать новое системообразующее интегральное звено системы, восстанавливать взаимосвязь с ним всех других звеньев, а так же связи с внешней социальной средой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ая цель в системах управления очерчена своим кругом задач, для решения которых требуются вполне определенные средства. Любое несоответствие и этой цепочке приведет к отклонению от запрограммированного результата, неэффективности и ненадежности работы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. Организационные принципы социального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ыми мы назвали принципы потому, что они определяют организационный аспект управления, управленческой деятельности субъекта. В литературе по управлению чаще всего именно организационные принципы считают основны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демократического централизма, позволяющий сочетать плановое централизованное начало в управлении с широкой демократией, использованием инициативы масс, передовых коллектив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основного звена, отыскание из множества задач основной задачи, решение которой позволяет решить весь комплекс вопросов упр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ально-отраслевой принцип, согласно которому в управлении необходимо сочетать административно-территориальный подход с отраслевы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единства хозяйственного и политического руко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планов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обеспечения единства материального и морального стимулирования тр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экономичности и эффективности упр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единоначалия и коллегиальности, сочетающий строгое подчинение трудовой группы распоряжениям руководителя, всю полноту ответственности руководителя за результаты работы доверенного ему участка, когда каждый работник отвечает за свой участок работы с широким привлечением членов трудового коллектива к обсуждению проблем организации. Единоначалие предполагает также установление и поддержание строгой дисциплины в организации. Коллегиальность проявляется не только в принятии решений с участием широких масс трудящихся в управлении организацией, но и в четком их исполнении. Коллегиальность должна сопровождаться установлением личной ответственности каждого за порученное дел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единства требований (по горизонтали и вертикали; к себе, коллегам, подчиненным и руководителям; к действию всех элементов системы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оптимальности (оптимальное сочетание централизации и децентрализации; оптимальное сочетание различных стилей управления - демократического, либерального и авторитарного; оптимальное сочетание формальных и неформальных функций и т.п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реальной эффективности и доминирования социального эфф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ейшая задача любого управления - обеспечение, наиболее полное удовлетворение потребностей, субъекта при наименьших затратах ресурсов: людских, материальных, энергетических, духовных. И тогда источник противоречия и развития системы управления смещается в сторону оптимальности взаимодействия между субъектом и объектом, либо в сторону преобладающего социального аффекта - сохранения человеческих ресурсов, их более полного воспроизводства, совершенствования, защищенности, оздоровления труда, отношений по поводу управления. Суть принципа - выбор наиболее эффективного и данных конкретных условиях управленческого решения на основе всестороннего анализа и изучения информации, рассмотрения множества вариантов решений и т.п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иерархичности и субординации. Иерархичность в системе управления определяет расположение элементов, частей в порядке от высшего к низшему. Субординация рассматривается как подчинение нижестоящих органов и должностных лиц вышестоящим, использование правил служебной дисциплины. Соблюдение иерархичности и субординации означает в системе управления недопущение перескакивания через иерархические ступени и нарушение взаимодействия между вышестоящими и нижестоящими органами и функц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. Частные принципы социального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одсистемы управления, любые сферы деятельности создаются, функционируют и развиваются в соответствии не только с общими, специфическими и организационными, но и с частными принципами. Частных принципов много. Все они формулируются в виде правил или требований. Назовем некоторые из н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хозяйственного расче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формирования потоков информ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организации заработной пла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создания производственных бригад (добровольности, компетентности, профессионализма, оперативности и т.д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ы формирования управленческих штатов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частных принципов могут быть и принципы «неформального» управления, основанные на обычаях, традициях, неформальных отношениях. У японцев это широкое идеологическое поле и отношения субординации, охватывающие работника с самого поступления его в организацию. Это могут быть всевозможные морально-трудовые кодексы, кодексы чести, правила поведения работников, требования к руководящим работникам, экономические, социальные, политические, правовые, бытовые и другие установки тип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В нашем отделе не принято опаздывать на работу»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Принимаясь за работу, проверь наличие статического электричества»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Не делай замечания подчиненному в присутствии третьего лица»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Задания подчиненному выдавай только в письменном виде»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Уходя, не оставляй документы на столе» и т.д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ключении подведем основные итоги рефер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ое управление - это такая деятельность субъекта управления (управляющего - отдельного липа или группы людей, - целого органа, социального института), которая осуществляется со знанием дела, по определенным правшам, нормам и направлена на достижение тех или иных целей, т.е. управление всегда связано с людьми и представляет собой социальный феном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го реферата являлись систематизация, накопление и закрепление знаний об основных законах и принципах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ми реферата являлис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зучение основных законов социального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сследование основных принципов социального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ой части реферата «Законы социального управления» были рассмотрены основные компоненты социального управления, его функции, а также источники, движущие силы и механиз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й части реферата «Принципы социального управления» были изучены сущность принципов социального управления, исследованы общие методологические и специфические методологические принципы социального управления, организационные и частные принципы социального управления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Голиков В.Д. Социология управления. – М., 2002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оветская социология. – М.: Наука, 1982. – Т.1. – С.174-175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Удальцова М.В. Социология управления. – М., 200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ская социология. – М.: Наука, 1982. – Т.1. – С. 174-17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5:00Z</dcterms:created>
  <dc:creator>Радочка</dc:creator>
  <dc:description/>
  <cp:keywords/>
  <dc:language>en-US</dc:language>
  <cp:lastModifiedBy>SYSTEM</cp:lastModifiedBy>
  <dcterms:modified xsi:type="dcterms:W3CDTF">2011-09-22T18:15:00Z</dcterms:modified>
  <cp:revision>2</cp:revision>
  <dc:subject/>
  <dc:title>АСТРАХАНСКИЙ ГОСУДАРСТВЕННЫЙ УНИВЕРСИТЕТ</dc:title>
</cp:coreProperties>
</file>