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Демография как наука и учебная дисциплин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 самом общ виде, Д – наука о нас-ии (гр. народоописание). Станов-е дан науки явилось рез-том длительн эволюц проц, отражающего изменения не только взгляда на дан предмет, но и самого предмета этой науки, в ходе кот-го лишь постеп сформ-сь представление о ней как о самост науке, имеющей св предмет изучения. А. Гейяр: Д – естеств и соц история чел-ка, / мат изучение нас-я, его изменения физ, гражданских, интеллектуал и моральных усл-й. Это определение отражает то понимание науки, кот-е сложилось к сер 19 в; носит статистико-описател хар-р и не выходит за рамки стат и мат описания нас-я. В течение длит </w:t>
      </w:r>
      <w:r>
        <w:rPr>
          <w:rFonts w:cs="Times New Roman" w:ascii="Times New Roman" w:hAnsi="Times New Roman"/>
          <w:sz w:val="28"/>
          <w:szCs w:val="28"/>
          <w:lang w:val="en-US"/>
        </w:rPr>
        <w:t>t</w:t>
      </w:r>
      <w:r>
        <w:rPr>
          <w:rFonts w:cs="Times New Roman" w:ascii="Times New Roman" w:hAnsi="Times New Roman"/>
          <w:sz w:val="28"/>
          <w:szCs w:val="28"/>
        </w:rPr>
        <w:t xml:space="preserve">, под Д понималась стат-ка нас-я. К сер </w:t>
      </w:r>
      <w:r>
        <w:rPr>
          <w:rFonts w:cs="Times New Roman" w:ascii="Times New Roman" w:hAnsi="Times New Roman"/>
          <w:sz w:val="28"/>
          <w:szCs w:val="28"/>
          <w:lang w:val="en-US"/>
        </w:rPr>
        <w:t>XX</w:t>
      </w:r>
      <w:r>
        <w:rPr>
          <w:rFonts w:cs="Times New Roman" w:ascii="Times New Roman" w:hAnsi="Times New Roman"/>
          <w:sz w:val="28"/>
          <w:szCs w:val="28"/>
        </w:rPr>
        <w:t xml:space="preserve"> в Д изучает не только динамику ЧН, его стр-ру и размещение, но и сложилось представление о предмете науки.</w:t>
      </w:r>
    </w:p>
    <w:p>
      <w:pPr>
        <w:pStyle w:val="Normal"/>
        <w:spacing w:lineRule="auto" w:line="360"/>
        <w:ind w:firstLine="709"/>
        <w:jc w:val="both"/>
        <w:rPr/>
      </w:pPr>
      <w:r>
        <w:rPr>
          <w:rFonts w:cs="Times New Roman" w:ascii="Times New Roman" w:hAnsi="Times New Roman"/>
          <w:b/>
          <w:sz w:val="28"/>
          <w:szCs w:val="28"/>
        </w:rPr>
        <w:t>Объект науки -</w:t>
      </w:r>
      <w:r>
        <w:rPr>
          <w:rFonts w:cs="Times New Roman" w:ascii="Times New Roman" w:hAnsi="Times New Roman"/>
          <w:sz w:val="28"/>
          <w:szCs w:val="28"/>
        </w:rPr>
        <w:t xml:space="preserve"> опред обл действит-ти, на кот-ю направл проц науч познания. Объект Д – нас-е. Предмет – наиболее значимые св-ва, хар-ки, особ-ти объекта, кот-е подлежат непосред изучению д/реш-я конкр, науч и практич задач. Предмет Д - В-во нас-я, т.е. проц непрерыв возобновления его числ-ти и стр-ры в рез-те смены поколений ч/з проц Р, СМ и М. Д изучает как количеств. признаки и хар-ки, и закон-ти нас-я, так и качеств, а так же ф-ры их обусл-щие. Д – наука о закономер-ях В-ва нас-я в общественно-истор и соц обусловленности этого проц. </w:t>
      </w:r>
    </w:p>
    <w:p>
      <w:pPr>
        <w:pStyle w:val="Normal"/>
        <w:spacing w:lineRule="auto" w:line="360"/>
        <w:ind w:firstLine="709"/>
        <w:jc w:val="both"/>
        <w:rPr/>
      </w:pPr>
      <w:r>
        <w:rPr>
          <w:rFonts w:cs="Times New Roman" w:ascii="Times New Roman" w:hAnsi="Times New Roman"/>
          <w:b/>
          <w:sz w:val="28"/>
          <w:szCs w:val="28"/>
        </w:rPr>
        <w:t>Главная задача</w:t>
      </w:r>
      <w:r>
        <w:rPr>
          <w:rFonts w:cs="Times New Roman" w:ascii="Times New Roman" w:hAnsi="Times New Roman"/>
          <w:sz w:val="28"/>
          <w:szCs w:val="28"/>
        </w:rPr>
        <w:t xml:space="preserve"> демографии как науки выявление и познание демографических законов , закономерностей, взаимосвязей. </w:t>
      </w:r>
    </w:p>
    <w:p>
      <w:pPr>
        <w:pStyle w:val="Normal"/>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 изучение демографических процесс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ие задачи демографии:</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е сбора и демографического анализа информации изучение тенденций и факторов демографических процессов.</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демографических прогнозов</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роприятий демографической статистики</w:t>
      </w:r>
      <w:r>
        <w:br w:type="page"/>
      </w:r>
    </w:p>
    <w:p>
      <w:pPr>
        <w:pStyle w:val="Style17"/>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2. Связь демографии с другими науками и учебными дисциплинами</w:t>
      </w:r>
    </w:p>
    <w:p>
      <w:pPr>
        <w:pStyle w:val="Style17"/>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графия тесно взаимодействует с:</w:t>
      </w:r>
    </w:p>
    <w:p>
      <w:pPr>
        <w:pStyle w:val="Style17"/>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ми и историческими науками, изучающими экономику населения, социологию, социальную психологию, социальную и миграционную политику, географию населения, этнографию и др.</w:t>
      </w:r>
    </w:p>
    <w:p>
      <w:pPr>
        <w:pStyle w:val="Style17"/>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матическая статистика (формальная демография и статистика населения)</w:t>
      </w:r>
    </w:p>
    <w:p>
      <w:pPr>
        <w:pStyle w:val="Style17"/>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ие науки: генетика населения, эволюционная биология, эпидемиология, биологическое прогнозирование развития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графия использует методы и привлекает факты, установленные этими науками. В свою очередь другие науки используют данные демографии для более глубокого понимания своего предмета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Методы демографических исследован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тельные</w:t>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ие </w:t>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 анализа</w:t>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страктно-аналитические</w:t>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тельный метод</w:t>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синтез</w:t>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бщение</w:t>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укция и дедукция</w:t>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выдвижения гипотез и их проверки</w:t>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траполяция и моделирование</w:t>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методы исследования демографического поведения</w:t>
      </w:r>
    </w:p>
    <w:p>
      <w:pPr>
        <w:pStyle w:val="Style17"/>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ртографические мет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демографические методы:</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когорт ( объединять группы людей)</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льный и поперечный демографический анализ</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потенциальной демографии</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ы стандартизирующих географических коэффициентов</w:t>
      </w:r>
    </w:p>
    <w:p>
      <w:pPr>
        <w:pStyle w:val="Style16"/>
        <w:spacing w:lineRule="auto" w:line="360" w:before="0" w:after="0"/>
        <w:ind w:firstLine="709"/>
        <w:jc w:val="both"/>
        <w:rPr/>
      </w:pPr>
      <w:r>
        <w:rPr>
          <w:b/>
          <w:sz w:val="28"/>
          <w:szCs w:val="28"/>
        </w:rPr>
        <w:t>Три основные группы методов:</w:t>
      </w:r>
      <w:r>
        <w:rPr>
          <w:sz w:val="28"/>
          <w:szCs w:val="28"/>
        </w:rPr>
        <w:t xml:space="preserve"> статистические, математические и социологические. </w:t>
      </w:r>
    </w:p>
    <w:p>
      <w:pPr>
        <w:pStyle w:val="Style16"/>
        <w:spacing w:lineRule="auto" w:line="360" w:before="0" w:after="0"/>
        <w:ind w:firstLine="709"/>
        <w:jc w:val="both"/>
        <w:rPr>
          <w:sz w:val="28"/>
          <w:szCs w:val="28"/>
        </w:rPr>
      </w:pPr>
      <w:r>
        <w:rPr>
          <w:sz w:val="28"/>
          <w:szCs w:val="28"/>
        </w:rPr>
        <w:t>Объектами наблюдения в демографии являются не отдельные люди или события, но сгруппированные по определенным правилам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 корреляционного и факторного анализа, выборочный и индексный методы, метод средних величин, методы выравнивания, табличный и др).</w:t>
      </w:r>
    </w:p>
    <w:p>
      <w:pPr>
        <w:pStyle w:val="Style16"/>
        <w:spacing w:lineRule="auto" w:line="360" w:before="0" w:after="0"/>
        <w:ind w:firstLine="709"/>
        <w:jc w:val="both"/>
        <w:rPr>
          <w:sz w:val="28"/>
          <w:szCs w:val="28"/>
        </w:rPr>
      </w:pPr>
      <w:r>
        <w:rPr>
          <w:sz w:val="28"/>
          <w:szCs w:val="28"/>
        </w:rPr>
        <w:t>Процессы воспроизводства населения связаны между собой простыми и сложными количественными соотношениями, что обуславливает применение многих математических методов для измерения одних демографических характеристик по данным о других характеристиках. Широко используются математические модели населения, с помощью которых на основе фрагментарных и неточных данных, полученных путем непосредственного наблюдения,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относятся также вероятностные таблицы, демографические прогнозы.</w:t>
      </w:r>
    </w:p>
    <w:p>
      <w:pPr>
        <w:pStyle w:val="Style16"/>
        <w:spacing w:lineRule="auto" w:line="360" w:before="0" w:after="0"/>
        <w:ind w:firstLine="709"/>
        <w:jc w:val="both"/>
        <w:rPr>
          <w:sz w:val="28"/>
          <w:szCs w:val="28"/>
        </w:rPr>
      </w:pPr>
      <w:r>
        <w:rPr>
          <w:sz w:val="28"/>
          <w:szCs w:val="28"/>
        </w:rPr>
        <w:t>Все активнее используются социологические методы исследования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Источники информации о населении и демографических процесс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 xml:space="preserve">1) </w:t>
      </w:r>
      <w:r>
        <w:rPr>
          <w:rFonts w:cs="Times New Roman" w:ascii="Times New Roman" w:hAnsi="Times New Roman"/>
          <w:b/>
          <w:i/>
          <w:sz w:val="28"/>
          <w:szCs w:val="28"/>
          <w:u w:val="single"/>
        </w:rPr>
        <w:t>Перепись</w:t>
      </w:r>
      <w:r>
        <w:rPr>
          <w:rFonts w:cs="Times New Roman" w:ascii="Times New Roman" w:hAnsi="Times New Roman"/>
          <w:i/>
          <w:sz w:val="28"/>
          <w:szCs w:val="28"/>
          <w:u w:val="single"/>
        </w:rPr>
        <w:t xml:space="preserve"> </w:t>
      </w:r>
      <w:r>
        <w:rPr>
          <w:rFonts w:cs="Times New Roman" w:ascii="Times New Roman" w:hAnsi="Times New Roman"/>
          <w:sz w:val="28"/>
          <w:szCs w:val="28"/>
        </w:rPr>
        <w:t xml:space="preserve">– един проц сбора, обобщения, анализа и распростр-я демогр и соц-эк данных, относящихся по состоянию на опред мом </w:t>
      </w:r>
      <w:r>
        <w:rPr>
          <w:rFonts w:cs="Times New Roman" w:ascii="Times New Roman" w:hAnsi="Times New Roman"/>
          <w:sz w:val="28"/>
          <w:szCs w:val="28"/>
          <w:lang w:val="en-US"/>
        </w:rPr>
        <w:t>t</w:t>
      </w:r>
      <w:r>
        <w:rPr>
          <w:rFonts w:cs="Times New Roman" w:ascii="Times New Roman" w:hAnsi="Times New Roman"/>
          <w:sz w:val="28"/>
          <w:szCs w:val="28"/>
        </w:rPr>
        <w:t xml:space="preserve"> по всему нас-ю страны. Получаемые данные при переписи полнее и точнее сведений других источников.</w:t>
      </w:r>
    </w:p>
    <w:p>
      <w:pPr>
        <w:pStyle w:val="Normal"/>
        <w:spacing w:lineRule="auto" w:line="360"/>
        <w:ind w:firstLine="709"/>
        <w:jc w:val="both"/>
        <w:rPr/>
      </w:pPr>
      <w:r>
        <w:rPr>
          <w:rFonts w:cs="Times New Roman" w:ascii="Times New Roman" w:hAnsi="Times New Roman"/>
          <w:b/>
          <w:sz w:val="28"/>
          <w:szCs w:val="28"/>
        </w:rPr>
        <w:t xml:space="preserve">2) </w:t>
      </w:r>
      <w:r>
        <w:rPr>
          <w:rFonts w:cs="Times New Roman" w:ascii="Times New Roman" w:hAnsi="Times New Roman"/>
          <w:b/>
          <w:i/>
          <w:sz w:val="28"/>
          <w:szCs w:val="28"/>
          <w:u w:val="single"/>
        </w:rPr>
        <w:t>Тек учет</w:t>
      </w:r>
      <w:r>
        <w:rPr>
          <w:rFonts w:cs="Times New Roman" w:ascii="Times New Roman" w:hAnsi="Times New Roman"/>
          <w:b/>
          <w:sz w:val="28"/>
          <w:szCs w:val="28"/>
        </w:rPr>
        <w:t>.</w:t>
      </w:r>
      <w:r>
        <w:rPr>
          <w:rFonts w:cs="Times New Roman" w:ascii="Times New Roman" w:hAnsi="Times New Roman"/>
          <w:sz w:val="28"/>
          <w:szCs w:val="28"/>
        </w:rPr>
        <w:t xml:space="preserve"> Вкл рег-ю демогр событий в органах ЗАГСа (рождение, смерть, браки, разводы) и в ОВД (перемены места жит-ва). В программе рег-ции демогр событий выделяют 2 гр сведений: *сведения о </w:t>
      </w:r>
      <w:r>
        <w:rPr>
          <w:rFonts w:cs="Times New Roman" w:ascii="Times New Roman" w:hAnsi="Times New Roman"/>
          <w:sz w:val="28"/>
          <w:szCs w:val="28"/>
          <w:lang w:val="en-US"/>
        </w:rPr>
        <w:t>t</w:t>
      </w:r>
      <w:r>
        <w:rPr>
          <w:rFonts w:cs="Times New Roman" w:ascii="Times New Roman" w:hAnsi="Times New Roman"/>
          <w:sz w:val="28"/>
          <w:szCs w:val="28"/>
        </w:rPr>
        <w:t xml:space="preserve"> и месте наступления событий и их рег-ции; *сведения, хар-ие сов-ть лиц, у кот произошло дан собы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г-ии на нов и старом месте жит-ва на прибывших и выбывших, достигших 16 лет, в ОВД заполняются адресные листки и адекватные им по содержанию отрывные талоны, предназначенные д/учета статистики (адрес, место и др, цель приезда / выезда, причины выезда, дети до 16 лет, место выбытия). Поквартально и ежегодно по един программе данные отрывных талонов выборочно разрабатываются в органах статистики. Это позволяет получить сведения не только об объеме М различ регионов и нас пунктов, но и сведения о важных характеристиках мигрантов (состав по полу, по возрасту, по нац-ти, по причинам выбытия, по образ-ю). </w:t>
      </w:r>
    </w:p>
    <w:p>
      <w:pPr>
        <w:pStyle w:val="Normal"/>
        <w:spacing w:lineRule="auto" w:line="360"/>
        <w:ind w:firstLine="709"/>
        <w:jc w:val="both"/>
        <w:rPr/>
      </w:pPr>
      <w:r>
        <w:rPr>
          <w:rFonts w:cs="Times New Roman" w:ascii="Times New Roman" w:hAnsi="Times New Roman"/>
          <w:b/>
          <w:sz w:val="28"/>
          <w:szCs w:val="28"/>
        </w:rPr>
        <w:t xml:space="preserve">3) </w:t>
      </w:r>
      <w:r>
        <w:rPr>
          <w:rFonts w:cs="Times New Roman" w:ascii="Times New Roman" w:hAnsi="Times New Roman"/>
          <w:b/>
          <w:i/>
          <w:sz w:val="28"/>
          <w:szCs w:val="28"/>
          <w:u w:val="single"/>
        </w:rPr>
        <w:t>Спец выборочные обследования нас-я</w:t>
      </w:r>
      <w:r>
        <w:rPr>
          <w:rFonts w:cs="Times New Roman" w:ascii="Times New Roman" w:hAnsi="Times New Roman"/>
          <w:b/>
          <w:sz w:val="28"/>
          <w:szCs w:val="28"/>
        </w:rPr>
        <w:t>.</w:t>
      </w:r>
      <w:r>
        <w:rPr>
          <w:rFonts w:cs="Times New Roman" w:ascii="Times New Roman" w:hAnsi="Times New Roman"/>
          <w:sz w:val="28"/>
          <w:szCs w:val="28"/>
        </w:rPr>
        <w:t xml:space="preserve"> Основ-ся на выборочн методе и позволяет получ более детальн сведения о демогр процессах и фак-рах их обусл-щих. Они носят комплексн всесторон хар-р и направл на выявление как внутр (потребности, установки, мотивы, соотв демогр поведение) так и внеш ф-ров. Выступ важнейш источником инф-ии о нас-ии, существенно дополняющим материалы переписи и тек учета. Пример в РФ: микропериписи (охват 5% нас-я) – 1985 и 1994, в которых наряду с инф-ей о числе рожден детей учитыв-сь мнения об ожидаемом и желаемом числе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b/>
          <w:i/>
          <w:sz w:val="28"/>
          <w:szCs w:val="28"/>
          <w:u w:val="single"/>
        </w:rPr>
        <w:t>Списки и регистры нас-я</w:t>
      </w:r>
      <w:r>
        <w:rPr>
          <w:rFonts w:cs="Times New Roman" w:ascii="Times New Roman" w:hAnsi="Times New Roman"/>
          <w:b/>
          <w:sz w:val="28"/>
          <w:szCs w:val="28"/>
        </w:rPr>
        <w:t>.</w:t>
      </w:r>
      <w:r>
        <w:rPr>
          <w:rFonts w:cs="Times New Roman" w:ascii="Times New Roman" w:hAnsi="Times New Roman"/>
          <w:sz w:val="28"/>
          <w:szCs w:val="28"/>
        </w:rPr>
        <w:t xml:space="preserve"> Списки проводятся разл гос орг-ми и предназнач д/реш-я конкр задачи. Охватывают только часть нас-я и м/б использованы только как доп источник демогр инф-ии (списки избирателей, налогопл-ков, военнообязанных, персонала разл орг-ий).</w:t>
      </w:r>
    </w:p>
    <w:p>
      <w:pPr>
        <w:pStyle w:val="Normal"/>
        <w:spacing w:lineRule="auto" w:line="360"/>
        <w:ind w:firstLine="709"/>
        <w:jc w:val="both"/>
        <w:rPr/>
      </w:pPr>
      <w:r>
        <w:rPr>
          <w:rFonts w:cs="Times New Roman" w:ascii="Times New Roman" w:hAnsi="Times New Roman"/>
          <w:sz w:val="28"/>
          <w:szCs w:val="28"/>
        </w:rPr>
        <w:t>Регистры – охват все нас-е страны и сочетают в себе св-ва переписи и тек учета нас-я. Ведутся в целях широкого стат учета нас-я. Суть: при рождении или выезде, каждому чел-ку присваивается индивид идентификац код, который не меняется в течение всей жизни. В нем закрепл-ся хар-ки, которые не меняются с возрастом (место и год рожд-я, пол). Дает возмож-ть получать инф-ю о тех хар-ках нас-я, которые фиксир-ся в переписи. Автоматизир регистр выступает пост переписью, что создает предпосылки д/отказа от переписи вообще или / возрастает м/п период, когда переписи провод-ся только д/коррект-ки регистра (Финлянд, Дания, Швеция – переписей нет). Позволяет рассчитать ряд детальных демогр показ-лей, а также исп-ся д/сбора эк и соц инф-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 нас-ии необх как в научно-исследовательских, так и в практических целях, д/разраб-ки демогр прогнозов, соц-эк планов и программ. Инф-я делится на: *первич (исходная); *вторич (преобразованная с пом разл методов д/опред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е требования к демогр инф-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инф-я должна наиболее точно отражать реал состояние демогр процессов и событий, что предполагает отсутствие как намеренно искаженных данных, так и стат ошибок, обусловленных самим процес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та, детальность, многообразие: важно иметь сведения не только об общ числе демогр событий, но как они распред-ся в завис-ти от тех / иных призн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тичность: в рез-те беспрерывной изменяемости нас-я и демогр процессов демогр инф-я должна собираться и обобщатся не периодически, а систематиче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 учет – ежегодно, а перепись – 1 раз в 10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 Переписи населения за рубежом и в Ро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ерепись</w:t>
      </w:r>
      <w:r>
        <w:rPr>
          <w:rFonts w:cs="Times New Roman" w:ascii="Times New Roman" w:hAnsi="Times New Roman"/>
          <w:sz w:val="28"/>
          <w:szCs w:val="28"/>
        </w:rPr>
        <w:t xml:space="preserve"> – осн источник данных о нас-ии, представляющий сведения о ЧН на опред-й период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Значение переписи: больше информации о нас-ии; решение проблемы полноты и достовер-ти тек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пред-ю ООН, перепись – един проц сбора, обобщения, анализа и распростр-я демогр и соц-эк данных, относящихся по состоянию на опред мом </w:t>
      </w:r>
      <w:r>
        <w:rPr>
          <w:rFonts w:cs="Times New Roman" w:ascii="Times New Roman" w:hAnsi="Times New Roman"/>
          <w:sz w:val="28"/>
          <w:szCs w:val="28"/>
          <w:lang w:val="en-US"/>
        </w:rPr>
        <w:t>t</w:t>
      </w:r>
      <w:r>
        <w:rPr>
          <w:rFonts w:cs="Times New Roman" w:ascii="Times New Roman" w:hAnsi="Times New Roman"/>
          <w:sz w:val="28"/>
          <w:szCs w:val="28"/>
        </w:rPr>
        <w:t xml:space="preserve"> по всему нас-ю страны.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нципы проведения пере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общность: сведения от всего нас-я и со всей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дномоментность: дает возмож-ть получить хар-ку числ-ти и состава нас-я на опред мом </w:t>
      </w:r>
      <w:r>
        <w:rPr>
          <w:rFonts w:cs="Times New Roman" w:ascii="Times New Roman" w:hAnsi="Times New Roman"/>
          <w:sz w:val="28"/>
          <w:szCs w:val="28"/>
          <w:lang w:val="en-US"/>
        </w:rPr>
        <w:t>t</w:t>
      </w:r>
      <w:r>
        <w:rPr>
          <w:rFonts w:cs="Times New Roman" w:ascii="Times New Roman" w:hAnsi="Times New Roman"/>
          <w:sz w:val="28"/>
          <w:szCs w:val="28"/>
        </w:rPr>
        <w:t xml:space="preserve"> = критич мом </w:t>
      </w:r>
      <w:r>
        <w:rPr>
          <w:rFonts w:cs="Times New Roman" w:ascii="Times New Roman" w:hAnsi="Times New Roman"/>
          <w:sz w:val="28"/>
          <w:szCs w:val="28"/>
          <w:lang w:val="en-US"/>
        </w:rPr>
        <w:t>t</w:t>
      </w:r>
      <w:r>
        <w:rPr>
          <w:rFonts w:cs="Times New Roman" w:ascii="Times New Roman" w:hAnsi="Times New Roman"/>
          <w:sz w:val="28"/>
          <w:szCs w:val="28"/>
        </w:rPr>
        <w:t xml:space="preserve">, который надо отключать от периода проведения переписи. Любые изменения, происшедшие в период м/у критич моментом и временем непосред опроса не учитываются. Критич момент устанавливается, когда терр мобильность нас-я минимальна. </w:t>
      </w:r>
    </w:p>
    <w:p>
      <w:pPr>
        <w:pStyle w:val="Normal"/>
        <w:spacing w:lineRule="auto" w:line="360"/>
        <w:ind w:firstLine="709"/>
        <w:jc w:val="both"/>
        <w:rPr/>
      </w:pPr>
      <w:r>
        <w:rPr>
          <w:rFonts w:cs="Times New Roman" w:ascii="Times New Roman" w:hAnsi="Times New Roman"/>
          <w:sz w:val="28"/>
          <w:szCs w:val="28"/>
        </w:rPr>
        <w:t xml:space="preserve">* Поименность и самоопределение: все сведения получ о каждом чел поименно, все сведения фиксир-ся со слов самого на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един программы переписи: сбор данных и их последующая обработка ведется по един правилам и един общ пла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 стат тайны: инф-я используется и публикуется в обобще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огая централизация упр-я переписью: вся инф-я направляется д/переработки в един цен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ярность: переписи должны проводиться регулярно со строгой периодичностью.</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Категории населения, учитываемые в переписях.</w:t>
      </w:r>
    </w:p>
    <w:p>
      <w:pPr>
        <w:pStyle w:val="Normal"/>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u w:val="single"/>
        </w:rPr>
        <w:t>Постоянное нас-е</w:t>
      </w:r>
      <w:r>
        <w:rPr>
          <w:rFonts w:cs="Times New Roman" w:ascii="Times New Roman" w:hAnsi="Times New Roman"/>
          <w:sz w:val="28"/>
          <w:szCs w:val="28"/>
        </w:rPr>
        <w:t xml:space="preserve"> – сов-ть лиц, пост живущих на данной терр-ии, независ от того, где они находятся в мом переписи и состоят ли в списках жителей этой терр-ии. При отнесении нас-я к постоянному, используются след критерии:</w:t>
      </w:r>
    </w:p>
    <w:p>
      <w:pPr>
        <w:pStyle w:val="Style17"/>
        <w:numPr>
          <w:ilvl w:val="0"/>
          <w:numId w:val="10"/>
        </w:numPr>
        <w:spacing w:lineRule="auto" w:line="360"/>
        <w:ind w:left="0" w:firstLine="709"/>
        <w:jc w:val="both"/>
        <w:rPr/>
      </w:pPr>
      <w:r>
        <w:rPr>
          <w:rFonts w:cs="Times New Roman" w:ascii="Times New Roman" w:hAnsi="Times New Roman"/>
          <w:sz w:val="28"/>
          <w:szCs w:val="28"/>
        </w:rPr>
        <w:t xml:space="preserve">формальные: </w:t>
      </w:r>
      <w:r>
        <w:rPr>
          <w:rFonts w:cs="Times New Roman" w:ascii="Times New Roman" w:hAnsi="Times New Roman"/>
          <w:sz w:val="28"/>
          <w:szCs w:val="28"/>
          <w:lang w:val="en-US"/>
        </w:rPr>
        <w:t>t</w:t>
      </w:r>
      <w:r>
        <w:rPr>
          <w:rFonts w:cs="Times New Roman" w:ascii="Times New Roman" w:hAnsi="Times New Roman"/>
          <w:sz w:val="28"/>
          <w:szCs w:val="28"/>
        </w:rPr>
        <w:t xml:space="preserve"> прожив-я на терр-ии (в последней переписи – 1 год, а в советских переписях – 6 мес)</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ые: категории нас-я относ к пост (студ-ты дневн отделений ВУЗов, учащиеся на терр-ии &gt; года, прибывшие в данную местность на работу, постоянное жит-во). </w:t>
      </w:r>
    </w:p>
    <w:p>
      <w:pPr>
        <w:pStyle w:val="Normal"/>
        <w:spacing w:lineRule="auto" w:line="360"/>
        <w:ind w:firstLine="709"/>
        <w:jc w:val="both"/>
        <w:rPr/>
      </w:pPr>
      <w:r>
        <w:rPr>
          <w:rFonts w:cs="Times New Roman" w:ascii="Times New Roman" w:hAnsi="Times New Roman"/>
          <w:sz w:val="28"/>
          <w:szCs w:val="28"/>
        </w:rPr>
        <w:t xml:space="preserve">Часть пост нас-я, отсутсвующая во </w:t>
      </w:r>
      <w:r>
        <w:rPr>
          <w:rFonts w:cs="Times New Roman" w:ascii="Times New Roman" w:hAnsi="Times New Roman"/>
          <w:sz w:val="28"/>
          <w:szCs w:val="28"/>
          <w:lang w:val="en-US"/>
        </w:rPr>
        <w:t>t</w:t>
      </w:r>
      <w:r>
        <w:rPr>
          <w:rFonts w:cs="Times New Roman" w:ascii="Times New Roman" w:hAnsi="Times New Roman"/>
          <w:sz w:val="28"/>
          <w:szCs w:val="28"/>
        </w:rPr>
        <w:t xml:space="preserve"> проведения переписи, наз-ся «временно отсутствующим».</w:t>
      </w:r>
    </w:p>
    <w:p>
      <w:pPr>
        <w:pStyle w:val="Normal"/>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u w:val="single"/>
        </w:rPr>
        <w:t>Наличное нас-е</w:t>
      </w:r>
      <w:r>
        <w:rPr>
          <w:rFonts w:cs="Times New Roman" w:ascii="Times New Roman" w:hAnsi="Times New Roman"/>
          <w:sz w:val="28"/>
          <w:szCs w:val="28"/>
        </w:rPr>
        <w:t xml:space="preserve"> – нас-е, наход на данной терр-ии в мом переписи, независ от </w:t>
      </w:r>
      <w:r>
        <w:rPr>
          <w:rFonts w:cs="Times New Roman" w:ascii="Times New Roman" w:hAnsi="Times New Roman"/>
          <w:sz w:val="28"/>
          <w:szCs w:val="28"/>
          <w:lang w:val="en-US"/>
        </w:rPr>
        <w:t>t</w:t>
      </w:r>
      <w:r>
        <w:rPr>
          <w:rFonts w:cs="Times New Roman" w:ascii="Times New Roman" w:hAnsi="Times New Roman"/>
          <w:sz w:val="28"/>
          <w:szCs w:val="28"/>
        </w:rPr>
        <w:t xml:space="preserve"> нахождения и того, числится ли оно в списках. Часть наличного нас-я не относ к пост == «временно прожива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м/у наличным и пост нас-ем: ПН = НН – ВП +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на ПН и НН имеет большое соц-эк знач-е. Числ-ть ПН необх д/планир-я жилищн стр-ва, сети детских учреждений. Данные о НН использ-ся д/разв-я в сфере торговли, траспорта, непроизв сферы в целом. Понятие НН иПН не завис от рег-ции</w:t>
      </w:r>
    </w:p>
    <w:p>
      <w:pPr>
        <w:pStyle w:val="Normal"/>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u w:val="single"/>
        </w:rPr>
        <w:t>Юридическое нас-е</w:t>
      </w:r>
      <w:r>
        <w:rPr>
          <w:rFonts w:cs="Times New Roman" w:ascii="Times New Roman" w:hAnsi="Times New Roman"/>
          <w:sz w:val="28"/>
          <w:szCs w:val="28"/>
        </w:rPr>
        <w:t xml:space="preserve"> – нас-е, которое значится в списках жителей данной терр-ии, зарегистрирован здесь, связано с данной местностью иными методами/правилами регистрации, независ от фактич проживания.</w:t>
      </w:r>
    </w:p>
    <w:p>
      <w:pPr>
        <w:pStyle w:val="Normal"/>
        <w:spacing w:lineRule="auto" w:line="360"/>
        <w:ind w:firstLine="709"/>
        <w:jc w:val="both"/>
        <w:rPr/>
      </w:pPr>
      <w:r>
        <w:rPr>
          <w:rFonts w:cs="Times New Roman" w:ascii="Times New Roman" w:hAnsi="Times New Roman"/>
          <w:b/>
          <w:sz w:val="28"/>
          <w:szCs w:val="28"/>
        </w:rPr>
        <w:t>Методы и прогр провед переписи нас-я:</w:t>
      </w:r>
      <w:r>
        <w:rPr>
          <w:rFonts w:cs="Times New Roman" w:ascii="Times New Roman" w:hAnsi="Times New Roman"/>
          <w:sz w:val="28"/>
          <w:szCs w:val="28"/>
        </w:rPr>
        <w:t xml:space="preserve"> *опрос; *самоисчис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ереписи нас-я должна разрабат-ся с учетом необх-ти обеспеч-я сопостовляемости данных переписи с данными предшествующих переписей и переписи др стран. Конкр содержание программы опред-ся ее задачами. Кроме пост опроса проводится выборочный опрос. В программу переписи включается 3 группы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ресная часть (имя, место жит-ва, отношение к главе семьи: сын, дочь и тд)</w:t>
      </w:r>
    </w:p>
    <w:p>
      <w:pPr>
        <w:pStyle w:val="Normal"/>
        <w:spacing w:lineRule="auto" w:line="360"/>
        <w:ind w:firstLine="709"/>
        <w:jc w:val="both"/>
        <w:rPr/>
      </w:pPr>
      <w:r>
        <w:rPr>
          <w:rFonts w:cs="Times New Roman" w:ascii="Times New Roman" w:hAnsi="Times New Roman"/>
          <w:sz w:val="28"/>
          <w:szCs w:val="28"/>
        </w:rPr>
        <w:t>* Программа переписи: а)НН / ПН; б)личн демогр хар-ки; в)соц-эк хар-ки; г)В-во нас-я; д)М, длительность проживания, прежнее место жит-ва; е) этнические хар-ки.</w:t>
      </w:r>
    </w:p>
    <w:p>
      <w:pPr>
        <w:pStyle w:val="Normal"/>
        <w:spacing w:lineRule="auto" w:line="360"/>
        <w:ind w:firstLine="709"/>
        <w:jc w:val="both"/>
        <w:rPr/>
      </w:pPr>
      <w:r>
        <w:rPr>
          <w:rFonts w:cs="Times New Roman" w:ascii="Times New Roman" w:hAnsi="Times New Roman"/>
          <w:sz w:val="28"/>
          <w:szCs w:val="28"/>
        </w:rPr>
        <w:t>* Проведение др обследований и включение д/реш-я опред задач / изучение эк соста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методологии Всерос переписи населения 2002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ход на учет только П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ицей переписи яв-ся домохоз-во – сов-ть лиц, проживающих совместно и ведущих общ хоз-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ур-ня образ-я (нов виды, учет количества лиц, имеющих послевуз образ-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а постановка вопроса о принадлежности жил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 Итоги переписи населения Ро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переписи на 2002 г – 145,2 млн.чел. Гор нас-е – 106,4 (увеличилось). Сельское - 38,8 (уменьшилось). Убыль нас-я - 1,8. Доля гор нас-я – 73,3%. Доля сельского нас-я - 26,7%. Сокращение ЧН происходило из-за естеств убыли. С 1992 г на фоне естеств убыли нас-я, М стала единым источником восполнения потерь ЧН. В городах проживает &gt; 90% гор нас-я. В РФ преобладают малые города, но в них проживает только 17%. 1/3 нас-я проживает в городах-миллионерах. В м/п период рост числа городов и нас-я произошел в малых, больших и крупных городах-миллионерах. Увеличение ЧН в группе крупных городов сложилось только за счет роста нас-я в 5 городах (Москва, Казань Ростов-на-Дону, Новосибирск, Волгоград). Большая часть поселкового нас-я (63%) проживает в поселках городского типа до 10 тыс. человек. За м/п период число СНП уменьшилось на 11 тыс. поселений за счет ликвидации. При переписи было зафиксировано 13 тыс. поселений, в которых почти нас-е не проживает. За м/п период увеличилось число мелк нас пунктов с1/2 сельского нас-я проживает в больших и крупных СНП свыше 1000 чел-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7. Население мира: динамика численности и плот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численности населения - изменение во времени. Численность населения изменяется под влиянием двух факторов: естественного прироста и сальдо миграции. Динамику численности можно описать с помощью уравнения демографического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P</w:t>
      </w:r>
      <w:r>
        <w:rPr>
          <w:rFonts w:cs="Times New Roman" w:ascii="Times New Roman" w:hAnsi="Times New Roman"/>
          <w:b/>
          <w:bCs/>
          <w:sz w:val="28"/>
          <w:szCs w:val="28"/>
          <w:vertAlign w:val="subscript"/>
        </w:rPr>
        <w:t>x</w:t>
      </w:r>
      <w:r>
        <w:rPr>
          <w:rFonts w:cs="Times New Roman" w:ascii="Times New Roman" w:hAnsi="Times New Roman"/>
          <w:b/>
          <w:bCs/>
          <w:sz w:val="28"/>
          <w:szCs w:val="28"/>
        </w:rPr>
        <w:t xml:space="preserve"> = P</w:t>
      </w:r>
      <w:r>
        <w:rPr>
          <w:rFonts w:cs="Times New Roman" w:ascii="Times New Roman" w:hAnsi="Times New Roman"/>
          <w:b/>
          <w:bCs/>
          <w:sz w:val="28"/>
          <w:szCs w:val="28"/>
          <w:vertAlign w:val="subscript"/>
        </w:rPr>
        <w:t>0</w:t>
      </w:r>
      <w:r>
        <w:rPr>
          <w:rFonts w:cs="Times New Roman" w:ascii="Times New Roman" w:hAnsi="Times New Roman"/>
          <w:b/>
          <w:bCs/>
          <w:sz w:val="28"/>
          <w:szCs w:val="28"/>
        </w:rPr>
        <w:t xml:space="preserve"> + B – D + I – E </w:t>
      </w:r>
      <w:r>
        <w:rPr>
          <w:rFonts w:cs="Times New Roman" w:ascii="Times New Roman" w:hAnsi="Times New Roman"/>
          <w:sz w:val="28"/>
          <w:szCs w:val="28"/>
        </w:rPr>
        <w:t>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x – численность населения в момент времени 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0 – численность населения в начальный момент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 число родившихся за период времени от начального момента до момента 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 число умерших за тот же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 число прибывш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 – число убывш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шлые века нашей эры Азия была самым многонаселенным регионом(2/3 всего населения мира). Поступательный рост населения Европы и увеличение ее доли в численности населения мира часто прерывался войнами, эпидемиями чумы, голодом. В результате Великих Географических открытий началось переселение в Новый Свет, Европа потеряла около 2 млн.чел. В 18-19 вв.бурное экономическое развитие способствовало росту населения континента. В 20 в.в связи с резким снижением рождаемости и естественного прироста, двумя мировыми войнами, унесшими в целом около 50 млн. чел.доля Европы начала неуклонно сокращать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населения Африки, Америки и Австралии имеет много сходных черт - поступательный рост до начала европейского проникновения, затем - резкое снижение и последующий стремительный рост. Доля Африки в мировом населении была максимальной (ок.18%) в начале 17в. Вывоз рабов, колониальные войны, эпидемии привели к падению. Демографическое развитие Африки в 20 в. происходило при самых высоких в мире показателях рождаемости и естественного прироста, что привело к стремительному росту населения континента. Резко сократилась численность населения Америки - в результате истребления индейцев в течение 16-17 вв, которое не восполнилось иммиграцией вплоть до середины 19 века. Число жителей Австралии и Океании с конца 18 в. возрастало, в основном за счет европейских поселенцев. </w:t>
      </w:r>
    </w:p>
    <w:p>
      <w:pPr>
        <w:pStyle w:val="Style18"/>
        <w:spacing w:lineRule="auto" w:line="360"/>
        <w:ind w:firstLine="709"/>
        <w:jc w:val="both"/>
        <w:rPr/>
      </w:pPr>
      <w:r>
        <w:rPr>
          <w:rFonts w:cs="Times New Roman" w:ascii="Times New Roman" w:hAnsi="Times New Roman"/>
          <w:sz w:val="28"/>
          <w:szCs w:val="28"/>
        </w:rPr>
        <w:t>В настоящее время абсолютная численность населения промышленно развитых стран Америки - США и Канады увеличивается, главным образом, за счет притока иммигрантов, а их доля в мировом населении сокращается. Главный фактор роста населения латиноамериканских стран - высокая рождаем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уществующих темпах прироста населения мира его удвоение произойдет к 2050 г. Первое удвоение произошло к 1500 г, второе - через 300 лет, третье - через 100 - к 1900 г., четвертое - к 1985 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8. Размещение населения мира; причины неравномерного размещ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азмещение нас-я обусловлено 4 ф-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иродно-климат усл-я. Исторически первые ареалы с высок плотностью нас-я размещались в р-нах с наиболее благоприят усл-ми. Высок плотность нас-я отличалась на территориях с богатыми агроклимат рес-ми. Географ полож-е и хар-ка рельефа обуславливает концентрацию нас-я в Приморских и приокеанич р-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Истор особ-ти заселения земной суши. Увеличение плотности нас-я на океанич побережьях Америки и Африки связаны с особ-ми европейской коло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Соц–эк усл-я. В 17-20 вв. появление ареалов с высокой плотностью нас-я связ с разв-ем пр-ти. Нас-е концентр-ся в р-нах, где было наиб удаленое скопление прир рес-сов.</w:t>
      </w:r>
    </w:p>
    <w:p>
      <w:pPr>
        <w:pStyle w:val="Normal"/>
        <w:spacing w:lineRule="auto" w:line="360"/>
        <w:ind w:firstLine="709"/>
        <w:jc w:val="both"/>
        <w:rPr/>
      </w:pPr>
      <w:r>
        <w:rPr>
          <w:rFonts w:cs="Times New Roman" w:ascii="Times New Roman" w:hAnsi="Times New Roman"/>
          <w:sz w:val="28"/>
          <w:szCs w:val="28"/>
        </w:rPr>
        <w:t>4)Размещ-е в демограф с-мах. Около 60% нас-я – терр-я Азии, 13% - Африка, 11% - Европа, 5%- С.Америка, 8,6% - Лат.Америка, 0,5% - Оке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наиб крупных скоплений нас-я мож отнести след регионы: *Восточно-Азиатский: Китай, Япония, КНДР, Юж.Корея (&gt; 1 млрд. чел.); *Южно-Азиатский: Индия, Бангладеш, Шри-Ланка, Пакистан (&gt; 1 млрд.); *Южно-Восточно-Азиатский: Индонезия, Таиланд, Филиппины, Малайзия (&gt; 300 млн.); *Европейский: &gt; 500 млн; *Атлантич: С-В США, Канада (примерно 300 мл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9. Численность, плотность, размещение населения Ро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лено всего 45 % (европейская часть - 87 %, азиатская- 30). Центральный район – 100%, Дальний Восток- 1/5 общей площад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природные, исторические, социально-экономически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ые условия определяют благоприятность территории для постоянного проживания и некоторых видов хоз деятельности. </w:t>
      </w:r>
    </w:p>
    <w:p>
      <w:pPr>
        <w:pStyle w:val="Style18"/>
        <w:spacing w:lineRule="auto" w:line="360"/>
        <w:ind w:firstLine="709"/>
        <w:jc w:val="both"/>
        <w:rPr/>
      </w:pPr>
      <w:r>
        <w:rPr>
          <w:rFonts w:cs="Times New Roman" w:ascii="Times New Roman" w:hAnsi="Times New Roman"/>
          <w:sz w:val="28"/>
          <w:szCs w:val="28"/>
        </w:rPr>
        <w:t>Исторические факторы связаны с историей заселения и освоения территории. Уменьшение плотности с запада на восток связано с этапностью продвижения Русского государства в этом направлении.</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о-экономические факторы отражают изменения в характере использования территорий, уровне их экономического развития(развитие промышленности в меньшей мере зависит от природных условий, пром.предприятия строились в ранее необжитых районах,в эти районы стало «подтягиваться» и население).</w:t>
      </w:r>
    </w:p>
    <w:p>
      <w:pPr>
        <w:pStyle w:val="Style18"/>
        <w:spacing w:lineRule="auto" w:line="360"/>
        <w:ind w:firstLine="709"/>
        <w:jc w:val="both"/>
        <w:rPr/>
      </w:pPr>
      <w:r>
        <w:rPr>
          <w:rFonts w:cs="Times New Roman" w:ascii="Times New Roman" w:hAnsi="Times New Roman"/>
          <w:sz w:val="28"/>
          <w:szCs w:val="28"/>
        </w:rPr>
        <w:t>Неравномерность размещения можно проследить по изменению плотности населения – числу жителей на единицу площади. В РФ 145 млн.чел проживает на площади 17,1 млн. кв.км. Средняя плотность около 9 человек на 1 кв.км. Внутри страны различия очень велики(Густонаселенные регионы - Центральная Россия &gt; 100 человек на кв. км, в Московской области &gt; 300 человек, и северные таежные районы, где населения практически нет).</w:t>
      </w:r>
    </w:p>
    <w:p>
      <w:pPr>
        <w:pStyle w:val="Style18"/>
        <w:spacing w:lineRule="auto" w:line="360"/>
        <w:ind w:firstLine="709"/>
        <w:jc w:val="both"/>
        <w:rPr/>
      </w:pPr>
      <w:r>
        <w:rPr>
          <w:rFonts w:cs="Times New Roman" w:ascii="Times New Roman" w:hAnsi="Times New Roman"/>
          <w:sz w:val="28"/>
          <w:szCs w:val="28"/>
        </w:rPr>
        <w:t>Особенность размещения населения России - наличие двух различных типов заселения. На Крайнем Севере, занимающем 2/3 ее территории, проживает лишь 1/15 населения (около 10 млн.чел). Это зона очагового заселения: близ крупных ресурсных баз, портов, вдоль транспортных путей и по долинам рек. А большую часть Европейской России, юг Сибири и Дальнего Востока занимает зона сплошного заселения. Здесь все города с числом жителей &gt; 500 тысяч и крупнейшие городские агломер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0. Воспроизводство населения мира. Факторы, влияющие на естественное движение насел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Под воспроизводством (естественным движением) населения понимают совокупность процессов рождаемости, смертности и естественного прироста(превышение рождаемости над смертностью), которые обеспечивают беспрерывное возобновление и смену поколений. </w:t>
      </w:r>
    </w:p>
    <w:p>
      <w:pPr>
        <w:pStyle w:val="Normal"/>
        <w:spacing w:lineRule="auto" w:line="360"/>
        <w:ind w:firstLine="709"/>
        <w:jc w:val="both"/>
        <w:rPr/>
      </w:pPr>
      <w:r>
        <w:rPr>
          <w:rFonts w:cs="Times New Roman" w:ascii="Times New Roman" w:hAnsi="Times New Roman"/>
          <w:sz w:val="28"/>
          <w:szCs w:val="28"/>
          <w:u w:val="single"/>
        </w:rPr>
        <w:t>Показ-ли В-ва нас-я</w:t>
      </w:r>
      <w:r>
        <w:rPr>
          <w:rFonts w:cs="Times New Roman" w:ascii="Times New Roman" w:hAnsi="Times New Roman"/>
          <w:sz w:val="28"/>
          <w:szCs w:val="28"/>
        </w:rPr>
        <w:t>: *ЕП; *Индекс жизненности: отнош-е годового числа рождений (общ к-т Р) к годовому числу смертей (общ к-т С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отношению показ-лей Р и СМ стран мира, выделяют 3 типа В-ва на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диционный: оч высокая Р, высокая СМ, оч высокий ЕП, пример – Африка. Д/эк-ки слаборазвитых стран. Низкая продолж-ть жизни. Повышение Р из-за раннего вступления в брак и отсутствия контроля Р. Низк ур-нь жизни, плохое питание, недостаточное развитие мед облуж-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ходный: высокая Р, низкая СМ, высокий ЕП, Лат. Америка, Азия, Австрия и Океания. Улучшение качества здравоохра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ременный: низкая Р, низкая СМ, низкий ЕП, Европа, США, Канада. Высокая ср продолж-ть жизни. Низкая Р из-за позднего вступления в брак, жесткое регулирование Р. Ур-нь СМ опред-ся СМ от болезней сердечно-сосудистой с-мы. Высокий уро-нь старения нас-я. Не обеспечивается простое В-во нас-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акторы:</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 уровень благосостояния людей и степень развития общественных служб здравоохранения, национальные и религиозные традиции</w:t>
      </w:r>
    </w:p>
    <w:p>
      <w:pPr>
        <w:pStyle w:val="Style18"/>
        <w:numPr>
          <w:ilvl w:val="0"/>
          <w:numId w:val="2"/>
        </w:numPr>
        <w:spacing w:lineRule="auto" w:line="360"/>
        <w:ind w:left="0" w:firstLine="709"/>
        <w:jc w:val="both"/>
        <w:rPr/>
      </w:pPr>
      <w:r>
        <w:rPr>
          <w:rFonts w:cs="Times New Roman" w:ascii="Times New Roman" w:hAnsi="Times New Roman"/>
          <w:sz w:val="28"/>
          <w:szCs w:val="28"/>
        </w:rPr>
        <w:t>природно-биологические - климатические условия, болезни</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графические – половая и возрастная структура, брачность, развод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Оценка процессов воспроизводства в России в целом и в регион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 России отрицательный естественный прирост населения, смертность превышает рождаемость. Страна вступила в XXI в. с сокращающимся и стареющим населе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резвычайно высокий уровень смертности от внешних причин (несчастных случаев, отравлений, травм, убийств и самоубийств), в три— пять раз превосходящий соответствующие показатели развитых стран. Очень высока младенческая смертность. Большая разница в уровне смертности и продолжительности жизни между мужским и женским населением: мужчины живут на 13 лет меньше. Высокая смертность среди мужчин трудоспособного возрас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перспективах рождаемости в России, то рассчитывать на то, что ее уровень в ближайшие десятилетия обеспечит демографический рост или хотя бы простое воспроизводство населения, не приходитс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ление регионов Российской Федерации будет сокращаться неравномерно. В наибольшей степени пострадает Дальний Восток, где число жителей к 2025 г уменьшится более чем на треть и составит около 4,7 млн. человек. На втором месте по ожидаемому сокращению численности (более 20%) Северо-Западный федеральный округ. В Центральном округе сократится примерно на 16%, далее следуют Приволжский, Уральский и Сибирский округа — ожидаемое сокращение на 10— 13%. Предположительно наиболее благополучная демографическая ситуация будет наблюдаться в ЮФО, где численность населения вследствие миграционного притока и относительно высокой рождаемости в республиках Северного Кавказа практически не измени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Миграция населения. Виды и причины. География международной миграц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b/>
          <w:sz w:val="28"/>
          <w:szCs w:val="28"/>
        </w:rPr>
        <w:t>Миграция населения</w:t>
      </w:r>
      <w:r>
        <w:rPr>
          <w:rFonts w:cs="Times New Roman" w:ascii="Times New Roman" w:hAnsi="Times New Roman"/>
          <w:sz w:val="28"/>
          <w:szCs w:val="28"/>
        </w:rPr>
        <w:t xml:space="preserve"> – это перемещение людей из одного места в другое, связанное с изменением постоянного места жительства. Главная причина миграций – экономическая. Люди едут в другие страны и районы в поисках работы (трудовая миграция), едут в места с более высоким уровнем жизни и заработной платы. Наряду с этим люди могут менять места жительства по политическим, национальным, религиозным, экологическим и другим причинам.</w:t>
      </w:r>
    </w:p>
    <w:p>
      <w:pPr>
        <w:pStyle w:val="Style18"/>
        <w:spacing w:lineRule="auto" w:line="360"/>
        <w:ind w:firstLine="709"/>
        <w:jc w:val="both"/>
        <w:rPr/>
      </w:pPr>
      <w:r>
        <w:rPr>
          <w:rFonts w:cs="Times New Roman" w:ascii="Times New Roman" w:hAnsi="Times New Roman"/>
          <w:sz w:val="28"/>
          <w:szCs w:val="28"/>
        </w:rPr>
        <w:t>Миграции подразделяются на внешние (связанные с переселением из одной страны в другую), и внутренние (происходят в пределах одной страны).</w:t>
      </w:r>
    </w:p>
    <w:p>
      <w:pPr>
        <w:pStyle w:val="Style18"/>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иды внутренних миграций:</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грации, связанные с перераспределением населения между различными поселениями. Главный вид таких миграций – переселение людей из сельской местности в города. </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ди переезжают из района в район. Например, в настоящее время люди покидают северные районы страны и переселяются в европейскую часть.</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ый тип миграций – принудительные и вынужденные. </w:t>
      </w:r>
    </w:p>
    <w:p>
      <w:pPr>
        <w:pStyle w:val="Style18"/>
        <w:spacing w:lineRule="auto" w:line="360"/>
        <w:ind w:firstLine="709"/>
        <w:jc w:val="both"/>
        <w:rPr/>
      </w:pPr>
      <w:r>
        <w:rPr>
          <w:rFonts w:cs="Times New Roman" w:ascii="Times New Roman" w:hAnsi="Times New Roman"/>
          <w:sz w:val="28"/>
          <w:szCs w:val="28"/>
        </w:rPr>
        <w:t>На внутренние миграции воздействуют также природные и экологические условия.</w:t>
      </w:r>
    </w:p>
    <w:p>
      <w:pPr>
        <w:pStyle w:val="Style18"/>
        <w:spacing w:lineRule="auto" w:line="360"/>
        <w:ind w:firstLine="709"/>
        <w:jc w:val="both"/>
        <w:rPr/>
      </w:pPr>
      <w:r>
        <w:rPr>
          <w:rFonts w:cs="Times New Roman" w:ascii="Times New Roman" w:hAnsi="Times New Roman"/>
          <w:sz w:val="28"/>
          <w:szCs w:val="28"/>
        </w:rPr>
        <w:t>Внешняя миграция по направлению движения людей подразделяется на эмиграцию (выезд людей из своей страны), и иммиграцию (въезд населения в страну).</w:t>
      </w:r>
    </w:p>
    <w:p>
      <w:pPr>
        <w:pStyle w:val="Style18"/>
        <w:spacing w:lineRule="auto" w:line="360"/>
        <w:ind w:firstLine="709"/>
        <w:jc w:val="both"/>
        <w:rPr/>
      </w:pPr>
      <w:r>
        <w:rPr>
          <w:rFonts w:cs="Times New Roman" w:ascii="Times New Roman" w:hAnsi="Times New Roman"/>
          <w:sz w:val="28"/>
          <w:szCs w:val="28"/>
        </w:rPr>
        <w:t>Известно несколько волн эмиграции из России; перед началом первой мировой войны – в США, Канаду; в годы революции и гражданской войны – в Европу; в 80- 90-е годы - в Израиль, США, Германию. Причины миграций самые разные – политические, религиозные, национальные, экономические, личные. Внешние миграции оказывают влияние на состав и структуру населения России. Ведь, как правило, выезжают люди трудоспособного возраста, на образование которых российским государством были затрачены средства. Имеет место так называемая «утечка мозгов». Костяк эмиграции составляют эмигранты этнические – немцы, евреи, но быстро растет и количество русских. Однако в США переселяются в основном москвичи и петербуржцы.</w:t>
      </w:r>
    </w:p>
    <w:p>
      <w:pPr>
        <w:pStyle w:val="Style18"/>
        <w:spacing w:lineRule="auto" w:line="360"/>
        <w:ind w:firstLine="709"/>
        <w:jc w:val="both"/>
        <w:rPr/>
      </w:pPr>
      <w:r>
        <w:rPr>
          <w:rFonts w:cs="Times New Roman" w:ascii="Times New Roman" w:hAnsi="Times New Roman"/>
          <w:sz w:val="28"/>
          <w:szCs w:val="28"/>
        </w:rPr>
        <w:t xml:space="preserve">В настоящее время в связи с обострением межнациональных отношений из некоторых стран ближнего зарубежья русские, проживающие там, переезжают жить в Россию. Не смотря на падение производства, появлялось много новых рабочих мест – в частных фирмах, торговле, строительстве. Это привлекало экономических мигрантов – людей, переезжающих в поисках более высокого заработка и лучших условий жизн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5. Оценка миграционных процессов в России в прошлом и современном период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ореволюционные миграции.</w:t>
      </w:r>
    </w:p>
    <w:p>
      <w:pPr>
        <w:pStyle w:val="Style18"/>
        <w:spacing w:lineRule="auto" w:line="360"/>
        <w:ind w:firstLine="709"/>
        <w:jc w:val="both"/>
        <w:rPr/>
      </w:pPr>
      <w:r>
        <w:rPr>
          <w:rFonts w:cs="Times New Roman" w:ascii="Times New Roman" w:hAnsi="Times New Roman"/>
          <w:sz w:val="28"/>
          <w:szCs w:val="28"/>
        </w:rPr>
        <w:t xml:space="preserve">Россия – самая крупная страна в мире. В течение веков освоение ее огромных пространств сопровождалось движением населения из центральных европейских регионов к окраинам. Начиная с 16-го века, двигаясь на юг, осваивали задонские и заволжские степи. Восточный путь - через Урал в Сибирь и в 17в вышли к Тихому океану. Главной причиной, выталкивавшей людей из центральных районов, стала нехватка земель, в том числе и у получивших волю крестьян(1861г). Одна часть - за Урал, другая – в южные степные губернии. Массовые миграции в города и фабричные поселки на заработки ( на период посевной или уборочной возвращались в деревню, но постепенно стали оставаться в городе навсегда). </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играции советского времени.</w:t>
      </w:r>
    </w:p>
    <w:p>
      <w:pPr>
        <w:pStyle w:val="Style18"/>
        <w:spacing w:lineRule="auto" w:line="360"/>
        <w:ind w:firstLine="709"/>
        <w:jc w:val="both"/>
        <w:rPr/>
      </w:pPr>
      <w:r>
        <w:rPr>
          <w:rFonts w:cs="Times New Roman" w:ascii="Times New Roman" w:hAnsi="Times New Roman"/>
          <w:sz w:val="28"/>
          <w:szCs w:val="28"/>
        </w:rPr>
        <w:t>Усиление миграции в конце 20-х г, когда советская власть взяла курс на развитие промышленности. «Раскулачивание» деревни, крестьяне во избежание репрессий уезжали в города и на крупные стройки.</w:t>
      </w:r>
    </w:p>
    <w:p>
      <w:pPr>
        <w:pStyle w:val="Style18"/>
        <w:spacing w:lineRule="auto" w:line="360"/>
        <w:ind w:firstLine="709"/>
        <w:jc w:val="both"/>
        <w:rPr/>
      </w:pPr>
      <w:r>
        <w:rPr>
          <w:rFonts w:cs="Times New Roman" w:ascii="Times New Roman" w:hAnsi="Times New Roman"/>
          <w:sz w:val="28"/>
          <w:szCs w:val="28"/>
        </w:rPr>
        <w:t xml:space="preserve">Тотальной депортации в годы войны в СССР были подвергнуты семь народов: немцы, карачаевцы, калмыки, ингуши, чеченцы, балкарцы и крымские татары. После смерти Сталина началось постепенное возвращение депортированных народов на прежние земли. </w:t>
      </w:r>
    </w:p>
    <w:p>
      <w:pPr>
        <w:pStyle w:val="Style18"/>
        <w:spacing w:lineRule="auto" w:line="360"/>
        <w:ind w:firstLine="709"/>
        <w:jc w:val="both"/>
        <w:rPr/>
      </w:pPr>
      <w:r>
        <w:rPr>
          <w:rFonts w:cs="Times New Roman" w:ascii="Times New Roman" w:hAnsi="Times New Roman"/>
          <w:sz w:val="28"/>
          <w:szCs w:val="28"/>
        </w:rPr>
        <w:t>ВОВ: эвакуация с запада в восточные и южные районы (многие после окончания войны не вернулись домой, остались жить на новых местах). Существовал в годы войны и западный миграционный поток – военнопленные, а также гражданские лица, вывезенные немецкими оккупантами на работы в Германии( часть вернулись, остальные погибли или стали «невозвращенцами»). После ВОВ - миграции сельских жителей в города и на новостройки Сибири и Дальнего востока. Постепенно в районах Европейской России жителей становилось все меньше. И во второй половине 70-х годов новое направление миграции – с окраин в центр.</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ые миграции в России.</w:t>
      </w:r>
    </w:p>
    <w:p>
      <w:pPr>
        <w:pStyle w:val="Style18"/>
        <w:spacing w:lineRule="auto" w:line="360"/>
        <w:ind w:firstLine="709"/>
        <w:jc w:val="both"/>
        <w:rPr/>
      </w:pPr>
      <w:r>
        <w:rPr>
          <w:rFonts w:cs="Times New Roman" w:ascii="Times New Roman" w:hAnsi="Times New Roman"/>
          <w:sz w:val="28"/>
          <w:szCs w:val="28"/>
        </w:rPr>
        <w:t>В конце 20 века территория страны - две зоны: принимающую и отдающую население, причем + и минус поменялись местами. Весь Север (за исключением Тюменской области), ранее интенсивно притягивающий население (высокой заработной платой и льготами), теперь столь же интенсивно его теряет. Переход на рыночные отношения, отмена северных льгот, отсутствие финансирования многих предприятий обнажили острые проблемы Севера, в первую очередь низкую эффективность его хозяйства и перенаселенность.</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Оценка современной демографической ситуации в Росс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Демогр ситуация в РФ оценивается как крайне неблагоприят. Продолжает усиливаться депопуляция. Рос пар-ры депопуляции в десятки раз &gt; европейских. Депопуляция в России формируется как за счет низкой Р, так и сверхСМ на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01.01.2003 г. Нас-е нашей страны составило 143,6 млн., т.е. за 2002 г. Потери = 878 тыс. чел. С 2005 г. начилось абсолютное сокращение нас-я трудосп возраста, что постепенно приведет к увеличению числа пенсионеров и, следовательно, к росту показателя демогр нагрузки на молодые поколения. Наша страна даже по меркам развитых стран хар-ся уникально низкой Р. Совр пар-ры Р почти в 2 р &lt; требуемого д/замещения поколений: к-т суммарной Р = 1,2-1,3 рождений в сред на 1 Ж (при уровне, необходимом хотя бы д/простого В-ва нас-я, в 2,15), а в ряде регионов Центр России ур-нь Р еще &lt;. Средняя продолж-ть жизни в стране составляет 64,1 года. РФ по продолж-ти жизни занимает в мире 134-е место у М и 100-е место у Ж. Особое место среди причин смерти занимают несчаст случаи, отравления, травмы. Вероятность умереть от этих причин д/рос М в 4,5 р превышает аналогич показ-ль в развитых странах.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4. Демографическая политика. Ее особенности в разных стран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Style w:val="StrongEmphasis"/>
          <w:rFonts w:cs="Times New Roman" w:ascii="Times New Roman" w:hAnsi="Times New Roman"/>
          <w:b w:val="false"/>
          <w:sz w:val="28"/>
          <w:szCs w:val="28"/>
        </w:rPr>
        <w:t>Демогр пол-ка — целенаправл дея-ть гос органов и иных соц институтов в сфере регул-я В-ва нас-я, призванная сохранить / изменить тенденции динамики его числ-ти и стр-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е гос меры: ограничение / стимул законодат путем миграций, браков, деторождения, план-е подготовки спец-ов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е гос меры: повышение ур-ня жизни, создание с-мы пособий и льгот д/многодет / малодет семей, форм-е обществ мнени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гр сверхзадачей страны должно стать остановка снижения ЧН и обеспечение перехода к «+» и естественному, основанному на собственном нас-ии, демогр росту, рез-том которого должна стать примерно 250–миллионная ЧН РФ к 2050 г. Приоритетом демогр пол-ки должна стать трёхдетная семья. Начиная с рождения третьего ребёнка семья должна быть выделена в особую категорию лиц стратегического гос значения и каждому члену семьи назначено оптимал жилище и персонал пособие в размере ср з/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факторов, определяющих низкую Р, яв-ся отсутствие у молодёжи и молодых семей достойных жилищных условий и перспективы их улучшения по мере рождения детей. Преодоление демогр катастрофы требует кардинал изменения данных схем в пользу обязат и гарантированного гос обеспечения каждой молодой семьи полноценными д/воспитания детей жилищными усл-ми. Логика демогр развития требует гарантированного обеспечения перспективного и безопасного детства д/каждого без исключения рос ребёнка.</w:t>
      </w:r>
    </w:p>
    <w:p>
      <w:pPr>
        <w:pStyle w:val="Normal"/>
        <w:spacing w:lineRule="auto" w:line="360"/>
        <w:ind w:firstLine="709"/>
        <w:jc w:val="both"/>
        <w:rPr/>
      </w:pPr>
      <w:r>
        <w:rPr>
          <w:rStyle w:val="StrongEmphasis"/>
          <w:rFonts w:cs="Times New Roman" w:ascii="Times New Roman" w:hAnsi="Times New Roman"/>
          <w:sz w:val="28"/>
          <w:szCs w:val="28"/>
        </w:rPr>
        <w:t>Осн направления демогр пол-ки в зарубежных странах.</w:t>
      </w:r>
    </w:p>
    <w:p>
      <w:pPr>
        <w:pStyle w:val="Normal"/>
        <w:spacing w:lineRule="auto" w:line="360"/>
        <w:ind w:firstLine="709"/>
        <w:jc w:val="both"/>
        <w:rPr/>
      </w:pPr>
      <w:r>
        <w:rPr>
          <w:rFonts w:cs="Times New Roman" w:ascii="Times New Roman" w:hAnsi="Times New Roman"/>
          <w:sz w:val="28"/>
          <w:szCs w:val="28"/>
        </w:rPr>
        <w:t xml:space="preserve">В развивающихся странах, еще находящихся на стадии демогр взрыва, осн цель демогр пол-ки заключ </w:t>
      </w:r>
      <w:r>
        <w:rPr>
          <w:rFonts w:cs="Times New Roman" w:ascii="Times New Roman" w:hAnsi="Times New Roman"/>
          <w:i/>
          <w:iCs/>
          <w:sz w:val="28"/>
          <w:szCs w:val="28"/>
        </w:rPr>
        <w:t>в снижении к-тов Р и ЕП нас-я</w:t>
      </w:r>
      <w:r>
        <w:rPr>
          <w:rFonts w:cs="Times New Roman" w:ascii="Times New Roman" w:hAnsi="Times New Roman"/>
          <w:sz w:val="28"/>
          <w:szCs w:val="28"/>
        </w:rPr>
        <w:t>. Р уменьшается в рез-те популяризации и распространения контрацептивов, санитарного просвещения, консульт-я по вопросам план-я семьи, пропаганды преимуществ малодетной семьи, а также стимул-я малодетности при пом разного рода эк и администр мер. Некот страны в качестве 1 из таких мер не только допускают, но и всячески приветствуют добровол стерилизацию М и Ж. Наиболее яркий пример развивающиеся страны Азии. Страны с самой большой ЧН — Китай, Индия.</w:t>
      </w:r>
    </w:p>
    <w:p>
      <w:pPr>
        <w:pStyle w:val="Normal"/>
        <w:spacing w:lineRule="auto" w:line="360"/>
        <w:ind w:firstLine="709"/>
        <w:jc w:val="both"/>
        <w:rPr/>
      </w:pPr>
      <w:r>
        <w:rPr>
          <w:rFonts w:cs="Times New Roman" w:ascii="Times New Roman" w:hAnsi="Times New Roman"/>
          <w:sz w:val="28"/>
          <w:szCs w:val="28"/>
        </w:rPr>
        <w:t xml:space="preserve">В качестве 1 из действенных мер демогр пол-ки многие развивающиеся страны осуществляют законодат </w:t>
      </w:r>
      <w:r>
        <w:rPr>
          <w:rFonts w:cs="Times New Roman" w:ascii="Times New Roman" w:hAnsi="Times New Roman"/>
          <w:i/>
          <w:iCs/>
          <w:sz w:val="28"/>
          <w:szCs w:val="28"/>
        </w:rPr>
        <w:t>повышение возраста вступления в брак</w:t>
      </w:r>
      <w:r>
        <w:rPr>
          <w:rFonts w:cs="Times New Roman" w:ascii="Times New Roman" w:hAnsi="Times New Roman"/>
          <w:sz w:val="28"/>
          <w:szCs w:val="28"/>
        </w:rPr>
        <w:t>. Например, в Китае он был повышен до 22 лет д/М и 20 лет д/Ж, в Индии — соответственно до 21 га и 18 лет. В действительности же наблюдается еще большее «старение» брака, которое объясняется тем, что значительная часть молодых людей стремится прежде получить образование, а затем пройти проф подготовку, часто совмещая ее с труд дея-ью. Еще 15—20 лет назад ср возраст невест в развивающихся странах составлял 16—18 лет, а к началу XXI в. даже в Африке он стал превосходить 20 лет, в Азии же и особенно в Лат Амер «постарел» еще &g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эк развитых стран, вступивших в полосу демогр кризиса, осуществляют демогр пол-ку, преследующую цель </w:t>
      </w:r>
      <w:r>
        <w:rPr>
          <w:rFonts w:cs="Times New Roman" w:ascii="Times New Roman" w:hAnsi="Times New Roman"/>
          <w:i/>
          <w:iCs/>
          <w:sz w:val="28"/>
          <w:szCs w:val="28"/>
        </w:rPr>
        <w:t>повышения к-тов Р и ЕП</w:t>
      </w:r>
      <w:r>
        <w:rPr>
          <w:rFonts w:cs="Times New Roman" w:ascii="Times New Roman" w:hAnsi="Times New Roman"/>
          <w:sz w:val="28"/>
          <w:szCs w:val="28"/>
        </w:rPr>
        <w:t xml:space="preserve"> (страны Евро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b/>
          <w:b/>
          <w:sz w:val="28"/>
          <w:szCs w:val="28"/>
        </w:rPr>
      </w:pPr>
      <w:r>
        <w:rPr>
          <w:b/>
          <w:sz w:val="28"/>
          <w:szCs w:val="28"/>
        </w:rPr>
        <w:t>14. Демографическая политика в России, ее законодательная основа</w:t>
      </w:r>
    </w:p>
    <w:p>
      <w:pPr>
        <w:pStyle w:val="Style16"/>
        <w:spacing w:lineRule="auto" w:line="360" w:before="0" w:after="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онцепция демографической политики Российской Федерации на период до 2025 года </w:t>
      </w:r>
    </w:p>
    <w:p>
      <w:pPr>
        <w:pStyle w:val="Style16"/>
        <w:spacing w:lineRule="auto" w:line="360" w:before="0" w:after="0"/>
        <w:ind w:firstLine="709"/>
        <w:jc w:val="both"/>
        <w:rPr>
          <w:sz w:val="28"/>
          <w:szCs w:val="28"/>
        </w:rPr>
      </w:pPr>
      <w:r>
        <w:rPr>
          <w:sz w:val="28"/>
          <w:szCs w:val="28"/>
        </w:rPr>
        <w:t>Демографическая политика РФ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w:t>
      </w:r>
    </w:p>
    <w:p>
      <w:pPr>
        <w:pStyle w:val="Style16"/>
        <w:spacing w:lineRule="auto" w:line="360" w:before="0" w:after="0"/>
        <w:ind w:firstLine="709"/>
        <w:jc w:val="both"/>
        <w:rPr/>
      </w:pPr>
      <w:r>
        <w:rPr>
          <w:sz w:val="28"/>
          <w:szCs w:val="28"/>
        </w:rPr>
        <w:t>Целями демографической политики РФ на период до 2025 года являются стабилизация численности населения к 2015 году на уровне 142 — 143 млн. человек и создание условий для ее роста к 2025 году до 145 млн. человек, а также повышение качества жизни и увеличение ожидаемой продолжительности жизни к 2015 году до 70 лет, к 2025 году — до 75 лет.</w:t>
      </w:r>
    </w:p>
    <w:p>
      <w:pPr>
        <w:pStyle w:val="Style16"/>
        <w:spacing w:lineRule="auto" w:line="360" w:before="0" w:after="0"/>
        <w:ind w:firstLine="709"/>
        <w:jc w:val="both"/>
        <w:rPr>
          <w:sz w:val="28"/>
          <w:szCs w:val="28"/>
        </w:rPr>
      </w:pPr>
      <w:r>
        <w:rPr>
          <w:b/>
          <w:sz w:val="28"/>
          <w:szCs w:val="28"/>
        </w:rPr>
        <w:t xml:space="preserve">Задачи: </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уровня смертности граждан, прежде всего в трудоспособном возрасте; </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уровня материнской и младенческой смертности, укрепление репродуктивного здоровья населения, здоровья детей и подростков; </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 </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рождаемости; </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е института семьи, возрождение и сохранение духовно-нравственных традиций семейных отношений; </w:t>
      </w:r>
    </w:p>
    <w:p>
      <w:pPr>
        <w:pStyle w:val="Style16"/>
        <w:numPr>
          <w:ilvl w:val="0"/>
          <w:numId w:val="14"/>
        </w:numPr>
        <w:tabs>
          <w:tab w:val="clear" w:pos="709"/>
        </w:tabs>
        <w:spacing w:lineRule="auto" w:line="360" w:before="0" w:after="0"/>
        <w:ind w:left="0" w:firstLine="709"/>
        <w:jc w:val="both"/>
        <w:rPr>
          <w:sz w:val="28"/>
          <w:szCs w:val="28"/>
        </w:rPr>
      </w:pPr>
      <w:r>
        <w:rPr>
          <w:sz w:val="28"/>
          <w:szCs w:val="28"/>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w:t>
      </w:r>
    </w:p>
    <w:p>
      <w:pPr>
        <w:pStyle w:val="Style16"/>
        <w:spacing w:lineRule="auto" w:line="360" w:before="0" w:after="0"/>
        <w:ind w:firstLine="709"/>
        <w:jc w:val="both"/>
        <w:rPr>
          <w:b/>
          <w:b/>
          <w:sz w:val="28"/>
          <w:szCs w:val="28"/>
        </w:rPr>
      </w:pPr>
      <w:r>
        <w:rPr>
          <w:b/>
          <w:sz w:val="28"/>
          <w:szCs w:val="28"/>
        </w:rPr>
        <w:t>Меры:</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для ведения здорового образа жизни;</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мероприятий в целях раннего выявления нарушений состояния здоровья;</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нняя диагностика заболеваний с применением передовых технологий;</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оказания бесплатной медицинской помощи;</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материально-технического и кадрового обеспечения учреждений здравоохранения;</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новых инновационных технологий лечения и развитие высокотехнологичной медицинской помощи;</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комплексных оздоровительных и реабилитационных программ;</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паганда ценностей семьи, усиление государственной поддержки семей, имеющих детей;</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интеграции иммигрантов в российское обще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ая основа - в сфере семейного, налогового и жилищного права, здравоохранения, образования, социального обеспечения, трудовых отношений, миграционной полити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5. Городское и сельское население мира. Понятие «урбанизация», типы населенных пунк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банизация* – это процесс повышения роли городов в жизни общества. 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являетс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 увеличении доли городского насел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росте числа и людности город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распространении городского образа жиз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XX века в России, как и в большинстве развитых стран мира, прекратился процесс урбанизации - соотношение городских и сельских жителей сохранилось на уровне переписи 1989 г.</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ипы сельских поселений:</w:t>
      </w:r>
    </w:p>
    <w:p>
      <w:pPr>
        <w:pStyle w:val="Style18"/>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йонный центр (где расположены организации, управляющие жизнью района),</w:t>
      </w:r>
    </w:p>
    <w:p>
      <w:pPr>
        <w:pStyle w:val="Style18"/>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ло (как правило, большое, с церковью, школой, магазинами),</w:t>
      </w:r>
    </w:p>
    <w:p>
      <w:pPr>
        <w:pStyle w:val="Style18"/>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ревня (поменьше, и обычно без церкви),</w:t>
      </w:r>
    </w:p>
    <w:p>
      <w:pPr>
        <w:pStyle w:val="Style18"/>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тор (один или несколько домов вдали от сел и деревень).</w:t>
      </w:r>
    </w:p>
    <w:p>
      <w:pPr>
        <w:pStyle w:val="Style18"/>
        <w:spacing w:lineRule="auto" w:line="360"/>
        <w:ind w:firstLine="709"/>
        <w:jc w:val="both"/>
        <w:rPr/>
      </w:pPr>
      <w:r>
        <w:rPr>
          <w:rFonts w:cs="Times New Roman" w:ascii="Times New Roman" w:hAnsi="Times New Roman"/>
          <w:sz w:val="28"/>
          <w:szCs w:val="28"/>
        </w:rPr>
        <w:t>Города отличаются друг от друга по многим показателям, основной из которых – это численность населения : *малые* (до 20 тысяч жителей); *средние* (до 100 тысяч); *большие* (более 100 тысяч).</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е города: *крупные* (более 250тысяч), *крупнейшие* (от 500 тысяч до 1 миллиона) и *города-миллионер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6. Половой и возрастной состав населения мира и Ро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Style w:val="StrongEmphasis"/>
          <w:rFonts w:cs="Times New Roman" w:ascii="Times New Roman" w:hAnsi="Times New Roman"/>
          <w:sz w:val="28"/>
          <w:szCs w:val="28"/>
        </w:rPr>
        <w:t>Половая структура</w:t>
      </w:r>
      <w:r>
        <w:rPr>
          <w:rStyle w:val="StrongEmphasis"/>
          <w:rFonts w:cs="Times New Roman" w:ascii="Times New Roman" w:hAnsi="Times New Roman"/>
          <w:b w:val="false"/>
          <w:sz w:val="28"/>
          <w:szCs w:val="28"/>
        </w:rPr>
        <w:t xml:space="preserve"> – соотношение числа М и Ж. Половая структура складывается под влиянием 3х основных факторов:</w:t>
      </w:r>
    </w:p>
    <w:p>
      <w:pPr>
        <w:pStyle w:val="Style17"/>
        <w:numPr>
          <w:ilvl w:val="0"/>
          <w:numId w:val="11"/>
        </w:numPr>
        <w:spacing w:lineRule="auto" w:line="360"/>
        <w:ind w:left="0" w:firstLine="709"/>
        <w:jc w:val="both"/>
        <w:rPr/>
      </w:pPr>
      <w:r>
        <w:rPr>
          <w:rStyle w:val="StrongEmphasis"/>
          <w:rFonts w:cs="Times New Roman" w:ascii="Times New Roman" w:hAnsi="Times New Roman"/>
          <w:b w:val="false"/>
          <w:sz w:val="28"/>
          <w:szCs w:val="28"/>
        </w:rPr>
        <w:t>Соотношение полов среди новорожденных</w:t>
      </w:r>
    </w:p>
    <w:p>
      <w:pPr>
        <w:pStyle w:val="Style17"/>
        <w:numPr>
          <w:ilvl w:val="0"/>
          <w:numId w:val="11"/>
        </w:numPr>
        <w:spacing w:lineRule="auto" w:line="360"/>
        <w:ind w:left="0" w:firstLine="709"/>
        <w:jc w:val="both"/>
        <w:rPr/>
      </w:pPr>
      <w:r>
        <w:rPr>
          <w:rStyle w:val="StrongEmphasis"/>
          <w:rFonts w:cs="Times New Roman" w:ascii="Times New Roman" w:hAnsi="Times New Roman"/>
          <w:b w:val="false"/>
          <w:sz w:val="28"/>
          <w:szCs w:val="28"/>
        </w:rPr>
        <w:t>Половые различия в смертности</w:t>
      </w:r>
    </w:p>
    <w:p>
      <w:pPr>
        <w:pStyle w:val="Style17"/>
        <w:numPr>
          <w:ilvl w:val="0"/>
          <w:numId w:val="11"/>
        </w:numPr>
        <w:spacing w:lineRule="auto" w:line="360"/>
        <w:ind w:left="0" w:firstLine="709"/>
        <w:jc w:val="both"/>
        <w:rPr/>
      </w:pPr>
      <w:r>
        <w:rPr>
          <w:rStyle w:val="StrongEmphasis"/>
          <w:rFonts w:cs="Times New Roman" w:ascii="Times New Roman" w:hAnsi="Times New Roman"/>
          <w:b w:val="false"/>
          <w:sz w:val="28"/>
          <w:szCs w:val="28"/>
        </w:rPr>
        <w:t>Половые различия в интенсивности миграций</w:t>
      </w:r>
    </w:p>
    <w:p>
      <w:pPr>
        <w:pStyle w:val="Normal"/>
        <w:spacing w:lineRule="auto" w:line="360"/>
        <w:ind w:firstLine="709"/>
        <w:jc w:val="both"/>
        <w:rPr/>
      </w:pPr>
      <w:r>
        <w:rPr>
          <w:rStyle w:val="StrongEmphasis"/>
          <w:rFonts w:cs="Times New Roman" w:ascii="Times New Roman" w:hAnsi="Times New Roman"/>
          <w:sz w:val="28"/>
          <w:szCs w:val="28"/>
        </w:rPr>
        <w:t>Факторы, влияющие на половую структуру:</w:t>
      </w:r>
      <w:r>
        <w:rPr>
          <w:rStyle w:val="StrongEmphasis"/>
          <w:rFonts w:cs="Times New Roman" w:ascii="Times New Roman" w:hAnsi="Times New Roman"/>
          <w:b w:val="false"/>
          <w:sz w:val="28"/>
          <w:szCs w:val="28"/>
        </w:rPr>
        <w:t xml:space="preserve"> войны, миграция, разница в продолжительности жизни мужчин и женщин.</w:t>
      </w:r>
    </w:p>
    <w:p>
      <w:pPr>
        <w:pStyle w:val="Normal"/>
        <w:spacing w:lineRule="auto" w:line="36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озрастная структура населения зависит от особенностей воспроизводства населения в прошлом и в настоящем( развитые и развивающиеся страны).</w:t>
      </w:r>
    </w:p>
    <w:p>
      <w:pPr>
        <w:pStyle w:val="Normal"/>
        <w:spacing w:lineRule="auto" w:line="360"/>
        <w:ind w:firstLine="709"/>
        <w:jc w:val="both"/>
        <w:rPr/>
      </w:pPr>
      <w:r>
        <w:rPr>
          <w:rFonts w:cs="Times New Roman" w:ascii="Times New Roman" w:hAnsi="Times New Roman"/>
          <w:bCs/>
          <w:sz w:val="28"/>
          <w:szCs w:val="28"/>
        </w:rPr>
        <w:t>Соотношение полов играет значительную роль в воспроизводстве населения, поскольку влияет на брачность и семейную структуру. Население, в котором преобладают молодые люди, характеризуется высокой рождаемостью и низкой смертностью, поскольку молодые люди намного реже болеют и умирают, чем лица пожилого возраста. Так, рост смертности в трудоспособном возрасте или повышение миграционной активности могут привести к увеличению доли пожилых людей в населении.</w:t>
      </w:r>
    </w:p>
    <w:p>
      <w:pPr>
        <w:pStyle w:val="Normal"/>
        <w:spacing w:lineRule="auto" w:line="360"/>
        <w:ind w:firstLine="709"/>
        <w:jc w:val="both"/>
        <w:rPr/>
      </w:pPr>
      <w:r>
        <w:rPr>
          <w:rStyle w:val="StrongEmphasis"/>
          <w:rFonts w:cs="Times New Roman" w:ascii="Times New Roman" w:hAnsi="Times New Roman"/>
          <w:b w:val="false"/>
          <w:sz w:val="28"/>
          <w:szCs w:val="28"/>
        </w:rPr>
        <w:t>Показатель демографической нагрузки – обобщенная количественная характеристика возрастной структуры населения, показывающая нагрузку на общество непроизводительным населением.</w:t>
      </w:r>
    </w:p>
    <w:p>
      <w:pPr>
        <w:pStyle w:val="Normal"/>
        <w:spacing w:lineRule="auto" w:line="360"/>
        <w:ind w:firstLine="709"/>
        <w:jc w:val="both"/>
        <w:rPr/>
      </w:pPr>
      <w:r>
        <w:rPr>
          <w:rStyle w:val="StrongEmphasis"/>
          <w:rFonts w:cs="Times New Roman" w:ascii="Times New Roman" w:hAnsi="Times New Roman"/>
          <w:b w:val="false"/>
          <w:sz w:val="28"/>
          <w:szCs w:val="28"/>
        </w:rPr>
        <w:t>Возр-пол стр-ра нас-я</w:t>
      </w:r>
      <w:r>
        <w:rPr>
          <w:rFonts w:cs="Times New Roman" w:ascii="Times New Roman" w:hAnsi="Times New Roman"/>
          <w:sz w:val="28"/>
          <w:szCs w:val="28"/>
        </w:rPr>
        <w:t xml:space="preserve"> – распред-е ЧН по возр группам отдельно для М и Ж. На кажд 100 родившихся девочек в РФ рождается в среднем 105-106 мальчиков. В возр стр-ре нас-я рассматривают чаще всего состав нас-я по одногодичным, пятилетним / десятилетним возр группам (интервалам), а также по целевым укрупненным возр группам (контингентам). В настоящее время в РФ это континг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0-15 лет вкл-но – население моложе трудоспособного возра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 16-59 лет вкл-но, Ж 16-54 лет вкл-но – на-е в трудосп возра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 60 лет и &gt;, Ж 55 лет и старше – на-е пенс (старше трудосп) воз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р стр-ре нас-я постоянно наблюдаются изменения: при снижении Р и росте средней продолж-ти жизни происходит увеличение доли нас-я старших возрастов, которое называется демогр старением. В РФ в последнее десятилетие главной причиной старения нас-я яв-ся снижение Р. По междунар критериям нас-е считается старым, если доля жителей в возрасте 65 лет и старше во всем нас-ии превышает 7%. В РФ в этом возрасте находятся 13% нас-я. В соотв со шкалой демогр старения ООН, если доля нас-я в возрасте 65 лет и старше составля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7% - старое на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4-7 % нас-е находится на пороге стар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lt; 4% - молодое нас-е.</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ипы старения на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тарение снизу - рез-т сниж-я Р (в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старение сверху – рез-т увеличения ср продолж-ти жизни, сниж-я СМ в старших возрастах в усл-ях низк Р.</w:t>
      </w:r>
    </w:p>
    <w:p>
      <w:pPr>
        <w:pStyle w:val="Normal"/>
        <w:spacing w:lineRule="auto" w:line="360"/>
        <w:ind w:firstLine="709"/>
        <w:jc w:val="both"/>
        <w:rPr/>
      </w:pPr>
      <w:r>
        <w:rPr>
          <w:rFonts w:cs="Times New Roman" w:ascii="Times New Roman" w:hAnsi="Times New Roman"/>
          <w:bCs/>
          <w:sz w:val="28"/>
          <w:szCs w:val="28"/>
        </w:rPr>
        <w:t>Для анализа половозрастной структуры применяют половозрастные пирамиды – двусторонняя полосовая диаграмма, построенная в обычной системе координат</w:t>
      </w:r>
      <w:r>
        <w:rPr>
          <w:rStyle w:val="StrongEmphasis"/>
          <w:rFonts w:cs="Times New Roman" w:ascii="Times New Roman" w:hAnsi="Times New Roman"/>
          <w:b w:val="false"/>
          <w:sz w:val="28"/>
          <w:szCs w:val="28"/>
        </w:rPr>
        <w:t>( х-численность населения, у-шкала возрастных групп, ч</w:t>
      </w:r>
      <w:r>
        <w:rPr>
          <w:rFonts w:cs="Times New Roman" w:ascii="Times New Roman" w:hAnsi="Times New Roman"/>
          <w:bCs/>
          <w:sz w:val="28"/>
          <w:szCs w:val="28"/>
        </w:rPr>
        <w:t>исленность М по левой стороне диаграммы, Ж – по правой). Каждая половозрастная группа отображается в виде горизонтальной полосы, площадь которой соответствует численности данной группы.</w:t>
      </w:r>
    </w:p>
    <w:p>
      <w:pPr>
        <w:pStyle w:val="Normal"/>
        <w:spacing w:lineRule="auto" w:line="360"/>
        <w:ind w:firstLine="709"/>
        <w:jc w:val="both"/>
        <w:rPr/>
      </w:pPr>
      <w:r>
        <w:rPr>
          <w:rFonts w:cs="Times New Roman" w:ascii="Times New Roman" w:hAnsi="Times New Roman"/>
          <w:sz w:val="28"/>
          <w:szCs w:val="28"/>
          <w:u w:val="single"/>
        </w:rPr>
        <w:t>Три типа возр стр-р нас-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олодое нас-е – широкое основание пирамиды, резко сужающееся кверху – </w:t>
      </w:r>
      <w:r>
        <w:rPr>
          <w:rFonts w:cs="Times New Roman" w:ascii="Times New Roman" w:hAnsi="Times New Roman"/>
          <w:i/>
          <w:sz w:val="28"/>
          <w:szCs w:val="28"/>
        </w:rPr>
        <w:t xml:space="preserve">прогрессив тип </w:t>
      </w:r>
      <w:r>
        <w:rPr>
          <w:rFonts w:cs="Times New Roman" w:ascii="Times New Roman" w:hAnsi="Times New Roman"/>
          <w:sz w:val="28"/>
          <w:szCs w:val="28"/>
        </w:rPr>
        <w:t xml:space="preserve">возр стр-ры (прямая диаграмма – нарисовать треугольник 10%-50%-40%); </w:t>
      </w:r>
    </w:p>
    <w:p>
      <w:pPr>
        <w:pStyle w:val="Normal"/>
        <w:spacing w:lineRule="auto" w:line="360"/>
        <w:ind w:firstLine="709"/>
        <w:jc w:val="both"/>
        <w:rPr/>
      </w:pPr>
      <w:r>
        <w:rPr>
          <w:rFonts w:cs="Times New Roman" w:ascii="Times New Roman" w:hAnsi="Times New Roman"/>
          <w:sz w:val="28"/>
          <w:szCs w:val="28"/>
        </w:rPr>
        <w:t xml:space="preserve">* постаревшее нас-е – пирамида сужается от основания постепенно и только вверху – резко, фактически она имеет форму трапеции / даже прямоугольника – </w:t>
      </w:r>
      <w:r>
        <w:rPr>
          <w:rFonts w:cs="Times New Roman" w:ascii="Times New Roman" w:hAnsi="Times New Roman"/>
          <w:i/>
          <w:sz w:val="28"/>
          <w:szCs w:val="28"/>
        </w:rPr>
        <w:t>стационарный тип</w:t>
      </w:r>
      <w:r>
        <w:rPr>
          <w:rFonts w:cs="Times New Roman" w:ascii="Times New Roman" w:hAnsi="Times New Roman"/>
          <w:sz w:val="28"/>
          <w:szCs w:val="28"/>
        </w:rPr>
        <w:t xml:space="preserve"> возр стр-ры нас-я («колокол», 23%-50%-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чень старое убывающее нас-е – пирамида расширяется от основания вверх и только вверху (в самых старших возр группах) резко сужается – </w:t>
      </w:r>
      <w:r>
        <w:rPr>
          <w:rFonts w:cs="Times New Roman" w:ascii="Times New Roman" w:hAnsi="Times New Roman"/>
          <w:i/>
          <w:sz w:val="28"/>
          <w:szCs w:val="28"/>
        </w:rPr>
        <w:t>регрессивный тип</w:t>
      </w:r>
      <w:r>
        <w:rPr>
          <w:rFonts w:cs="Times New Roman" w:ascii="Times New Roman" w:hAnsi="Times New Roman"/>
          <w:sz w:val="28"/>
          <w:szCs w:val="28"/>
        </w:rPr>
        <w:t xml:space="preserve"> возр стр-ры нас-я («урна», 30%-50%-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b/>
          <w:b/>
          <w:sz w:val="28"/>
          <w:szCs w:val="28"/>
        </w:rPr>
      </w:pPr>
      <w:r>
        <w:rPr>
          <w:b/>
          <w:sz w:val="28"/>
          <w:szCs w:val="28"/>
        </w:rPr>
        <w:t>17. Трудовые ресурсы, их роль в развитии хозяйства</w:t>
      </w:r>
    </w:p>
    <w:p>
      <w:pPr>
        <w:pStyle w:val="Style16"/>
        <w:spacing w:lineRule="auto" w:line="360" w:before="0" w:after="0"/>
        <w:ind w:firstLine="709"/>
        <w:jc w:val="both"/>
        <w:rPr>
          <w:b/>
          <w:b/>
          <w:sz w:val="28"/>
          <w:szCs w:val="28"/>
        </w:rPr>
      </w:pPr>
      <w:r>
        <w:rPr>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ление делится на трудоспособное и нетрудоспособ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жняя (минимальная) граница трудоспособного возраста определяется с учетом физиологии человека и продолжительности обязательного обучения в общеобразовательной школе. В России 16 лет, в некоторых странах – 15 лет. Верхняя граница трудоспособного возраста устанавливается в соответствии с законом о пенсионном обеспеч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юридическая продолжительность рабочего периода составляет для мужчин 44 года (16–60), для женщин 39 лет (16–55). Однако юридическая продолжительность, как правило, больше реальной. Основные причины:</w:t>
      </w:r>
    </w:p>
    <w:p>
      <w:pPr>
        <w:pStyle w:val="Normal"/>
        <w:numPr>
          <w:ilvl w:val="0"/>
          <w:numId w:val="2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все начинают трудовую деятельность с 16 лет; </w:t>
      </w:r>
    </w:p>
    <w:p>
      <w:pPr>
        <w:pStyle w:val="Normal"/>
        <w:numPr>
          <w:ilvl w:val="0"/>
          <w:numId w:val="2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ь времени в трудовом периоде человек затрачивает на поиск работы; </w:t>
      </w:r>
    </w:p>
    <w:p>
      <w:pPr>
        <w:pStyle w:val="Normal"/>
        <w:numPr>
          <w:ilvl w:val="0"/>
          <w:numId w:val="2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периода исключаются время, проведенное женщинами в отпуске по уходу за ребенком; </w:t>
      </w:r>
    </w:p>
    <w:p>
      <w:pPr>
        <w:pStyle w:val="Normal"/>
        <w:numPr>
          <w:ilvl w:val="0"/>
          <w:numId w:val="2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родолжительность рабочего периода влияют заболеваемость и смерт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трудовых ресурсов складывается из трех составляющих: численности лиц трудоспособного возраста, численности трудящихся в возрасте моложе трудоспособного возраста и численности трудящихся старше трудоспособного возра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b/>
          <w:b/>
          <w:sz w:val="28"/>
          <w:szCs w:val="28"/>
        </w:rPr>
      </w:pPr>
      <w:r>
        <w:rPr>
          <w:b/>
          <w:sz w:val="28"/>
          <w:szCs w:val="28"/>
        </w:rPr>
        <w:t>18. Этнический состав населения мира. Этнополитические конфликты, их причины и пути решения</w:t>
      </w:r>
      <w:bookmarkStart w:id="0" w:name="2"/>
      <w:bookmarkEnd w:id="0"/>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b/>
          <w:bCs/>
          <w:sz w:val="28"/>
          <w:szCs w:val="28"/>
        </w:rPr>
        <w:t>Этнос (народ)</w:t>
      </w:r>
      <w:r>
        <w:rPr>
          <w:sz w:val="28"/>
          <w:szCs w:val="28"/>
        </w:rPr>
        <w:t xml:space="preserve"> - это сложившаяся устойчивая группа людей, характеризующаяся общностью языка, территории, особенностями быта, культуры и этническим самосознанием. </w:t>
      </w:r>
    </w:p>
    <w:p>
      <w:pPr>
        <w:pStyle w:val="Style16"/>
        <w:spacing w:lineRule="auto" w:line="360" w:before="0" w:after="0"/>
        <w:ind w:firstLine="709"/>
        <w:jc w:val="both"/>
        <w:rPr>
          <w:sz w:val="28"/>
          <w:szCs w:val="28"/>
        </w:rPr>
      </w:pPr>
      <w:r>
        <w:rPr>
          <w:sz w:val="28"/>
          <w:szCs w:val="28"/>
        </w:rPr>
        <w:t xml:space="preserve">Всего в мире насчитывается 3-4 тысячи этносов. Часть из них превратились в нации, другие представляют собой народности, племена. </w:t>
      </w:r>
    </w:p>
    <w:p>
      <w:pPr>
        <w:pStyle w:val="Style16"/>
        <w:spacing w:lineRule="auto" w:line="360" w:before="0" w:after="0"/>
        <w:ind w:firstLine="709"/>
        <w:jc w:val="both"/>
        <w:rPr/>
      </w:pPr>
      <w:r>
        <w:rPr>
          <w:b/>
          <w:bCs/>
          <w:sz w:val="28"/>
          <w:szCs w:val="28"/>
        </w:rPr>
        <w:t>Классификация этносов</w:t>
      </w:r>
      <w:r>
        <w:rPr>
          <w:sz w:val="28"/>
          <w:szCs w:val="28"/>
        </w:rPr>
        <w:t xml:space="preserve"> проводится по различным признакам, главные из которых численность и язык. По численности народы мира различны. Подавляющее большинство народов малочисленно. Только 310 народов имеют численность более 1 млн чел., но на них приходится около 96% населения Земли. К крупнейшим по численности народам мира относятся: </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итайцы (1 120 млн чел.); </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индустанцы (219 млн чел.); </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цы США (187 млн чел.); </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нгальцы (176 млн чел.); </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сские (146 млн чел.); </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разильцы (137 млн чел.); </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понцы (123 млн чел.). </w:t>
      </w:r>
    </w:p>
    <w:p>
      <w:pPr>
        <w:pStyle w:val="Normal"/>
        <w:spacing w:lineRule="auto" w:line="360"/>
        <w:ind w:firstLine="709"/>
        <w:jc w:val="both"/>
        <w:rPr/>
      </w:pPr>
      <w:r>
        <w:rPr>
          <w:rFonts w:cs="Times New Roman" w:ascii="Times New Roman" w:hAnsi="Times New Roman"/>
          <w:sz w:val="28"/>
          <w:szCs w:val="28"/>
        </w:rPr>
        <w:t xml:space="preserve">Более 30 млн человек насчитывают следующие народы: бихарцы, пенджабцы, мексиканцы, немцы, корейцы, итальянцы, вьеты, французы, англичане, украинцы, турки, поляки и др. </w:t>
      </w:r>
    </w:p>
    <w:p>
      <w:pPr>
        <w:pStyle w:val="Style16"/>
        <w:spacing w:lineRule="auto" w:line="360" w:before="0" w:after="0"/>
        <w:ind w:firstLine="709"/>
        <w:jc w:val="both"/>
        <w:rPr/>
      </w:pPr>
      <w:bookmarkStart w:id="1" w:name="4"/>
      <w:bookmarkEnd w:id="1"/>
      <w:r>
        <w:rPr>
          <w:sz w:val="28"/>
          <w:szCs w:val="28"/>
        </w:rPr>
        <w:t xml:space="preserve">Около половины стран – </w:t>
      </w:r>
      <w:r>
        <w:rPr>
          <w:b/>
          <w:bCs/>
          <w:sz w:val="28"/>
          <w:szCs w:val="28"/>
        </w:rPr>
        <w:t xml:space="preserve">однонациональные </w:t>
      </w:r>
      <w:r>
        <w:rPr>
          <w:sz w:val="28"/>
          <w:szCs w:val="28"/>
        </w:rPr>
        <w:t xml:space="preserve">(государственные границы совпадают с этническими и основная национальность 90% ) - Дания, Швеция, Германия, Польша, Италия, Япония, Саудовская Аравия, Египет, большинство стран Латинской Америки. </w:t>
      </w:r>
    </w:p>
    <w:p>
      <w:pPr>
        <w:pStyle w:val="Style16"/>
        <w:spacing w:lineRule="auto" w:line="360" w:before="0" w:after="0"/>
        <w:ind w:firstLine="709"/>
        <w:jc w:val="both"/>
        <w:rPr/>
      </w:pPr>
      <w:r>
        <w:rPr>
          <w:b/>
          <w:bCs/>
          <w:sz w:val="28"/>
          <w:szCs w:val="28"/>
        </w:rPr>
        <w:t>Многонациональные</w:t>
      </w:r>
      <w:r>
        <w:rPr>
          <w:sz w:val="28"/>
          <w:szCs w:val="28"/>
        </w:rPr>
        <w:t xml:space="preserve"> - это страны, в пределах государственных границ которых проживают несколько этносов. Их можно разделить на четыре группы: </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резким преобладанием одной нации при наличии более или менее значительных национальных меньшинств (Великобритания, Франция, Испания, Китай, Монголия, Турция, Алжир, Марокко, США, Австралийский Союз); </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вунациональные (Канада, Бельгия); </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 сложным, но этнически однородным национальным составом (Иран, Афганистан, Пакистан, Лаос); </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 сложным и разнообразным в этническом отношении национальным составом (Россия, Индия, Швейцария, Индонезия). </w:t>
      </w:r>
    </w:p>
    <w:p>
      <w:pPr>
        <w:pStyle w:val="Style16"/>
        <w:spacing w:lineRule="auto" w:line="360" w:before="0" w:after="0"/>
        <w:ind w:firstLine="709"/>
        <w:jc w:val="both"/>
        <w:rPr/>
      </w:pPr>
      <w:bookmarkStart w:id="2" w:name="5"/>
      <w:bookmarkEnd w:id="2"/>
      <w:r>
        <w:rPr>
          <w:b/>
          <w:bCs/>
          <w:sz w:val="28"/>
          <w:szCs w:val="28"/>
        </w:rPr>
        <w:t>Проблема межнациональных отношений</w:t>
      </w:r>
      <w:r>
        <w:rPr>
          <w:sz w:val="28"/>
          <w:szCs w:val="28"/>
        </w:rPr>
        <w:t xml:space="preserve"> в настоящее время стоит достаточно остро. Это связано: </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фактическим экономическим и социальным неравенством народов в некоторых развитых странах, ущемлением культурной самобытности национальных меньшинств (баски в Испании, корсиканцы во Франции, шотландцы в Великобритании, франко-канадцы в Канаде); </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процессом объединения родственных племен в народности, а народностей в нации во многих развивающихся странах (Индия, Индонезия, Нигерия, Заир, Судан); </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последствиями европейской колонизации, при которых сохраняется угнетение коренного населения (индейцы, эскимосы, аборигены Австралии); </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расовой дискриминацией (ЮАР, США); </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образованием новых государств на территориях бывшего СССР и социалистических стран Восточной Европ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главных "горячих точек" - Ближний Восток, где не утихает арабо-израильский конфликт. </w:t>
      </w:r>
    </w:p>
    <w:p>
      <w:pPr>
        <w:pStyle w:val="Style16"/>
        <w:spacing w:lineRule="auto" w:line="360" w:before="0" w:after="0"/>
        <w:ind w:firstLine="709"/>
        <w:jc w:val="both"/>
        <w:rPr>
          <w:sz w:val="28"/>
          <w:szCs w:val="28"/>
        </w:rPr>
      </w:pPr>
      <w:r>
        <w:rPr>
          <w:sz w:val="28"/>
          <w:szCs w:val="28"/>
        </w:rPr>
        <w:t xml:space="preserve">Национальные противоречия часто имеют религиозную основу (между католиками и протестантами в Северной Ирландии и др).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rStyle w:val="StrongEmphasis"/>
          <w:sz w:val="28"/>
          <w:szCs w:val="28"/>
        </w:rPr>
      </w:pPr>
      <w:r>
        <w:rPr>
          <w:rStyle w:val="StrongEmphasis"/>
          <w:sz w:val="28"/>
          <w:szCs w:val="28"/>
        </w:rPr>
        <w:t>19. Религии мира</w:t>
      </w:r>
    </w:p>
    <w:p>
      <w:pPr>
        <w:pStyle w:val="Style16"/>
        <w:spacing w:lineRule="auto" w:line="360" w:before="0" w:after="0"/>
        <w:ind w:firstLine="709"/>
        <w:jc w:val="both"/>
        <w:rPr>
          <w:rStyle w:val="StrongEmphasis"/>
          <w:sz w:val="28"/>
          <w:szCs w:val="28"/>
        </w:rPr>
      </w:pPr>
      <w:r>
        <w:rPr/>
      </w:r>
    </w:p>
    <w:p>
      <w:pPr>
        <w:pStyle w:val="Style16"/>
        <w:spacing w:lineRule="auto" w:line="360" w:before="0" w:after="0"/>
        <w:ind w:firstLine="709"/>
        <w:jc w:val="both"/>
        <w:rPr/>
      </w:pPr>
      <w:r>
        <w:rPr>
          <w:rStyle w:val="StrongEmphasis"/>
          <w:sz w:val="28"/>
          <w:szCs w:val="28"/>
        </w:rPr>
        <w:t>Христианство</w:t>
      </w:r>
      <w:r>
        <w:rPr>
          <w:sz w:val="28"/>
          <w:szCs w:val="28"/>
        </w:rPr>
        <w:t xml:space="preserve"> - одна из трёх мировых религий, возникшая в Палестине в I в. н. э. В начале IV в. X. становится государственной религией Римской империи, а к XIV распространяется почти по всей Европе. В основе X. Лежит вера в то, что две тысячи лет назад Бог послал в мир своего сына, Богочеловека Иисуса Христа, который жил, проповедовал, страдал и умер на кресте, как человек. Главная книга христиан - Библия. X. верят в единого Бога, существующего в трёх лицах: Бога-Отца, Бога-Сына и Бога-Духа Святого. Очень важным для христиан является представление о первородном грехе. Ещё одна характерная особенность X. - оно может существовать только в форме Церкви (это или сообщество верующих, или храм, или форма христианской веры). Священный символ X. - крест. Все христиане верят в грядущий конец света и во второе пришествие Христа.</w:t>
      </w:r>
    </w:p>
    <w:p>
      <w:pPr>
        <w:pStyle w:val="Style16"/>
        <w:spacing w:lineRule="auto" w:line="360" w:before="0" w:after="0"/>
        <w:ind w:firstLine="709"/>
        <w:jc w:val="both"/>
        <w:rPr/>
      </w:pPr>
      <w:r>
        <w:rPr>
          <w:rStyle w:val="StrongEmphasis"/>
          <w:sz w:val="28"/>
          <w:szCs w:val="28"/>
        </w:rPr>
        <w:t>Ислам</w:t>
      </w:r>
      <w:r>
        <w:rPr>
          <w:sz w:val="28"/>
          <w:szCs w:val="28"/>
        </w:rPr>
        <w:t xml:space="preserve"> - одна из трёх мировых религий, возникшая в VII в. в Аравии. Её основателем является Мухаммед, в 610 выступивший в Мекке как пророк. Священная книга ислама - Коран, составленный после смерти Мухаммеда по его высказываниям. </w:t>
      </w:r>
    </w:p>
    <w:p>
      <w:pPr>
        <w:pStyle w:val="Style16"/>
        <w:spacing w:lineRule="auto" w:line="360" w:before="0" w:after="0"/>
        <w:ind w:firstLine="709"/>
        <w:jc w:val="both"/>
        <w:rPr>
          <w:sz w:val="28"/>
          <w:szCs w:val="28"/>
        </w:rPr>
      </w:pPr>
      <w:r>
        <w:rPr>
          <w:rStyle w:val="StrongEmphasis"/>
          <w:i/>
          <w:iCs/>
          <w:sz w:val="28"/>
          <w:szCs w:val="28"/>
        </w:rPr>
        <w:t xml:space="preserve">Пять основных «столпов Ислама»: </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вера в то, что нет Бога кроме Аллаха, а Мухаммед - пророк Его;</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пятикратное ежедневное совершение молитвы; </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милостыня в пользу бедных; </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пост в месяц рамадан; </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паломничество в Мекку, совершаемое хотя бы раз в жизни (хадж). Вся правовая система И. заложена в особом своде правил - шариате. Мусульмане признают бессмертие души и загробную жизнь. Обязательным условием для каждого верующего является обряд обрезания. В И. существует запрет на изображение живых существ. В X в. была создана система теоретического богословия - калам.</w:t>
      </w:r>
    </w:p>
    <w:p>
      <w:pPr>
        <w:pStyle w:val="Style16"/>
        <w:spacing w:lineRule="auto" w:line="360" w:before="0" w:after="0"/>
        <w:ind w:firstLine="709"/>
        <w:jc w:val="both"/>
        <w:rPr>
          <w:sz w:val="28"/>
          <w:szCs w:val="28"/>
        </w:rPr>
      </w:pPr>
      <w:r>
        <w:rPr>
          <w:rStyle w:val="StrongEmphasis"/>
          <w:sz w:val="28"/>
          <w:szCs w:val="28"/>
        </w:rPr>
        <w:t>Буддизм</w:t>
      </w:r>
      <w:r>
        <w:rPr>
          <w:sz w:val="28"/>
          <w:szCs w:val="28"/>
        </w:rPr>
        <w:t xml:space="preserve"> - старейшая из трёх мировых религий, возникшая на северо-востоке Индии в VI-V вв. до н. э. Её основателем считается принц Сиддхартха Гаутама, впоследствии получивший имя Будды (букв, «пробуждённый» или «просветлённый»). В начале нашей эры Б. разделился на две ветви: хинаяну и махаяну. В Б. отсутствует противопоставление субъекта и объекта, духа и материи. В основе религии лежит учение о «четырёх благородных истинах»: существует страдание, его причина, состояние освобождения и путь к нему. По Б., жизнь - это выражение «потоков» нематериальных частиц - дхарм, сочетания которых определяют бытие всего существующего. Перерождение происходит в соответствии с законом кармы - воздаяния в зависимости от поведения в предыдущей жизни. Нравственный идеал Б. - не причинять никому вреда. Целью любого буддиста является достижение нирваны - состояния покоя, блаженства, слияния с Буддо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20. Этнический и религиозный состав населения Росс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 Российской Федерации проживают представители свыше 160 национальностей. Численность свыше 1 млн. человек:</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сские - 115,87 млн. человек (79% жителей страны).</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тары - 5,56 млн. человек, (3,8% жителей страны)</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аинцы – 2,94 млн. человек (3% населения)</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шкиры – 1, 67млн.</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уваши – 1,64 млн.</w:t>
      </w:r>
    </w:p>
    <w:p>
      <w:pPr>
        <w:pStyle w:val="Normal"/>
        <w:numPr>
          <w:ilvl w:val="0"/>
          <w:numId w:val="6"/>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ченцы – 1,36 млн. (по сравнению с 1989 годом увеличилось в 1,5 р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2 г. насчитывалось 23 наиболее многочисленные национальности, численность населения которых превышала 400 тыс. чел. В связи с ростом численности населения в эту группу вошли азербайджанцы, кабардинцы и др., выбыли из-за уменьшения численности населения евреи (за счет эмиграции и естественной убыли) и немц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ое население по-прежнему является наиболее многочисленным. По сравнению с 1989 г. его доля во всем населении страны уменьшилась на 1,7%. Это произошло, главным образом, за счет естественной убыли, составившей почти 8 млн. человек, которую не смог компенсировать немногим более трехмиллионный миграционный прирост русс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межпереписной период изменения в национальном составе обусловлены действием трех факторов: </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ия в естественном движении населения</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сы во внешней миграции, сложившиеся под влиянием распада СССР</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сы смены этнического самосознания под влиянием смешанных браков и других явлений</w:t>
      </w:r>
    </w:p>
    <w:p>
      <w:pPr>
        <w:pStyle w:val="Normal"/>
        <w:shd w:fill="FFFFFF" w:val="clear"/>
        <w:spacing w:lineRule="auto" w:line="360"/>
        <w:ind w:firstLine="709"/>
        <w:jc w:val="both"/>
        <w:rPr/>
      </w:pPr>
      <w:r>
        <w:rPr>
          <w:rFonts w:cs="Times New Roman" w:ascii="Times New Roman" w:hAnsi="Times New Roman"/>
          <w:b/>
          <w:sz w:val="28"/>
          <w:szCs w:val="28"/>
        </w:rPr>
        <w:t> </w:t>
      </w:r>
      <w:r>
        <w:rPr>
          <w:rFonts w:cs="Times New Roman" w:ascii="Times New Roman" w:hAnsi="Times New Roman"/>
          <w:b/>
          <w:sz w:val="28"/>
          <w:szCs w:val="28"/>
        </w:rPr>
        <w:t>Конфессиональный состав:</w:t>
      </w:r>
      <w:r>
        <w:rPr>
          <w:rFonts w:cs="Times New Roman" w:ascii="Times New Roman" w:hAnsi="Times New Roman"/>
          <w:sz w:val="28"/>
          <w:szCs w:val="28"/>
        </w:rPr>
        <w:t xml:space="preserve"> </w:t>
      </w:r>
    </w:p>
    <w:p>
      <w:pPr>
        <w:pStyle w:val="Normal"/>
        <w:numPr>
          <w:ilvl w:val="0"/>
          <w:numId w:val="17"/>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православных 70 - 80 млн. чел. Кроме русских православие исповедуют также большая часть коми-пермяков, удмуртов, бесермян, марийцев, мордвы, чувашей и др.</w:t>
      </w:r>
    </w:p>
    <w:p>
      <w:pPr>
        <w:pStyle w:val="Normal"/>
        <w:numPr>
          <w:ilvl w:val="0"/>
          <w:numId w:val="17"/>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оссии представлены обе основные ветви ислама - суннизм и шиизм(большинство – сунниты).</w:t>
      </w:r>
    </w:p>
    <w:p>
      <w:pPr>
        <w:pStyle w:val="Normal"/>
        <w:numPr>
          <w:ilvl w:val="0"/>
          <w:numId w:val="17"/>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яде районов России имеется также значительное число последователей буддизма (около 900 тыс. чел.).</w:t>
      </w:r>
    </w:p>
    <w:p>
      <w:pPr>
        <w:pStyle w:val="Normal"/>
        <w:numPr>
          <w:ilvl w:val="0"/>
          <w:numId w:val="17"/>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старообрядцев св. 2 млн. чел. Преобладают русские, но есть также украинцы, белорусы, карелы, финны, коми, удмурты, чуваши и др.</w:t>
      </w:r>
    </w:p>
    <w:p>
      <w:pPr>
        <w:pStyle w:val="Normal"/>
        <w:numPr>
          <w:ilvl w:val="0"/>
          <w:numId w:val="17"/>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оликами латинского обряда являются большинство живущих в стране поляков и литовцев, часть немцев и др.</w:t>
      </w:r>
    </w:p>
    <w:p>
      <w:pPr>
        <w:pStyle w:val="Normal"/>
        <w:numPr>
          <w:ilvl w:val="0"/>
          <w:numId w:val="17"/>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оссии есть и последователи иудаизма - подавляющее большинство верующих еврее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Качество населения как важнейшая составляющая развития экономики и качества жизн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Качество населения - это интегральное свойство множества людей, объединенных в сообщества, определяющее уровень социальной эффективности их жизнедеятельности.</w:t>
      </w:r>
    </w:p>
    <w:p>
      <w:pPr>
        <w:pStyle w:val="Style16"/>
        <w:spacing w:lineRule="auto" w:line="360" w:before="0" w:after="0"/>
        <w:ind w:firstLine="709"/>
        <w:jc w:val="both"/>
        <w:rPr>
          <w:sz w:val="28"/>
          <w:szCs w:val="28"/>
        </w:rPr>
      </w:pPr>
      <w:r>
        <w:rPr>
          <w:sz w:val="28"/>
          <w:szCs w:val="28"/>
        </w:rPr>
        <w:t>Категория «качество населения» — это ресурс и гарант стабильного развития, основа национальной, экономической безопасности государства. Качество населения неотделимо от жизнедеятельности людей, среды их обитания, носит конкретно исторический характер и определяется соответствующим способом производства. Практически все характеристики жизнедеятельности взаимосвязаны между собой прямыми и обратными связями и потому их совокупность — это сложная целеустремленная система, которая органично связывает качество населения и качество жизни. В результате качество населения через сферу потребностей обусловливает содержательную основу показателей качества жизни.</w:t>
      </w:r>
    </w:p>
    <w:p>
      <w:pPr>
        <w:pStyle w:val="Style16"/>
        <w:spacing w:lineRule="auto" w:line="360" w:before="0" w:after="0"/>
        <w:ind w:firstLine="709"/>
        <w:jc w:val="both"/>
        <w:rPr>
          <w:sz w:val="28"/>
          <w:szCs w:val="28"/>
        </w:rPr>
      </w:pPr>
      <w:r>
        <w:rPr>
          <w:sz w:val="28"/>
          <w:szCs w:val="28"/>
        </w:rPr>
        <w:t>Качество населения — это способность населения реагировать на сложившиеся природные, технические, экономические, социокультурные условия и приспосабливать их к своим изменяющимся потребностям. Свойства населения принимают форму наблюдаемых и количественно измеряемых характеристик (рождаемость и смертность, брачность и разводимость, образовательный и квалификационный уровень и др.). Совершенствование качественных характеристик, прежде всего здоровья и образования, позволяет повысить экономичность воспроизводства населения, то есть сохранить численность населения и даже темп ее роста при сокращении абсолютных чисел смертей и рождений. Качество населения определить довольно сложно. Довольно удачно схватывает категорию «качество населения» социально-психологический подход. В этом смысле используется категория деятельных способностей и потребностей населения. Качество населения — совокупность деятельных способностей, которыми таковое обладает в силу опыта исторического развития территории. Качество населения выражается в совокупности социально-демографических показателей, но не сводится к ни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22. Особенности расселения в России</w:t>
      </w:r>
    </w:p>
    <w:p>
      <w:pPr>
        <w:pStyle w:val="Style16"/>
        <w:spacing w:lineRule="auto" w:line="360" w:before="0" w:after="0"/>
        <w:ind w:firstLine="709"/>
        <w:jc w:val="both"/>
        <w:rPr>
          <w:b/>
          <w:b/>
          <w:sz w:val="28"/>
          <w:szCs w:val="28"/>
        </w:rPr>
      </w:pPr>
      <w:r>
        <w:rPr>
          <w:b/>
          <w:sz w:val="28"/>
          <w:szCs w:val="28"/>
        </w:rPr>
      </w:r>
    </w:p>
    <w:p>
      <w:pPr>
        <w:pStyle w:val="Style18"/>
        <w:spacing w:lineRule="auto" w:line="360"/>
        <w:ind w:firstLine="709"/>
        <w:jc w:val="both"/>
        <w:rPr/>
      </w:pPr>
      <w:r>
        <w:rPr>
          <w:rFonts w:cs="Times New Roman" w:ascii="Times New Roman" w:hAnsi="Times New Roman"/>
          <w:sz w:val="28"/>
          <w:szCs w:val="28"/>
        </w:rPr>
        <w:t xml:space="preserve">Заселено всего 45 % (европейская часть - 87 %, азиатская- 30). Центральный район – 100%, Дальний Восток- 1/5 общей площад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Ф 145 млн.чел проживает на площади 17,1 млн. кв.км. Средняя плотность около 9 чел на 1 кв.км. Внутри страны различия очень велики. Густонаселенные регионы - Центральная Россия &gt; 100 человек на кв. км, в Московской области &gt; 300 человек, и северные таежные районы, где населения практически нет. Особенность размещения населения России - наличие двух различных типов заселения. На Крайнем Севере, занимающем 2/3 ее территории, проживает лишь 1/15 населения (около 10 млн.чел). Это зона очагового заселения: близ крупных ресурсных баз, портов, вдоль транспортных путей и по долинам рек. А большую часть Европейской России, юг Сибири и Дальнего Востока занимает зона сплошного заселения. Здесь все города с числом жителей &gt; 500 тысяч и крупнейшие городские агломерации.</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Оценка процессов урбанизации в Росс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ипов поселений все население страны делится на городское и сельское. К городскому населению относят жителей городских поселений: городов и поселков городского типа. В России насчитывается 153 тысячи сельских населенных пунктов, а городов – всего чуть больше тысячи. Однако соотношение численности горожан и сельчан противоположное: 27 процентов населения страны живет в сельской местности, а 73 – в город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селение &gt; 12 тыс чел, может иметь статус города. Но бывают и города поменьше, и деревни побольше. В Краснодарском крае много станиц с 20-30тысячным населением. Самое большое сельское поселение в России – село Шпаковское близ Ставрополя: в нем живет 50 тыс чел. Однако важно не сколько людей, а то, чем они заняты. Главное для сельчан – тесная связь с землей (с земледелием и животноводством). И все же понятия «село» и «с/х» различаются. В России много сел, где люди работают вне с/х. </w:t>
      </w:r>
    </w:p>
    <w:p>
      <w:pPr>
        <w:pStyle w:val="Style18"/>
        <w:spacing w:lineRule="auto" w:line="360"/>
        <w:ind w:firstLine="709"/>
        <w:jc w:val="both"/>
        <w:rPr/>
      </w:pPr>
      <w:r>
        <w:rPr>
          <w:rFonts w:cs="Times New Roman" w:ascii="Times New Roman" w:hAnsi="Times New Roman"/>
          <w:sz w:val="28"/>
          <w:szCs w:val="28"/>
        </w:rPr>
        <w:t>Численность сельского населения страны неуклонно сокращалась в течение 20 века. Это закономерный процесс, который называется урбанизацией, происходит во всех странах на определенных стадиях развития. Но в России была своя специфика. Мировые войны, коллективизация, борьба с личными подсобными хозяйствами, деление деревень на «перспективные» и «неперспективные» – все это приводило к тому, что численность сельского населения сокращалась, а городского росла. Многие деревни, особенно в центре России, оказались заброшены. Сейчас сельское население в этих районах растет за счет переселенцев и беженцев из бывших республик СССР. Это в основном горожане, и поэтому далеко не все они будут работать в сельском хозяйстве: для многих это просто ступень на пути в город, они селятся поближе к нем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пятая часть населения проживает в 13 городах-миллионерах - Москве, Санкт-Петербурге, Новосибирске, Нижнем Новгороде, Екатеринбурге, Самаре, Омске, Казани, Челябинске, Ростове-на-Дону, Уфе, Волгограде, Пер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Региональные аспекты демографической политики в Росс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бъектах РФ разрабатываются региональные демографические программы, направленные на улучшение демографической ситуации, учитывающие специфику каждого региона (долю сельского населения, сложившуюся модель семьи, обычаи и традиции)и согласованные с реализуемыми мероприятиями приоритетных национальных проектов в сфере образования, здравоохранения, жилищной политики и сельского хозяйства. Первоочередное внимание уделяется наиболее острым проблемам народонаселения, характерным для конкретного региона. Программы обеспечиваются необходимым финансированием, методическим и информационным сопровожде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5. Демографическое прогнозирование и планирова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iCs/>
          <w:sz w:val="28"/>
          <w:szCs w:val="28"/>
        </w:rPr>
        <w:t>Прогноз — это научное предвидение будущего развития общественных процессов с учетом современных и прошлых тенденций динамики отдельных их составляющих. В задачи прогнозирования входит демонстрация развития процесса или явления в будущем, а также разъяснение того, при каких условиях возможны те или иные варианты развития. Прогноз должен</w:t>
      </w:r>
    </w:p>
    <w:p>
      <w:pPr>
        <w:pStyle w:val="Normal"/>
        <w:spacing w:lineRule="auto" w:line="360"/>
        <w:ind w:firstLine="709"/>
        <w:jc w:val="both"/>
        <w:rPr/>
      </w:pPr>
      <w:r>
        <w:rPr>
          <w:rFonts w:cs="Times New Roman" w:ascii="Times New Roman" w:hAnsi="Times New Roman"/>
          <w:iCs/>
          <w:sz w:val="28"/>
          <w:szCs w:val="28"/>
        </w:rPr>
        <w:t>содержать сведения о наилучших способах и средствах, необходимых для достижения намечаемых целей и предусматривать возможные последствия развития того или иного процесса или явления.</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емографические прогнозы позволяют на основе знания перспектив развития целенаправленно воздействовать на развитие социально-экономических явлений, корректировать их в необходимую для страны сторон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сновных направления демографического прогнозирования — глобальное и регионально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обальное - мир рассматривается как единое и неделимое целое, развивающееся под влиянием многих факторов. Результаты позволяют сформулировать и интерпретировать целый ряд проблем, волнующих человечество. </w:t>
      </w:r>
    </w:p>
    <w:p>
      <w:pPr>
        <w:pStyle w:val="Style18"/>
        <w:spacing w:lineRule="auto" w:line="360"/>
        <w:ind w:firstLine="709"/>
        <w:jc w:val="both"/>
        <w:rPr/>
      </w:pPr>
      <w:r>
        <w:rPr>
          <w:rFonts w:cs="Times New Roman" w:ascii="Times New Roman" w:hAnsi="Times New Roman"/>
          <w:sz w:val="28"/>
          <w:szCs w:val="28"/>
        </w:rPr>
        <w:t xml:space="preserve">Региональное прогнозирование тесно связано с планированием. Сведения демографических прогнозов используются для планирования в области образования, здравоохранения, жилищной политики, спорта, торгового и бытового обслуживания, производства и снабжения населения предметами потребл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графические прогнозы могут быть аналитическими (поисковыми), нормативными и прогнозами — предостережениями. </w:t>
      </w:r>
    </w:p>
    <w:p>
      <w:pPr>
        <w:pStyle w:val="Style18"/>
        <w:spacing w:lineRule="auto" w:line="360"/>
        <w:ind w:firstLine="709"/>
        <w:jc w:val="both"/>
        <w:rPr/>
      </w:pPr>
      <w:r>
        <w:rPr>
          <w:rFonts w:cs="Times New Roman" w:ascii="Times New Roman" w:hAnsi="Times New Roman"/>
          <w:b/>
          <w:sz w:val="28"/>
          <w:szCs w:val="28"/>
        </w:rPr>
        <w:t>Аналитический прогноз</w:t>
      </w:r>
      <w:r>
        <w:rPr>
          <w:rFonts w:cs="Times New Roman" w:ascii="Times New Roman" w:hAnsi="Times New Roman"/>
          <w:sz w:val="28"/>
          <w:szCs w:val="28"/>
        </w:rPr>
        <w:t xml:space="preserve"> - определение ожидаемого состояния объекта прогнозирования в зависимости от степени влияния различных факторов, а также отдельных предпосылок его развития(например,демографический прогноз, для которого в качестве гипотезы разработана предпосылка создания в ближайшей перспективе препаратов и методов, позволяющих ликвидировать смертность от злокачественных новообразований).</w:t>
      </w:r>
    </w:p>
    <w:p>
      <w:pPr>
        <w:pStyle w:val="Style18"/>
        <w:spacing w:lineRule="auto" w:line="360"/>
        <w:ind w:firstLine="709"/>
        <w:jc w:val="both"/>
        <w:rPr/>
      </w:pPr>
      <w:r>
        <w:rPr>
          <w:rFonts w:cs="Times New Roman" w:ascii="Times New Roman" w:hAnsi="Times New Roman"/>
          <w:b/>
          <w:sz w:val="28"/>
          <w:szCs w:val="28"/>
        </w:rPr>
        <w:t>Нормативное прогнозирование</w:t>
      </w:r>
      <w:r>
        <w:rPr>
          <w:rFonts w:cs="Times New Roman" w:ascii="Times New Roman" w:hAnsi="Times New Roman"/>
          <w:sz w:val="28"/>
          <w:szCs w:val="28"/>
        </w:rPr>
        <w:t xml:space="preserve"> - ожидаемое состояние объекта, желательное с точки зрения планирования. В этом смысле нормативный прогноз тесно связан с планированием и может служить его основ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гноз-предостережение</w:t>
      </w:r>
      <w:r>
        <w:rPr>
          <w:rFonts w:cs="Times New Roman" w:ascii="Times New Roman" w:hAnsi="Times New Roman"/>
          <w:sz w:val="28"/>
          <w:szCs w:val="28"/>
        </w:rPr>
        <w:t xml:space="preserve"> по своей сути можно отнести к аналитическим прогнозам, однако он отличается от других аналитических прогнозов тем, что в нем содержатся предпосылки неблагоприятного развития процесса на перспективу(например, определение на будущее численности и структуры населения при условии сохранения современной неблагоприятной тенденции снижения рождаемости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26. Причины депопуляции населения в России. Основные показатели, пути выхода из демографического кризис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2 года в России началась депопуляция - это движение населения в отрицательном направлении уменьшения численности, т. е. убыли населения из-за снижения уровня рождаемости ниже уровня смертности. Депопуляция измеряется посредством соотношения общих коэффициентов рождаемости и смертности и выражается величиной естественного отрицательного прироста. В случае притока населения извне — положительного сальдо миграции — убыль населения может перекрываться мигрант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популяция характеризуется прежде всего таким сокращением рождаемости, которое не компенсирует имеющийся уровень смертности. Смертность может не расти, а даже уменьшаться, но если падение рождаемости опережает по темпам снижение смертности, тогда все равно наступает депопуляция.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чины:</w:t>
      </w:r>
    </w:p>
    <w:p>
      <w:pPr>
        <w:pStyle w:val="Style17"/>
        <w:spacing w:lineRule="auto" w:line="360"/>
        <w:ind w:left="0" w:firstLine="709"/>
        <w:jc w:val="both"/>
        <w:rPr/>
      </w:pPr>
      <w:r>
        <w:rPr>
          <w:rFonts w:cs="Times New Roman" w:ascii="Times New Roman" w:hAnsi="Times New Roman"/>
          <w:sz w:val="28"/>
          <w:szCs w:val="28"/>
        </w:rPr>
        <w:t>социальное расслоение общества (разорение населения в годы экономических "реформ")</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дение морали и нравственности, эрозии института семьи и разрушении традиционных межличностных отношений, норма однодетной модели семьи,</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эффективность существующей системы социальной защиты населения, крайняя неустойчивость реализованной в России экономической модели.</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йны, массовые эпидемии, стихийные бедствия, бесплод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орты – одна из главных причин низкой рождаемости и отрицательного естественного прироста населения. Воздержание от семьи и деторождения, даже неполное — на уровне малодетности — можно приравнять к суициду всего общества, растянутому во времени. Чтобы население не уменьшалось и сохраняло достигнутую численность, надо 2,15 детей в среднем на одну женщину за всю жизнь. Масштабы депопуляции, начавшейся в России с 1992 г., пока еще маскируются положительным сальдо миграции, тем не менее население сократилось до 145 млн. В 2000 г. естественный прирост отмечен всего лишь в 15 субъектах РФ. К 2050 г. может сократиться ЧН до 105 млн. человек (при положительном миграционном сальдо), и до 70—80 млн. — без миграционного притока.</w:t>
      </w:r>
    </w:p>
    <w:p>
      <w:pPr>
        <w:pStyle w:val="Style18"/>
        <w:spacing w:lineRule="auto" w:line="360"/>
        <w:ind w:firstLine="709"/>
        <w:jc w:val="both"/>
        <w:rPr/>
      </w:pPr>
      <w:r>
        <w:rPr>
          <w:rFonts w:cs="Times New Roman" w:ascii="Times New Roman" w:hAnsi="Times New Roman"/>
          <w:b/>
          <w:sz w:val="28"/>
          <w:szCs w:val="28"/>
        </w:rPr>
        <w:t xml:space="preserve">Цели семейной и демографической политики: </w:t>
      </w:r>
      <w:r>
        <w:rPr>
          <w:rFonts w:cs="Times New Roman" w:ascii="Times New Roman" w:hAnsi="Times New Roman"/>
          <w:sz w:val="28"/>
          <w:szCs w:val="28"/>
        </w:rPr>
        <w:t>формирование и укрепление массовых норм среднедетности (3—4 детей в семье), воссоздание класса домашних хозяек-матерей с их пенсионным обеспечением, реализация льготного налогообложения и кредитования молодых семей, поощрения полной семьи с детьми, продуманная иммиграционной политика, меры по укреплению здоровья и снижению смерт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и заболеваемости и смертности во многом будут зависеть от успехов развития науки и эффективности функционирования органов здравоохранения, что довольно проблематично, в связи с эмиграцией научных специалистов из Росс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b/>
          <w:b/>
          <w:sz w:val="28"/>
          <w:szCs w:val="28"/>
        </w:rPr>
      </w:pPr>
      <w:r>
        <w:rPr>
          <w:b/>
          <w:sz w:val="28"/>
          <w:szCs w:val="28"/>
        </w:rPr>
        <w:t>27. Социальная и демографическая политика: взаимосвязь и различие целей</w:t>
      </w:r>
    </w:p>
    <w:p>
      <w:pPr>
        <w:pStyle w:val="Style16"/>
        <w:spacing w:lineRule="auto" w:line="360" w:before="0" w:after="0"/>
        <w:ind w:firstLine="709"/>
        <w:jc w:val="both"/>
        <w:rPr>
          <w:b/>
          <w:b/>
          <w:sz w:val="28"/>
          <w:szCs w:val="28"/>
        </w:rPr>
      </w:pPr>
      <w:r>
        <w:rPr>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личать социальную и демографическую политики. Социальная политика имеет своей целью регулирование условий жизни, организацию помощи нуждающимся. Демографическая политика имеет своей целью управление демографическими процессами их регулирование. Меры социальной политики, направленные на улучшение материальных условий жизни семей и отдельных людей, могут сближаться с задачами демографической политики, создавая благоприятные условия для реализации имеющихся демографических, в частности репродуктивных, потребностей. Но возможности только мер социальной политики воздействовать на изменение потребностей невелики.</w:t>
      </w:r>
    </w:p>
    <w:p>
      <w:pPr>
        <w:pStyle w:val="Style16"/>
        <w:spacing w:lineRule="auto" w:line="360" w:before="0" w:after="0"/>
        <w:ind w:firstLine="709"/>
        <w:jc w:val="both"/>
        <w:rPr>
          <w:sz w:val="28"/>
          <w:szCs w:val="28"/>
        </w:rPr>
      </w:pPr>
      <w:r>
        <w:rPr>
          <w:sz w:val="28"/>
          <w:szCs w:val="28"/>
        </w:rPr>
        <w:t>Показатель среднего желаемого числа детей в семье выше реально планируемого, что свидетельствует о неполной удовлетворенности потребности в числе детей, которую испытывает множество семей. Положительная разность между желаемым и ожидаемым числами детей указывает на возможность некоторого повышения рождаемости, которого можно достичь с помощью традиционных мер социальной политики: пособий, льгот и т.п. Одновременно малая величина этой разности, всего 0,15 ребенка, показывает соответственно незначительность влияния материальных помех на реализацию существующей потребности в детях. В нынешних условиях большинство семей имеют число детей в соответствии с потребностями в них. Отсюда можно сделать вывод о малых возможностях традиционной демографической (вернее, социальной) политики поднять рождаемость с помощью привычных способов: пособий и льгот. Довести рождаемость удалось бы лишь до среднего желаемого числа детей, но этого не достаточно для простого воспроизводства населения, а поскольку мы уже в процессе депопуляции, то для выхода из него показатель рождаемости должен быть значительно выше.</w:t>
      </w:r>
    </w:p>
    <w:p>
      <w:pPr>
        <w:pStyle w:val="Style16"/>
        <w:spacing w:lineRule="auto" w:line="360" w:before="0" w:after="0"/>
        <w:ind w:firstLine="709"/>
        <w:jc w:val="both"/>
        <w:rPr>
          <w:sz w:val="28"/>
          <w:szCs w:val="28"/>
        </w:rPr>
      </w:pPr>
      <w:r>
        <w:rPr>
          <w:sz w:val="28"/>
          <w:szCs w:val="28"/>
        </w:rPr>
        <w:t>А для этого нужно повлиять на репродуктивные потребности миллионов российских семей, поднять среднее желаемое число детей примерно до величины 2,8-3,0 ребенка, для чего следует популяризировать семью с 3-4-мя детьми, не забывая при этом выказывать все знаки внимания и уважения к семье многодетной (с 5-ю и более детьми).</w:t>
      </w:r>
    </w:p>
    <w:p>
      <w:pPr>
        <w:pStyle w:val="Style16"/>
        <w:spacing w:lineRule="auto" w:line="360" w:before="0" w:after="0"/>
        <w:ind w:firstLine="709"/>
        <w:jc w:val="both"/>
        <w:rPr>
          <w:sz w:val="28"/>
          <w:szCs w:val="28"/>
        </w:rPr>
      </w:pPr>
      <w:r>
        <w:rPr>
          <w:sz w:val="28"/>
          <w:szCs w:val="28"/>
        </w:rPr>
        <w:t>Политика, призванная повлиять на репродуктивное поведение складывается из двух направлений: 1) регулирование условий жизни с целью содействия семьям в удовлетворении существующих у них потребностей в числе детей, и 2) регулирование условий жизни таким образом, чтобы повысить потребность в числе детей до уровня, позволяющего нашему обществу избежать демографической катастрофы.</w:t>
      </w:r>
    </w:p>
    <w:p>
      <w:pPr>
        <w:pStyle w:val="Style16"/>
        <w:spacing w:lineRule="auto" w:line="360" w:before="0" w:after="0"/>
        <w:ind w:firstLine="709"/>
        <w:jc w:val="both"/>
        <w:rPr>
          <w:sz w:val="28"/>
          <w:szCs w:val="28"/>
        </w:rPr>
      </w:pPr>
      <w:r>
        <w:rPr>
          <w:sz w:val="28"/>
          <w:szCs w:val="28"/>
        </w:rPr>
        <w:t>Первое направление полностью сливается с задачами традиционной социальной политики. Они вовсе не должны ограничиваться системами пособий и льгот. Напротив, необходима такая социальная политика, при которой бы неуклонно снижался удельный вес семей, нуждающихся в государственной благотворительности. Иными словами, необходимо увеличивать в обществе удельный вес семей, способных жить на собственные доходы, от наемного труда и коммерческой деятельности.</w:t>
      </w:r>
    </w:p>
    <w:p>
      <w:pPr>
        <w:pStyle w:val="Style16"/>
        <w:spacing w:lineRule="auto" w:line="360" w:before="0" w:after="0"/>
        <w:ind w:firstLine="709"/>
        <w:jc w:val="both"/>
        <w:rPr>
          <w:sz w:val="28"/>
          <w:szCs w:val="28"/>
        </w:rPr>
      </w:pPr>
      <w:r>
        <w:rPr>
          <w:sz w:val="28"/>
          <w:szCs w:val="28"/>
        </w:rPr>
        <w:t xml:space="preserve">Второе направление направленной на повышение рождаемости политики государства и деятельности общественных организаций заключается в укреплении семьи как социального института, повышении преимуществ и привлекательности семейной жизни, полезности детей для родителей.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8. Брачная структура насел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рачн состояние чел-ка – это его положение по отнош к институту брака в соотв с законами и обычаями страны. Брачн стр-ра нас-я – это распред-е нас-я по брачн состоянию, обычно в сочетании с полом и возрастом. Единств источником инф-ии о брачно-возр стр-ре нас-я являются переписи нас-я. Начиная с переписи 1979 г. брачное состояние в переписи учитывается в виде 5 категорий: никогда не сост в браке, состоящ в браке, вдовые, разведенные и разошедшиеся. Распред-е нас-я по брачн состоянию опис-ся с пом группировок и относит показ-лей. Совр изменения возраста вступления в брак свидетельствуют об исчерпании долгосроч тенденции к его снижению. Тем не менее, темпы повышения показ-ля невысоки и его значение только приблизилось к уровню начала 1980-х гг. Низк ур-нь показ-ля – рез-т не только долгосроч эволюции брач-ти в России, но и новейших сдвигов, происходящих в о-ве с к 80-х гг, в частности, все более широкого распространения незарегистр сожительств, вытесняющих часть офиц зарегистр бра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е ф-ры форм-я брачн ср-ры нас-я оказ влияние на проц Р и В нас-я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 брачности и разв-ти – брачно-сем зак-во. Брачн возраст – 18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а бр-ть и развод-ть влияют демогр ф-ры: специфика возр-пол стр-ры, соц-эк ур-нь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7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9. Семейная структура насел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i/>
          <w:sz w:val="28"/>
          <w:szCs w:val="28"/>
          <w:u w:val="single"/>
        </w:rPr>
        <w:t>Семейная стр-ра</w:t>
      </w:r>
      <w:r>
        <w:rPr>
          <w:rFonts w:cs="Times New Roman" w:ascii="Times New Roman" w:hAnsi="Times New Roman"/>
          <w:sz w:val="28"/>
          <w:szCs w:val="28"/>
        </w:rPr>
        <w:t xml:space="preserve"> отраж распр-е нас-я по его положению в отнош к инст-у брака и семьи. Семья – основанное на браке или кровном родстве объединение людей, связанных общностью быта и взаимной ответственностью. Семья выполняет две основные функции:</w:t>
      </w:r>
    </w:p>
    <w:p>
      <w:pPr>
        <w:pStyle w:val="Normal"/>
        <w:numPr>
          <w:ilvl w:val="0"/>
          <w:numId w:val="1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ое воспроизводство (рождение новых поколений); </w:t>
      </w:r>
    </w:p>
    <w:p>
      <w:pPr>
        <w:pStyle w:val="Normal"/>
        <w:numPr>
          <w:ilvl w:val="0"/>
          <w:numId w:val="1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воспроизводство (воспитание и помощь в приобретении профессии и образования новых членов общества). </w:t>
      </w:r>
    </w:p>
    <w:p>
      <w:pPr>
        <w:pStyle w:val="Normal"/>
        <w:spacing w:lineRule="auto" w:line="360"/>
        <w:ind w:firstLine="709"/>
        <w:jc w:val="both"/>
        <w:rPr/>
      </w:pPr>
      <w:r>
        <w:rPr>
          <w:rFonts w:cs="Times New Roman" w:ascii="Times New Roman" w:hAnsi="Times New Roman"/>
          <w:sz w:val="28"/>
          <w:szCs w:val="28"/>
        </w:rPr>
        <w:t>По брачному состоянию различаются семьи полные и неполные. Полная семья имеет в своем составе хотя бы одну супружескую пару. По св стр-ре различ-ся семьи простые и сложные. Осн ф-ры уменьшения размеров семей – сокращение числа детей в семьях, дробление сложных семей на простые и упрощение сем стр-ры нас-я. В процессе переписи населения по характеру родственных связей выделяют следующие семьи:</w:t>
      </w:r>
    </w:p>
    <w:p>
      <w:pPr>
        <w:pStyle w:val="Normal"/>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 одной брачной пары с детьми или без детей; </w:t>
      </w:r>
    </w:p>
    <w:p>
      <w:pPr>
        <w:pStyle w:val="Normal"/>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й брачной пары с детьми и без детей, с одним из родителей супругов; </w:t>
      </w:r>
    </w:p>
    <w:p>
      <w:pPr>
        <w:pStyle w:val="Normal"/>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вух и более брачных пар с детьми и без детей, с одним из родителей супругов (без него), с другими родственниками (без них); </w:t>
      </w:r>
    </w:p>
    <w:p>
      <w:pPr>
        <w:pStyle w:val="Normal"/>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 (отца) с детьми; </w:t>
      </w:r>
    </w:p>
    <w:p>
      <w:pPr>
        <w:pStyle w:val="Normal"/>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 (отца) с детьми с одним из родителей матери (от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и каждого из этих типов подразделяют по числу детей в возрасте до 18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семьей, а иногда вместо нее в переписях нас-я изучается распред-е нас-я по дом хоз-вам. Домохозяйство – это социально-экономическая ячейка, состоящая из людей, проживающих под одной крышей и ведущих совместное хозяйство. В отличие от семьи, отношения родства для домохозяйства необязательны. Членами домохоз-ва м/б друзья, компаньоны, наем работники, пост проживающие в домохоз-ве и принимающие актив участие в его орг-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b/>
          <w:b/>
          <w:sz w:val="28"/>
          <w:szCs w:val="28"/>
        </w:rPr>
      </w:pPr>
      <w:r>
        <w:rPr>
          <w:b/>
          <w:sz w:val="28"/>
          <w:szCs w:val="28"/>
        </w:rPr>
        <w:t>30. Миграционные процессы в юфо: прошлое и современность</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Cs/>
          <w:sz w:val="28"/>
          <w:szCs w:val="28"/>
        </w:rPr>
      </w:pPr>
      <w:r>
        <w:rPr>
          <w:bCs/>
          <w:sz w:val="28"/>
          <w:szCs w:val="28"/>
        </w:rPr>
        <w:t>Общие итоги миграции населения за 2003 год показывают небольшую миграционную убыль населения ЮФО в размере 8 тысяч человек. При этом объем миграции был значительным: 318 тысяч прибывших и 326 тысяч выбывших. Из 13 субъектов Российской Федерации, входящих в состав округа, в пяти наблюдался небольшой миграционный прирост: в Краснодарском, Ставропольском крае, в Республиках Ингушетия, Адыгея. В остальных территориях – миграционный отток.</w:t>
      </w:r>
    </w:p>
    <w:p>
      <w:pPr>
        <w:pStyle w:val="Style16"/>
        <w:spacing w:lineRule="auto" w:line="360" w:before="0" w:after="0"/>
        <w:ind w:firstLine="709"/>
        <w:jc w:val="both"/>
        <w:rPr/>
      </w:pPr>
      <w:r>
        <w:rPr>
          <w:bCs/>
          <w:sz w:val="28"/>
          <w:szCs w:val="28"/>
        </w:rPr>
        <w:t xml:space="preserve">Специфическими особенностями миграционных процессов в пределах ЮФО является движение населения в направлении с юга на север, из республик Северного Кавказа в “русские” территории округа: в Ставропольский и Краснодарский края, Ростовскую область. Одновременно происходит репатриация титульных народов Северного Кавказа. </w:t>
      </w:r>
    </w:p>
    <w:p>
      <w:pPr>
        <w:pStyle w:val="Style16"/>
        <w:spacing w:lineRule="auto" w:line="360" w:before="0" w:after="0"/>
        <w:ind w:firstLine="709"/>
        <w:jc w:val="both"/>
        <w:rPr>
          <w:sz w:val="28"/>
          <w:szCs w:val="28"/>
        </w:rPr>
      </w:pPr>
      <w:r>
        <w:rPr>
          <w:bCs/>
          <w:sz w:val="28"/>
          <w:szCs w:val="28"/>
        </w:rPr>
        <w:t>Эта миграция имеет не столько экономический, сколько этно-политический характер: идет процесс вытеснения русского и других нетитульных народов республик Северного Кавказа на их “историческую родину” и, одновременно, возвращение в “свои” республики титульных народов. С этой точки зрения она является вынужденной миграцией.</w:t>
      </w:r>
    </w:p>
    <w:p>
      <w:pPr>
        <w:pStyle w:val="Style16"/>
        <w:spacing w:lineRule="auto" w:line="360" w:before="0" w:after="0"/>
        <w:ind w:firstLine="709"/>
        <w:jc w:val="both"/>
        <w:rPr>
          <w:sz w:val="28"/>
          <w:szCs w:val="28"/>
        </w:rPr>
      </w:pPr>
      <w:r>
        <w:rPr>
          <w:bCs/>
          <w:sz w:val="28"/>
          <w:szCs w:val="28"/>
        </w:rPr>
        <w:t>Политическая основа оттока нетитульного населения – процессы “суверенизации” и усиления национализма в республиках, обострение межэтнических отношений, вооруженное противостояние в Чечне.</w:t>
      </w:r>
    </w:p>
    <w:p>
      <w:pPr>
        <w:pStyle w:val="Style16"/>
        <w:spacing w:lineRule="auto" w:line="360" w:before="0" w:after="0"/>
        <w:ind w:firstLine="709"/>
        <w:jc w:val="both"/>
        <w:rPr>
          <w:sz w:val="28"/>
          <w:szCs w:val="28"/>
        </w:rPr>
      </w:pPr>
      <w:r>
        <w:rPr>
          <w:bCs/>
          <w:sz w:val="28"/>
          <w:szCs w:val="28"/>
        </w:rPr>
        <w:t xml:space="preserve">Экономической основой вытеснения нетитульных народов является ограниченность ресурсов развития, особенно земель, бедность, дефицит рабочих мест, огромные масштабы безработицы и конкуренция за рабочие места, рост теневой экономики, криминализация общества. </w:t>
      </w:r>
    </w:p>
    <w:p>
      <w:pPr>
        <w:pStyle w:val="Style16"/>
        <w:spacing w:lineRule="auto" w:line="360" w:before="0" w:after="0"/>
        <w:ind w:firstLine="709"/>
        <w:jc w:val="both"/>
        <w:rPr>
          <w:sz w:val="28"/>
          <w:szCs w:val="28"/>
        </w:rPr>
      </w:pPr>
      <w:r>
        <w:rPr>
          <w:bCs/>
          <w:sz w:val="28"/>
          <w:szCs w:val="28"/>
        </w:rPr>
        <w:t>Что касается принимающих мигрантов “русских” территорий ЮФО, то они не могут “переварить” столь значительное количество вынужденных мигрантов из-за аналогичных экономических проблем. Это увеличивает социальную напряженность и создает благодатную почву для межнациональных и социальных конфли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Таким образом, естественное и миграционное движение в республиках Северного Кавказа в период между последними переписями населения протекало в направлении усиления этнической однородности за счет роста титульного населения и сокращения численности других народов, особенно русских. </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center"/>
        <w:rPr>
          <w:b/>
          <w:b/>
          <w:sz w:val="28"/>
          <w:szCs w:val="28"/>
        </w:rPr>
      </w:pPr>
      <w:r>
        <w:rPr>
          <w:b/>
          <w:sz w:val="28"/>
          <w:szCs w:val="28"/>
        </w:rPr>
        <w:t>31. Оценка воспроизводственного процесса в ЮФО</w:t>
      </w:r>
    </w:p>
    <w:p>
      <w:pPr>
        <w:pStyle w:val="Style16"/>
        <w:spacing w:lineRule="auto" w:line="360" w:before="0" w:after="0"/>
        <w:ind w:firstLine="709"/>
        <w:jc w:val="both"/>
        <w:rPr>
          <w:b/>
          <w:b/>
          <w:sz w:val="28"/>
          <w:szCs w:val="28"/>
        </w:rPr>
      </w:pPr>
      <w:r>
        <w:rPr>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овышенной рождаемости и пониженной смертности демографическая ситуация в ЮФО выглядит лучше, чем в целом в России. Однако естественный прирост населения происходит в наиболее депрессивных регионах, тем самым ухудшая и без того сложную экономическую ситуацию. Продолжительность жизни (ожидаемая при рождении) на Кавказе по-прежнему высока — 68 —75 лет, тогда как в среднем по стране — только 65 л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ах Дагестан и Ингушетия минимальная по региону смертность - в 2-3 раза ниже. Также в республиках Дагестан, Ингушетия и Чечня относительный показатель рождаемости в среднем в 1,5-2 раза выше, чем в России. Такая ситуация на первый взгляд крайне противоречива, т.к.именно эти регионы пережили локальную войну и несколько межнациональных конфликтов, имеют множество социально-экономических проблем и одни из самых низких в России показатели уровня доходов. Но во многих республиках ЮФО не только социально-экономическая ситуация определяет рождаемость, но и традиционные установки на высокую рождаемость, свойственные некоторым кавказским народам. Особый тип формирования населения характерен для Чеченской республики, демографическая ситуация в которой складывается с одной стороны высокой рождаемостью, а с другой - значительной смертностью населения в военных условиях. Положительный показатель естественного прироста здесь отмечался даже в условиях военных действий. Существует точка зрения, которая объясняет высокую рождаемость в экстремальных условиях как своего рода внутренний механизм «самосохранения». Причем в 2000 и 2001 годах в Чеченской Республике отмечается миграционный приток населения - в итоге в республике наблюдается положительный общий прирост насе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и «благополучные» регионы с положительными показателями общего прироста населения:</w:t>
      </w:r>
    </w:p>
    <w:p>
      <w:pPr>
        <w:pStyle w:val="Style18"/>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о благополучные регионы, где численность населения увеличивается за счет положительных показателей естественного и миграционного прироста(до середины 90-х г – практически все республики ЮФО, за исключением Калмыкии и Чечни, в настоящее время - только Ингушетия). </w:t>
      </w:r>
    </w:p>
    <w:p>
      <w:pPr>
        <w:pStyle w:val="Style18"/>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лагополучные относительно ЕП регионы, в которых значительный ЕП перекрывает миграционную убыль(с 2000-х годов в Дагестане, эпизодически в середине 1990-х годов в КБР и КЧР, а также с 2003 года – в Чечн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ельная динамика воспроизводства в русскоязычных регионах (Краснодарском крае, Ставропольском крае, Астраханской области, Волгоградской области, Ростовской области) и некоторых национальных республиках (Адыгее, КЧР и Северной Осет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грационный отток населения - из национальных республик ЮФО (Дагестан, Кабардино-Балкария, Карачаево-Черкесия, Чечня, Северная Осетия) и некоторых русскоязычных регионов (Астраханская область, Волгоградская область), а приток населения свойственен преимущественно русскоязычным регионам (Краснодарский край, Ставропольский край, Ростовская область) и некоторым национальным республикам (Ингушетия, Адыгея).</w:t>
      </w:r>
    </w:p>
    <w:p>
      <w:pPr>
        <w:pStyle w:val="Style16"/>
        <w:spacing w:lineRule="auto" w:line="360" w:before="0" w:after="0"/>
        <w:ind w:firstLine="709"/>
        <w:jc w:val="both"/>
        <w:rPr>
          <w:sz w:val="28"/>
          <w:szCs w:val="28"/>
        </w:rPr>
      </w:pPr>
      <w:r>
        <w:rPr>
          <w:sz w:val="28"/>
          <w:szCs w:val="28"/>
        </w:rPr>
        <w:t>Репродуктивные установки населения ЮФО: высокая детность в Дагестане (1-5 детей), средняя детность - в Карачаево-Черкесии (1-3 ребенка), низкая детность - в Краснодарском и Ставропольском краях (1-2 ребенк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32. Национальный состав населения ЮФО</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ЮФО включает 8 республик, 3 области и 2 края. Его площадь — 589 тыс. 200 кв. км. (3,45 % территории России)</w:t>
      </w:r>
    </w:p>
    <w:p>
      <w:pPr>
        <w:pStyle w:val="Heading3"/>
        <w:spacing w:lineRule="auto" w:line="360" w:before="0" w:after="0"/>
        <w:ind w:firstLine="709"/>
        <w:jc w:val="both"/>
        <w:rPr>
          <w:sz w:val="28"/>
          <w:szCs w:val="28"/>
        </w:rPr>
      </w:pPr>
      <w:r>
        <w:rPr>
          <w:rStyle w:val="Mwheadline"/>
          <w:sz w:val="28"/>
          <w:szCs w:val="28"/>
        </w:rPr>
        <w:t>Республики:</w:t>
      </w:r>
      <w:r>
        <w:rPr>
          <w:rStyle w:val="Mwheadline"/>
          <w:b/>
          <w:sz w:val="28"/>
          <w:szCs w:val="28"/>
        </w:rPr>
        <w:t xml:space="preserve"> </w:t>
      </w:r>
      <w:r>
        <w:rPr>
          <w:b w:val="false"/>
          <w:sz w:val="28"/>
          <w:szCs w:val="28"/>
        </w:rPr>
        <w:t>Адыгея, Дагестан, Ингушетия, Кабардино-Балкария, Калмыкия, Карачаево-Черкесия, Северная Осетия, Чеченская республика</w:t>
      </w:r>
    </w:p>
    <w:p>
      <w:pPr>
        <w:pStyle w:val="Heading3"/>
        <w:spacing w:lineRule="auto" w:line="360" w:before="0" w:after="0"/>
        <w:ind w:firstLine="709"/>
        <w:jc w:val="both"/>
        <w:rPr>
          <w:b w:val="false"/>
          <w:b w:val="false"/>
          <w:sz w:val="28"/>
          <w:szCs w:val="28"/>
        </w:rPr>
      </w:pPr>
      <w:bookmarkStart w:id="3" w:name=".D0.9A.D1.80.D0.B0.D1.8F"/>
      <w:bookmarkEnd w:id="3"/>
      <w:r>
        <w:rPr>
          <w:rStyle w:val="Mwheadline"/>
          <w:sz w:val="28"/>
          <w:szCs w:val="28"/>
        </w:rPr>
        <w:t>Края:</w:t>
      </w:r>
      <w:r>
        <w:rPr>
          <w:rStyle w:val="Mwheadline"/>
          <w:b/>
          <w:sz w:val="28"/>
          <w:szCs w:val="28"/>
        </w:rPr>
        <w:t xml:space="preserve"> </w:t>
      </w:r>
      <w:r>
        <w:rPr>
          <w:b w:val="false"/>
          <w:sz w:val="28"/>
          <w:szCs w:val="28"/>
        </w:rPr>
        <w:t>Краснодарский и Ставропольский</w:t>
      </w:r>
    </w:p>
    <w:p>
      <w:pPr>
        <w:pStyle w:val="Heading3"/>
        <w:spacing w:lineRule="auto" w:line="360" w:before="0" w:after="0"/>
        <w:ind w:firstLine="709"/>
        <w:jc w:val="both"/>
        <w:rPr>
          <w:b w:val="false"/>
          <w:b w:val="false"/>
          <w:sz w:val="28"/>
          <w:szCs w:val="28"/>
        </w:rPr>
      </w:pPr>
      <w:bookmarkStart w:id="4" w:name=".D0.9E.D0.B1.D0.BB.D0.B0.D1.81.D1.82.D0."/>
      <w:bookmarkEnd w:id="4"/>
      <w:r>
        <w:rPr>
          <w:rStyle w:val="Mwheadline"/>
          <w:sz w:val="28"/>
          <w:szCs w:val="28"/>
        </w:rPr>
        <w:t>Области:</w:t>
      </w:r>
      <w:r>
        <w:rPr>
          <w:rStyle w:val="Mwheadline"/>
          <w:b/>
          <w:sz w:val="28"/>
          <w:szCs w:val="28"/>
        </w:rPr>
        <w:t xml:space="preserve"> </w:t>
      </w:r>
      <w:r>
        <w:rPr>
          <w:b w:val="false"/>
          <w:sz w:val="28"/>
          <w:szCs w:val="28"/>
        </w:rPr>
        <w:t>Астраханская, Волгоградская и Ростовская</w:t>
      </w:r>
    </w:p>
    <w:p>
      <w:pPr>
        <w:pStyle w:val="Style16"/>
        <w:spacing w:lineRule="auto" w:line="360" w:before="0" w:after="0"/>
        <w:ind w:firstLine="709"/>
        <w:jc w:val="both"/>
        <w:rPr>
          <w:sz w:val="28"/>
          <w:szCs w:val="28"/>
        </w:rPr>
      </w:pPr>
      <w:r>
        <w:rPr>
          <w:sz w:val="28"/>
          <w:szCs w:val="28"/>
        </w:rPr>
        <w:t>По данным переписи населения 2009 года, в Южном федеральном округе проживало 22 000 000 чел., что составляло 15,78 % от численности всего населения России.</w:t>
      </w:r>
    </w:p>
    <w:p>
      <w:pPr>
        <w:pStyle w:val="Style16"/>
        <w:spacing w:lineRule="auto" w:line="360" w:before="0" w:after="0"/>
        <w:ind w:firstLine="709"/>
        <w:jc w:val="both"/>
        <w:rPr>
          <w:sz w:val="28"/>
          <w:szCs w:val="28"/>
        </w:rPr>
      </w:pPr>
      <w:r>
        <w:rPr>
          <w:b/>
          <w:sz w:val="28"/>
          <w:szCs w:val="28"/>
        </w:rPr>
        <w:t xml:space="preserve">Национальный состав: </w:t>
      </w:r>
      <w:r>
        <w:rPr>
          <w:sz w:val="28"/>
          <w:szCs w:val="28"/>
        </w:rPr>
        <w:t>Русские — (60,30 %), Чеченцы - (5%), Аварцы — (3,43 %), Армяне — (2,69 %), Кабардинцы — (2,23 %), Ингуши —(2,21 %), Даргинцы —(2,13 %), Осетины — (2,08 %),Кумыки — (1,74 %),Украинцы — (1,73 %), Лезгины — (1,57 %), Казахи — (0,88 %), Карачаевцы — (0,82 %), Азербайджанцы — (0,81 %), Татары — (0,76 %), Калмыки — (0,73 %), Лакцы — (0,65 %), Адыгейцы — (0,55 %), Табасараны — (0,53 %), Балкарцы — (0,47 %), Евреи - (0,45%), Белорусы — (0,37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pPr>
      <w:r>
        <w:rPr>
          <w:b/>
          <w:sz w:val="28"/>
          <w:szCs w:val="28"/>
        </w:rPr>
        <w:t>33</w:t>
      </w:r>
      <w:r>
        <w:rPr>
          <w:b/>
          <w:bCs/>
          <w:sz w:val="28"/>
          <w:szCs w:val="28"/>
        </w:rPr>
        <w:t>. Города юга России</w:t>
      </w:r>
    </w:p>
    <w:p>
      <w:pPr>
        <w:pStyle w:val="Style16"/>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color w:val="000000"/>
          <w:sz w:val="28"/>
          <w:szCs w:val="28"/>
        </w:rPr>
        <w:t xml:space="preserve">Крупные города: </w:t>
      </w:r>
      <w:r>
        <w:rPr>
          <w:rFonts w:cs="Times New Roman" w:ascii="Times New Roman" w:hAnsi="Times New Roman"/>
          <w:b w:val="false"/>
          <w:color w:val="000000"/>
          <w:sz w:val="28"/>
          <w:szCs w:val="28"/>
        </w:rPr>
        <w:t>Астрахань, Владикавказ, Волгоград, Волжский, Грозный, Краснодар, Майкоп, Махачкала, Назрань, Нальчик, Новороссийск, Ростов-на-Дону, Сочи, Ставрополь, Таганрог.</w:t>
      </w:r>
    </w:p>
    <w:p>
      <w:pPr>
        <w:pStyle w:val="Style16"/>
        <w:spacing w:lineRule="auto" w:line="360" w:before="0" w:after="0"/>
        <w:ind w:firstLine="709"/>
        <w:jc w:val="both"/>
        <w:rPr>
          <w:sz w:val="28"/>
          <w:szCs w:val="28"/>
        </w:rPr>
      </w:pPr>
      <w:r>
        <w:rPr>
          <w:sz w:val="28"/>
          <w:szCs w:val="28"/>
        </w:rPr>
        <w:t>В среднем по ЮФО плотность населения составляет 36,4 человек на 1 кв. км., что в 4,3 раза больше чем в России (8,4 человек на 1 кв. км.). В республиках Северного Кавказа наиболее густозаселенными являются Северная Осетия-Алания и Кабардино-Балкария (соответственно 84,8 и 62,6 человека на 1 кв. км соответственно). Минимальная плотность в пределах округа в Республике Калмыкии -всего 4,0 человека на 1 кв. км.</w:t>
      </w:r>
    </w:p>
    <w:p>
      <w:pPr>
        <w:pStyle w:val="Style16"/>
        <w:spacing w:lineRule="auto" w:line="360" w:before="0" w:after="0"/>
        <w:ind w:firstLine="709"/>
        <w:jc w:val="both"/>
        <w:rPr>
          <w:vanish/>
        </w:rPr>
      </w:pPr>
      <w:r>
        <w:rPr>
          <w:sz w:val="28"/>
          <w:szCs w:val="28"/>
        </w:rPr>
        <w:t>ЮФО является наименее урбанизированным районом страны. В городских поселениях региона проживает 57,3% всего населения( в России 73% ). В пяти регионах округа (Дагестан, Ингушетия, Карачаево-Черкесия, Калмыкия, Чечня) городские жители составляют менее половины их населения. Абсолютный минимум на начало 2002 года в Чеченской Республике - немногим более 26% жителей - горожане.</w:t>
      </w:r>
      <w:r>
        <w:rPr>
          <w:bCs/>
          <w:sz w:val="28"/>
          <w:szCs w:val="28"/>
        </w:rPr>
        <w:t xml:space="preserve"> </w:t>
      </w:r>
      <w:bookmarkStart w:id="5" w:name="_PictureBullets"/>
      <w:bookmarkEnd w:id="5"/>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StrongEmphasis">
    <w:name w:val="Strong"/>
    <w:qFormat/>
    <w:rPr>
      <w:rFonts w:cs="Times New Roman"/>
      <w:b/>
      <w:bCs/>
    </w:rPr>
  </w:style>
  <w:style w:type="character" w:styleId="InternetLink">
    <w:name w:val="Hyperlink"/>
    <w:rPr>
      <w:rFonts w:cs="Times New Roman"/>
      <w:color w:val="0000FF"/>
      <w:u w:val="non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Текст Знак"/>
    <w:qFormat/>
    <w:rPr>
      <w:rFonts w:ascii="Consolas" w:hAnsi="Consolas" w:eastAsia="Times New Roman" w:cs="Times New Roman"/>
      <w:sz w:val="21"/>
      <w:szCs w:val="21"/>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17">
    <w:name w:val="Абзац списка"/>
    <w:basedOn w:val="Normal"/>
    <w:qFormat/>
    <w:pPr>
      <w:spacing w:before="0" w:after="0"/>
      <w:ind w:left="720" w:hanging="0"/>
      <w:contextualSpacing/>
    </w:pPr>
    <w:rPr/>
  </w:style>
  <w:style w:type="paragraph" w:styleId="Style18">
    <w:name w:val="Текст"/>
    <w:basedOn w:val="Normal"/>
    <w:qFormat/>
    <w:pPr/>
    <w:rPr>
      <w:rFonts w:ascii="Consolas" w:hAnsi="Consolas" w:cs="Consolas"/>
      <w:sz w:val="21"/>
      <w:szCs w:val="21"/>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5:00Z</dcterms:created>
  <dc:creator>226</dc:creator>
  <dc:description/>
  <cp:keywords/>
  <dc:language>en-US</dc:language>
  <cp:lastModifiedBy>SYSTEM</cp:lastModifiedBy>
  <dcterms:modified xsi:type="dcterms:W3CDTF">2011-09-22T18:15:00Z</dcterms:modified>
  <cp:revision>2</cp:revision>
  <dc:subject/>
  <dc:title/>
</cp:coreProperties>
</file>