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spacing w:lineRule="auto" w:line="360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  <w:t>Гурченкова А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згляды Роберта Оуэ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берт Оуэн (1771 - 1858) – утопист, социалист, социальный реформатор 19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 предприятиях, Оуэн постоянно реформировал промышленную сферу. Он один из основоположников профсоюзного движения. Следовательно, помимо технической реорганизации и рационализации производства, им был проведён комплекс социальных мероприятий по отношению к простым рабочим. Но я не ставлю своей целью описать все реформы и нововведения Оуэна, я хочу рассказать про его основные взгляды и уб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уя производство и жизненные условия рабочих, постепенно Оуэн приходит к необходимости переустройства всего общества на основе образования производительных ассоциаций, задача которых «заключалась в организации всеобщего счастья при посредстве системы единства и кооперации, основанной на всеобщей любви к ближнему и истинном познании человеческой природы». Таким образом, он становится одним из первых критиков капиталистического общества с позиций социализма. Среди основных недостатков капитализма отмечаются узко заточенное разделение труда, конкуренция и всеобщее противоречие интересов, получение прибыли только в том случае, когда предложение товаров не превышает спроса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в с критикой капитализма, характеризовал его как «неразумную» систему, как «хаотический», «разобщённый», «противоречивый» строй, который порождает бедных, невежество, распри и войны. «Приобретение богатства и создаваемое им естественное стремление к увеличению этого богатства породили любовь к вредной в сущности роскоши среди обширной группы людей, никогда ранее о ней не думавшей, и вместе с тем создали склонность приносить в жертву этой страсти к накоплению лучшие чувства человеческой природы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уэн считал капитализм антинародным строем, враждебным интересам трудящихся. Худшими явлениями капитализма Оуэн считал частную собственность («…частная собственность отчуждает человеческие умы друг от друга, служит постоянной причиной возникновения вражды в обществе, неизменным источником обмана и мошенничества среди людей и вызывает проституцию среди женщин. Она служила причиной войн во все предшествующие эпохи известной нам истории человечества и побуждала к бесчисленным убийствам…»),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религию и брак на основе собственности, охраняемой религией. Духовенство в работах Оуэна выступает как нечто отрицательное, оказывающее негативное влияние на людей: «Заблуждения, создавшие духовенство, и заблуждения, созданные этим духовенством при длительном его господстве с введенными им таинственностью, лживостью и всякого рода нелепостями, сделали человеческую породу такой искусственной и неразумной, что люди теперь не верят в возможность стать правдивыми, добродетельными и счастливым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уэн был убеждён в неизбежной смене капитализма новым обществом. Он стремился к переходу к новому обществу путём законодательных мер и просвещения. «Широкое распространение промышленности по всей стране создает у людей новый характер; поскольку же этот характер формируется на основе принципа, в высшей степени неблагоприятного для общего благополучия и счастья отдельных людей, то это должно вызвать самые плачевные и притом бесспорно отрицательные явления, если только указанная тенденция не будет пресечена при помощи законодательного вмешательства и руководств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Новое общество должно было, по мнению автора, открыть людям те притягательные качества, которыми их наделила природа: «При том бессмысленном устройстве общества, которое существует до сих пор, притягательные свойства людей более малочисленны, менее развиты и не так стойки, как в том обществе, где мужчины и женщины будут воспитываться и обучаться с целью приобретения свойств разумного существа и научатся понимать собственную при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люди будут поставлены в условия, позволяющие получать удовольствие от хорошего общества, надо создать это общество. Где можно его теперь найти? В какую страну, в какую область надо поехать, чтобы обнаружить такое объединение людей, которое представляет хорошее общество? Пока еще его нельзя найти среди людей. Духовенство всего мира и его темное царство сделали невозможным создание хорошего общества и вообще его существование. Сущность «хорошего общества» заключается в знании, милосердии, доброте, любви и правдивост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Хорошее общество может быть создано только мужчинами и женщинами, воспитанными так, чтобы стать разумными в своих чувствах, мыслях и действиях, чтобы не иметь побуждений к обману или преступлению и пользоваться простым и достойным языком правды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общество должно быть построено на принципах равенства и справедливости. Отмена частной собственности приведет к тому, что все будет «общественным достоянием, а общественное достояние будет всегда иметься в избытке для всех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Не будет расслоения на бедных и богатых, все будут равны, сразу исчезнут неравные браки и браки по расчету, не будет и испорченных детей. Вообще брак, Оуэн считал порождением частной собственности и был убежден, что в новом обществе «взамен [браку, союзу двух людей] должны возникнуть научно обоснованные объединения мужчин, женщин и детей в их обычном количественном соотношении, численностью от четырехсот или пятисот до двух тысяч человек; эти общины будут организованы как единая семья, каждый член которой объединится с другими в содействии друг другу, насколько позволят его знания, а сами общины будут подобным же образом связаны между собой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«Такое объединенное семейство составит ячейку совершенно новой организации человеческого общества, при которой все люди приобретут новое сознание, новые чувства, новый дух и усвоят совершенно иное поведение, по сравнению с человеком прежнего мира; устройство, которое будет принято для обеспечения этим семьям жилищ, занятий, образования и развлечений, будет совершенно отлично от устройства, существующего теперь в жизненных дела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новой социальной среды – основная идея Оуэна. Человек по природе не хорош и не плох, он то, что делает из него среда. «Чтобы создать людей разумных мыслей и чувств, приходится прежде создать для них разумные условия, дабы сделать затем само человечество разумным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Если в настоящее время человек плох, то это произошло потому, что плох экономический и общественный строй. С другой стороны Оуэн не придавал никакого значения естественной среде, он видел только социальную. Оуэн исключал всякое религиозное влияние, особенно христианство. «Духовенство прежде всего применяет самые действенные средства для создания порока и для принуждения человека стать дурным, а затем, достигнув своей цели, меняет поведение и говорит, что «люди греховны по своей природе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уэн был автором идеи о красивой и комфортной обстановке для труда. Он провозглашал физический труд источником богатства: «…эта новая сила обеспечивает неисчерпаемую и все возрастающую возможность сделать богатство столь же легко доступным, как вода, и столь же сверхизобильным для всех разумных потребностей человеческого рода, как воздух»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изменить экономическую среду, надо, прежде всего, уничтожить прибыль. Стремление к прибыли – это главное зло, которое привело к падению человеческого рода. По мнению Оуэна, прибыль по своему определению – несправедливость, т. к. она является плюсом к цене продукта, а продукты должны продаваться за такую цену, какую они стоили. Кроме того, считал Оуэн, прибыль является постоянной опасностью, причиной экономических кризисов перепроизводства. «» Из-за прибыли рабочий не может купить продукт своего труда, значит, потребить эквивалент того, что он произвёл. Продукт сразу после производства повышается в цене, становится недоступным для создавшего его человека, т. к. тот может предложить за него только ценность, равную его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удием прибыли являются деньги, денежные знаки, с их помощью она реализуется. Благодаря деньгам становится возможна продажа товара по цене, выше чем его стоимость. Значит, надо уничтожить деньги и заменить их бонами труда. Бона будет истинным знаком ценности, т. к. если труд – причина и субстанция ценности, то вполне естественно, что он будет её мери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лько часов труда будет затрачено на производство продукта, столько бон труда получит его производитель, когда захочет его продать, – ни больше, ни меньше. Столько же должен будет дать потребитель, когда захочет его купить. Таким образом, прибыль будет уничт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деньги и денежные отношения идут рука об руку с частной собственностью, которую Оуэн также критикует. «Частная собственность была и есть причина бесчисленных преступлений и бедствий, испытываемых человеком, и он должен приветствовать наступление эры, когда научные успехи и знакомство со способами формирования у всех людей совершенного характера сделают продолжение борьбы за личное обогащение не только излишним, но и весьма вредным для всех; она причиняет неисчислимый вред низшим, средним и высшим классам. Владение частной собственностью ведет к тому, что ее владельцы становятся невежественно эгоистичными, причем этот эгоизм обычно пропорционален в своих размерах величине собственност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обращении к профессиональным государственным деятелям Европы и Америки Оуэн писал, что смена существующего строя новым уже началась, что это революция, которая «приведет от неправды к правде</w:t>
      </w:r>
      <w:r>
        <w:rPr>
          <w:rFonts w:cs="Arial"/>
          <w:sz w:val="28"/>
          <w:szCs w:val="20"/>
        </w:rPr>
        <w:t xml:space="preserve">, </w:t>
      </w:r>
      <w:r>
        <w:rPr>
          <w:sz w:val="28"/>
          <w:szCs w:val="28"/>
        </w:rPr>
        <w:t>от лжи к истине, от угнетения к справедливости, от обмана и страданий к прямолинейной честности и счастью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Противостоять этому процессу не нужно, а необходимо просто содействовать переходу к новому обществу. «Требуемый переход заключается просто в замене существующих вредных и дурных условий хорошими и превосходными во всех областях жизни, причем эта замена может быть осуществлена только путем полного изменения всех внешних порядков в общественной жизни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Начать нужно именно с правительственных органов, но все должно проходить на добровольном уровне, без насилия. Оуэн был убежден, что если правительства стран, к которому он обращается, пойдет на встречу его идеям, то «то население обоих континентов легко будет сделано разумным посредством правильного направления всей ежедневной и прочей периодической печати и посредством других методов просвещения; темное стекло заблуждений, через которое сейчас люди смотрят и которое их обманывает, будет удалено, и люди увидят вещи такими, какие они есть, и начнут действовать разумно менее чем через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ва простая сила истины»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Замечания о влиянии промышленной систе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Замечания о влиянии промышленной систе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. Оуэн. Революция в сознании и деятельности человеческого рода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Книга о новом нравственном мир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Революция в сознании и деятельности человеческого род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Революция в сознании и деятельности человеческого род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Оуэн. Революция в сознании и деятельности человеческого рода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5:00Z</dcterms:created>
  <dc:creator>DIVER</dc:creator>
  <dc:description/>
  <cp:keywords/>
  <dc:language>en-US</dc:language>
  <cp:lastModifiedBy>SYSTEM</cp:lastModifiedBy>
  <dcterms:modified xsi:type="dcterms:W3CDTF">2011-09-22T18:15:00Z</dcterms:modified>
  <cp:revision>2</cp:revision>
  <dc:subject/>
  <dc:title>Отработка № 2</dc:title>
</cp:coreProperties>
</file>