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начение конвенций и рекомендаций МОТ в правовом регулировании социального обеспечения в международном и внутригосударственном масштабе можно оценивать с различных сторон. Во-первых, в них содержатся социальные стандарты, уровню которых должны в идеале соответствовать законодательства всех стран. Во-вторых, конвенции и рекомендации МОТ способствуют унификации (интернационализации) законодательства о социальном обеспечении,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ешения конференции МОТ по различным трудовым и социальным вопросам выступают в форме конвенций и рекомендаций. Конвенции по своей правовой природе являются, по мнению большинства исследователей, разновидностью международных договоров, и после ратификации государством становятся обязательными для исполнения. Рекомендации конкретизируют содержание конвенций или носят самостоятельный характер, но содержащиеся в них нормы могут использоваться в национальном законодательстве по усмотрению государства. Рекомендации часто представляют собой более высокий уровень развития международных стандартов в сфере социального обеспечения, и поэтому с их учетом национальное законодательство может прогрессировать по сравнению с соответствующими конвенциями.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венция МОТ № 122, ратифицированная СССР 22 сентября 1967 г., посвящена вопросам государственной политики занятости. Закрепление целей государственной политики содействия занятости в универсальном международном акте, прежде всего, выполняет глобальную задачу постепенной унификации направлений развития национальной политики занятости в различных странах мира на базе общепризнанных гуманитарных ценностей и социальных стандартов. Однако этим ее задачи не ограничиваются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гласно ч. 2 ст. 1 данной Конвенции государственная политика в области занятости должна быть направлена на обеспечение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– </w:t>
      </w:r>
      <w:r>
        <w:rPr>
          <w:color w:val="000000"/>
          <w:sz w:val="28"/>
          <w:szCs w:val="28"/>
          <w:lang w:val="en-US" w:eastAsia="en-US"/>
        </w:rPr>
        <w:t>наличия работы для всех, кто готов приступить к работе и ищет ее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– </w:t>
      </w:r>
      <w:r>
        <w:rPr>
          <w:color w:val="000000"/>
          <w:sz w:val="28"/>
          <w:szCs w:val="28"/>
          <w:lang w:val="en-US" w:eastAsia="en-US"/>
        </w:rPr>
        <w:t>продуктивности такой работы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– </w:t>
      </w:r>
      <w:r>
        <w:rPr>
          <w:color w:val="000000"/>
          <w:sz w:val="28"/>
          <w:szCs w:val="28"/>
          <w:lang w:val="en-US" w:eastAsia="en-US"/>
        </w:rPr>
        <w:t>свободы выбора занятости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 xml:space="preserve">– </w:t>
      </w:r>
      <w:r>
        <w:rPr>
          <w:color w:val="000000"/>
          <w:sz w:val="28"/>
          <w:szCs w:val="28"/>
          <w:lang w:val="en-US" w:eastAsia="en-US"/>
        </w:rPr>
        <w:t>широких возможностей для работника получить подготовку для выполнения работы, к которой он пригоден, независимо от расы, цвета кожи, пола, религии, политических взглядов, иностранного или социального происхождения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– </w:t>
      </w:r>
      <w:r>
        <w:rPr>
          <w:color w:val="000000"/>
          <w:sz w:val="28"/>
          <w:szCs w:val="28"/>
          <w:lang w:val="en-US" w:eastAsia="en-US"/>
        </w:rPr>
        <w:t>широких возможностей для работника использовать свои навыки и способности для выполнения работы, к которой он пригоден, независимо от расы, цвета кожи, пола, религии, политических взглядов, иностранного или социального происхождения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Цель работы – раскрыть основное содержание Конвенции МОТ по вопросу политики занятости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тодика исследования основана на использовании контент-анализа различных источников научной и специальной литературы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Основное содержание конвенции МОТ по вопросу политики занятости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енеральная конференция Международной организации труда, созванная в Женеве Административным советом Международного бюро труда и собравшаяся там 17 июня 1964 года на свою сорок восьмую сессию,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нимая во внимание, что Филадельфийская декларация признает торжественное обязательство Международной организации труда способствовать принятию странами мира программ, имеющих целью достижение полной занятости и повышение жизненного уровня, и что в преамбуле к Уставу Международной организации труда предусматривается борьба с безработицей и гарантия заработной платы, обеспечивающей удовлетворительные условия жизни,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нимая во внимание далее, что в силу Филадельфийской декларации в обязанность Международной организации труда входит изучение и рассмотрение влияния экономических и финансовых аспектов политики на политику в области занятости в свете провозглашенной в этой Декларации основной цели, что "все люди, независимо от расы, веры или пола, имеют право на осуществление своего материального благосостояния и духовного развития в условиях свободы и достоинства, экономической устойчивости и равных возможностей",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нимая во внимание, что во Всеобщей декларации прав человека предусматривается, что "каждый человек имеет право на труд, на свободный выбор работы, на справедливые и благоприятные условия труда и на защиту от безработицы",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учитывая существующие международные трудовые конвенции и рекомендации, имеющие прямое отношение к политике в области занятости, и, в особенности, Конвенцию и Рекомендацию 1948 года о службах занятости; Рекомендацию 1949 года о профессиональной ориентации; Рекомендацию 1962 года о профессиональном обучении и Конвенцию и Рекомендацию 1958 года о дискриминации в области труда и занятий,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нимая во внимание, что эти акты должны быть включены в более широкие рамки международной программы экономического развития на основе полной, продуктивной и свободно избранной занятости,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становив принять ряд предложений, относящихся к политике в области занятости, что является частью восьмого пункта повестки дня сессии,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ешив придать этим предложениям форму международной конвенции,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нимает сего июля девятого дня тысяча девятьсот шестьдесят четвертого года нижеследующую Конвенцию, которая будет именоваться Конвенцией 1964 года о политике в области занятости.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атья 1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. В целях стимулирования экономического роста и развития, повышения уровня жизни, удовлетворения потребностей в рабочей силе и ликвидации безработицы и неполной занятости, каждый член Организации провозглашает и осуществляет в качестве главной цели активную политику, направленную на содействие полной, продуктивной и свободно избранной занятости.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2. Эта политика имеет целью обеспечение того, чтобы: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a) имелась работа для всех, кто готов приступить к работе и ищет работу;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b) такая работа была как можно более продуктивной;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c) существовала свобода выбора работы и самые широкие возможности для каждого трудящегося получить подготовку и использовать свои навыки и способности для выполнения работы, к которой он пригоден, независимо от расы, цвета кожи, пола, религии, политических взглядов, национальной принадлежности или социального происхождения. 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 xml:space="preserve">3. Эта политика должна учитывать надлежащим образом стадию и уровень экономического развития и взаимную связь между целями в области занятости и другими экономическими и социальными целями, и она должна осуществляться с помощью методов, соответствующих национальным условиям и практике.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атья 2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 помощью методов, соответствующих национальным условиям, и в той мере, в какой позволяют эти условия, каждый член Организации: 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 xml:space="preserve">a) определяет и периодически пересматривает в рамках координированной экономической и социальной политики меры, которые необходимо принять для достижения целей, указанных в статье 1; 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 xml:space="preserve">b) предпринимает такие шаги, какие могут быть необходимы для применения этих мер, включая, в тех случаях, когда это целесообразно, разработку программ. 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 xml:space="preserve">Статья 3. При применении настоящей Конвенции представители кругов, заинтересованных в предполагаемых мерах, в частности представители предпринимателей и трудящихся, привлекаются к консультациям в отношении политики в области занятости для того, чтобы полностью учесть их опыт и мнение и заручиться их полным сотрудничеством в формулировании и поддержке такой политики. 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 xml:space="preserve">Статья 4. Официальные документы о ратификации настоящей Конвенции направляются Генеральному директору Международного бюро труда для регистрации.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атья 5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 xml:space="preserve">1. Настоящая Конвенция связывает только тех членов Международной организации труда, чьи документы о ратификации зарегистрированы Генеральным директором. 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 xml:space="preserve">2. Она вступит в силу через двенадцать месяцев после того, как Генеральный директор зарегистрирует документы о ратификации двух членов Организации. 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 xml:space="preserve">3. Впоследствии настоящая Конвенция вступит в силу в отношении каждого члена Организации через двенадцать месяцев после даты регистрации его документа о ратификации.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атья 6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 xml:space="preserve">1. Любой член Организации, ратифицировавший настоящую Конвенцию, может, по истечении десятилетнего периода с момента ее первоначального вступления в силу, денонсировать ее посредством акта о денонсации, направленного Генеральному директору Международного бюро труда и зарегистрированного им. Денонсация вступает в силу через год после регистрации акта о денонсации. 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 xml:space="preserve">2. Каждый член Организации, ратифицировавший настоящую Конвенцию, который в годичный срок после истечения упомянутого в предыдущем пункте десятилетнего периода не воспользуется своим правом на денонсацию, предусмотренным в настоящей статье, будет связан на следующий период в десять лет и впоследствии может денонсировать настоящую Конвенцию по истечении каждого десятилетнего периода в порядке, определенном в настоящей статье.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атья 7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 xml:space="preserve">1. Генеральный директор Международного бюро труда извещает всех членов Международной организации труда о регистрации всех документов о ратификации и актов о денонсации, полученных им от членов Организации.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Извещая членов Организации о регистрации полученного им второго документа о ратификации, Генеральный директор обратит их внимание на дату вступления настоящей Конвенции в силу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атья 8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енеральный директор Международного бюро труда направляет Генеральному секретарю Организации Объединенных Наций для регистрации в соответствии со статьей 102 Устава Организации Объединенных Наций полные сведения относительно всех документов о ратификации и актов о денонсации, зарегистрированных им в соответствии с положениями предыдущих статей.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атья 9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аждый раз, когда Административный совет Международного бюро труда считает это необходимым, он представляет Генеральной конференции доклад о применении настоящей Конвенции и решает, следует ли включать в повестку дня Конференции вопрос о ее полном или частичном пересмотре.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атья 10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 xml:space="preserve">1. В случае, если Конференция примет новую конвенцию, полностью или частично пересматривающую настоящую Конвенцию, и если в новой конвенции не предусмотрено обратное, то: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a) ратификация каким-либо членом Организации новой пересмотренной конвенции повлечет за собой автоматически, независимо от положений статьи 6 немедленную денонсацию настоящей Конвенции, при условии, что новая пересмотренная конвенция вступила в силу;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b) начиная с даты вступления в силу новой пересмотренной конвенции, настоящая Конвенция будет закрыта для ратификации ее членами Организации. 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 xml:space="preserve">2. Настоящая Конвенция остается во всяком случае в силе по форме и содержанию в отношении тех членов Организации, которые ее ратифицировали, но не ратифицировали новую пересмотренную конвенцию.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атья 11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ранцузский и английский тексты настоящей Конвенции имеют одинаковую силу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На основании проведенного в работе исследования можно сделать следующие основополагающие выводы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дупреждение безработицы было одной из главных задач МОТ еще при ее создании. Среди конвенций и рекомендаций по вопросам занятости следует назвать Конвенцию № 122 «О политике в области занятости» (1964 г.). Конвенция вступила в силу 15.07.1966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В Конвенции № 122 была четко сформулирована политика в области занятости, а именно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работа для всех, кто готов приступить к работе и ищет работу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такая работа должна быть как можно более продуктивной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) существование свободы выбора занятости и широкие возможности для каждого трудящегося получить подготовку и использовать свои навыки и способности для выполнения работы»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Конвенция о политике в области занятости (№ 122) 1964 г. призывает к проведению национальной политики, направленной на создание условий для полной, производительной и свободно избранной занятости. Ратифицирована 81 государством. СССР ратифицировал Конвенцию (Указ Президиума ВС СССР от 05.08.1967 № 1770-VII), ратификационная грамота депонирована Генеральному директору Международного бюро труда 22.09.1967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звращаясь к содержанию Конвенции МОТ № 122, подчеркнем, что закрепленные в ней цели государственной политики являются в первую очередь общими ориентирами, а не реально гарантированными правами. Так, на основании ч. 2 ст. 1 Конвенции МОТ № 122 невозможно потребовать от государства срочно обеспечить продуктивной и подходящей работой некоего гражданина. Однако эти критерии и не предназначены для разрешения подобных частных вопросов. Их задача состоит в определении единых международно-признанных и общенациональных ценностей государства в сфере занятости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Формирование единой ценностной системы позволяет, например, сравнительно легко осуществлять конструктивную критику тех законопроектов в сфере занятости, направленность которых недостаточно соответствует заявленным в Конвенции целям. При этом возможность подобной критики со стороны представительных органов работников и работодателей прямо закреплена в Конвенции МОТ № 122. В частности, ст. 3 данной Конвенции обязывает государства учитывать опыт и мнения представителей работодателей и работников при разработке и осуществлении государственной политики в области занятости в ходе специально организуемых консультаций. Более того, при проведении таких консультаций Конвенция МОТ ставит перед государством еще одну важную цель – "заручиться полным сотрудничеством в формулировании и поддержке" разрабатываемой государственной политики. Таким образом, опыт и пожелания как работников, так и работодателей могут получить поддержку на государственном уровне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писок использованных источников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3" w:leader="none"/>
          <w:tab w:val="left" w:pos="570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  <w:lang w:val="en-US" w:eastAsia="en-US"/>
        </w:rPr>
        <w:t>Генкин Б.М. Экономика и социология труда: Учебник для вузов. – 5-е изд. доп. М.: Норма, 2005. – 41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3" w:leader="none"/>
          <w:tab w:val="left" w:pos="570" w:leader="none"/>
        </w:tabs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ждународная организация труда: конвенции, документы, материалы: справоч. пособие / сост. и автор предисл. З.С. Богатыренко. – М.: Дело и сервис, 200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3" w:leader="none"/>
          <w:tab w:val="left" w:pos="570" w:leader="none"/>
          <w:tab w:val="left" w:pos="1083" w:leader="none"/>
        </w:tabs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ихеев В.А. Основы социального партнерства: теория и политика. Учебник для вузов. – М., 20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3" w:leader="none"/>
          <w:tab w:val="left" w:pos="570" w:leader="none"/>
          <w:tab w:val="left" w:pos="1083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  <w:lang w:val="en-US" w:eastAsia="en-US"/>
        </w:rPr>
        <w:t>Мошняга В.П. Международные принципы и государственно-региональные особенности социальной работы. – М.,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3" w:leader="none"/>
          <w:tab w:val="left" w:pos="570" w:leader="none"/>
          <w:tab w:val="left" w:pos="1083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  <w:lang w:val="en-US" w:eastAsia="en-US"/>
        </w:rPr>
        <w:t>Мошняга В.П. Международные опыт социальной политики и социальной работы: курс лекций. – М.:</w:t>
      </w:r>
      <w:r>
        <w:rPr>
          <w:bCs/>
          <w:color w:val="000000"/>
          <w:sz w:val="28"/>
          <w:szCs w:val="28"/>
          <w:lang w:val="en-US" w:eastAsia="en-US"/>
        </w:rPr>
        <w:t xml:space="preserve"> Изд. Московского гуманитарного университета, 2006. – 287 с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1905</wp:posOffset>
              </wp:positionV>
              <wp:extent cx="2787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7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5pt;height:16.1pt;mso-wrap-distance-left:0pt;mso-wrap-distance-right:0pt;mso-wrap-distance-top:0pt;mso-wrap-distance-bottom:0pt;margin-top:0.1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ind w:hanging="0"/>
      <w:jc w:val="center"/>
      <w:outlineLvl w:val="0"/>
    </w:pPr>
    <w:rPr>
      <w:b/>
      <w:bCs/>
      <w:i/>
      <w:iCs/>
      <w:sz w:val="36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hanging="0"/>
      <w:jc w:val="center"/>
      <w:outlineLvl w:val="1"/>
    </w:pPr>
    <w:rPr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cs="Times New Roman"/>
      <w:b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9z1">
    <w:name w:val="WW8Num19z1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Name">
    <w:name w:val="name"/>
    <w:qFormat/>
    <w:rPr>
      <w:rFonts w:cs="Times New Roman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45">
    <w:name w:val="Font Style45"/>
    <w:qFormat/>
    <w:rPr>
      <w:rFonts w:ascii="Times New Roman" w:hAnsi="Times New Roman" w:cs="Times New Roman"/>
      <w:spacing w:val="20"/>
      <w:sz w:val="28"/>
      <w:szCs w:val="28"/>
    </w:rPr>
  </w:style>
  <w:style w:type="character" w:styleId="FontStyle53">
    <w:name w:val="Font Style53"/>
    <w:qFormat/>
    <w:rPr>
      <w:rFonts w:ascii="Times New Roman" w:hAnsi="Times New Roman" w:cs="Times New Roman"/>
      <w:spacing w:val="10"/>
      <w:sz w:val="28"/>
      <w:szCs w:val="28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70">
    <w:name w:val="Font Style70"/>
    <w:qFormat/>
    <w:rPr>
      <w:rFonts w:ascii="Times New Roman" w:hAnsi="Times New Roman" w:cs="Times New Roman"/>
      <w:sz w:val="32"/>
      <w:szCs w:val="32"/>
    </w:rPr>
  </w:style>
  <w:style w:type="character" w:styleId="Emphasis">
    <w:name w:val="Emphasis"/>
    <w:qFormat/>
    <w:rPr>
      <w:rFonts w:cs="Times New Roman"/>
      <w:i/>
      <w:iCs/>
    </w:rPr>
  </w:style>
  <w:style w:type="character" w:styleId="32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ind w:hanging="0"/>
      <w:jc w:val="center"/>
    </w:pPr>
    <w:rPr>
      <w:b/>
      <w:bCs/>
      <w:i/>
      <w:iCs/>
      <w:sz w:val="32"/>
      <w:szCs w:val="24"/>
    </w:rPr>
  </w:style>
  <w:style w:type="paragraph" w:styleId="TextBody">
    <w:name w:val="Body Text"/>
    <w:basedOn w:val="Normal"/>
    <w:pPr>
      <w:widowControl/>
      <w:spacing w:lineRule="auto" w:line="360"/>
      <w:ind w:hanging="0"/>
      <w:jc w:val="center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sz w:val="24"/>
      <w:szCs w:val="24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false"/>
      <w:spacing w:lineRule="auto" w:line="360"/>
      <w:ind w:firstLine="709"/>
    </w:pPr>
    <w:rPr>
      <w:sz w:val="28"/>
      <w:szCs w:val="28"/>
    </w:rPr>
  </w:style>
  <w:style w:type="paragraph" w:styleId="Style17">
    <w:name w:val="Обычный (веб)"/>
    <w:basedOn w:val="Normal"/>
    <w:qFormat/>
    <w:pPr>
      <w:widowControl/>
      <w:spacing w:before="280" w:after="280"/>
      <w:ind w:hanging="0"/>
      <w:jc w:val="left"/>
    </w:pPr>
    <w:rPr>
      <w:sz w:val="24"/>
      <w:szCs w:val="24"/>
    </w:rPr>
  </w:style>
  <w:style w:type="paragraph" w:styleId="33">
    <w:name w:val="Основной текст с отступом 3"/>
    <w:basedOn w:val="Normal"/>
    <w:qFormat/>
    <w:pPr>
      <w:widowControl/>
      <w:spacing w:before="0" w:after="120"/>
      <w:ind w:left="283" w:hanging="0"/>
      <w:jc w:val="left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widowControl/>
      <w:spacing w:before="100" w:after="100"/>
      <w:ind w:hanging="0"/>
      <w:jc w:val="left"/>
    </w:pPr>
    <w:rPr>
      <w:sz w:val="24"/>
      <w:szCs w:val="24"/>
    </w:rPr>
  </w:style>
  <w:style w:type="paragraph" w:styleId="Style18">
    <w:name w:val="Знак Знак Знак Знак"/>
    <w:basedOn w:val="Normal"/>
    <w:qFormat/>
    <w:pPr>
      <w:pageBreakBefore/>
      <w:widowControl/>
      <w:spacing w:lineRule="auto" w:line="360" w:before="0" w:after="160"/>
      <w:ind w:hanging="0"/>
      <w:jc w:val="left"/>
    </w:pPr>
    <w:rPr>
      <w:sz w:val="28"/>
      <w:lang w:val="en-US"/>
    </w:rPr>
  </w:style>
  <w:style w:type="paragraph" w:styleId="Style21">
    <w:name w:val="Style2"/>
    <w:basedOn w:val="Normal"/>
    <w:qFormat/>
    <w:pPr>
      <w:autoSpaceDE w:val="false"/>
      <w:spacing w:lineRule="exact" w:line="374"/>
      <w:ind w:firstLine="878"/>
      <w:jc w:val="left"/>
    </w:pPr>
    <w:rPr>
      <w:sz w:val="24"/>
      <w:szCs w:val="24"/>
    </w:rPr>
  </w:style>
  <w:style w:type="paragraph" w:styleId="Style31">
    <w:name w:val="Style3"/>
    <w:basedOn w:val="Normal"/>
    <w:qFormat/>
    <w:pPr>
      <w:autoSpaceDE w:val="false"/>
      <w:spacing w:lineRule="exact" w:line="370"/>
      <w:ind w:firstLine="2170"/>
      <w:jc w:val="left"/>
    </w:pPr>
    <w:rPr>
      <w:sz w:val="24"/>
      <w:szCs w:val="24"/>
    </w:rPr>
  </w:style>
  <w:style w:type="paragraph" w:styleId="Style36">
    <w:name w:val="Style36"/>
    <w:basedOn w:val="Normal"/>
    <w:qFormat/>
    <w:pPr>
      <w:autoSpaceDE w:val="false"/>
      <w:spacing w:lineRule="exact" w:line="331"/>
      <w:ind w:firstLine="552"/>
      <w:jc w:val="left"/>
    </w:pPr>
    <w:rPr>
      <w:sz w:val="24"/>
      <w:szCs w:val="24"/>
    </w:rPr>
  </w:style>
  <w:style w:type="paragraph" w:styleId="Style38">
    <w:name w:val="Style38"/>
    <w:basedOn w:val="Normal"/>
    <w:qFormat/>
    <w:pPr>
      <w:autoSpaceDE w:val="false"/>
      <w:spacing w:lineRule="exact" w:line="326"/>
      <w:ind w:firstLine="221"/>
      <w:jc w:val="left"/>
    </w:pPr>
    <w:rPr>
      <w:sz w:val="24"/>
      <w:szCs w:val="24"/>
    </w:rPr>
  </w:style>
  <w:style w:type="paragraph" w:styleId="Style121">
    <w:name w:val="Style12"/>
    <w:basedOn w:val="Normal"/>
    <w:qFormat/>
    <w:pPr>
      <w:autoSpaceDE w:val="false"/>
      <w:spacing w:lineRule="exact" w:line="322"/>
      <w:ind w:firstLine="418"/>
      <w:jc w:val="left"/>
    </w:pPr>
    <w:rPr>
      <w:sz w:val="24"/>
      <w:szCs w:val="24"/>
    </w:rPr>
  </w:style>
  <w:style w:type="paragraph" w:styleId="Style34">
    <w:name w:val="Style34"/>
    <w:basedOn w:val="Normal"/>
    <w:qFormat/>
    <w:pPr>
      <w:autoSpaceDE w:val="false"/>
      <w:spacing w:lineRule="exact" w:line="322"/>
      <w:ind w:firstLine="422"/>
      <w:jc w:val="left"/>
    </w:pPr>
    <w:rPr>
      <w:sz w:val="24"/>
      <w:szCs w:val="24"/>
    </w:rPr>
  </w:style>
  <w:style w:type="paragraph" w:styleId="Style39">
    <w:name w:val="Style39"/>
    <w:basedOn w:val="Normal"/>
    <w:qFormat/>
    <w:pPr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40">
    <w:name w:val="Style40"/>
    <w:basedOn w:val="Normal"/>
    <w:qFormat/>
    <w:pPr>
      <w:autoSpaceDE w:val="false"/>
      <w:spacing w:lineRule="exact" w:line="326"/>
      <w:ind w:hanging="221"/>
      <w:jc w:val="left"/>
    </w:pPr>
    <w:rPr>
      <w:sz w:val="24"/>
      <w:szCs w:val="24"/>
    </w:rPr>
  </w:style>
  <w:style w:type="paragraph" w:styleId="Style41">
    <w:name w:val="Style41"/>
    <w:basedOn w:val="Normal"/>
    <w:qFormat/>
    <w:pPr>
      <w:autoSpaceDE w:val="false"/>
      <w:spacing w:lineRule="exact" w:line="336"/>
      <w:ind w:firstLine="211"/>
    </w:pPr>
    <w:rPr>
      <w:sz w:val="24"/>
      <w:szCs w:val="24"/>
    </w:rPr>
  </w:style>
  <w:style w:type="paragraph" w:styleId="34">
    <w:name w:val="Основной текст 3"/>
    <w:basedOn w:val="Normal"/>
    <w:qFormat/>
    <w:pPr>
      <w:widowControl/>
      <w:spacing w:before="0" w:after="120"/>
      <w:ind w:hanging="0"/>
      <w:jc w:val="left"/>
    </w:pPr>
    <w:rPr>
      <w:sz w:val="16"/>
      <w:szCs w:val="16"/>
    </w:rPr>
  </w:style>
  <w:style w:type="paragraph" w:styleId="Art">
    <w:name w:val="art"/>
    <w:basedOn w:val="Normal"/>
    <w:qFormat/>
    <w:pPr>
      <w:widowControl/>
      <w:spacing w:before="90" w:after="120"/>
      <w:ind w:firstLine="300"/>
    </w:pPr>
    <w:rPr>
      <w:rFonts w:ascii="Microsoft Sans Serif" w:hAnsi="Microsoft Sans Serif" w:cs="Microsoft Sans Serif"/>
    </w:rPr>
  </w:style>
  <w:style w:type="paragraph" w:styleId="Contents2">
    <w:name w:val="TOC 2"/>
    <w:basedOn w:val="Normal"/>
    <w:next w:val="Normal"/>
    <w:pPr>
      <w:spacing w:lineRule="auto" w:line="288"/>
      <w:ind w:hanging="0"/>
      <w:jc w:val="left"/>
    </w:pPr>
    <w:rPr>
      <w:b/>
      <w:i/>
      <w:sz w:val="32"/>
      <w:szCs w:val="3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8:16:00Z</dcterms:created>
  <dc:creator>Beznal1</dc:creator>
  <dc:description/>
  <cp:keywords/>
  <dc:language>en-US</dc:language>
  <cp:lastModifiedBy>SYSTEM</cp:lastModifiedBy>
  <cp:lastPrinted>2009-09-15T14:19:00Z</cp:lastPrinted>
  <dcterms:modified xsi:type="dcterms:W3CDTF">2011-09-22T18:16:00Z</dcterms:modified>
  <cp:revision>2</cp:revision>
  <dc:subject/>
  <dc:title>МИНИСТЕРСТВО ОБРАЗОВАНИЯ РЕСПУБЛИКИ БЕЛАРУСЬ</dc:title>
</cp:coreProperties>
</file>