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2"/>
        <w:jc w:val="center"/>
        <w:rPr>
          <w:sz w:val="48"/>
          <w:szCs w:val="48"/>
        </w:rPr>
      </w:pPr>
      <w:r>
        <w:rPr>
          <w:sz w:val="48"/>
          <w:szCs w:val="48"/>
        </w:rPr>
        <w:t>Нормирование труда во вспомогательном и обслуживающем производ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20"/>
          <w:tab w:val="right" w:pos="9347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Нормирование труда по обслуживанию стационарных машин.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347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Нормирование труда на ручных работах.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20"/>
          <w:tab w:val="right" w:pos="9347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Нормирование труда на транспортных работах.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20"/>
          <w:tab w:val="right" w:pos="9347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Нормирование труда на ремонтных работах.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1. Нормирование труда по обслуживанию стационарных маши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.-х. производстве используется более 500 наименований стационарных машин, которыми выполняются следующие виды работ: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посевная и послеуборочная обработка зерна, семян, трав;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ормов;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и очистка семян овощных, технических, бахчевых культур;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йка корнеклубнеплодов;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ртировочные работы;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ы по сушке с.-х. продукции;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ы по переработке молока и т.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ем, все большее распространение на стационарных работах получает комплексная механизация трудовых процессов, при которой продукцию подают,, обрабатывают и принимают без применения ручного тр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нормирования труда на обслуживании стационарных машин -определение часовой производительности и времени работы машины и оптимального количества обслуживающих рабоч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менная норма выработки при работе на стационарных машинах зависит от часовой производительности (пропускной способности) и времени работы машины. Эти показатели в свою очередь зависят от количества обслуживающих машину людей, т.к. часовая производительность стационарных машин непосредственно связана с бесперебойно Расчет количества обслуживающих рабочих, правильная их расстановка по рабочим местам и рациональное распределение обязанностей оказывают большое влияние на производительность машин и труда в ц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стационарных работ машины и агрегаты находятся в неподвижном состоянии, а продукция под воздействием рабочих органов перемещается, и изменяются ее свой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труда на стационарных работах имеет следующие особен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мещение нескольких операций в одном технологическом процесс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траты труда не единицу продукции, сменная и часовая производительность не зависят от зональных особен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служивающий персонал работает в помещениях и не подвержен влиянию внешних услов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боты носят сезонный характ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е формообразующие факторы: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- последовательность и способ обработки; способ подачи исходной продукции и прием переработанной; способ складирования;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360"/>
        <w:jc w:val="both"/>
        <w:rPr/>
      </w:pPr>
      <w:r>
        <w:rPr>
          <w:sz w:val="28"/>
          <w:szCs w:val="28"/>
        </w:rPr>
        <w:t>Технические - конструктивные и эксплуатационные показатели машин, агрегатов и поточных линий;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- организация работы и трудового процесса на рабочем месте;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360"/>
        <w:jc w:val="both"/>
        <w:rPr/>
      </w:pPr>
      <w:r>
        <w:rPr>
          <w:sz w:val="28"/>
          <w:szCs w:val="28"/>
        </w:rPr>
        <w:t>Агробиологические - требования к перерабатываемой продукции по влажности, засоренности, наличию примесей и т.п.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- продолжительность рабочего дня, условия и оплата тру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ормирования стационарные машины классифициру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конструкции - машины непрерывного и циклического действ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технологическому принципу (по виду выполняемых работ) - зерно- и семяочистительные; сортировальные; молотильные; для протравливания семя; смешивания кормов; дробления и просеивания кормов и удобрений; мойки корнеклубнеплодов; запаривания кормов; переработки молока; прессования сена, соломы; погрузки продукции в транспортные средства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рудовой процесс при обслуживании стационарных машин изучают с помощью фотографии, фотохронометража и хронометражных наблюдений. Наблюд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769735</wp:posOffset>
                </wp:positionH>
                <wp:positionV relativeFrom="paragraph">
                  <wp:posOffset>9665335</wp:posOffset>
                </wp:positionV>
                <wp:extent cx="0" cy="10985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05pt,761.05pt" to="533.05pt,769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оводится как за машиной, так и за исполнителем или группой исполнителей одновремен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наблюдению, необходимо: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60"/>
        <w:jc w:val="both"/>
        <w:rPr/>
      </w:pPr>
      <w:r>
        <w:rPr>
          <w:sz w:val="28"/>
          <w:szCs w:val="28"/>
        </w:rPr>
        <w:t>изучить какие нормообразующие факторы влияют на сменную норму в каждом конкретном случае,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затрат рабочего времени,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60"/>
        <w:jc w:val="both"/>
        <w:rPr/>
      </w:pPr>
      <w:r>
        <w:rPr>
          <w:sz w:val="28"/>
          <w:szCs w:val="28"/>
        </w:rPr>
        <w:t>ознакомиться с организацией труда, технологией выполнения работ, расстановкой исполнителей на рабочих местах и их трудовыми обязанностями,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наблюдательные листы и средства измерения затрат времени,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60"/>
        <w:jc w:val="both"/>
        <w:rPr/>
      </w:pPr>
      <w:r>
        <w:rPr>
          <w:sz w:val="28"/>
          <w:szCs w:val="28"/>
        </w:rPr>
        <w:t>ознакомиться с ГОСТами, по которым определяются требования к готовой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обрабатываемой продукции ее подразделяют на группы (по степени загрязненности - слабая, средняя, сильная). Нормы труда рассчитываются для каждой группы загрязненности, засоренности, влажности и т.п. в отд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работы и конструкции машин для разработки типовой нормы необходимо провести 10-15 фотографий рабочего дня. При определении или уточнении нормы в хозяйстве достаточно 2-3 наблюд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затратами рабочего времени необходимо точно замерить объем выполненной работы, вес поступившей и полученной после обработки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нные наблюдений записывают в карточки к наблюдательному листу. Затем проводится шифровка и су4ммирование одинаковых затрат рабочего времени и составляется фактический баланс времени сме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сменной нормы выработки по результатам наблюдений определяют часовую производительность машины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Wсм факт.        w час — часовая производительность машины, т/ча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w час =</w:t>
        <w:tab/>
        <w:t>, где Wcm факт - фактическая выработка за смену, 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м факт.         Том - фактическое основное время машины, ча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ления норм выработки и численности обслуживающего персонала на машину составляют проектный баланс использования машинного и рабочего времени исполнителей по каждому рабочему месту. В проектный баланс смены входят следующие элементы времен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788150</wp:posOffset>
                </wp:positionH>
                <wp:positionV relativeFrom="paragraph">
                  <wp:posOffset>3806825</wp:posOffset>
                </wp:positionV>
                <wp:extent cx="0" cy="51447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5pt,299.75pt" to="534.5pt,704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см = Тпз + Том + Тобс + Тлн +Тот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Тпз и Тобс определяют по материалам наблюдений или справочным таблицам нормативов. При этом Тобс машины или рабочего места, которое совмещается со временем основной работы машины, в балансе не учитыв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лн рабочие совмещают со временем остановки машины и со временем отдых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тд определяют в процентах к оперативному времени для группы исполнителей в зависимости от тяжести, темпа и монотонности работы, нервного напряжения, температуры, загазованности, запыленности, шума и вибрации. В зависимости от сочетания этих условий все работы по обслуживанию стационарных машин делятся на четыре группы, и норма времени на отдых составляет на каждый час оперативной работы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I</w:t>
        <w:tab/>
        <w:t>- 6% (4мин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II</w:t>
        <w:tab/>
        <w:t>- 8% (5мин)</w:t>
        <w:br/>
        <w:t>Ш-11%(7мин)</w:t>
        <w:br/>
        <w:t>IV-15%(9mиh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времени основной работы машины за смену время на отдых исполнителя определяют в абсолютных величинах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см - (Тпз + Тлн)                К - коэффициент, выражающий долю</w:t>
        <w:br/>
        <w:t>Тотд = К х</w:t>
        <w:tab/>
        <w:t>, где времени на отдых к Топ, %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100 + К                      100 — постоянный коэффициен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м = Тсм - (Тпз + Тобс + Тлн + Тотд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расчета рационального баланса определяют сменную норму выработки для машин непрерывного действи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 - (Тпз + Тобс + Тлн)</w:t>
        <w:tab/>
        <w:t>60, 100 - постоянные коэф-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см =</w:t>
        <w:tab/>
        <w:t>х Wчac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0 х (1 + К/10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норм выработки для машин циклического действия определяют производительность машины за один цикл работы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 факт см                      - фактическая смен выработка, т</w:t>
        <w:br/>
        <w:t>Wц=-----------------,     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n</w:t>
        <w:tab/>
        <w:t xml:space="preserve">        - число циклов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см - (Тпз + Тобс + Тлн + Тотд)</w:t>
        <w:br/>
        <w:t>Нсм =</w:t>
        <w:tab/>
        <w:t>х Wц х Кп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ц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ц - продолжительность одного цикла работы машины, мин. Кп - коэффициент выхода готовой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обслуживающего персонала по каждому рабочему месту определяют по соотношению фактических затрат времени исполнителей на оперативную работу за смену (Топ ф) и фактического основного времени работы машины (Том ф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пф</w:t>
        <w:br/>
        <w:t>Рф =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м ф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время исполнителей (Топ) по каждому рабочему мест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ют путем умножения продолжительности основного машинного времени на среднее значение Рф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оп = Том х Рф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ем на найденное время исполнителей рассчитывают время отдыха (Тотд) по соответствующей группе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сполнителей (Кисп) по каждому рабочему месту определяют путем деления суммы оперативного времени исполнителей и времени отдыха на основное машинное врем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оп + Тот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сп =</w:t>
        <w:tab/>
        <w:t>____________</w:t>
      </w:r>
    </w:p>
    <w:p>
      <w:pPr>
        <w:pStyle w:val="Normal"/>
        <w:spacing w:lineRule="auto" w:line="360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м</w:t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2. Нормирование труда на ручных работа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высокий уровень механизации в сельском хозяйстве до сих пор остается много работ, которые выполняются вручную. В группу ручных работ входят, как самостоятельно выполняемые, так и ручные работы после машины: ручная посадка рассады овощных культур, ручная прополка, прореживание растений, ручная уборка урожая и т.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чные работы выполняются с помощью простых орудий и приспособлений или без них. Нормы затрат труда устанавливаются в виде норм выработки и измеряются в различных единицах: сотках, штуках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ручных работ характеризуется большим разнообразием факторов, в зависимости от которых должны быть дифференцированы нормы выработки. Нормы труда по большинству ручных работ дифференцируют на 3-4 группы. Распределение работ по группам в условиях хозяйства в зависимости от засоренности участка, урожайности, плотности почвы, крупности корнеплодов и др. определяют визуа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рмообразующие факторы на ручных работах распределяются по видам работ: 1 .На посадочных работах - культура и сорт; высота рассады; схема, приемы и способ посадки; применяемые оруд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работах по уходу за растениями - культура и сорт; тип, механический состав, плотность, влажность и засоренность почвы; высота, схема посадки растений; применяемые оруд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работах по уборке, сортировке и затариванию овощей - вес, размер, урожайность, количество снимаемой продукции за один сбор; высота и состояние раст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оизводительность труда исполнителей оказывают влияние технология выполнения процесса и организация труда. На практике, обычно, норма труда на ручных работах дифференцируется в зависимости от нормообразующих факторов значительно влияющих на производительность труда на три степени или группы. Например, в зависимости от засоренности на прополке различают нормы при малой, средней и сильной засоренности; на прореживании - по густо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у выработки на ручных работах рассчитывают на основании нормативов времени, полученных при обработке не менее 12-15 фотографий рабочего д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полученные на основании первичного материала, систематизируют, заносят в сводную ведомость, прилагают объяснительную записку, где отмечаю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описание орудий тру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иемов и способов выполнения работы, организации рабочего мес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ормообразующие фактор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годные услов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рационализации трудового процес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зработки нормы составляют рациональный баланс рабочего времени и определяют часовую производительнос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данным всех фотографий составляют вариационный ряд средней часовой производитель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коэффициент устойчивости ряда (не более 1,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считывают улучшенную среднюю часовую производительность, которая принимается при расчете типовой нор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Тпз, Тобс, время перерывов, обусловленных технологией и организацией производства, находят путем построения вариационного ряда в аналогичном поряд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нормы выработки в конкретном хозяйстве нормативы времени определяют на основе наблюдений как среднеарифметические знач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cм - ( Тпз + Тлн )</w:t>
        <w:br/>
        <w:t>Нcм =</w:t>
        <w:tab/>
        <w:t xml:space="preserve"> х W оп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0 + toбc+tот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0 - постоянный коэффициент, число минут в час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oбc - норматив времени по обслуживанию рабочего места на каждый час оперативной работы, мин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отд - норматив времени на отдых на каждый час оперативной работы, мин.; Woп - производительность за час оперативной работы (га, т, ц)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рмирование труда на транспортных работах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ельском хозяйстве, где наблюдается размещение производства по большой территории, транспорт и его производительное использование имеют огромное значение Транспортные работы подразде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видам используемых средств: тракторно-транспортные; автотранспортные, с использованием ЖТ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способу организации транспортного процесса: обще-транспортные (не связаны с работой полевых агрегатов); технологические транспортные работы (обслуживают посевные, уборочные агрегаты, загружаются и разгружаются во время их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ительность транспортных средств измеряется количеством перевезенного груза в тоннах или объемом выполненной работы в тонно-километрах за единицу времени (час, смену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а зависит от следующих нормообразующих факторов: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 агрегата, вид транспортного средства, его грузоподъемность;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 и состояние груза по степени использования грузоподъемности;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 и средства выполнения погрузо-разгрузочных работ;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рожные условия (группы дорог);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перевозки;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и организация работ;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еорологические усло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затрат времени: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Тпз - время подготовки транспортных средств к переезду, проведение ежесменных тех. уходов, заправка, получение задания и заключительные работы;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Тосн - время движения транспортных средств с грузом;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Твсп - время, затраченное на холостые переезды, на погрузку и разгрузку и связанные с ним элементы операции (открывание, закрывание бортов, увязывание груза, отцепление прицепа и т.д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п = Тосн + Твсп - рейсовое врем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рг-тех обслуживания - время на взвешивание, оформление документов, очистки кузо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тд, Тлн - время регламентированных перерыв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ормирования тракторно-транспортных работ в хозяйствах используют справочник «Единые нормы выработки и расхода топлива на тракторно-транспортные работы в сельском хозяйстве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правильно использовать нормы, необходимо на каждом предприятии провести паспортизацию дорог и маршрутов перевозок. При этом устанавливают: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ршруты перевозок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маршрутов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тип дороги, ее состояние и рельеф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менной норы на тракторно-транспортных работах используют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см - (Тпз + Тобс + Тотл)</w:t>
        <w:br/>
        <w:t>Нсм =</w:t>
        <w:tab/>
        <w:t>х Гн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р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х6О      Рх6О</w:t>
        <w:br/>
        <w:t>Тр = Тп + Тр + Твзв + Твсп +</w:t>
        <w:tab/>
        <w:t xml:space="preserve"> +</w:t>
        <w:tab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Vc rp.    Vб. гр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н = Гк х Ки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грузовых автомобилей предусмотрены единые нормы выработки и времени на автотранспортные и погрузо-разгрузочные работы. Эти нормы разработаны на 7 часовой рабочий день. Они учитываю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циональную организацию перевозок и производства погрузо-разгрузочных рабо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редств механиза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личных грузов (вид упаковки, их удельный вес, физическое</w:t>
        <w:br/>
        <w:t>состояние и т.д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использование грузоподъемности и грузосовместим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ОТ и Т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ые нормы времени и сдельные расценки установлены для грузов I класса. Для грузов II, III, и IV классов нормы времени применяются с поправочными коэффициентами 1.25, 1.66, 2.0 Эти коэффициенты рассчитаны, исходя из среднего коэффициента использования грузоподъемности: 0.8, 0.6, 0.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норм, учтено и не должно отдельно оплачиваться необходимое время на отдых, личные надобности, обслуживания рабочего места и подготовительно-заключительной работы. В Тпз входит: заправка а/м, оформление путевых документов, запуск двигателя, проверка технического состояния а/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ы времени простоя а/м под погрузкой-разгрузкой установлены в зависимости от способа производства погрузо-разгрузочных работ, типа и грузоподъемности подвижного состава, рода груз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ормах времени на т-км учтено время на пробег с грузом и без груза, нулевой пробе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время работы водителей по дорогам различных групп нормы времени на т-км рассчитывают по средне взвешенной расчетной норме пробега в зависимости от группы доро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нормы пробега могут быть снижены руководителем предприятия при перевозке грузов, требующих большей осторожности (кислота, огнеопасные вещества, изделия из стекла, громоздкие, пылящие грузы) до 15%; при работе на расстоянии до 1 км, в условиях бездорожья, в карьерах до 40%, при работе в горной мест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 времени для а/м, грузоподъемность которого не предусмотрена, определяется на тонну, как средняя арифметическая величина между двумя граничащими нормами; а на тонно-километр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0</w:t>
        <w:br/>
        <w:t>Нвр =</w:t>
        <w:tab/>
        <w:t>,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 х Гн х Кип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 - расчетная норма пробега для соответствующей группы дорог, км/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н - грузоподъемность а/м, 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п - коэффициент использования пробега (для спец. а/м -0.45; остальных - 0.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нная норма выработки для а/м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см</w:t>
        <w:br/>
        <w:t>Нсм =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т х Кл + Тт-км х Кл х 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см - установленное время смены, м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т - норма времени простоя под погрузкой-разгрузкой 1 т груза I класса, мин. на тонн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т-км - норма времени на перевозку 1 т груза I класса на расстояние 1 км, м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онно-километ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 - поправочный коэффициент к норме времени на класс груз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 - расстояние перевозки, км.</w:t>
      </w:r>
      <w:r>
        <w:br w:type="page"/>
      </w:r>
    </w:p>
    <w:p>
      <w:pPr>
        <w:pStyle w:val="Heading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рмирование труда на ремонтных работ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ормировании труда на ремонтных работах применяются следующие методы нормиров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тод сравнения - норма времени устанавливается путем сравнения сложности, а значит трудоемкости изготовления детали с трудоемкостью изготовления подобной детали, на которую имеется технически обоснованная норма (зависит от опытности нормировщика, используется в единичном, мелкосерийном производств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но-аналитический метод основан на техническом расчете нормы времени. Он позволяет объективно оценить затраты труда на изготовление и ремонт детали, установить технически обоснованную норму. Этот метод применяется в крупносерийном, массовом производст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алитически-экспериментальный метод применяется для нормирования работ, не поддающихся техническому расчету: слесарные, слесарно-сборочные, кузнечные и другие работы. Для изучения затрат времени в этом случае используют хронометраж и фотографию рабочего д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затрат рабочего времен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ируемое время включает все виды затрат рабочего времени, которые входят в состав нормы времени (Нв) и выражаются формул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в = То + Тв + Тдоп + Тпз/n         (n - количество деталей в партии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- время, затрачиваемое на изменение формы, размеров, внешнего вида детали в процессе механической или ручной обработ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е время машинной работы определяется путем расчета по заданным технологическим режимам, для ручных работ - по нормативным таблиц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в - вспомогательное время, необходимое для обеспечения выполнения основно: работы: время установки делали на станке, верстаке; время на управление оборудованием; подготовки инструмента; определяется по данным наблюдений и таблицам норматив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+ Тв = Топ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 доп = Тотл + Тоб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доп - дополнительное время; его устанавливают в % от оперативного времен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 х Топ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 доп =----------------, где К — процентное отношение дополнительного времени к Топ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тд предусмотрено только на тяжелых работах: кузнечные, сварочные, малярные. На станочных работах Тотд не планиру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ш - штучное время целиком включают в норму времени на изготовление каждой детал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ш = То + Тв + Тдоп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пз включает затраты времени на подготовку к заданной работе и работы, связанные с ее окончанием: получение наряда, ознакомление с чертежом, настройка оборуд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енормируемому времени относятся все непроизводительные затраты времени. Оно не включается в норму време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ицей измерения нормы выработки на ремонтных работах является количество деталей в единицу времени - часовая норма вырабо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 выработки является обратно пропорциональной величиной нормы време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19:00Z</dcterms:created>
  <dc:creator>Lyuda</dc:creator>
  <dc:description/>
  <cp:keywords/>
  <dc:language>en-US</dc:language>
  <cp:lastModifiedBy>SYSTEM</cp:lastModifiedBy>
  <dcterms:modified xsi:type="dcterms:W3CDTF">2011-09-22T18:19:00Z</dcterms:modified>
  <cp:revision>2</cp:revision>
  <dc:subject/>
  <dc:title/>
</cp:coreProperties>
</file>