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научно-технической политики и образования Волгоградская государственная сельскохозяйственная академия Кафедра менеджмента</w:t>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szCs w:val="36"/>
        </w:rPr>
        <w:t>Контрольная работа</w:t>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производства на предприятиях АПК"</w:t>
      </w:r>
    </w:p>
    <w:p>
      <w:pPr>
        <w:pStyle w:val="Normal"/>
        <w:suppressAutoHyphens w:val="true"/>
        <w:spacing w:before="0" w:after="0"/>
        <w:ind w:firstLine="709"/>
        <w:jc w:val="center"/>
        <w:rPr/>
      </w:pPr>
      <w:r>
        <w:rPr>
          <w:rFonts w:cs="Times New Roman" w:ascii="Times New Roman" w:hAnsi="Times New Roman"/>
          <w:sz w:val="28"/>
          <w:szCs w:val="28"/>
        </w:rPr>
        <w:t>на тему : "Организация овощеводства на примере ООО "Племзавод Котлубань" Городищенского района 2007-2009 гг"</w:t>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0</w:t>
      </w:r>
    </w:p>
    <w:p>
      <w:pPr>
        <w:pStyle w:val="Normal"/>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before="0" w:after="0"/>
        <w:ind w:firstLine="709"/>
        <w:jc w:val="both"/>
        <w:rPr>
          <w:rFonts w:ascii="Times New Roman" w:hAnsi="Times New Roman" w:cs="Times New Roman"/>
          <w:b/>
          <w:b/>
          <w:bCs/>
          <w:iCs/>
          <w:sz w:val="28"/>
          <w:szCs w:val="32"/>
          <w:lang w:val="uk-UA"/>
        </w:rPr>
      </w:pPr>
      <w:r>
        <w:rPr>
          <w:rFonts w:cs="Times New Roman" w:ascii="Times New Roman" w:hAnsi="Times New Roman"/>
          <w:b/>
          <w:bCs/>
          <w:iCs/>
          <w:sz w:val="28"/>
          <w:szCs w:val="32"/>
        </w:rPr>
        <w:t>План</w:t>
      </w:r>
    </w:p>
    <w:p>
      <w:pPr>
        <w:pStyle w:val="Normal"/>
        <w:suppressAutoHyphens w:val="true"/>
        <w:autoSpaceDE w:val="false"/>
        <w:spacing w:before="0" w:after="0"/>
        <w:ind w:firstLine="709"/>
        <w:jc w:val="both"/>
        <w:rPr>
          <w:rFonts w:ascii="Times New Roman" w:hAnsi="Times New Roman" w:cs="Times New Roman"/>
          <w:b/>
          <w:b/>
          <w:bCs/>
          <w:iCs/>
          <w:sz w:val="28"/>
          <w:szCs w:val="32"/>
          <w:lang w:val="uk-UA"/>
        </w:rPr>
      </w:pPr>
      <w:r>
        <w:rPr>
          <w:rFonts w:cs="Times New Roman" w:ascii="Times New Roman" w:hAnsi="Times New Roman"/>
          <w:b/>
          <w:bCs/>
          <w:iCs/>
          <w:sz w:val="28"/>
          <w:szCs w:val="32"/>
          <w:lang w:val="uk-UA"/>
        </w:rPr>
      </w:r>
    </w:p>
    <w:p>
      <w:pPr>
        <w:pStyle w:val="Normal"/>
        <w:suppressAutoHyphens w:val="true"/>
        <w:autoSpaceDE w:val="false"/>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1. Месторасположение, размеры, организационная, производственная структуры и специализация предприятия</w:t>
      </w:r>
    </w:p>
    <w:p>
      <w:pPr>
        <w:pStyle w:val="Normal"/>
        <w:suppressAutoHyphens w:val="true"/>
        <w:autoSpaceDE w:val="false"/>
        <w:spacing w:before="0" w:after="0"/>
        <w:jc w:val="both"/>
        <w:rPr/>
      </w:pPr>
      <w:r>
        <w:rPr>
          <w:rFonts w:cs="Times New Roman" w:ascii="Times New Roman" w:hAnsi="Times New Roman"/>
          <w:bCs/>
          <w:iCs/>
          <w:sz w:val="28"/>
          <w:szCs w:val="28"/>
        </w:rPr>
        <w:t>2. Размеры и организационно-экономическое значение для предприятия изучаемой отра</w:t>
      </w:r>
      <w:r>
        <w:rPr>
          <w:rFonts w:cs="Times New Roman" w:ascii="Times New Roman" w:hAnsi="Times New Roman"/>
          <w:bCs/>
          <w:iCs/>
          <w:sz w:val="28"/>
          <w:szCs w:val="28"/>
          <w:lang w:val="en-US"/>
        </w:rPr>
        <w:t>c</w:t>
      </w:r>
      <w:r>
        <w:rPr>
          <w:rFonts w:cs="Times New Roman" w:ascii="Times New Roman" w:hAnsi="Times New Roman"/>
          <w:bCs/>
          <w:iCs/>
          <w:sz w:val="28"/>
          <w:szCs w:val="28"/>
        </w:rPr>
        <w:t>ли овощеводства</w:t>
      </w:r>
    </w:p>
    <w:p>
      <w:pPr>
        <w:pStyle w:val="Normal"/>
        <w:suppressAutoHyphens w:val="true"/>
        <w:autoSpaceDE w:val="false"/>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3. Структура посева овощей и мероприятия по повышению плодородия почв</w:t>
      </w:r>
    </w:p>
    <w:p>
      <w:pPr>
        <w:pStyle w:val="Normal"/>
        <w:suppressAutoHyphens w:val="true"/>
        <w:autoSpaceDE w:val="false"/>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4. Состав и характеристика используемых в отрасли овощеводства производственных основных фондов</w:t>
      </w:r>
    </w:p>
    <w:p>
      <w:pPr>
        <w:pStyle w:val="Normal"/>
        <w:suppressAutoHyphens w:val="true"/>
        <w:autoSpaceDE w:val="false"/>
        <w:spacing w:before="0" w:after="0"/>
        <w:jc w:val="both"/>
        <w:rPr/>
      </w:pPr>
      <w:r>
        <w:rPr>
          <w:rFonts w:cs="Times New Roman" w:ascii="Times New Roman" w:hAnsi="Times New Roman"/>
          <w:bCs/>
          <w:iCs/>
          <w:sz w:val="28"/>
          <w:szCs w:val="28"/>
        </w:rPr>
        <w:t>5. Организация основных трудовых процессов и уровень их механизации и автоматизации в овощеводстве</w:t>
      </w:r>
    </w:p>
    <w:p>
      <w:pPr>
        <w:pStyle w:val="Normal"/>
        <w:suppressAutoHyphens w:val="true"/>
        <w:autoSpaceDE w:val="false"/>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6. Организация труда и его оплаты в овощеводстве</w:t>
      </w:r>
    </w:p>
    <w:p>
      <w:pPr>
        <w:pStyle w:val="Normal"/>
        <w:suppressAutoHyphens w:val="true"/>
        <w:autoSpaceDE w:val="false"/>
        <w:spacing w:before="0" w:after="0"/>
        <w:jc w:val="both"/>
        <w:rPr/>
      </w:pPr>
      <w:r>
        <w:rPr>
          <w:rFonts w:cs="Times New Roman" w:ascii="Times New Roman" w:hAnsi="Times New Roman"/>
          <w:bCs/>
          <w:iCs/>
          <w:sz w:val="28"/>
          <w:szCs w:val="28"/>
        </w:rPr>
        <w:t>7. Экономическая эффективность отрасли овощеводства</w:t>
      </w:r>
    </w:p>
    <w:p>
      <w:pPr>
        <w:pStyle w:val="Normal"/>
        <w:suppressAutoHyphens w:val="tru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uppressAutoHyphens w:val="true"/>
        <w:autoSpaceDE w:val="false"/>
        <w:spacing w:before="0" w:after="0"/>
        <w:jc w:val="both"/>
        <w:rPr>
          <w:rFonts w:ascii="Times New Roman" w:hAnsi="Times New Roman" w:cs="Times New Roman"/>
          <w:bCs/>
          <w:iCs/>
          <w:sz w:val="28"/>
          <w:szCs w:val="28"/>
        </w:rPr>
      </w:pPr>
      <w:r>
        <w:rPr>
          <w:rFonts w:cs="Times New Roman" w:ascii="Times New Roman" w:hAnsi="Times New Roman"/>
          <w:sz w:val="28"/>
          <w:szCs w:val="28"/>
        </w:rPr>
        <w:t>Список литературы</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1. Месторасположение, размеры , организационная, производственная структуры и специализация предприятия</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autoSpaceDE w:val="false"/>
        <w:spacing w:before="0" w:after="0"/>
        <w:ind w:firstLine="709"/>
        <w:jc w:val="both"/>
        <w:rPr/>
      </w:pPr>
      <w:r>
        <w:rPr>
          <w:rFonts w:cs="Times New Roman" w:ascii="Times New Roman" w:hAnsi="Times New Roman"/>
          <w:sz w:val="28"/>
          <w:szCs w:val="28"/>
        </w:rPr>
        <w:t>Согласно данным районного отдела по аграрной политике, в Волгоградской области насчитывается 12 крупных хозяйств и около 1200 средних и мелких. Чуть меньше сотни из них крестьянско –фермерские КФХ. Личных подсобных хозяйств, значит около 700. Остальные 400-это индивидуальные предприниматели , как собственники земли работающие на ней, так и арендаторы. Половину овощной продукции области дает Городищенский район ( более 214 т. 2008)</w:t>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Площадь Городищенского района 247, 1 т. га, 22 административных, 39 пунктов, население 53, 5 т. человек (22 на 1 км). В районе осуществляется интенсивное ведение сельского хозяйства, специализирующееся на производстве овощей, мяса, молока, продукции растениеводства, птицеводства, здесь находится наибольшее количеств во садовых и огородных участков города Волгограда. </w:t>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Один из поселков Котлубань, являющийся центром сельской администрации и расположен в 35 км Северо-Западнее р. п Городище. Площадь 519 га, население 2, 0 тыс . чел, ЛПХ, относительно новые жилые дома . Коллективное хозяйство основа но в 1939г, имеет 6, 0т . га земли, 4, 7 тыс га пашни, орошаемые участки. Площадь фермерских хоз. 1, 6 т. га земли. </w:t>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В поселке Котлубань, Городищенского района находится общество с ограниченной ответственностью "Племзавод Котлубань". Создано и действует в соответствии с ГКРФ и на основании Устава в 2005 г. Общество создано в порядке реорганизации СПК "Котлубань" на основе решения общего собрания его членов. Общество является юридическим лицом, имеет самостоятельный баланс, расчетный и иные счета в банках, обладает полной хозяйственной самостоятельностью. Цель деятельности: удовлетворение спроса на товары и услуги, получение прибыли. </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ельскохозяйственной продукции, переработка, ее реализация, и хранение; оптовая и розничная торговля продовольственными товарами, выращивание КРС, свиноводство; овощеводство; торговая; инвестиционная; транспортно-экспедиционная; организация общественного питания и иные виды деятельности не запрещенные законом. Участником Общества является ОАО "Сады Придонья"</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составляет 8794359 рублей. Органами управления являются: общее собрание участников; генеральный директор, ревизор. Организация труда должна быть рациональной. В процессе производства сельскохозяйственной продукции принимают участие различные категории работников. Рациональная организация труда требует, чтобы между ними были установлены пропорции и соотношения, которые позволяли бы выполнять все сельскохозяйственные работы в лучшие агротехнические сроки при минимальных затратах труда и средств. Иерархическая ступень управления на предприятии можно представить следующим образом:</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3170"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43170" cy="2275840"/>
                    </a:xfrm>
                    <a:prstGeom prst="rect">
                      <a:avLst/>
                    </a:prstGeom>
                  </pic:spPr>
                </pic:pic>
              </a:graphicData>
            </a:graphic>
          </wp:inline>
        </w:drawing>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иректору непосредственно подчиняются гл. агроном, гл. инженер, гл. бухгалтер ; бригадиры(2 чел) гл. агроному. Производственная бригада- подразделение, коллектив которого, имея в своем распоряжении средства производства, на основе разделения и кооперации труда выполняет комплекс работ по производству продукции или его обслуживанию и несет ответственность за конечные результаты. Отраслевые бригады объединяют работников(10 чел), занятых производством однородных по технологии видов продукции в составе какой-нибудь отрасли хозяйства (овощеводство). В них наиболее полно осуществляется принцип разделения и кооперации труда, растут материальная заинтересованность и ответственность за конечные результаты. Трактористы (8 чел) и рабочие тесно привязаны с бригадой овощеводов. Гл. инженеру(1 чел) подчиняется авто- гараж , и машинотракторная мастерская, зав. гаражом (1 чел); водители(7 ч); гл. бухгалтер в ее подчинении находятся 4 чел. Также набираются рабочие на сезонную работу, в основном временные их число зависит от необходимого участка работы. </w:t>
      </w:r>
    </w:p>
    <w:p>
      <w:pPr>
        <w:pStyle w:val="Normal"/>
        <w:suppressAutoHyphens w:val="true"/>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мер сельскохозяйственного производства в ООО "Племзавод Котлубань" в 2007-2009 года </w:t>
      </w:r>
      <w:r>
        <w:rPr>
          <w:rFonts w:cs="Times New Roman" w:ascii="Times New Roman" w:hAnsi="Times New Roman"/>
          <w:b/>
          <w:bCs/>
          <w:iCs/>
          <w:sz w:val="28"/>
          <w:szCs w:val="28"/>
        </w:rPr>
        <w:t>Таблица 1</w:t>
      </w:r>
      <w:r>
        <w:rPr>
          <w:rFonts w:cs="Times New Roman" w:ascii="Times New Roman" w:hAnsi="Times New Roman"/>
          <w:b/>
          <w:bCs/>
          <w:sz w:val="28"/>
          <w:szCs w:val="28"/>
        </w:rPr>
        <w:t xml:space="preserve"> </w:t>
      </w:r>
    </w:p>
    <w:tbl>
      <w:tblPr>
        <w:tblW w:w="8766" w:type="dxa"/>
        <w:jc w:val="left"/>
        <w:tblInd w:w="596" w:type="dxa"/>
        <w:tblLayout w:type="fixed"/>
        <w:tblCellMar>
          <w:top w:w="0" w:type="dxa"/>
          <w:left w:w="108" w:type="dxa"/>
          <w:bottom w:w="0" w:type="dxa"/>
          <w:right w:w="108" w:type="dxa"/>
        </w:tblCellMar>
      </w:tblPr>
      <w:tblGrid>
        <w:gridCol w:w="3726"/>
        <w:gridCol w:w="1116"/>
        <w:gridCol w:w="1016"/>
        <w:gridCol w:w="1016"/>
        <w:gridCol w:w="1892"/>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200</w:t>
            </w:r>
            <w:r>
              <w:rPr>
                <w:rFonts w:cs="Times New Roman" w:ascii="Times New Roman" w:hAnsi="Times New Roman"/>
                <w:bCs/>
                <w:sz w:val="20"/>
                <w:szCs w:val="20"/>
                <w:lang w:val="en-US"/>
              </w:rPr>
              <w:t>7</w:t>
            </w:r>
            <w:r>
              <w:rPr>
                <w:rFonts w:cs="Times New Roman" w:ascii="Times New Roman" w:hAnsi="Times New Roman"/>
                <w:bCs/>
                <w:sz w:val="20"/>
                <w:szCs w:val="20"/>
              </w:rPr>
              <w:t>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2008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2009 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В среднем за 3 года</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Стоимость Валовая продукция , тыс. р</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6542, 25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69472, 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52778, 6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56264, 5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 xml:space="preserve">Площадь с/х угодий, га в том числе: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43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43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4835</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535, 66</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пашн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39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39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4405</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105, 66</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Среднегодовая числен работ, чел.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3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18</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137, 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 xml:space="preserve">Производственный капитал, тыс. руб. :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9220, 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467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49777</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5243, 8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Поголовье животных по видам в усл. го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605, 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556, 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297, 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86, 2</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таблицы 1, можно сделать вывод, что наиболее</w:t>
      </w:r>
    </w:p>
    <w:p>
      <w:pPr>
        <w:pStyle w:val="Normal"/>
        <w:suppressAutoHyphens w:val="true"/>
        <w:autoSpaceDE w:val="false"/>
        <w:spacing w:before="0" w:after="0"/>
        <w:ind w:firstLine="709"/>
        <w:jc w:val="both"/>
        <w:rPr>
          <w:rFonts w:ascii="Times New Roman" w:hAnsi="Times New Roman" w:cs="Times New Roman"/>
          <w:b/>
          <w:b/>
          <w:bCs/>
          <w:sz w:val="28"/>
          <w:szCs w:val="24"/>
        </w:rPr>
      </w:pPr>
      <w:r>
        <w:rPr>
          <w:rFonts w:cs="Times New Roman" w:ascii="Times New Roman" w:hAnsi="Times New Roman"/>
          <w:sz w:val="28"/>
          <w:szCs w:val="28"/>
        </w:rPr>
        <w:t xml:space="preserve">удачными для предприятия был 2008 год, т. к. в этот год было произведено больше ВП, следовательно, больше было реализовано и выручка была больше. Численность работников снизилась в 2009 г, что свидетельствует о том, что на предприятии меньше применялся ручной труд, обрабатывалась земли, в то же время посевные площади были увеличены. Производственный капитал увеличился в 08 на 83, 92%, баланс, из ф№5 будет видно, что были приобретены машины и оборудование, скот, в09 на 3043, машины и оборудование 202т. р и продуктивный скот 2422 т. р За счет приобретения Ос, которые заменил труд высвобожденных людей и увеличилось производство ВП, увеличился объем продаж. </w:t>
      </w:r>
      <w:r>
        <w:rPr>
          <w:rFonts w:cs="Times New Roman" w:ascii="Times New Roman" w:hAnsi="Times New Roman"/>
          <w:b/>
          <w:bCs/>
          <w:sz w:val="28"/>
          <w:szCs w:val="24"/>
        </w:rPr>
        <w:t>г.</w:t>
      </w:r>
    </w:p>
    <w:p>
      <w:pPr>
        <w:pStyle w:val="Normal"/>
        <w:suppressAutoHyphens w:val="true"/>
        <w:autoSpaceDE w:val="false"/>
        <w:spacing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autoSpaceDE w:val="false"/>
        <w:spacing w:before="0" w:after="0"/>
        <w:ind w:firstLine="709"/>
        <w:jc w:val="both"/>
        <w:rPr>
          <w:rFonts w:ascii="Times New Roman" w:hAnsi="Times New Roman" w:cs="Times New Roman"/>
          <w:sz w:val="28"/>
          <w:szCs w:val="24"/>
        </w:rPr>
      </w:pPr>
      <w:r>
        <w:rPr>
          <w:rFonts w:cs="Times New Roman" w:ascii="Times New Roman" w:hAnsi="Times New Roman"/>
          <w:b/>
          <w:bCs/>
          <w:iCs/>
          <w:sz w:val="28"/>
          <w:szCs w:val="24"/>
        </w:rPr>
        <w:t>Т №2</w:t>
      </w:r>
      <w:r>
        <w:rPr>
          <w:rFonts w:cs="Times New Roman" w:ascii="Times New Roman" w:hAnsi="Times New Roman"/>
          <w:b/>
          <w:bCs/>
          <w:sz w:val="28"/>
          <w:szCs w:val="24"/>
        </w:rPr>
        <w:t xml:space="preserve"> </w:t>
      </w:r>
      <w:r>
        <w:rPr>
          <w:rFonts w:cs="Times New Roman" w:ascii="Times New Roman" w:hAnsi="Times New Roman"/>
          <w:sz w:val="28"/>
          <w:szCs w:val="24"/>
        </w:rPr>
        <w:t>с</w:t>
      </w:r>
      <w:r>
        <w:rPr>
          <w:rFonts w:cs="Times New Roman" w:ascii="Times New Roman" w:hAnsi="Times New Roman"/>
          <w:b/>
          <w:bCs/>
          <w:sz w:val="28"/>
          <w:szCs w:val="24"/>
        </w:rPr>
        <w:t>остав и структура товарной продукции ООО "Племзавод Котлубань" за 07-09</w:t>
      </w:r>
    </w:p>
    <w:tbl>
      <w:tblPr>
        <w:tblW w:w="9304" w:type="dxa"/>
        <w:jc w:val="left"/>
        <w:tblInd w:w="0" w:type="dxa"/>
        <w:tblLayout w:type="fixed"/>
        <w:tblCellMar>
          <w:top w:w="0" w:type="dxa"/>
          <w:left w:w="108" w:type="dxa"/>
          <w:bottom w:w="0" w:type="dxa"/>
          <w:right w:w="108" w:type="dxa"/>
        </w:tblCellMar>
      </w:tblPr>
      <w:tblGrid>
        <w:gridCol w:w="2263"/>
        <w:gridCol w:w="716"/>
        <w:gridCol w:w="927"/>
        <w:gridCol w:w="716"/>
        <w:gridCol w:w="855"/>
        <w:gridCol w:w="716"/>
        <w:gridCol w:w="843"/>
        <w:gridCol w:w="1359"/>
        <w:gridCol w:w="909"/>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Отрасли и виды тов про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200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s>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в среднем за 3 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Зерновые 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85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6, 4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265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6, 7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126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 2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92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5, 3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пшениц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66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265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126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Ячмень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7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Ове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Овощ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12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8, 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673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2, 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2067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52, 6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621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5, 2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Прочая продукция раст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2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4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57</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1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1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Бахчевы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34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 6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48, 3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1, 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Итого по растениеводств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1455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50, 3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1944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49, 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4" w:leader="none"/>
                <w:tab w:val="left" w:pos="7526" w:leader="none"/>
              </w:tabs>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lang w:val="en-US"/>
              </w:rPr>
              <w:t>2194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55, 84</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18647, 3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52, 0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КР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350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8, 6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851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7, 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1596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0, 6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15992, 3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44, 6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Молок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196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538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962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Лошад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6, 6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0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Прочая продукция живо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10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15, 3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0, 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Пр. продживотн. собств. права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833</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2, 87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34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 4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138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 53</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188</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 3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Итого по животноводств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14369</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49, 6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rPr>
              <w:t>1988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50, 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0"/>
              </w:rPr>
            </w:pPr>
            <w:r>
              <w:rPr>
                <w:rFonts w:cs="Times New Roman" w:ascii="Times New Roman" w:hAnsi="Times New Roman"/>
                <w:bCs/>
                <w:sz w:val="20"/>
                <w:szCs w:val="20"/>
                <w:lang w:val="en-US"/>
              </w:rPr>
              <w:t>1735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44, 16</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17202, 3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0"/>
              </w:rPr>
              <w:t>47, 9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Всего по хозяйству</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2892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3932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lang w:val="en-US"/>
              </w:rPr>
              <w:t>3930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0"/>
              </w:rPr>
              <w:t>35849, 6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Как видно из таб. № 2 наибольшую выручку хозяйства приносила продукция растениеводства, которая составляет 52, 01% от общей суммы выручки за 3 года , а наибольший процент выручки приносит 45, 23 % овощи. Вторую позицию по уровню выручки занимает животноводство , КРС, которое занимает лидирующую позицию и за 3 года выручка составила 44, 61% от общей суммы. </w:t>
      </w:r>
      <w:r>
        <w:br w:type="page"/>
      </w:r>
    </w:p>
    <w:p>
      <w:pPr>
        <w:pStyle w:val="Normal"/>
        <w:suppressAutoHyphens w:val="true"/>
        <w:autoSpaceDE w:val="false"/>
        <w:spacing w:before="0" w:after="0"/>
        <w:ind w:firstLine="709"/>
        <w:jc w:val="both"/>
        <w:rPr/>
      </w:pPr>
      <w:r>
        <w:rPr>
          <w:rFonts w:cs="Times New Roman" w:ascii="Times New Roman" w:hAnsi="Times New Roman"/>
          <w:b/>
          <w:bCs/>
          <w:iCs/>
          <w:sz w:val="28"/>
          <w:szCs w:val="28"/>
        </w:rPr>
        <w:t>2. Размеры и организационно-экономическое значение для предприятия изучаемой отрасли овощеводства</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7823" w:type="dxa"/>
        <w:jc w:val="left"/>
        <w:tblInd w:w="596" w:type="dxa"/>
        <w:tblLayout w:type="fixed"/>
        <w:tblCellMar>
          <w:top w:w="0" w:type="dxa"/>
          <w:left w:w="108" w:type="dxa"/>
          <w:bottom w:w="0" w:type="dxa"/>
          <w:right w:w="108" w:type="dxa"/>
        </w:tblCellMar>
      </w:tblPr>
      <w:tblGrid>
        <w:gridCol w:w="4811"/>
        <w:gridCol w:w="1016"/>
        <w:gridCol w:w="1180"/>
        <w:gridCol w:w="816"/>
      </w:tblGrid>
      <w:tr>
        <w:trPr/>
        <w:tc>
          <w:tcPr>
            <w:tcW w:w="78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sz w:val="20"/>
                <w:szCs w:val="24"/>
              </w:rPr>
              <w:t xml:space="preserve">Размеры и удельный вес отрасли овощеводства в 2009 г </w:t>
            </w:r>
            <w:r>
              <w:rPr>
                <w:rFonts w:cs="Times New Roman" w:ascii="Times New Roman" w:hAnsi="Times New Roman"/>
                <w:bCs/>
                <w:iCs/>
                <w:sz w:val="20"/>
                <w:szCs w:val="24"/>
              </w:rPr>
              <w:t>Таблица №3</w:t>
            </w:r>
            <w:r>
              <w:rPr>
                <w:rFonts w:cs="Times New Roman" w:ascii="Times New Roman" w:hAnsi="Times New Roman"/>
                <w:bCs/>
                <w:sz w:val="20"/>
                <w:szCs w:val="24"/>
              </w:rPr>
              <w:t xml:space="preserve">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 xml:space="preserve">2009 г.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количе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 xml:space="preserve">Валовая прод в тек ценах, т. .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52778, 6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38631, 1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73, 19</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Товарная продукция,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3930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219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55, 8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 xml:space="preserve">Производствен капитал, тыс.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4977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Посевная площадь с. х. культур</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lang w:val="en-US"/>
              </w:rPr>
              <w:t>287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lang w:val="en-US"/>
              </w:rPr>
              <w:t>3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3, 2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 xml:space="preserve">Среднегодовая числен раб, занятых в с-х. произ, ч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95, 74</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52, 9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55, 2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Прибыль, убыток от реализ с. -х. продукции,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546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74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36, 90</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работников, занятых в с-х. производстве, чел рассчитывается исходя из численности по основному производству 191/1995 ч/ч *1000=95, 74 человек (по предприятию); по овощеводству , прямые затраты труда на производство 28* коэффициент трудоемкости обслуживания и управления 191 /63+38=1, 89; 28*1, 89=52, 92 человек . </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3, можно отметить, что валовая продукция – важный экономический показатель, который характеризует размер сельскохозяйственного предприятия; она также нужна для определения удельного веса сельского хозяйства в совокупном общественном продукте; доли отдельных категорий хозяйств в общей массе произведенной продукции, составляет 73, 19% от всей произведенной валовой продукции по предприятию. (Валовая продукция – это стоимость всей произведенной продукции и выполненных работ, включая незавершенное производство). Валовая продукция может увеличиваться за счет увеличения объема производства или повышения цен реализации. Товарная продукция -это часть валовой продукции, которая реализуется за пределы предприятия . Товарность является важным экономическим показателя, так как товарная продукция является главным источником финансового поступления</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3. Структура посева овощей и мероприятия по повышению плодородия почв</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autoSpaceDE w:val="false"/>
        <w:spacing w:before="0" w:after="0"/>
        <w:ind w:firstLine="709"/>
        <w:jc w:val="both"/>
        <w:rPr>
          <w:rFonts w:ascii="Times New Roman" w:hAnsi="Times New Roman" w:cs="Times New Roman"/>
          <w:iCs/>
          <w:sz w:val="28"/>
          <w:szCs w:val="28"/>
        </w:rPr>
      </w:pPr>
      <w:r>
        <w:rPr>
          <w:rFonts w:cs="Times New Roman" w:ascii="Times New Roman" w:hAnsi="Times New Roman"/>
          <w:b/>
          <w:bCs/>
          <w:iCs/>
          <w:sz w:val="28"/>
          <w:szCs w:val="28"/>
        </w:rPr>
        <w:t>Таблица №4 Состав и структура посевов с 2007 по 2009 г</w:t>
      </w:r>
    </w:p>
    <w:tbl>
      <w:tblPr>
        <w:tblW w:w="6803" w:type="dxa"/>
        <w:jc w:val="left"/>
        <w:tblInd w:w="596" w:type="dxa"/>
        <w:tblLayout w:type="fixed"/>
        <w:tblCellMar>
          <w:top w:w="0" w:type="dxa"/>
          <w:left w:w="108" w:type="dxa"/>
          <w:bottom w:w="0" w:type="dxa"/>
          <w:right w:w="108" w:type="dxa"/>
        </w:tblCellMar>
      </w:tblPr>
      <w:tblGrid>
        <w:gridCol w:w="2541"/>
        <w:gridCol w:w="749"/>
        <w:gridCol w:w="716"/>
        <w:gridCol w:w="749"/>
        <w:gridCol w:w="716"/>
        <w:gridCol w:w="616"/>
        <w:gridCol w:w="716"/>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Вид посев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 xml:space="preserve">2007 г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 xml:space="preserve">2008 г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rFonts w:ascii="Times New Roman" w:hAnsi="Times New Roman" w:cs="Times New Roman"/>
                <w:sz w:val="20"/>
                <w:szCs w:val="24"/>
              </w:rPr>
            </w:pPr>
            <w:r>
              <w:rPr>
                <w:rFonts w:cs="Times New Roman" w:ascii="Times New Roman" w:hAnsi="Times New Roman"/>
                <w:sz w:val="20"/>
                <w:szCs w:val="24"/>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Зерн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lang w:val="en-US"/>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31, 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7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19, 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45, 3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 xml:space="preserve">Пр. прод. растен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4"/>
              </w:rPr>
              <w:t>8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4"/>
              </w:rPr>
              <w:t>20, 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6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17, 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49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11, 19</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sz w:val="20"/>
                <w:szCs w:val="28"/>
              </w:rPr>
            </w:pPr>
            <w:r>
              <w:rPr>
                <w:rFonts w:cs="Times New Roman" w:ascii="Times New Roman" w:hAnsi="Times New Roman"/>
                <w:sz w:val="20"/>
                <w:szCs w:val="28"/>
              </w:rPr>
              <w:t>овощ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4"/>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4"/>
              </w:rPr>
              <w:t>2, 6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4"/>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8, 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bCs/>
                <w:iCs/>
                <w:sz w:val="20"/>
                <w:szCs w:val="28"/>
              </w:rPr>
            </w:pPr>
            <w:r>
              <w:rPr>
                <w:rFonts w:cs="Times New Roman" w:ascii="Times New Roman" w:hAnsi="Times New Roman"/>
                <w:sz w:val="20"/>
                <w:szCs w:val="24"/>
              </w:rPr>
              <w:t>3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bCs/>
                <w:iCs/>
                <w:sz w:val="20"/>
                <w:szCs w:val="24"/>
              </w:rPr>
              <w:t>8, 6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8"/>
              </w:rPr>
              <w:t>бахчев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4"/>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4"/>
                <w:lang w:val="en-US"/>
              </w:rPr>
              <w:t>0</w:t>
            </w:r>
            <w:r>
              <w:rPr>
                <w:rFonts w:cs="Times New Roman" w:ascii="Times New Roman" w:hAnsi="Times New Roman"/>
                <w:sz w:val="20"/>
                <w:szCs w:val="24"/>
              </w:rPr>
              <w:t xml:space="preserve">, </w:t>
            </w:r>
            <w:r>
              <w:rPr>
                <w:rFonts w:cs="Times New Roman" w:ascii="Times New Roman" w:hAnsi="Times New Roman"/>
                <w:sz w:val="20"/>
                <w:szCs w:val="24"/>
                <w:lang w:val="en-US"/>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4"/>
              </w:rPr>
              <w:t xml:space="preserve">Итого по растениеводству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22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55, 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7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44, 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28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65, 15</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8"/>
              </w:rPr>
              <w:t>Пашн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39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39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44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Из данных таблицы, характеризующая структуру посевов можно отметить, что увеличена число посевных площадей зерна и овощей, прочая продукция растениеводства уменьшена до 11, 19%, размер пашни увеличился по сравнению с предыдущими годами на 11, 35%. Зерно в большей своей массе выращивается для собственных нужд , также как и прочая продукция растениеводства. </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4. Состав и характеристика используемых в отрасли овощеводства производственных основ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jc w:val="both"/>
        <w:rPr/>
      </w:pPr>
      <w:r>
        <w:rPr>
          <w:rFonts w:cs="Times New Roman" w:ascii="Times New Roman" w:hAnsi="Times New Roman"/>
          <w:sz w:val="28"/>
          <w:szCs w:val="28"/>
        </w:rPr>
        <w:t xml:space="preserve">При определении экономической эффективности деятельности предприятия дают характеристику состава и структуры основных средств. Основные </w:t>
      </w:r>
      <w:r>
        <w:rPr>
          <w:rFonts w:cs="Times New Roman" w:ascii="Times New Roman" w:hAnsi="Times New Roman"/>
          <w:sz w:val="28"/>
          <w:szCs w:val="28"/>
          <w:lang w:val="en-US"/>
        </w:rPr>
        <w:t>c</w:t>
      </w:r>
      <w:r>
        <w:rPr>
          <w:rFonts w:cs="Times New Roman" w:ascii="Times New Roman" w:hAnsi="Times New Roman"/>
          <w:sz w:val="28"/>
          <w:szCs w:val="28"/>
        </w:rPr>
        <w:t xml:space="preserve">редства – совокупность материально – вещественных ценностей, используемых качестве средств труда в течение длительного периода как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фере материального производства, так и в непроизводственной сфере. Учет основных средств осуществляется в натуральной и стоимостной форме. С помощью натуральных показателей осуществляется учет основных средств по отдельным видам продукции , например для зданий – это их количество, площадь. Денежная оценка основных средств используется для характеристики их движения, расчета показателей эффективности использования и структуры ОС. Они подразделяются на производственные и непроизводственные. К производственным фондам относятся производственные сельскохозяйственные здания, сооружения, передаточные устройства, машины и оборудование, транспортные средства, производственный и хозяйственный инвентарь, капитальные затраты по улучшению земель. Под структурой основных фондов понимают процентное соотношение отдельных видов в общей их стоимости. На их структуру оказывают влияние многие факторы: специализация хозяйств, уровень интенсификации производства, природные условия. Оценка фондов осуществляется по первоначальной стоимости –полной (без вычета износа) и остаточной (за вычетом износа), восстановительной. Основные средства, согласно таблице №3 составляют 49777 тс.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jc w:val="both"/>
        <w:rPr>
          <w:rFonts w:ascii="Times New Roman" w:hAnsi="Times New Roman" w:cs="Times New Roman"/>
          <w:sz w:val="28"/>
        </w:rPr>
      </w:pPr>
      <w:r>
        <w:rPr>
          <w:rFonts w:cs="Times New Roman" w:ascii="Times New Roman" w:hAnsi="Times New Roman"/>
          <w:b/>
          <w:sz w:val="28"/>
        </w:rPr>
        <w:t>РАСШИФРОВКА ОСНОВНЫХ СРЕДСТВ ПО СОСТОЯНИЮ НА 1 апреля 2008 г</w:t>
      </w:r>
    </w:p>
    <w:p>
      <w:pPr>
        <w:pStyle w:val="Normal"/>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блица №5 СТРОКА 120 БАЛАНСА </w:t>
      </w:r>
    </w:p>
    <w:tbl>
      <w:tblPr>
        <w:tblW w:w="7196" w:type="dxa"/>
        <w:jc w:val="left"/>
        <w:tblInd w:w="596" w:type="dxa"/>
        <w:tblLayout w:type="fixed"/>
        <w:tblCellMar>
          <w:top w:w="0" w:type="dxa"/>
          <w:left w:w="108" w:type="dxa"/>
          <w:bottom w:w="0" w:type="dxa"/>
          <w:right w:w="108" w:type="dxa"/>
        </w:tblCellMar>
      </w:tblPr>
      <w:tblGrid>
        <w:gridCol w:w="727"/>
        <w:gridCol w:w="4282"/>
        <w:gridCol w:w="218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ОСТАТОЧНАЯ СТОИМОСТЬ(рубле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 МТЗ-82 80-0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4719-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 МТЗ-82 80-03</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4719-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мбайн КСК 100 А 00-17</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66876-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мбайн "Марал 12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514619-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Борона БДМ</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50565-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тогомет ПФ-0, 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50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Косилка- плющилка КПП 4, 2</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13626-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Беларусь 82, 1 ВА 4432</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89579-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Беларусь 82, 1 ВА 4433</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89579-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41</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42</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43</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4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4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3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3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3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37</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МТЗ 82, 1 ВА 4438</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8354-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Опрыскиватель</w:t>
            </w:r>
            <w:r>
              <w:rPr>
                <w:rFonts w:cs="Times New Roman" w:ascii="Times New Roman" w:hAnsi="Times New Roman"/>
                <w:sz w:val="20"/>
                <w:szCs w:val="20"/>
                <w:lang w:val="en-US"/>
              </w:rPr>
              <w:t>SLV</w:t>
            </w:r>
            <w:r>
              <w:rPr>
                <w:rFonts w:cs="Times New Roman" w:ascii="Times New Roman" w:hAnsi="Times New Roman"/>
                <w:sz w:val="20"/>
                <w:szCs w:val="20"/>
              </w:rPr>
              <w:t xml:space="preserve"> -20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9895-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Опрыскиватель</w:t>
            </w:r>
            <w:r>
              <w:rPr>
                <w:rFonts w:cs="Times New Roman" w:ascii="Times New Roman" w:hAnsi="Times New Roman"/>
                <w:sz w:val="20"/>
                <w:szCs w:val="20"/>
                <w:lang w:val="en-US"/>
              </w:rPr>
              <w:t>SLV</w:t>
            </w:r>
            <w:r>
              <w:rPr>
                <w:rFonts w:cs="Times New Roman" w:ascii="Times New Roman" w:hAnsi="Times New Roman"/>
                <w:sz w:val="20"/>
                <w:szCs w:val="20"/>
              </w:rPr>
              <w:t xml:space="preserve"> -20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9895-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Опрыскиватель</w:t>
            </w:r>
            <w:r>
              <w:rPr>
                <w:rFonts w:cs="Times New Roman" w:ascii="Times New Roman" w:hAnsi="Times New Roman"/>
                <w:sz w:val="20"/>
                <w:szCs w:val="20"/>
                <w:lang w:val="en-US"/>
              </w:rPr>
              <w:t>SLV</w:t>
            </w:r>
            <w:r>
              <w:rPr>
                <w:rFonts w:cs="Times New Roman" w:ascii="Times New Roman" w:hAnsi="Times New Roman"/>
                <w:sz w:val="20"/>
                <w:szCs w:val="20"/>
              </w:rPr>
              <w:t xml:space="preserve"> -20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9895-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Опрыскиватель</w:t>
            </w:r>
            <w:r>
              <w:rPr>
                <w:rFonts w:cs="Times New Roman" w:ascii="Times New Roman" w:hAnsi="Times New Roman"/>
                <w:sz w:val="20"/>
                <w:szCs w:val="20"/>
                <w:lang w:val="en-US"/>
              </w:rPr>
              <w:t>SLV</w:t>
            </w:r>
            <w:r>
              <w:rPr>
                <w:rFonts w:cs="Times New Roman" w:ascii="Times New Roman" w:hAnsi="Times New Roman"/>
                <w:sz w:val="20"/>
                <w:szCs w:val="20"/>
              </w:rPr>
              <w:t xml:space="preserve"> -20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9895-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Опрыскиватель</w:t>
            </w:r>
            <w:r>
              <w:rPr>
                <w:rFonts w:cs="Times New Roman" w:ascii="Times New Roman" w:hAnsi="Times New Roman"/>
                <w:sz w:val="20"/>
                <w:szCs w:val="20"/>
                <w:lang w:val="en-US"/>
              </w:rPr>
              <w:t>SLV</w:t>
            </w:r>
            <w:r>
              <w:rPr>
                <w:rFonts w:cs="Times New Roman" w:ascii="Times New Roman" w:hAnsi="Times New Roman"/>
                <w:sz w:val="20"/>
                <w:szCs w:val="20"/>
              </w:rPr>
              <w:t xml:space="preserve"> -20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9895-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 ДТ-75 75-07</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9182-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 ДТ-75 75-0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9182-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 ДТ-75 12-13</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144-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 ДТ-75 12-1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146-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ультиватор</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ультиватор</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луг ПЛН 4-3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713-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огрузчикПКУ</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6834-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луг ПЛН 8-3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61-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грегат АПК-3</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ПН-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2310-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руд</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784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Оросит. систем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51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истема кап. орош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0089-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опрыскиватель</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3711-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еялка овощна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Опрыскиватель ОП-20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7266-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клад фуражный</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8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Матер. склад</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01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ГАЗ 3302-1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3842-90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СП</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49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Зда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арак</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870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Баня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4858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пир</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ясорубка МИМ 300</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188-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овощехранилище</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66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дание конторы</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9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дание склад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1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дание пилорамы</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2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дание столярки</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56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дание склад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5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Коровник 4-х рядн.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3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ровник</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6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нспортер ТСН 3Б</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1382-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Кормораздатчик полуприцепной однокос. КТ-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99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СН 3, 0 полнокомплектный</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1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СН 3, 0 полнокомплектный</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1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Дом животноводов</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1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елятник №7</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3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Кормоуборочный комбайн КИР 1, 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75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Кормораздатчик верт. смешивающ.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29388-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Мех. мастерска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930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клад МТМ</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8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варка ТДМ</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860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танок конс. сверлильный</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2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олуавтомат</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9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тенд КН 921 М</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6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втогараж</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64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ЗИЛ 431414 Е 390 АР</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20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ЗИЛ ММЗ 554 Е 780 АЕ</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ЗИЛ ММЗ 554 Е 133 АЕ</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8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ЗИЛ ММЗ 554 Е 402 АК</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618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ГАЗ 3110 Н 009 НМ</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УАЗ Е 072 ХВ</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7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УАЗ 22069 Т 559 НР</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ЗИЛ ММЗ 554 О 793 НХ</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94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ВАЗ 21093 У 620 МО</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5829-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а/м Газель 3302 800 В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91316-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Цистерна молочна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843-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ГАЗ 3302-1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384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ГАЗ 3302-1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384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ГАЗ 3302-1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3384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а/м ГАЗ 3302-14</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384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еялка СПБ-8К(ВОМ)</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13697-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Опрыскиватель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Беларусь 82, 1</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80753-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Трактор Беларусь 82, 1</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80753-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Прицеп 2ПТС 4, 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4914-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Прицеп 2ПТС 4, 5</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4914-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Культиватор КРН 5, 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2656-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Культиватор КРН 5, 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2656-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7</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Почво фреза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875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8</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Основное стадо</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511561-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9</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отопомп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267-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0</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ультиватор КПК-4-02</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5910-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1</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ультиватор КПК-4-02</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5910-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2</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Опрыскиватель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23585-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3</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орковный комбайн</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191418-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4</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Дробилк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84149-5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5</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нвейр погрузочный</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127-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6</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еялка Клен-5, 6</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4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ВСЕГО</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1134347-52</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таблицы №5, и баланса в 2008г были приобретены культива торы КРН-5, 6-0, 2 (без АТП-2) 3 шт, производительность которых 3, 4-5 га/ч; рабочая скорость 5-10 км/ч; рабочая ширина захвата 5, 6 м; ширина междурядий 70-90, общая стоимость приобретаемого имущества составляет 330600 руб. Каток гладкий водоналивной КВГН-1, 6 -5 шт (год выпуска 2008г), производительность (га/ч): основного времени 2, 8-4, 8; эксплуатационного 1, 9 -3, 3; ширина захвата до 4 м; диаметр барабана 630 мм, вместимость одного барабана 400 л, на сумму 12300 рублей. Трактор ХТЗ-150К-09, стоимость 1559200, 00 руб. Позже была куплена в кредит оросительная установка 2 шт в сумме 2909520, 00 р</w:t>
      </w:r>
    </w:p>
    <w:p>
      <w:pPr>
        <w:sectPr>
          <w:type w:val="nextPage"/>
          <w:pgSz w:w="11906" w:h="16838"/>
          <w:pgMar w:left="1701" w:right="850" w:gutter="0" w:header="0" w:top="1134" w:footer="0" w:bottom="1134"/>
          <w:pgNumType w:start="2" w:fmt="decimal"/>
          <w:formProt w:val="false"/>
          <w:textDirection w:val="lrTb"/>
          <w:docGrid w:type="default" w:linePitch="299" w:charSpace="0"/>
        </w:sect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5. Организация основных трудовых процессов и уровень их механизации и автоматизации в овощеводстве</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before="0" w:after="0"/>
        <w:ind w:firstLine="709"/>
        <w:jc w:val="both"/>
        <w:rPr/>
      </w:pPr>
      <w:r>
        <w:rPr>
          <w:rFonts w:cs="Times New Roman" w:ascii="Times New Roman" w:hAnsi="Times New Roman"/>
          <w:sz w:val="28"/>
          <w:szCs w:val="28"/>
        </w:rPr>
        <w:t xml:space="preserve">таблица №6 </w:t>
      </w:r>
      <w:r>
        <w:rPr/>
        <w:t>Рабочий план полевых работ</w:t>
      </w:r>
    </w:p>
    <w:tbl>
      <w:tblPr>
        <w:tblW w:w="14389" w:type="dxa"/>
        <w:jc w:val="left"/>
        <w:tblInd w:w="0" w:type="dxa"/>
        <w:tblLayout w:type="fixed"/>
        <w:tblCellMar>
          <w:top w:w="0" w:type="dxa"/>
          <w:left w:w="108" w:type="dxa"/>
          <w:bottom w:w="0" w:type="dxa"/>
          <w:right w:w="108" w:type="dxa"/>
        </w:tblCellMar>
      </w:tblPr>
      <w:tblGrid>
        <w:gridCol w:w="675"/>
        <w:gridCol w:w="2531"/>
        <w:gridCol w:w="616"/>
        <w:gridCol w:w="1413"/>
        <w:gridCol w:w="1175"/>
        <w:gridCol w:w="811"/>
        <w:gridCol w:w="776"/>
        <w:gridCol w:w="998"/>
        <w:gridCol w:w="811"/>
        <w:gridCol w:w="1129"/>
        <w:gridCol w:w="890"/>
        <w:gridCol w:w="755"/>
        <w:gridCol w:w="18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Вид работ</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lang w:val="en-US"/>
              </w:rPr>
              <w:t>S</w:t>
            </w:r>
            <w:r>
              <w:rPr>
                <w:rFonts w:cs="Times New Roman" w:ascii="Times New Roman" w:hAnsi="Times New Roman"/>
                <w:sz w:val="20"/>
                <w:szCs w:val="20"/>
              </w:rPr>
              <w:t>га</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остав агрегата</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л-во</w:t>
            </w:r>
          </w:p>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Норма</w:t>
            </w:r>
          </w:p>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г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ут. пр-ть</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л-во мех-в</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роки вып-и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ол-во дней</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ГС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рактор</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х машин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га</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оронование зяб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ДТ 7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ЗСС-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8</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 7</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оронование люцер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ТЗ-8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ЗСС-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 2</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ев многолетних тра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ТЗ-8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ЗТ-3, 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7, 5</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 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3, 6</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 xml:space="preserve">Прикатывание многолетн тра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ТЗ-8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ЗКШ-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 7</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одсев ячме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Т-15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ЗП-3, 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6</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одвоз семян ячме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ТЗ-8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ПТС-4, 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2, 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р/ 15л</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ультивация Варламо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Дт-7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ПС-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3, 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4, 3</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3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ультивация Беляевск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2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юллер/Т-15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КШУ</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3/5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3/5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5/ 4-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5/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4, 4</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Дискование Беляевск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1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юллерК-7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БДМ 5х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2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0/2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6-30/1-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4/ 3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Вывоз т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ТЗ-8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ПТС-4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одкормка озимы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ТЗ-8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РУМ-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т</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март</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9586+20%=23505</w:t>
            </w:r>
          </w:p>
        </w:tc>
      </w:tr>
    </w:tbl>
    <w:p>
      <w:pPr>
        <w:sectPr>
          <w:type w:val="nextPage"/>
          <w:pgSz w:orient="landscape" w:w="16838" w:h="11906"/>
          <w:pgMar w:left="1701" w:right="851" w:gutter="0" w:header="0" w:top="1134" w:footer="0" w:bottom="1134"/>
          <w:pgNumType w:start="2" w:fmt="decimal"/>
          <w:formProt w:val="false"/>
          <w:textDirection w:val="lrTb"/>
          <w:docGrid w:type="default" w:linePitch="299" w:charSpace="0"/>
        </w:sectPr>
        <w:pStyle w:val="Normal"/>
        <w:suppressAutoHyphens w:val="tru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 </w:t>
      </w:r>
    </w:p>
    <w:p>
      <w:pPr>
        <w:pStyle w:val="Normal"/>
        <w:suppressAutoHyphens w:val="tru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Организация труда и его оплаты в овощеводстве</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вощеводстве применяют различные формы организации труда, но наибольшее распространение получили специализированные овощеводческие бригады. Необходимость сосредоточения в них овощного производства обуславливается разнообразием культур, большой трудоемкостью возделывания, специальной технологией. За каждой бригадой закреплен определенную площадь овощных культур, необходимые постройки, рабочий скот, сельскохозяйственный инвентарь и транспортные средства. На предприятии сформированы две бригады: овощная и по животноводству. Овощная бригада подразделена как бы на отряды, трактористы, постоянных рабочих 10 человек и рабочие бригады 8 человек , сюда можно от нести водителей, численность которых 7 человек. Механизированные работы самостоятельно выполняют трактористы, которые специализируются только на обслуживании овощеводческих подразделений. Механизированные звенья для определенного комплекса работ: по защите растений от сорняков, вредителей и болезней; заготовке и вывозу на поля органических удобрений и извести; эксплуатации оросительной сети и проведению поливов. Такие отряды создают на период выполнения соответствующих работ. За ними закрепляют технику, транспортные средства, высококвалифицированных механизаторов. Каждый подрядный отряд работает по плану- графику под руководством специалиста соответствующе го профиля. Кроме постоянных работников набираются сезонные и временные рабочие, в 2009 г среднегодовая численность таких работников составила 16 чел. В овощеводстве важным организационно- производственным показателем, является нагрузка посевов на одного постоянного члена бригады. Рекомендованы примерные нормы нагрузки площади на одного работника в зависимости от соотношения овощных культур, уровня механизации основных процессов и зональных особенностей. Овощеводство–трудоемкая отрасль. На возделывании 1 га расходуется 600–800 чел. час, что в 35– 45 раз выше по сравнению с производством зерна. Затраты труда на возделывание и уборку составляют по технологическим картам. 16. Помидоры, морковь, огурцы – особенно трудоемкие культуры, затраты труда на их производство в 3-4 раза больше, чем на выращивание капусты. Режимы труда и отдыха предусмотрены внутренним распорядком и про писаны в трудовом договоре. Рабочий день длиться восемь часов, с 8-00 до 17-00 с перерывом на обед 12-00 до 13-00. Предприятие свое положение об оплате труда, разработанное совместно с профсоюзным комитетом на основе законодательных и уставных положений и местных условий. Практически оплата труда за продукцию осуществляется на основе внутрихозяйственного расчет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блица №7 Среднемесячная зарплата работников </w:t>
      </w:r>
    </w:p>
    <w:tbl>
      <w:tblPr>
        <w:tblW w:w="9363" w:type="dxa"/>
        <w:jc w:val="left"/>
        <w:tblInd w:w="0" w:type="dxa"/>
        <w:tblLayout w:type="fixed"/>
        <w:tblCellMar>
          <w:top w:w="0" w:type="dxa"/>
          <w:left w:w="108" w:type="dxa"/>
          <w:bottom w:w="0" w:type="dxa"/>
          <w:right w:w="108" w:type="dxa"/>
        </w:tblCellMar>
      </w:tblPr>
      <w:tblGrid>
        <w:gridCol w:w="417"/>
        <w:gridCol w:w="1988"/>
        <w:gridCol w:w="1435"/>
        <w:gridCol w:w="1352"/>
        <w:gridCol w:w="1373"/>
        <w:gridCol w:w="1385"/>
        <w:gridCol w:w="141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4"/>
              </w:rPr>
            </w:pPr>
            <w:r>
              <w:rPr>
                <w:rFonts w:cs="Times New Roman" w:ascii="Times New Roman" w:hAnsi="Times New Roman"/>
                <w:sz w:val="20"/>
                <w:szCs w:val="24"/>
              </w:rPr>
              <w:t>работники</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Среднегод численность, чел</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Начисления за год з/пл, 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Начисления за год з/пл, на одн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Начисления за месяц з/пл, на одн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Выплаты социального характер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Трактористы- машинисты</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21700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217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0141, 6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 xml:space="preserve">2.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Рабочие</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64800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81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67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 xml:space="preserve">3.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водители</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85800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2257, 1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0214, 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5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 xml:space="preserve">4.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бригадир</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40500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35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12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5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 xml:space="preserve">5.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Временные рабочие</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6</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24200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77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6468, 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12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 xml:space="preserve">6.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Главный агроно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480285, 36</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240142, 6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20011, 8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93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Ежегодно бригадам доводят задания по объему производства, устанавливают лимиты по труду и зарплате, расходам на удобрения, семена, и др. материалы. При составлении плановых и фактических показателей выявляют результаты и возможности для материального поощрения работников по показателям премирования, разработанным в хозяйстве. </w:t>
            </w:r>
          </w:p>
        </w:tc>
      </w:tr>
    </w:tbl>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7. Экономическая эффективности отрасли овощеводства</w:t>
      </w:r>
    </w:p>
    <w:p>
      <w:pPr>
        <w:pStyle w:val="Normal"/>
        <w:suppressAutoHyphens w:val="true"/>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8</w:t>
      </w:r>
    </w:p>
    <w:tbl>
      <w:tblPr>
        <w:tblW w:w="6366" w:type="dxa"/>
        <w:jc w:val="left"/>
        <w:tblInd w:w="596" w:type="dxa"/>
        <w:tblLayout w:type="fixed"/>
        <w:tblCellMar>
          <w:top w:w="0" w:type="dxa"/>
          <w:left w:w="108" w:type="dxa"/>
          <w:bottom w:w="0" w:type="dxa"/>
          <w:right w:w="108" w:type="dxa"/>
        </w:tblCellMar>
      </w:tblPr>
      <w:tblGrid>
        <w:gridCol w:w="3618"/>
        <w:gridCol w:w="916"/>
        <w:gridCol w:w="916"/>
        <w:gridCol w:w="916"/>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4"/>
              </w:rPr>
            </w:pPr>
            <w:r>
              <w:rPr>
                <w:rFonts w:cs="Times New Roman" w:ascii="Times New Roman" w:hAnsi="Times New Roman"/>
                <w:sz w:val="20"/>
                <w:szCs w:val="24"/>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4"/>
              </w:rPr>
            </w:pPr>
            <w:r>
              <w:rPr>
                <w:rFonts w:cs="Times New Roman" w:ascii="Times New Roman" w:hAnsi="Times New Roman"/>
                <w:sz w:val="20"/>
                <w:szCs w:val="24"/>
              </w:rPr>
              <w:t>2008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4"/>
              </w:rPr>
            </w:pPr>
            <w:r>
              <w:rPr>
                <w:rFonts w:cs="Times New Roman" w:ascii="Times New Roman" w:hAnsi="Times New Roman"/>
                <w:sz w:val="20"/>
                <w:szCs w:val="24"/>
              </w:rPr>
              <w:t>2009 г</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Урожайность, Ц. /г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57, 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21, 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71, 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Площадь посева, г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38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Валовой сбор, ц</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7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641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828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Затраты труда на 1 ц продукции, чел. -ч</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4, 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112, 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2, 9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Производственная себестоимость, 1цр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56, 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47, 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83, 6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Полная себестоимость 1ц про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56, 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247, 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83, 6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Фактическая цена реал 1 ц прод.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75, 2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326, 04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11, 1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Прибыль, убыток (-),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5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0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07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5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40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07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с1 г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53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2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86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На 1 ц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235, 8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78, 8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t>140, 67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4"/>
              </w:rPr>
              <w:t>Уровень рентабел,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91, 87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31, 9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4"/>
              </w:rPr>
            </w:pPr>
            <w:r>
              <w:rPr>
                <w:rFonts w:cs="Times New Roman" w:ascii="Times New Roman" w:hAnsi="Times New Roman"/>
                <w:sz w:val="20"/>
                <w:szCs w:val="24"/>
              </w:rPr>
              <w:t>49, 599</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труда на 1 ц продукции, чел. -ч, прямые затраты труда по овощам/ коэффициент трудоемкости обслуживания и управления (275/154=1, 785) 63, 3/1, 785=112, 990 . Полная себестоимость 1 ц рассчитывается из полной себестоимость/продано ( количество)ц. </w:t>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Фактическая цена реализации за 1 ц продукции высчитываем исходя из объема продукции (ц) и продаж (т. р) 16735/51327 ( количество реализованной продукции) =326, 046 руб; прибыль, убыток рассчитывается исходя из выручки от реализации, рассчитывается полная себестоимости проданной продукции 16735- 12687=4048 т. р , с 1 га прибыль, т. р. 4048/320 ( площадь посева овощей)=1265 тыс. руб; на 1 ц продукции, объем продаж овощей 4048/51327=78, 866 руб. Уровень рентабельности прибыль/ себестоимость*100%; 78. 86/247, 17*100=31. 907% (на 1 ц). </w:t>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Исходя из таблицы №8, можно отметить, что более урожайный год стал 2009г, но и площадь посева увеличена по сравнению с предыдущим на 60 га;в 2007 году площадь посева была меньше почти в тир раза, а урожайность чуть ниже 2009г. Валовый сбор оказался самым высоким в 2008 г. Затраты труда самые низкие в 2009 г, 2007г -54, 19, несмотря на малую площадь посева. Ручной труд как был оправдан, урожайность выше, чем в 2008г; а полная себестоимость самая высокая- (2009) 283, 63. Фактическая цена реализации 2009 г. выше на 26% 2008г, а в 2007 г. 475, 259. Наибольшая прибыль была получена в 2009 г от реализации овощей, а с 1 га -2007г. Рентабельность-относительный показатель эффективности производства, выражающий степень доходности выпускаемой продукции. Уровень рентабельности самый оптимальный был достигнут в 2007г, в основном из-за цены реализации в итоге сформировавшейся прибыли , умеренной себестоимости; в 2009 г он оказался почти на половину ниже. Сравнительный анализ показателей позволяет оценивать эффективность производственной деятельности, выбрать наиболее выгодные направления деловой активности. Важной частью предпринимательской деятельности сельскохозяйственных предприятий различных организационно -правовых форм- поиск и выбор более эффективных каналов реализации продукции. Суть в том, чтобы не только произвести нужные потребителю продукты, но и выгодно их продать, а взамен приобрести необходимые средства производства и материальные ресурсы. </w:t>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налы реализации продукции таблица №9</w:t>
      </w:r>
    </w:p>
    <w:tbl>
      <w:tblPr>
        <w:tblW w:w="9444" w:type="dxa"/>
        <w:jc w:val="left"/>
        <w:tblInd w:w="0" w:type="dxa"/>
        <w:tblLayout w:type="fixed"/>
        <w:tblCellMar>
          <w:top w:w="0" w:type="dxa"/>
          <w:left w:w="108" w:type="dxa"/>
          <w:bottom w:w="0" w:type="dxa"/>
          <w:right w:w="108" w:type="dxa"/>
        </w:tblCellMar>
      </w:tblPr>
      <w:tblGrid>
        <w:gridCol w:w="3114"/>
        <w:gridCol w:w="2918"/>
        <w:gridCol w:w="1631"/>
        <w:gridCol w:w="178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Предприятия торговли и общепита</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оговаривается в процессе догов. отношен</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Небольшие партии продук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8"/>
              </w:rPr>
              <w:t>Высшего, продукция свежа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Торговля на колхозном рынке</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8"/>
              </w:rPr>
              <w:t>Цена, зависящая от спроса</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Оптом и в розницу</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8"/>
              </w:rPr>
              <w:t>Высшего, свежа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Предприятиям перерабатывающим</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8"/>
              </w:rPr>
              <w:t>Цена предусматривается в договоре, но ниже рыночной</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птом</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изкого качества на переработку</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rFonts w:cs="Times New Roman" w:ascii="Times New Roman" w:hAnsi="Times New Roman"/>
                <w:sz w:val="20"/>
                <w:szCs w:val="28"/>
              </w:rPr>
              <w:t>В рамках сельскохозпредприятия на общепит</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Цена близка к себестоим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розница</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8"/>
              </w:rPr>
              <w:t>Высшего качества, свежа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Канал реализации</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Цена</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реализация</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качеств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Продажа государству</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0"/>
                <w:szCs w:val="28"/>
              </w:rPr>
              <w:t xml:space="preserve">Гарантированная </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Оптом</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Высшег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rFonts w:ascii="Times New Roman" w:hAnsi="Times New Roman" w:cs="Times New Roman"/>
                <w:sz w:val="20"/>
                <w:szCs w:val="28"/>
              </w:rPr>
            </w:pPr>
            <w:r>
              <w:rPr>
                <w:rFonts w:cs="Times New Roman" w:ascii="Times New Roman" w:hAnsi="Times New Roman"/>
                <w:sz w:val="20"/>
                <w:szCs w:val="28"/>
              </w:rPr>
              <w:t>Местный оптовый рынок (ярмарки)</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договорная, складывающаяся в процессе продаж</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оптом</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8"/>
              </w:rPr>
            </w:pPr>
            <w:r>
              <w:rPr>
                <w:rFonts w:cs="Times New Roman" w:ascii="Times New Roman" w:hAnsi="Times New Roman"/>
                <w:sz w:val="20"/>
                <w:szCs w:val="28"/>
              </w:rPr>
              <w:t>Высшего и среднего</w:t>
            </w:r>
          </w:p>
        </w:tc>
      </w:tr>
    </w:tbl>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pPr>
      <w:r>
        <w:rPr>
          <w:rFonts w:cs="Times New Roman" w:ascii="Times New Roman" w:hAnsi="Times New Roman"/>
          <w:sz w:val="28"/>
          <w:szCs w:val="28"/>
        </w:rPr>
        <w:t xml:space="preserve">Преобладают такие каналы реализации товарной продукции сельскохозяйственными товаропроизводителями: продажа государству, предприятиям и организациям, потребительской кооперации, на колхозном рынке, работникам хозяйства и населению, проживающему на его территории. При продаже государству оно выступает гарантированным оптовым покупателем и принимает от них продукцию по гарантированным ценам. Заказы на закупку и поставку продукции для государственных уже формируются и размещаются на предприятиях путем заключения государственных контрактов. Предметом договорных отношений являются условия поставки продукции, ее ассортимент, параметры качества, сроки поставки, экономические нормативы, стимулы и санации. К числу перспективных каналов реализации относятся местные оптовые рынки, оптовые ярмарки, аукционы. Целью участия товаропроизводителей в таких рынках является не только продажа или приобретение товара , но и изучение спроса на товары, которые они производят. Широкое распространение получила реализация продукции по прямым хозяйственным договорам предприятиям торговли и общественного питания. Этот канал позволяет ликвидировать перевалочные операции, ускорить доставку потребителю свежей продукции, снизить ее потери при транспортировке и в торговой сети, лучше сохранить качество. В результате продукция обходится потребителю дешевле, чем при доставке в магазины и на предприятия общественного питания через городские базы снабжения. Однако, этот канал реализации увеличивает транспортные расходы сельскохозяйственных товаропроизводителей, поскольку магазины и предприятия общественного питания берут одновременно лишь небольшие партии продукции. Достаточно крупным каналом сбыта является торговля на колхозном рынке. Особенностью этого канала является то, что он выводит производителя продукции на непосредственный контакт с потребителем, что позволяет изучить потребительский спрос. Реализация в рамках предприятия на общественное питание и для продажи работникам- постоянный канал сбыта. Данный канал имеет в большей степени социальное значение и преследует цель закрепить и удержать рабочую силу на предприятии. При выборе перспективных каналов реализации сельскохозяйственной продукции учитываются следующие организационные факторы: возможный объем реализации, качество продукции, складывающаяся на рынке цена, затраты на реализацию, спрос на продукцию и степень его удовлетворении. Исходным моментом экономической оценки сложившихся и потенциально возможных каналов реализации является расчет прибыли на единицу реализуемой продукции. организационная и экономическая оценка каналов реализации сельскохозяйственной продукции позволяет не только принять обоснованное решение относительно их выбора, но и обосновать предложения по увеличению прибыли от реализации. </w:t>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before="0" w:after="0"/>
        <w:ind w:firstLine="709"/>
        <w:jc w:val="both"/>
        <w:rPr>
          <w:rFonts w:ascii="Times New Roman" w:hAnsi="Times New Roman" w:cs="Times New Roman"/>
          <w:b/>
          <w:b/>
          <w:sz w:val="28"/>
        </w:rPr>
      </w:pPr>
      <w:r>
        <w:rPr>
          <w:rFonts w:cs="Times New Roman" w:ascii="Times New Roman" w:hAnsi="Times New Roman"/>
          <w:b/>
          <w:sz w:val="28"/>
          <w:szCs w:val="28"/>
        </w:rPr>
        <w:t>Выводы и предложения</w:t>
      </w:r>
    </w:p>
    <w:p>
      <w:pPr>
        <w:pStyle w:val="Normal"/>
        <w:suppressAutoHyphens w:val="true"/>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785" w:leader="none"/>
        </w:tabs>
        <w:suppressAutoHyphens w:val="true"/>
        <w:spacing w:before="0" w:after="0"/>
        <w:ind w:firstLine="709"/>
        <w:jc w:val="both"/>
        <w:rPr/>
      </w:pPr>
      <w:r>
        <w:rPr>
          <w:rFonts w:cs="Times New Roman" w:ascii="Times New Roman" w:hAnsi="Times New Roman"/>
          <w:sz w:val="28"/>
          <w:szCs w:val="28"/>
        </w:rPr>
        <w:t xml:space="preserve">Подводя итог данной работы можно сказать, что ООО "Племзавод Котлубань" МУСС за три года, имеет небольшую численность работников и большой объем продаж по овощам . Основной отраслью учреждения в сельскохозяйственном производстве являлось животноводство , а овощеводство занимало вторую роль. Но несмотря на это, деятельность приносит стабильно прибыль. </w:t>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редиторская задолженность, исходя из данных баланса (2008 г), уменьшена по сравнению за предыдущий год, увеличены оборотные активы предприятия , которые , как известно являются быстро приносящими доход, в 2009 г краткосрочные обязательства выросли почти в двое , а дебиторская задолженность в семь раз, займы и кредиты увеличились на 115%( в 2008 г), также как и нераспределенная прибыль, в 2009г стали заметно снижаться долгосрочные обязательства. Но в целом баланс (2008 г) имеет положительное сальдо, хотя чистая прибыль исходя из формы №2 отчета о прибылях и убытках уменьшилась по сравнению за 2007г почти в два раза; в 2009г она составила 1222 т. р; увеличилась себестоимость продукции и прочие расходы. </w:t>
      </w:r>
    </w:p>
    <w:p>
      <w:pPr>
        <w:pStyle w:val="Normal"/>
        <w:tabs>
          <w:tab w:val="clear" w:pos="708"/>
          <w:tab w:val="left" w:pos="1785" w:leader="none"/>
        </w:tabs>
        <w:suppressAutoHyphens w:val="true"/>
        <w:spacing w:before="0" w:after="0"/>
        <w:ind w:firstLine="709"/>
        <w:jc w:val="both"/>
        <w:rPr/>
      </w:pPr>
      <w:r>
        <w:rPr>
          <w:rFonts w:cs="Times New Roman" w:ascii="Times New Roman" w:hAnsi="Times New Roman"/>
          <w:sz w:val="28"/>
          <w:szCs w:val="28"/>
        </w:rPr>
        <w:t xml:space="preserve">Как видно из аналитических данных, производство овощей приносит неплохую прибыль. И все затраты на его производство окупаются. Чего не скажешь о животноводстве, которое приносит убытки. </w:t>
      </w:r>
    </w:p>
    <w:p>
      <w:pPr>
        <w:pStyle w:val="Normal"/>
        <w:tabs>
          <w:tab w:val="clear" w:pos="708"/>
          <w:tab w:val="left" w:pos="1785"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производства овощей, не помешало бы увеличить долю посева в общей площади и защищенном грунте. Здесь основное внимание должно быть обращено на подбор сортов и гибридов овощных культур, имеющих хорошие вкусовые качества и способные сохранять питательные вещества при хранении и промышленной переработке. Правильный процесс производства , сосредоточенный на уменьшении затрат, от посадки о доставки на рынок потребителя , позволит сэкономить немалые средства Я считаю, что самым подходящим для ООО "Племзавод Котлубань" является пересмотр основной направленности и отведению большей роли овощеводству . Даже при таких показателях сбора урожая предприятие будет имеет доход больше, причем затраты будут окупать себя. Если урожайность увеличится, то уровень доходности предприятия вырастет . </w:t>
      </w:r>
    </w:p>
    <w:p>
      <w:pPr>
        <w:pStyle w:val="Normal"/>
        <w:tabs>
          <w:tab w:val="clear" w:pos="708"/>
          <w:tab w:val="left" w:pos="1785"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785" w:leader="none"/>
        </w:tabs>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1785" w:leader="none"/>
        </w:tabs>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5" w:leader="none"/>
        </w:tabs>
        <w:suppressAutoHyphens w:val="true"/>
        <w:spacing w:before="0" w:after="0"/>
        <w:rPr/>
      </w:pPr>
      <w:r>
        <w:rPr>
          <w:rFonts w:cs="Times New Roman" w:ascii="Times New Roman" w:hAnsi="Times New Roman"/>
          <w:sz w:val="28"/>
          <w:szCs w:val="28"/>
        </w:rPr>
        <w:t>1. Анализ хозяйственной деятельности предприятия Г. В. Савицкая;2000г</w:t>
      </w:r>
    </w:p>
    <w:p>
      <w:pPr>
        <w:pStyle w:val="Normal"/>
        <w:tabs>
          <w:tab w:val="clear" w:pos="708"/>
          <w:tab w:val="left" w:pos="1785" w:leader="none"/>
        </w:tabs>
        <w:suppressAutoHyphens w:val="true"/>
        <w:spacing w:before="0" w:after="0"/>
        <w:rPr/>
      </w:pPr>
      <w:r>
        <w:rPr>
          <w:rFonts w:cs="Times New Roman" w:ascii="Times New Roman" w:hAnsi="Times New Roman"/>
          <w:sz w:val="28"/>
          <w:szCs w:val="28"/>
        </w:rPr>
        <w:t>2. Вестник АПК Волгоградской области /сентябрь 2009№9</w:t>
      </w:r>
      <w:r>
        <w:rPr>
          <w:rFonts w:cs="Times New Roman" w:ascii="Times New Roman" w:hAnsi="Times New Roman"/>
          <w:b/>
          <w:sz w:val="28"/>
          <w:szCs w:val="28"/>
        </w:rPr>
        <w:t>;</w:t>
      </w:r>
    </w:p>
    <w:p>
      <w:pPr>
        <w:pStyle w:val="Normal"/>
        <w:tabs>
          <w:tab w:val="clear" w:pos="708"/>
          <w:tab w:val="left" w:pos="1785" w:leader="none"/>
        </w:tabs>
        <w:suppressAutoHyphens w:val="true"/>
        <w:spacing w:before="0" w:after="0"/>
        <w:rPr/>
      </w:pPr>
      <w:r>
        <w:rPr>
          <w:rFonts w:cs="Times New Roman" w:ascii="Times New Roman" w:hAnsi="Times New Roman"/>
          <w:sz w:val="28"/>
          <w:szCs w:val="28"/>
        </w:rPr>
        <w:t>3. Вестник АПК Волгоградской области№4/2008г /Овощеводство :итоги и перспективы развития отрасли</w:t>
      </w:r>
    </w:p>
    <w:p>
      <w:pPr>
        <w:pStyle w:val="Normal"/>
        <w:tabs>
          <w:tab w:val="clear" w:pos="708"/>
          <w:tab w:val="left" w:pos="1785" w:leader="none"/>
        </w:tabs>
        <w:suppressAutoHyphens w:val="true"/>
        <w:spacing w:before="0" w:after="0"/>
        <w:rPr/>
      </w:pPr>
      <w:r>
        <w:rPr>
          <w:rFonts w:cs="Times New Roman" w:ascii="Times New Roman" w:hAnsi="Times New Roman"/>
          <w:sz w:val="28"/>
          <w:szCs w:val="28"/>
        </w:rPr>
        <w:t>4. Газета "Междуречье" Схема ограничения использования территории Городищенского муниципального района/30. 06. 2009 г</w:t>
      </w:r>
    </w:p>
    <w:p>
      <w:pPr>
        <w:pStyle w:val="Normal"/>
        <w:tabs>
          <w:tab w:val="clear" w:pos="708"/>
          <w:tab w:val="left" w:pos="1785" w:leader="none"/>
        </w:tabs>
        <w:suppressAutoHyphens w:val="true"/>
        <w:spacing w:before="0" w:after="0"/>
        <w:rPr/>
      </w:pPr>
      <w:r>
        <w:rPr>
          <w:rFonts w:cs="Times New Roman" w:ascii="Times New Roman" w:hAnsi="Times New Roman"/>
          <w:sz w:val="28"/>
          <w:szCs w:val="28"/>
        </w:rPr>
        <w:t>5. Интенсификация производства ранних овощей в нижнем Повольжье: Лекция/ В. М Андреев. Волгоградская. с, х ин-т Волгоград 1993 6. Оценка земельных ресурсов: Учебное пособие/ В. П. Антонов, Б. Е. Бондарев. – М. : Институт оценки природных ресурсов. -М. :Колос, 1999г. 7. Овощеводство защищенного грунта /В. А. Брызгалов, В. Е. Советкина; под ред. В. А. Брызгалова. -Л. :Колос, 2001г; 8. Овощная гордость Котлубани/ газета Междуречье№61-62/19. 052009г 9. Поселения Волгоградской области/ А. В. Воробьев -2 изд/Волгоград Станица</w:t>
      </w:r>
    </w:p>
    <w:p>
      <w:pPr>
        <w:pStyle w:val="Normal"/>
        <w:suppressAutoHyphens w:val="true"/>
        <w:spacing w:before="0" w:after="0"/>
        <w:rPr/>
      </w:pPr>
      <w:r>
        <w:rPr>
          <w:rFonts w:cs="Times New Roman" w:ascii="Times New Roman" w:hAnsi="Times New Roman"/>
          <w:sz w:val="28"/>
          <w:szCs w:val="28"/>
        </w:rPr>
        <w:t>10. Пути повышения урожайности плодовых и овощных культур/Сборник научных трудов; Редакционная коллегия 1978г 11. Экономическая энциклопедия регионов России/ Южный федеральный округ ;Волгоградская область/ Главная редакционная коллегия;глюредактор Шахманов 2005г;</w:t>
      </w:r>
    </w:p>
    <w:p>
      <w:pPr>
        <w:pStyle w:val="Normal"/>
        <w:suppressAutoHyphens w:val="true"/>
        <w:spacing w:before="0" w:after="0"/>
        <w:rPr/>
      </w:pPr>
      <w:r>
        <w:rPr>
          <w:rFonts w:cs="Times New Roman" w:ascii="Times New Roman" w:hAnsi="Times New Roman"/>
          <w:sz w:val="28"/>
          <w:szCs w:val="28"/>
        </w:rPr>
        <w:t>12. Экономика сельскохозяйственного предприятия/И. А. Минаков: Издательство Колос 2004г</w:t>
      </w:r>
    </w:p>
    <w:p>
      <w:pPr>
        <w:pStyle w:val="Normal"/>
        <w:suppressAutoHyphens w:val="true"/>
        <w:spacing w:before="0" w:after="0"/>
        <w:rPr/>
      </w:pPr>
      <w:r>
        <w:rPr>
          <w:rFonts w:cs="Times New Roman" w:ascii="Times New Roman" w:hAnsi="Times New Roman"/>
          <w:sz w:val="28"/>
          <w:szCs w:val="28"/>
        </w:rPr>
        <w:t xml:space="preserve">13. ‘Экономика и социология труда’. В. В. Адамчук, О. В. Ромашов: 2000г. </w:t>
      </w:r>
    </w:p>
    <w:p>
      <w:pPr>
        <w:pStyle w:val="Style17"/>
        <w:numPr>
          <w:ilvl w:val="0"/>
          <w:numId w:val="0"/>
        </w:numPr>
        <w:tabs>
          <w:tab w:val="left" w:pos="560" w:leader="none"/>
          <w:tab w:val="left" w:pos="1077" w:leader="none"/>
        </w:tabs>
        <w:suppressAutoHyphens w:val="true"/>
        <w:ind w:left="0" w:hanging="0"/>
        <w:jc w:val="left"/>
        <w:rPr/>
      </w:pPr>
      <w:r>
        <w:rPr/>
        <w:t xml:space="preserve">14. Экономика и статистика фирм: Учебник /Под ред. д-ра экон. наук, проф. С. Д. Ильенковой. – М. : Финансы и статистика, 2002. – 240с. </w:t>
      </w:r>
    </w:p>
    <w:sect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писок нумерованный"/>
    <w:qFormat/>
    <w:pPr>
      <w:widowControl/>
      <w:numPr>
        <w:ilvl w:val="0"/>
        <w:numId w:val="1"/>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4:00Z</dcterms:created>
  <dc:creator>Танюшка</dc:creator>
  <dc:description/>
  <cp:keywords/>
  <dc:language>en-US</dc:language>
  <cp:lastModifiedBy>SYSTEM</cp:lastModifiedBy>
  <dcterms:modified xsi:type="dcterms:W3CDTF">2011-09-22T18:24:00Z</dcterms:modified>
  <cp:revision>2</cp:revision>
  <dc:subject/>
  <dc:title/>
</cp:coreProperties>
</file>