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dot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о – экономический анализ хозяйственной 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стоположение и природно-климатические условия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Землепользование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Анализ специализации и размеров производства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Анализ производительности труда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Анализ кормовой базы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Анализ состава и структуры стада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Анализ валового производства продукции и продуктивности 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вотных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Анализ эффективности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лочное и мясное скот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вц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невод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переработки и хранения продуктов животноводства.</w:t>
      </w:r>
    </w:p>
    <w:p>
      <w:pPr>
        <w:pStyle w:val="Normal"/>
        <w:tabs>
          <w:tab w:val="clear" w:pos="708"/>
          <w:tab w:val="left" w:pos="360" w:leader="none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Безопасность жизнедеятельности и гражданская оборона.</w:t>
      </w:r>
    </w:p>
    <w:p>
      <w:pPr>
        <w:pStyle w:val="Normal"/>
        <w:tabs>
          <w:tab w:val="clear" w:pos="708"/>
          <w:tab w:val="left" w:pos="360" w:leader="none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ельскохозяйственное производство и окружающая среда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.</w:t>
      </w:r>
    </w:p>
    <w:p>
      <w:pPr>
        <w:pStyle w:val="Normal"/>
        <w:tabs>
          <w:tab w:val="clear" w:pos="708"/>
          <w:tab w:val="left" w:pos="878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Местоположение и природно-климатические услови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ионерное с.-х. общество закрытого типа «Искра» организовано 15 февраля 1992 г на базе совхоза «Искра» (1970 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о расположено в центральной части Ужурского района Красноярского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мат резко континентальный, с холодной, малоснежной зимой, коротким тёплым летом, с достаточным увлаж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климатическими факторами, определяющими условия роста и развития сельскохозяйственных культур, являются тепло и влага. Среднегодовое количество осадков, выпадающих в течении года составляет 375 мм. Годовые и суточные колебания температуры воздуха очень резкие. Особенно заметны суточные колебания температуры весной и летом, что отрицательно сказывается на возделывании теплолюбивых культур. Зима начинается в конце октября. Среднее количество дней со снежным покровом-168. Зимний период характеризуется низкими температурами воздуха. По многочисленным данным средняя температура воздуха в январе составила - 23,4°, абсолютный минимум достигал 47,8°. Переход от зимнего периода к летнему протекает с частыми возвратами заморозков, повреждающих молодые всходы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ц зимы и начало весны сопровождается ясными солнечными днями. Переход от зимнего периода к летнему протекает с частыми возвратами заморозков, повреждающих молодые всходы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ний период, когда среднесуточная температура превышает +5°, равен 146 дням, а период обеспечивающий активную вегетацию растений со среднесуточной температурой +10°, равен 103-108 дням. От продолжительности этого периода и обеспеченности его теплом зависят условия развития возделываемых культур. Средняя многолетняя температура в июле равна +15,2°.Переход от лета к зиме очень резкий. Осень начинается в сентябре и уже в конце октября ложится с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ствующими ветрами на территории хозяйства являются ветры юго-западного и западного направления. Среднегодовое количество дней с сильными ветрами (15 м/сек) составляет 23 дня наибольшее их количество приходится на апрель и м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1.2. Землепольз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пользование ЗАО «Искра» расположено на бывшей усадьбе колхоза имени «Жданова». Территория хозяйства входит в Чулымо-Енисейскую географическую область и частично в Солгонский кряж. Хозяйство включает в себя 59550 га земли, в том числе 50163 га сельхозугодий, из которых 34459 га составляет пашня, 4639 га занято сенокосами и 11024 га пастбища. От всех закрепленных земель бессрочного и долгосрочного пользования на долю сельскохозяйственных угодий приходится 85,03 %, из них наибольший удельный вес занимает пашня - 73,19 %, а наименьший - сенокосы 9,11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хозе производственная деятельность осуществляется с помощью 5 отделений с хозяйственными центрами: первое-г.Ужур, второе-Ельничная, третье-с.Васильевка (с 1995г. присоеденено к первому отделению), четвертое-п.Кулун, пятое-с.Сосновка, шестое-Старая Кузурба. С 2006 года сформированно новое отделение на базе бывшего ЗАО « Племзавод Учумск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енный покров предоставлен выщелочными черноземами на открытых пространствах и серыми лесными почвами под лесной растительностью. Рельеф пересечён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урожайности сельскохозяйственных культур особое внимание уделяется повышению плодородия почв. Чтобы не потерять урожайные и особенно товарные качества зерна, своевременно проводится сортообновление. Под будующие урожаи вносятся в паровые поля органические и мениральные удобрения. Дозы внесения удобрения расчитываются с участием агрохимической службы, на основе ежегодно проводимой диагностики на нитратный азот и имеющихся почвенных картограмм. Для уничтожения появившихся сорняков проводятся: довсходовое боронование, химическая прополка посевов наземными средствами. Высокий уровень химизации позволяет уравнивать плодородие почв по разным предшественникам и получать стабильные урожа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Состав и структура земельного фонда на 1 ноября 2006 года.</w:t>
      </w:r>
    </w:p>
    <w:tbl>
      <w:tblPr>
        <w:tblW w:w="8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4"/>
        <w:gridCol w:w="1548"/>
        <w:gridCol w:w="1843"/>
        <w:gridCol w:w="2059"/>
      </w:tblGrid>
      <w:tr>
        <w:trPr>
          <w:trHeight w:val="317" w:hRule="exact"/>
        </w:trPr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Вид угодий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, %</w:t>
            </w:r>
          </w:p>
        </w:tc>
      </w:tr>
      <w:tr>
        <w:trPr>
          <w:trHeight w:val="293" w:hRule="exact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 фонд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с-х. угодий</w:t>
            </w:r>
          </w:p>
        </w:tc>
      </w:tr>
      <w:tr>
        <w:trPr>
          <w:trHeight w:val="583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Общая              земельная площад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9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5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В т.ч с.-х. угод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0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5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Из них:пашн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44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432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сенокос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6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374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пастбищ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024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0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Многолетние насажд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338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Приусадебные участ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Пруды и водоем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</w:rPr>
            </w:pPr>
            <w:r>
              <w:rPr>
                <w:color w:val="000000"/>
              </w:rPr>
              <w:t>Лес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о включает в себя 59550 га земли, в том числе 50163 га сельхозугодий, из которых 34459 га составляет пашня, 4639 га занято сенокосами и 11024 га пастбища. От всех закрепленных земель бессрочно и долгосрочного пользования на долю сельскохозяйственных угодий приходится 85,03%, из них наибольший удельный вес занимает пашня-73,19%, а наименьший - сенокосы 9,11%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 – Урожайность культур  ц с 1 га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6"/>
        <w:gridCol w:w="374"/>
        <w:gridCol w:w="1094"/>
        <w:gridCol w:w="1260"/>
        <w:gridCol w:w="367"/>
        <w:gridCol w:w="1462"/>
        <w:gridCol w:w="2427"/>
      </w:tblGrid>
      <w:tr>
        <w:trPr>
          <w:trHeight w:val="317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г в % к 2005г.</w:t>
            </w:r>
          </w:p>
        </w:tc>
      </w:tr>
      <w:tr>
        <w:trPr>
          <w:trHeight w:val="374" w:hRule="exact"/>
        </w:trPr>
        <w:tc>
          <w:tcPr>
            <w:tcW w:w="2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рновые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329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рнеплоды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1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укуруза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4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солнечник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4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нолетние травы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490" w:hRule="exac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ноголетние травы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таблицы 2 видно, что самая большая урожайность зерновых, однолетних и многолетних трав пришлась на 2005 год. Самая маленькая урожайность была в 2006 году. Однолетние травы в совхозе используют для заготовки сенажа, с многолетних сенаж не заготавливают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908"/>
        <w:gridCol w:w="1922"/>
        <w:gridCol w:w="1930"/>
        <w:gridCol w:w="1944"/>
      </w:tblGrid>
      <w:tr>
        <w:trPr>
          <w:trHeight w:val="259" w:hRule="atLeast"/>
        </w:trPr>
        <w:tc>
          <w:tcPr>
            <w:tcW w:w="948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 - Расход кормов на 1 ц продукции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дукции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  в  %  к 2005г.</w:t>
            </w:r>
          </w:p>
        </w:tc>
      </w:tr>
      <w:tr>
        <w:trPr>
          <w:trHeight w:val="324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 г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</w:t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МОЛ</w:t>
            </w:r>
            <w:r>
              <w:rPr>
                <w:color w:val="000000"/>
                <w:lang w:val="en-US"/>
              </w:rPr>
              <w:t>OK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497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рос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живой   массы К</w:t>
            </w:r>
            <w:r>
              <w:rPr>
                <w:color w:val="000000"/>
                <w:lang w:val="en-US"/>
              </w:rPr>
              <w:t>PC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0,6</w:t>
            </w:r>
          </w:p>
        </w:tc>
      </w:tr>
      <w:tr>
        <w:trPr>
          <w:trHeight w:val="52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рост живой   массы овец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34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ерст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3 можно сделать вывод что В 2006 году расход кормов на       1 ц продукции был наименьшим, по сравнению с 2004 и 2005 годами, это связано главным образом с тем что в совхозе «Искра» скармливаются только качественные корм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 – Структура пашни и посев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1800"/>
        <w:gridCol w:w="1746"/>
        <w:gridCol w:w="1864"/>
        <w:gridCol w:w="1781"/>
        <w:gridCol w:w="1823"/>
        <w:gridCol w:w="1623"/>
      </w:tblGrid>
      <w:tr>
        <w:trPr>
          <w:trHeight w:val="37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годи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 г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 г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 в % к 2005г.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, %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, %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, %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 пашни, 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4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4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45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. посевов, 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 них: зернов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рнепл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укуру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солнеч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нолетние тра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ноголетние трав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5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249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Анализ специализации и размеров производств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передовым методам хозяйства, рациональному использованию производственных ресурсов, в хозяйстве ежегодно обеспечивается высокая продуктивность с.-х. угодий и животных, наращивается производство продукции, обеспечивается занятость на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 – Состав и структура товарной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1080"/>
        <w:gridCol w:w="1440"/>
        <w:gridCol w:w="1080"/>
        <w:gridCol w:w="1440"/>
        <w:gridCol w:w="720"/>
      </w:tblGrid>
      <w:tr>
        <w:trPr>
          <w:trHeight w:val="288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ции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расль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 г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06 г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ии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 тура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продук-ции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ук-тура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-ции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48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ер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2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6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3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  по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еневод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0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31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6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7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3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ясо ове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3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67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3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Шер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02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того  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новод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288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Всего    </w:t>
            </w:r>
            <w:r>
              <w:rPr>
                <w:color w:val="000000"/>
              </w:rPr>
              <w:t>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0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9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41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у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5 показано преобладание продукции растеневодства над продукцией животноводства - она побочная. Рентабельным остается только производство мяса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 Анализ производительности труд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зяйстве ЗАО «Искра» стоимость основных производственных фондов с.-х. назначения на протяжении 5 лет остаётся почти без изменения, а стоимость основных фондов животноводства возросла. Численность рабочих возросла, а также увеличилось поголовье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тепени развития отраслей животноводства можно судить по поголовью, продуктивности и др. показателям, которые даны в 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6 - Размеры производств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0"/>
        <w:gridCol w:w="1087"/>
        <w:gridCol w:w="1289"/>
        <w:gridCol w:w="1267"/>
        <w:gridCol w:w="987"/>
      </w:tblGrid>
      <w:tr>
        <w:trPr>
          <w:trHeight w:val="706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     в % к 2005</w:t>
            </w:r>
          </w:p>
        </w:tc>
      </w:tr>
      <w:tr>
        <w:trPr>
          <w:trHeight w:val="424" w:hRule="exact"/>
        </w:trPr>
        <w:tc>
          <w:tcPr>
            <w:tcW w:w="4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ая земельная площадь, г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6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5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5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 сельхозугодий, г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1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1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3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изводство    валовой    продукции    в сопоставимых ценах, тыс.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6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67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9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299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 животноводств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4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9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430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    производственные     фонды, тыс.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37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7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415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94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 животноводст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6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413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работников, чел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76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 работающих в животноводств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295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головье животных, усл. гол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8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270" w:hRule="exact"/>
        </w:trPr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 кор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таблиц видно, что в хозяйстве стремятся к повышению продуктивност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продуктивности животных до оптимального уровня необходимо для роста валовой продукции (Таблица 7), наиболее экономического использования трудовых ресурсов, кормов и других средств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зяйстве численность крупного рогатого скота ежегодно возрастает. С молочным стадом ведётся селекционная работа по увеличению надоев молока. Заметно растёт и продуктивность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зяйстве происходит снижение трудовых затрат по сравнению с другими десятилетиями, что происходит за счет роста производительности труда. От этого уменьшается себестоимость продукции, а рентабельность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чет высокого уровня рентабельности хозяйство получает большие прибыли от реализации продуктов скотоводств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 - Обеспеченность и эффективность использования производственных ресурсо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0"/>
        <w:gridCol w:w="1102"/>
        <w:gridCol w:w="1030"/>
        <w:gridCol w:w="1634"/>
        <w:gridCol w:w="1404"/>
      </w:tblGrid>
      <w:tr>
        <w:trPr>
          <w:trHeight w:val="728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 в % к 2005г.</w:t>
            </w:r>
          </w:p>
        </w:tc>
      </w:tr>
      <w:tr>
        <w:trPr>
          <w:trHeight w:val="468" w:hRule="exact"/>
        </w:trPr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изводство валовой продукции в сопоставимых ценах, тыс.р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1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89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9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384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на 100 га с\х угоди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276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на 1 ср. годового работник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353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на 1 чел. час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356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. в растеневод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67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животновод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8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ходится на 100 га с\х угоди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аботник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63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трудовых затрат, чел-ч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4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5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32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282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животных, усл. гол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360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учено прибыли, тыс.р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6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6791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9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31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на 100 га с\х угоди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11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на 1 ср. годового работник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415" w:hRule="exac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  на   тыс.р.   производственных затра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амое большое производство валовой продукции приходится на 2005     год — 160897 тыс.р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амым прибыльным оказался также 2005 год- 176791 тыс.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 -  Валовое производство продукции животноводства и ее реализац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8"/>
        <w:gridCol w:w="1282"/>
        <w:gridCol w:w="1267"/>
        <w:gridCol w:w="1296"/>
        <w:gridCol w:w="1677"/>
      </w:tblGrid>
      <w:tr>
        <w:trPr>
          <w:trHeight w:val="526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2006г в % к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г</w:t>
            </w:r>
          </w:p>
        </w:tc>
      </w:tr>
      <w:tr>
        <w:trPr>
          <w:trHeight w:val="438" w:hRule="exact"/>
        </w:trPr>
        <w:tc>
          <w:tcPr>
            <w:tcW w:w="3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изведено:</w:t>
            </w:r>
          </w:p>
        </w:tc>
      </w:tr>
      <w:tr>
        <w:trPr>
          <w:trHeight w:val="353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лока, 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0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5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94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468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роста круп.рог.скота, 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1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67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роста овец, 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</w:tr>
      <w:tr>
        <w:trPr>
          <w:trHeight w:val="346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ализовано:</w:t>
            </w:r>
          </w:p>
        </w:tc>
      </w:tr>
      <w:tr>
        <w:trPr>
          <w:trHeight w:val="330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лока, 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2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7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3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74,6</w:t>
            </w:r>
          </w:p>
        </w:tc>
      </w:tr>
      <w:tr>
        <w:trPr>
          <w:trHeight w:val="293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яса всего, 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5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7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77,7</w:t>
            </w:r>
          </w:p>
        </w:tc>
      </w:tr>
      <w:tr>
        <w:trPr>
          <w:trHeight w:val="410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т.ч крупный рогатый ско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5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72,6</w:t>
            </w:r>
          </w:p>
        </w:tc>
      </w:tr>
      <w:tr>
        <w:trPr>
          <w:trHeight w:val="416" w:hRule="exac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ец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е 8 показано сколько произведено и реализовано продукции животноводства. Самое большое количество молока произведено в 2006 году -47945, ц, самый большой прирост крупного рогатого скота наблюдался в 2004 году - 12637,ц, прирост овец был в 2006 году и составил 1060,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овано молока в 2005 году - 60739 ц, пик на реализацию мяса приходился на 2004 год - 16527,ц, крупного рогатого скота также в 2004 году - 15251 ц , реализация мяса овец пришлась на 2006 год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9 - </w:t>
      </w:r>
      <w:r>
        <w:rPr>
          <w:color w:val="000000"/>
          <w:sz w:val="28"/>
          <w:szCs w:val="28"/>
        </w:rPr>
        <w:t>Результаты реализации продукции животновод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5"/>
        <w:gridCol w:w="1149"/>
        <w:gridCol w:w="1149"/>
        <w:gridCol w:w="1157"/>
        <w:gridCol w:w="1890"/>
        <w:gridCol w:w="1620"/>
        <w:gridCol w:w="1297"/>
        <w:gridCol w:w="1009"/>
        <w:gridCol w:w="934"/>
        <w:gridCol w:w="808"/>
        <w:gridCol w:w="992"/>
      </w:tblGrid>
      <w:tr>
        <w:trPr>
          <w:trHeight w:val="104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дукции</w:t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   реализации продукции, 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бестоимость 1 ц   продукции тыс-.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реализации 1 ц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.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ыль тыс .р.             в расчете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, %</w:t>
            </w:r>
          </w:p>
        </w:tc>
      </w:tr>
      <w:tr>
        <w:trPr>
          <w:trHeight w:val="1033" w:hRule="atLeast"/>
        </w:trPr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га посе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     1 усл. гол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</w:t>
            </w:r>
          </w:p>
        </w:tc>
      </w:tr>
      <w:tr>
        <w:trPr>
          <w:trHeight w:val="344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2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7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3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4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52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27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56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7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52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ясо овец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22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ерст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.6519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00   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89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а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дукц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Итого            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вотноводств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3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851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таблицы 9 видно, что самое большое количество молока было реализовано в 2005 году(60739 ц); самое большое количество мяса крупного рогатого скота было реализовано в 2004 году(15251 ц); самый большой обьем реализации мяса овец был в 2006 году и составил 1352 ц. Исходя из всего сказанного можно сделать вывод, что производство мяса крупного рогатого скота является наиболее прибыльным и приносит больший доход чем производство молока и баранины. Что касается производства шерсти, то она не рентабельна и прибыли от нее практически никакой н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 Анализ кормовой баз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0 - Расход кормов на 1 голову, ц к.ед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1080"/>
        <w:gridCol w:w="1253"/>
        <w:gridCol w:w="1087"/>
        <w:gridCol w:w="1642"/>
      </w:tblGrid>
      <w:tr>
        <w:trPr>
          <w:trHeight w:val="360" w:hRule="exact"/>
        </w:trPr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животных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. в % к 2005г.</w:t>
            </w:r>
          </w:p>
        </w:tc>
      </w:tr>
      <w:tr>
        <w:trPr>
          <w:trHeight w:val="533" w:hRule="exact"/>
        </w:trPr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лочное стад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494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лодняк крупно рогатого ск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</w:tr>
      <w:tr>
        <w:trPr>
          <w:trHeight w:val="495" w:hRule="atLeas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кормовой базы в совхозе предусматривает обеспечение животноводства устойчивыми кормовыми запасами равномерно в течении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ма, производимые в хозяйстве, в большинстве случаев не являются товарной продукцией и потребностью в качестве оборотных фондов собственностью производ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 воспроизводства не нарушался, производство кормов опережает темпы роста поголовья и производства животноводческ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фикация животноводства, переводит его на промышленную основу потребовали не только количественного, но и качественного улучшения кормовой базы. В хозяйстве урожайность однолетних трав составляет 170 ц/га, естественных трав - 34 ц/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однолетними травами применяют и зернофуражные культуры, выращиваемые на сенаж. Это позволило интенсивно использовать пашню, значительно увеличить сбор кормовых единиц с гектара, дало возможность полнее механизировать процесс кормления и специализировать кормопроизводство на выращивании одной или нескольких высокоурожайн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о применяет безобмолотную уборку однолетних зерновых культур в фазу молочно-восковой спелости. Она позволила увеличить сбор питательных веществ с единицы площади на 10 - 25 %, а протеина на 20 - 30 %, получить массу с высокой пита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нтрация поголовья при переводе животноводства на промышленную основу предусматривает бесперебойное снабжение его кормами в течении всего периода содержания. Нужны высококачественные корма, сбалансированные прежде всего по бел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кормового белка - одна из наиболее актуальных. Решая проблему кормопроизводства, специалисты совхоза при определении структуры посевов насыщают их высокобелковыми культурами - горохом, рапсом. В перспективе все однолетние травы и значительная часть силосных будут иметь бобовый компон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О «Искра» большое внимание уделяют производству зерна. Площадь под зерновыми культурами в структуре пашни доведена до 68 %. Это дает возможность рационально использовать и побочную продукцию - сол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ежегодным ростом поголовья крупного рогатого скота на выращивание и откорм в совхозе увеличилась потребность в кормах. В хозяйстве выделили часть земель под кормовые культуры. Увеличение посевных площадей под кормовыми культурами обусловлено стремлением получать молоко и мясо на собственных ко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й уровень агротехники сельскохозяйственных культур позволил повысить урожайность зерновых почти до 40 ц и более. В 2004 году совхоз приобрел несколько тракторов Американской фирмы «</w:t>
      </w:r>
      <w:r>
        <w:rPr>
          <w:color w:val="000000"/>
          <w:sz w:val="28"/>
          <w:szCs w:val="28"/>
          <w:lang w:val="en-US"/>
        </w:rPr>
        <w:t>JOHNDEERE</w:t>
      </w:r>
      <w:r>
        <w:rPr>
          <w:color w:val="000000"/>
          <w:sz w:val="28"/>
          <w:szCs w:val="28"/>
        </w:rPr>
        <w:t>» ,а в 2005году приобрел 40 комбайнов «ДОН»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 кормления составляют исходя из возраста и живой массы животных, а также планируемого уровня продуктивности (среднесуточного прирос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 - Обеспеченность животных корм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091" w:type="dxa"/>
        <w:jc w:val="left"/>
        <w:tblInd w:w="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433"/>
        <w:gridCol w:w="1382"/>
        <w:gridCol w:w="1404"/>
        <w:gridCol w:w="1440"/>
        <w:gridCol w:w="1397"/>
        <w:gridCol w:w="1411"/>
        <w:gridCol w:w="1447"/>
        <w:gridCol w:w="1390"/>
        <w:gridCol w:w="1426"/>
      </w:tblGrid>
      <w:tr>
        <w:trPr>
          <w:trHeight w:val="317" w:hRule="exac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корма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 г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г</w:t>
            </w:r>
          </w:p>
        </w:tc>
        <w:tc>
          <w:tcPr>
            <w:tcW w:w="4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</w:t>
            </w:r>
          </w:p>
        </w:tc>
      </w:tr>
      <w:tr>
        <w:trPr>
          <w:trHeight w:val="590" w:hRule="exac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ся, Ц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, ц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.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ся, Ц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, ц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., 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ся, Ц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, ц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., %</w:t>
            </w:r>
          </w:p>
        </w:tc>
      </w:tr>
      <w:tr>
        <w:trPr>
          <w:trHeight w:val="3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рно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4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16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84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009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</w:tr>
      <w:tr>
        <w:trPr>
          <w:trHeight w:val="3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о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9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39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88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7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69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1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лом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07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71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3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31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39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3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аж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59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06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962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4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99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1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7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,  ц к.ед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896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21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28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68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4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9108 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269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9,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ное и мясное скотоводство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О «Искра» скрещивали породу симментальских пород с голштинским. На протяжении 14 лет проводится скрещивание симментальского скота с голштинским. Преобладают коровы черно-пестрой масти и красно-пестрые. Кровность породы от 3,4 до 7,8 %. В хозяйстве построен пункт искусственного осеменения. С 2001 года внедрено искусственное осеменение тёлок. Маточное поголовье 100 % охвачено искусственным осеменением. С 2001 года завезено семя из банков семени России с продуктивностью по родителям 9000-10000 кг, жирностью 3,8 - 3,9 %. Возраст первой случки тёлок в 18-20 месяцев при достижении веса 360 — 380 кг. После отела первотелок производится отбор по молочной продуктивности за первые 90 дней лактации. С продуктивностью 12 литров и ниже в основное стадо не переводятся. Через 2 года проводится ротация линии быков - производителей. Зоотехнический и племенной учет в хозяйстве ведется. Ведется журнал осеменения коров и телок. Журнал выращивания молодняка, карточка на молочных коров. Бонитировки не проводятся. Нумерация животных проводится при рождении методом биркования. Племенного ядра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О «Искра» коровы чёрно-пёстрой и красно-пёстрой масти, порода молочная. Имеет крепкую, плотную конституцию, гармоничного телосложения, равномерно развитое вымя ванно или чашеобразной формы. Хорошо развитую пищеварительную, кровеносную, эндокринную и нервную системы. Голова - лёгкая, пропорциональная туловищу, с широким носовым зеркалом, лоб - умеренно вогнутый, лопатки плотно и ровно прилегают к туловищу, спина прямая, поясница - широкая, почти горизонтальная, зад — широкий, длинный, с незначительным уклоном маклоков к седалищным буграм, маклоки широко расставлены, корень хвоста на одном уровне с линией спины. Конечности крепкие, скакательные суставы хорошо развиты, копытный рог крепкий, обеспечивающий содержание животных на твёрдых полах. Брюхо не отвисшее, длинное и глубокое, рёбра косо поставлены и далеко стоят друг от друга, грудь широкая и глубокая. Вымя с большим запасом, плотно прикрепленное, пропорционально развитое, молочные вены крупные, длинные, извилистые, хорошо выражены. Животные хорошо приспособлены к выдаиванию доильным аппаратом без ручного доения. Устойчивы к маститу, лейкозу и другим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ой состав коров не более 5 отелов. Сухостойный период 60 дней. Коровы и нетеля перед отелом переводятся в родильное отделение, ставятся на привязь до отела. После отела ещё 10 дней доят и выпаивают телят, затем переводятся в основное стадо. Телята выпаиваются вручную и на подсосе. На подсосе на 1 корову 1,5-2 теленка. До 6 месяцев телята формируются группы на открытой откормочной площадке по 100 голов в пригоне, причем если животное заболело или выбраковано, то вместо него новое животное не ставится. Основные болезни молодняка это лёгочные заболевания и диспеп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 кормления крупного рогатого скота в ЗАО «Искра» используется сено-сенажно-концентратный. Основные корма - сенаж, грубые корма и концентраты. Главное требование для полноценного кормления животных - сбалансированность рационов по общей энергии, протеину, минеральным веществам и витаминам. Соотношение кормов в рационе определяется возрастом, полом, продуктивностью и други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щивание крупного рогатого скота на мясо производится на откормочных площадках. На откормочной площадке раздача кормов, удаление навоза полностью механизированы. Скот поят из автопоилок МТК-4 (в зимний период с электроподогревом). Навоз с площадок убирают тракторами МТЗ-80, ДТ-75 с бульдозерной навеской. Кормят животных сенажом, сеном, соломой, концентратами, дача которых колеблется по периодам откорма. Концентраты начинают давать на 1 голову по 2 кг и доводят к концу откорма до 5 кг, сенажа 10-20 кг, соломы 5кг, сена 2-5 кг. Из данных кормов готовиться Кормосмесь и раздаётся животным механизировано при помощи кормораздатчика (КИС-8). В качестве белково-минеральной добавки используют диамоний фосфат. Соли дают по 40 г. Среднесуточный привес составляет 650-750 гр. Сдаточный вес одной головы 470-490 кг. В летний период используют в качестве корма зеленную массу, которая раздается кормораздатчиком (КТУ-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густе 2002 года введен молочный комплекс. Доение коров производится на доильном оборудовании типа «Ёлочка 2x12» фирмы  ДеЛаваль ( Швец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ильное оборудование оснащено системой Альпро-компьютерное управление и контроль за технологическими операциями. Альпро управляет процессом доения в зависимости от потока молока, осуществляет автоматическое переключение режимов стимуляции доения, додаивания и автоматическое снятие доильных аппаратов в соответствии с индивидуальными особенностями каждого животного. Эта система контролирует и регистрирует информацию по каждой корове, фиксируя надой, потребление корма в доильном з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й корове повешен ошейник (респондер — идентификатор), который способствует распознанию системой Альпро во время доения.(Фото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йные коровы разбиты на технологические группы и содержатся в двух помещениях. Первое помещение беспривязно-боксовое содержание на щелевых полях, второе помещение свободно-выгульное на глубокой подстил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ча корма производится на кормовой стол с использованием мобильного кормораздатчика ОптиМи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2004 года в д. Кузурба был построен и запущен новый молочный комплекс оснащенный фирменным оборудованием «</w:t>
      </w:r>
      <w:r>
        <w:rPr>
          <w:color w:val="000000"/>
          <w:sz w:val="28"/>
          <w:szCs w:val="28"/>
          <w:lang w:val="en-US"/>
        </w:rPr>
        <w:t>SAC</w:t>
      </w:r>
      <w:r>
        <w:rPr>
          <w:color w:val="000000"/>
          <w:sz w:val="28"/>
          <w:szCs w:val="28"/>
        </w:rPr>
        <w:t>» Датского производства. В коровнике могут доится одновременно 40 коров. Принцип работы этого комплекса почти такой же как и в предыдущем комплексе, только на нем более сложное оборудование. Дойные коровы разбиты на группы и содержатся в четырех помещениях. (Фото 2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 – Анализ состава и структуры стад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00"/>
        <w:gridCol w:w="900"/>
        <w:gridCol w:w="900"/>
        <w:gridCol w:w="720"/>
        <w:gridCol w:w="1332"/>
        <w:gridCol w:w="1368"/>
        <w:gridCol w:w="1260"/>
      </w:tblGrid>
      <w:tr>
        <w:trPr>
          <w:trHeight w:val="389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возрастные группы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циент перев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-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вье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. гол. 2006г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стада п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, %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да     по хозяйству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24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ро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33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ыки-производи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3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от на откор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Всего </w:t>
            </w:r>
            <w:r>
              <w:rPr>
                <w:color w:val="000000"/>
              </w:rPr>
              <w:t>крупного рогатого ск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9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6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раны производи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4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65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рки       рождени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шлого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 ов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67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Итого                 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озя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 Анализ валового производства продукции и продуктивности животных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/>
        <w:t>Таблица 13 – Динамика продуктивности и поголовь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073"/>
        <w:gridCol w:w="389"/>
        <w:gridCol w:w="1044"/>
        <w:gridCol w:w="338"/>
        <w:gridCol w:w="1102"/>
        <w:gridCol w:w="1274"/>
      </w:tblGrid>
      <w:tr>
        <w:trPr>
          <w:trHeight w:val="331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г   в</w:t>
            </w:r>
          </w:p>
        </w:tc>
      </w:tr>
      <w:tr>
        <w:trPr>
          <w:trHeight w:val="706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          к 2005г</w:t>
            </w:r>
          </w:p>
        </w:tc>
      </w:tr>
      <w:tr>
        <w:trPr>
          <w:trHeight w:val="6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годовой     надой     на     1 корову, к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64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годовое поголовье коро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л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ход   телят   на   100   коров   и нетелей, гол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6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годовое               поголовь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вцематок, гол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ий настриг шерсти, к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51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суточный прирост овец, 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ц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стада овец обеспечивается комплексом зоотехнических, ветеринарных и организационно – хозяйственных мероприятий. Главное из них: кормление и содержание, формирование маточных отар  и подготовка к осеменению, сроки случки, организация и проведение окота, выращивание полноценного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ок к случке начинается сразу же после отбивки ягнят. Маткам предоставляются лучшие пастбища. В хозяйстве ведется племенная работа по улучшению породы ов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племенное ядро. На каждую овцу заведена карточка, где записывается год рождения, вес, даты случки и окота, вес приплода и пол. Случка проходит в октябре, окот в ма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успеха селекции является количество и качество получаемой шерсти. Учитывая суровые условия края, настриг мытой шерсти с 1 овцы 2,8-3 кг для Красноярской породы считается вполне удовлетворительной. Стрижка овец в хозяйстве начинается в 20 числах июня. На период стрижки составляется график, при этом учитывается состояние шерсти каждой половозрастной группы. Учитывают настриг шерсти путем взвешивания и записывания от каждой овцы. Затем шерсть классируют, прессуют в кипы, взвешивают и маркируют. Для первичной обработки шерсть увозят на Черногорскую фабрику «Пош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няк после отбивки формируют по половозрастным группам (атарам). При отбивки каждый ягнёнок взвешивается и заносится в карточку соответственного номера, присвоенного при ро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вцеводстве главное кормление – пастбищное. Перед выгоном на пастбище овцам скармливают соломо – концентратную смесь или сено. В зимне – весенний стойловый период соотношение кормов в рационе по питательности рекомендуется следующее: сено – 52 %, солома – 8 %, силос – 20 %, концентраты – 20 %. На период ягнения в среднем на 1 матку скармливается грубых кормов 2 – 2,5 ц, сочных – 3 ц и концентрированных – 0,6 ц. Рационы сбалансированны по переваримому протеину и минеральным веществам, витам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ходом на пастбище овец подвергают осмотру и санитарной обработке. Каждую бригаду чабанов оснащают передвижным вагончиком, щитами для загораживания база, кормушками для соли, водопойным оборудованием, мелким инвентарем, инструментом и медикаментами. Вода для поения овец привоз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Искра» на 1.01.06 года имелось 247 лошадей из них 70 конематок. Лошади используются только для работы. Племенной работы не ведётся. Кормление в основном пастбищное. В зимнее время дают сено, сенаж, солому. Овес дают только рабочим лошадям. Сельхозинвентарём, упряжью и повозками обеспе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Технология первичной переработки продуктов животно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брокачественного молока в хозяйстве разработаны и выполняют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анитарное состояние помещений и животных находящихся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гиена молочного оборудования и использование качественных моющ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сциплина и порядок на рабочи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доровье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ичной обработки молока используются фильтры – охладители молока, которые быстро охлаждают молоко до 3,5-4°, тем самым препятствуют размножению бактерий. Затем молоко поступает на перерабатывающий завод, где проходит обработку. Часть молока реализуется через магазины, часть идет на изготовление молочной продукции: кефир, ряженку, йогурт, сметану, масло, сы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м забоя животных является мясокомбинат, куда подвозят животных на машине ЗИЛ-130, специально оборудованный для транспор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мяса также реализуется через магазины, часть идет на изготовление колбас. Колбасу изготовляют двух видов: варёная и полукопчё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ся мясо на складах в холодильниках глубокой заморозки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. Безопасность жизнедеятельности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 - это система законодательных актов, социально-экономических, санитарно-гигиенических и организационных мероприятий, обеспечивающих безопасность, сохранения здоровья и работоспособности человека в процессе труд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ЗАО «Искра» имеется приказ от 16.03.2002 года, действительный в настоящее время, “Об охране труда и технике безопасности на предприятии”. Приказом назначено ответственное лицо за проведение вводного инструктажа, им является инженер по технике безопасности. Ответственными лицами за проведение первичного инструктажа на рабочем месте, повторного (через 6 месяцев), внепланового, целевого являются руководители подразделений предприятия или главные специалисты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безопасность труда бывают вредные и опасные, к вредным относятся: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рязнённый воздух; влажность, шум от рабочих машин, работа с медикаментам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асным относятся: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и животные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язь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ические приборы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менты для расчистки копыт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ние и машины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ке на работу каждый устраивающийся проходит инструктаж по технике безопасности у инженера по технике безопасности. Текущие и плановые инструктажи проводятся регулярно. Данные о проведении первичного инструктажа на рабочем месте, повторного и внепланового, лицо, проводившее инструктаж, делает запись в журнале регистрации инструктажа на рабочем месте (либо типовой, либо тетрадь), с обязательной подписью инструктирующего и инструктируемого. За последние три года было несколько несчастных случаев, связанных с производством. Встречались также случаи незначительного травматизма и простудных заболеваний, по причине невыполнения правил техники безопасност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 индивидуальный подход к каждому животному, знание темперамента и повадок каждого животного. По правилам техники безопасности работать с быками разрешается лицам не младше 18 лет. При приеме на работу скотники проходят вводный инструктаж по технике безопасности и инструктаж на рабочем месте при работе с быками-производителями. </w:t>
      </w:r>
    </w:p>
    <w:p>
      <w:pPr>
        <w:pStyle w:val="Style20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обязательств  предприятия по технике безопасности быками является обеспечение скотников предприятия всеми необходимыми инструментами, которые необходимы в процессе работы. </w:t>
      </w:r>
    </w:p>
    <w:p>
      <w:pPr>
        <w:pStyle w:val="Style20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е состояние охраны и безопасности труда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ранения травматизма на предприятии проводятся инструктаж после, которого инструктируемый расписывается в журнале о прохождении инструктажа. Если на предприятии происходит несчастный случай, составляется акт о несчастном случае. В акте указывается, при каких обстоятельствах произошел несчастный случай и чья вина в конкретном случае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уществование производственного травматизма, в ряде случаев происходит его снижение показателей. Финансирование мероприятий осуществляется за счет фонда общественных расходов. Причины производственного травматизма выявляются, анализируются и устраняются. Проводятся также собрания по разбору несчастного случая. </w:t>
      </w:r>
    </w:p>
    <w:p>
      <w:pPr>
        <w:pStyle w:val="Style20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жарная безопасность на предприят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едприятия имеются пожарные щиты, оборудованные огнетушителем (2шт), лопатой, лом, топор, ведро (2 шт.), багор. Под каждым щитом имеется ящик, с песком окрашенный в красный цвет. На территории бычника имеются спасательные островки (вкопанные рельсы)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большое внимание уделяется электронагревательным приборам, а также всему электрооборудованию. Происходит по мере надобности смена проводки старой на новую. Имеется водо-перевозящая машина, которая всегда наполнена водой на случай возникновения пожара. Ключи от гаража находятся у сторож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ри условии выполнения всех перечисленных мероприятий предприятие может работать без травм и аварий, что будет способствовать повышению производительности труда и др. </w:t>
      </w:r>
    </w:p>
    <w:p>
      <w:pPr>
        <w:pStyle w:val="Style20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храна природы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е производство оказывает огромное влияние на природу. Вопросы охраны окружающей среды оговорены в конституции РФ статьях 41, 42, 43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О «Искра» уделяют должное внимание охране окружающей среды. Предприятие закрытого типа, со сложившийся технологией производства продукции. Помещения для быков-производителей, оборудованы приточно-вытяжной вентиляцией, которая поддерживает микроклимат в помещении. Помещения отапливаемые, сухие, чистые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кружающая среда как можно меньше загрязнялись отходами жизнедеятельности животных, во избежание развития возбудителей заболеваний, проводится своевременная уборка навоза из помещений с помощью навозо-удаляющих транспортеров. Навоз вывозят в навозохранилище, которое оборудовано бетонными плитами, препятствующие попаданию жидкого навоза в грунтовые воды. После биотермической обработки навоз выдается работникам предприятия, а также вывозится на поля в качестве удобрения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ая площадь у предприятия  велика, поэтому ей уделяют должное внимание по внесению удобрений. Не обнаружено заболеваний, связанных с избыточным внесением в почву минеральных удобрений. Минеральные удобрения хранятся в специально отведенном для этого месте. Установлен строгий контроль за внесением минеральных удобрений почву, предотвращении их вымывания и попадания в водоемы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в загрязнения окружающей среды навозными стоками не зарегистрировано в связи с исправным функционированием навозохранилища (за исключением случаев затопления его дождевыми водами)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осуществляют контроль за состоянием здоровья  всего поголовья скота методом клинического осмотра, ветеринарных обработок, также весной и осенью делают анализ крови на наличие инфекционных заболеваний и состояние биохимических показателей с целью определения подготовленности животных к зимовке. Больных животных помещают в изолятор для лечения, а навоз подвергают уничтожению с целью не попадания болезнетворных микроорганизмов в почву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хоронения павших животных существует биотермическая яма, которая соответствует ветеринарным требованиям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зучения состояния охраны среды в ЗАО «Искра» по племенной работе можно предложить следующий комплекс мероприятий: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одить профилактические мероприятия (вакцинации, анализ крови), во избежание возникновения инфекционных заболеваний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правила утилизации биоматериалов (остатков вакцин) ядохимикатов, сточных вод во избежание их попадания в почву, водоемы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Содержать в исправности канализацию, навозохранилище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допускать попадания горюче-смазочных материалов в почву, водоемы, проводить обслуживание и ремонт машин в специально отведенных местах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водить безотвальную обработку почвы в филиалах по мере необходимост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дрить технологию получения биогаза на основе навоза. Эта прогрессивная технология утилизации навоза позволит сэкономить большое количество топлива (уголь, мазут) для обогрева помещен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4. -  Анализ эффективности хозяйственн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9" w:type="dxa"/>
        <w:jc w:val="left"/>
        <w:tblInd w:w="-9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094"/>
        <w:gridCol w:w="1073"/>
        <w:gridCol w:w="1066"/>
        <w:gridCol w:w="1073"/>
        <w:gridCol w:w="1073"/>
        <w:gridCol w:w="1066"/>
        <w:gridCol w:w="1066"/>
        <w:gridCol w:w="1073"/>
        <w:gridCol w:w="1058"/>
        <w:gridCol w:w="1058"/>
        <w:gridCol w:w="1066"/>
        <w:gridCol w:w="1073"/>
      </w:tblGrid>
      <w:tr>
        <w:trPr>
          <w:trHeight w:val="54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дукции, отрасль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, тыс.р.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ая себестоимость, тыс. р.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ыль, тыс.р.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, %</w:t>
            </w:r>
          </w:p>
        </w:tc>
      </w:tr>
      <w:tr>
        <w:trPr>
          <w:trHeight w:val="431" w:hRule="atLeast"/>
        </w:trPr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29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ер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20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6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3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1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8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1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Итого    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теневодств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5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04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9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2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9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7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,28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5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23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9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33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6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7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0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0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2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57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6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83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5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0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5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6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ясо овец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ер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Итого 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вотноводств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4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1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9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6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1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0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rPr/>
            </w:pPr>
            <w:r>
              <w:rPr>
                <w:b/>
                <w:bCs/>
                <w:color w:val="000000"/>
              </w:rPr>
              <w:t xml:space="preserve">Всего     </w:t>
            </w:r>
            <w:r>
              <w:rPr>
                <w:color w:val="000000"/>
              </w:rPr>
              <w:t>по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озяйств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98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14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417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86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42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97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6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6,79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6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type w:val="nextPage"/>
          <w:pgSz w:orient="landscape" w:w="16838" w:h="11906"/>
          <w:pgMar w:left="1701" w:right="851" w:gutter="0" w:header="709" w:top="1134" w:footer="0" w:bottom="1134"/>
          <w:pgNumType w:start="2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данной таблицы можно сделать вывод, что наибольшая часть выручки в хозяйстве от производства зерновых, прибыль от продукции растеневодства в 2005 году составила 135,516 тыс. руб. Производство продукции животноводства является не таким прибыльным, но так или иначе приносит ощутимую прибыль хозяйств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е своей работы могу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ычки красно-пестрой и черно-пестрой пород рождались практически с одинаковой живой массой. К 3-х. месячному возрасту, бычки красно-пестрой породы опережали своих сверстников на 8 кг или 8%. К 6 месячному возрасту разница по живой массе составляла 10 кг или 6,3%. Телочки красно-пестрой породы так же превосходили сверстниц черно-пестрой породы по живой массе. В 3 месяца живая масса красно-пестрых телочек была на 2 кг больше или 2,06%. В 6 месячном возрасте разница по живой массе составляла 5 кг или 3,44%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идно, что во все периоды роста и развития телята красно-пестрой породы превосходили своих сверстников черно-пестрой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лята красно-пестрой породы превосходят своих сверстников черно-пестрой породы во все периоды роста. За период от 0 до 3 месяцев абсолютный прирост красно-пестрых бычков был больше на 6,2 кг или 10,3%. За период от 3 до 6 мес. абсолютный прирост красно-пестрых бычков был больше на 2 кг или 3,4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 весь период от 0 до 6 месяцев абсолютный прирост красно-пестрых бычков был больше на  8,2 кг или 7,4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очки красно-пестрой породы также превосходили своих сверстниц черно-пестрой породы во все периоды роста. За период от 0 до 3 мес. разница составляла 1кг или 1,6%. От 3 до 6 мес. разница составляла 3 кг или 6,25%. За весь период  абсолютный прирост красно-пестрых телочек был больше на 4 кг или 3,7%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ак же наибольшими среднесуточными приростами обладают телята красно-пестрой породы во все периоды ро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за период роста от 0 до 3 мес.  у бычков красно-пестрой породы среднесуточный прирост больше на 68г или 1,01%. От 3 до 6 мес. среднесуточный прирост больше на 22 г или 3,4%. И за весь период от 0 до 6 мес. среднесуточный прирост красно-пестрых бычков больше, чем черно-пестрых на 91 г или 6,93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лочки красно-пестрой породы также обладали большими среднесуточными приростами во все периоды роста в отличие от сверстниц черно-пестрой породы. Так за период от 0 до 3 мес. среднесуточный прирост красно-пестрых телочек был больше на 11 г или 1,65%. За период от 3 до 6 мес. разница в среднесуточном приросте была 33 г или 6,2%. И за весь период от 0 до 6 мес. телочки красно-пестрой породы превосходили сверстниц черно-пестрой породы на 45 г или 3,75%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 телят красно-пестрой породы относительный прирост больше по всем периодам ро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ы в относительном приросте красно-пестрых и черно-пестрых бычков в возрасте от 0 до 3 мес. составляет 3,03%. От 3 до 6 мес. – 1,3%. От 0 до 6 мес. – 4,3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чки красно-пестрой породы так же имели более высокие относительные приросты во все периоды роста в отличие от черно-пестрых сверстниц. От  0 до 3 мес. разница составляла  1,47%. От 3 до 6 мес. – 1,3%. За весь период роста от 0 до 6 мес. – 2,77%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ычки и телочки красно-пестрой породы во все периоды своего роста и развития превосходили сверстников черно-пестрой породы по всем показателям, таким как рост и развитие, абсолютный, среднесуточный и  относительный приросты. Следовательно телят красно-пестрой содержать рентабель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интенсификации животноводства обеспечило значительное увеличение производства мяса. Ведущее место в мясном балансе страны принадлежит говядине, что объясняется  как ее пищевыми достоинствами, так и широким распространением крупного рогатого скота, его способностью эффективно использовать отходы зернового производства, дешевые грубые корма, пастбищную траву, давать высокие приросты при значительно меньшем, чем у других видов животных, расходе концент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выращивания и откорма на базе специализации и концентрации, внедрение межпородных скрещиваний, развитие мясного скотоводства привели за последние 14 лет к увеличению мяса в стране с 10 до 15 млн.т. в убойной массе, в том числе говядины – с 3,9 до 7,0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производство говядины в условиях специализированных предприятий резко повышает эффективность откорма. Здесь обеспечивается рациональное использование кормов, предоставляется возможность осуществлять кормление молодняка по возрастным периодам в зависимости от физиологического состояния. Все это способствует более полному использованию генетического потенциала пород крупного рогатого скота. В результате бычки большинства пород крупного рогатого скота достигают живой массы 450 – 500 кг к 18 мес. возрасту, а специализированных мясных пород – 550 – 6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эффективно ведут откорм в ЗАО «Искра» Ужурского района, где ежегодно выращивают, откармливают и реализуют на мясо более 10 тыс. голов скота массой по 430 кг. Среднесуточный прирост составляет свыше 950 г, затраты кормов – 6,1 ц корм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разведение скота мясных пород не требует больших капиталовложений и затрат труда. Эта отрасль может успешно развиваться в степных, полупустынных, предгорных, горных районах при максимальном использовании пастбищ, а также в районах интенсивного земледелия при стойлово-пастбищном или круглогодовом стойловом содерж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занимается производством, переработкой и реализацией сельскохозяйственной продукции. В хозяйстве имеются: цех по переработке мяса, колбасный цех, молочный цех, цех по производству сыра, пекарня, цех по переработке рыбы. Реализация продукции производится через собственные магазины и оптом со с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ЗАО «Искра» сработало прибыльно. Получено прибыли 120880 тысяч рублей. По сравнению с 2005 годом размер прибыли уменьшен на 57687 тысяч рублей. Уменьшение прибыли произошло за счет уменьшения цены на з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от реализации продукции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дукция растеневодства -7623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дукция животноводства – 1499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чей продукции -6707 тыс.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овцеводства – убы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зерна на 194997 тыс.руб., молока и молочной продукции на 41713 тыс.руб., мяса и колбасных изделий на 6493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животноводства за 1цн. состав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олоко – 515.95 руб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ясо КРС – 3327.29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ясо овец – 4325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Шерсть – 6519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ловый сбор зерна в чистом весе 784016цн, урожайность 34.1 ц/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продукции растеневодства за 1 ц состав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ерно – 182.67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но – 104.31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наж  - 68.74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олжностей по зарплате и налогам нет. Остаток денежных средств – 42105 тыс. рублей. Приобретено основных средств на 42503 тыс.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5 году акционерному обществу было выделено субсидий на сумму 43841 тыс. рублей,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астеневодство  -  19397 тыс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животноводство  - 4998 тыс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озмещение разницы в процентных ставках по кредитам – 9446 тыс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иобретение сельхозтехники – 10000 ты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 изложенного видно, что хозяйство ежегодно работает стабильно, получает прибыл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теневодство является основной отраслью от которой получают основную прибыл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вотноводство является дополнительной отраслью, в которой овцеводство является убыточным в виду того что цены на шерсть и мясо не покрывают затраты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9:00Z</dcterms:created>
  <dc:creator>User</dc:creator>
  <dc:description/>
  <cp:keywords/>
  <dc:language>en-US</dc:language>
  <cp:lastModifiedBy>SYSTEM</cp:lastModifiedBy>
  <dcterms:modified xsi:type="dcterms:W3CDTF">2011-09-22T18:29:00Z</dcterms:modified>
  <cp:revision>2</cp:revision>
  <dc:subject/>
  <dc:title/>
</cp:coreProperties>
</file>