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ное и молочное скотоводство в Новгородском районе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чение мясного и молочного ското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товодство – одна из наиболее важных отраслей животноводства: от него получают такие ценные продукты питания, как молоко и мясо, а также сырье для легкой и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оке в легко усвояемой форме содержаться все необходимые питательные вещества (жир, белок, сахар, минеральные вещества, витамины, ферменты и др.). В результате переработки молока получают масло, сыр, творог, сметану, кефир, и другие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крупного рогатого скота как пищевой продукт играет важную роль в питании человека. В мясном балансе страны говядина и телятина занимают ведуще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котоводства получают также ценное кожевенное сырье. По количеству и качеству оно занимает первое место среди кож сельскохозяйственных животных других видов. Используют и такие побочные продукты убоя скота, как кровь, кишки, кости, рога, волосяной пок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расль животноводства скотоводство находится в тесной связи с земледелием. Скотоводство получает от земледелия кормовую базу, земледелие в свою очередь, получает от скотоводства навоз – ценное органическое удоб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оды крупного рогатого скота в Новгородском районе. Оценка пор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животноводства распространено деление пород по хозяйственно полезным признакам. В основу этого деления положена склонность животных различных пород с наибольшим эффектом превращать корма либо в молоко, либо в мясо, либо в равной мере и в ту, и в друг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е в наибольшей степени приспособленные к превращению кормов в молоко, отличаются более интенсивным обменом веществ, а животные мясного типа – менее интенс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ды молочного направлени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ландская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-пестрая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могорска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степна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гильска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йрширска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рсейска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ы мясного направл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ердин-ангусска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ртгорнска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ефордска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хска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голова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мыцкая и др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пород скота по хозяйственно полезным признакам обусловлено целесообразностью размещения определенных пород в тех или иных климатическ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городском районе разводят коров следующих пород: черно-пестрая, холмогорская, ярославская и казахская белогол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-пестрая порода – самая распространенная порода скота в мире и одна из многочисленных в нашей стране. Эти коровы являются лучшими по своей молочной продуктивности, хорошо акклиматизируются в своих природно-климатических условиях, однако требовательны к уходу и содержанию. Полновозрастные коровы этой породы обычно весят 500-600 кг. Быки – 900-1000 кг. В благоприятных условиях содержания удои достигают 4500-5500 кг молока в год. Жирность молока составляет в среднем 3,5 – 3,6%. Убойный выход составляет в среднем 50-5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могорская порода. Коровы весят 450-500 кг, быки 700-900 кг. Коровы отличаются высокой продуктивностью. Среднегодовые удои достигают 3500-5000кг в год. Жирность молока в среднем 3,57%. У упитанных коров убойный выход составляет 50-5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порода. Производится в России уже более 200 лет. У животных можно отметить хорошо развитые молочные признаки. К серьезным недостаткам относятся – бедность скелета и мускулатуры, общая нежность, неправильная постановка конечностей. Масть обычно черная или черно-пестрая с белым. Отличаются средней молочностью. Среднегодовые удои колеблются в пределах 2000-2500 кг в год. В лучших условиях содержания могут достигать 3000 кг. Эта порода одна из лучших пород по жирномолочности. Жирность молока составляет 4%. Убойный выход составляет 45-5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захская белоголовая порода. Казахский белоголовый скот отличается крепкой конституцией. Мясные качества хорошо выражены. Масть животных светло- и темно-красная с белым. Полновозрастные коровы весят 450-570 кг., быки – 800-1000 кг. Убойный выход при хорошем откорме достигает 63,1%. Молочная продуктивность 1500-2000 кг в год, при лучших условиях содержания может достигать 2500 кг, при жирности 3,8-3,9%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о казахской белоголовой породе приведены в таблице 1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Техника разведения скота. Условия содержания животных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вое созревание у бычков и телочек наступает приблизительно в возрасте 6-9 месяцев, т.е. значительно раньше, чем заканчивается их общее физиологическое развитие. Поэтому ни телочек ни бычков в таком раннем возрасте в случку пускать нельзя. Стельность телок в раннем возрасте задерживает их общее развитие. Ранняя случка бычков неблагоприятно отражается на их росте и может привести к преждевременному наступлению полового бессилия. Чтобы не допустить ранней случки, бычков и телочек содержат раздельно с 5-6 месячного возраста. Телок первый раз осеменяют в возрасте 16-20 месяцев при достижении ими живой массы не менее 300-350 кг и 350 –400 кг в племенных стадах. Молодняк мясных пород развивается обычно раньше молодняка молоч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чков мясных пород пускают в случку в возрасте около 14 месяцев, при достижении ими живой массы 500-6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оловая охота наступает чаще всего спустя 18-24 дня после отела. Половая охота у коров в нормальных условиях длиться в среднем 18-20 ч. с колебаниями от 6 ч. до двух суток. Осеменяют корову (телку) в период охоты дважды: в начале охоты и второй раз спустя 10-12 ч. после оплодотворения половая охота обычно не возобно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елившаяся корова считается яловой. Яловость коров наносит большой ущерб скотоводству, поэтому в хозяйствах необходимо принять меры по устранению причин, вызывающих ее. Необходимо организовать правильное кормление животных, содержание животных летом на пастбище, а зимой – организация моциона, обратить внимание на точный учет слу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рмальных условиях кормления и содержания коров (нетелей) стельность продолжается в среднем 285 дней с колебаниями от 260-312 дней. Она зависит от породных и индивидуальных особенностей животных, их скороспелости, условий кормления и содержания, пола плода и некоторых других причин. Возраст коровы не оказывает особого влияния на продолжительность стельности. </w:t>
      </w:r>
    </w:p>
    <w:p>
      <w:pPr>
        <w:pStyle w:val="23"/>
        <w:spacing w:lineRule="auto" w:line="360"/>
        <w:ind w:left="0" w:firstLine="709"/>
        <w:rPr/>
      </w:pPr>
      <w:r>
        <w:rPr>
          <w:sz w:val="28"/>
          <w:szCs w:val="28"/>
        </w:rPr>
        <w:t>Отелы в хозяйстве необходимо заранее правильно спланировать. При этом следует учитывать выполнение плана по производству продукции животноводства, рациональное использование кормовых ресурсов, наличие помещений и количества обслуживающего персонала. Для бесперебойного снабжения населения молоком отелы в хозяйствах целесообразно распределять равномерно по месяцам года. В хозяйствах отелы согласно принятому плану регулируют путем своевременной случки коров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условий при подготовке коров к отелу является правильный запуск. Промежуток времени от запуска до отела, в течении которого корова не доится, называют сухостойным периодом. Продолжительность сухостойного периода 45-60 дней считается нормальной, однако, для первотелочек и низкоупитанных коров она должна быть на 10-15 дней дол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оящая продуктивность коров во многом определяется тем, какие корма будут получать они в сухостойный период. Необходимо иметь в виду, что к отелу корова должна иметь среднюю, но не жирную упита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стада – это соотношение в стаде животных различных половых и возрастных групп, выраженное в процентах. В скотоводстве в состав основного стада входят обычно быки, коровы, нетели, телки до двух лет и телки до года. Выращиваемый для продажи молодняк, а при использовании искусственного осеменения и быков в основное стадо не включают. В мясном скотоводстве основное маточное стадо намного меньше, чем в хозяйствах, разводящих молочный скот. Коровы там продуцируют в пастбищных условиях кормления и содержания. Их не доят, телят же выращивают подсосным методом. Удельный вес коров в стаде мясного скота обычно около 30%. Мясной скот при интенсивном выращивании убивают преимущественно в возрасте от 18 месяцев до двух лет. Использовать животных позднее этого срока экономически невыгодно (затраты на их кормление и содержание возрастаю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, специализирующихся на разведении молочного скота, удельный вес коров в стаде должен составлять не менее 50%. Телят обычно выращивают при расходовании умеренного количества молока. Молочное скотоводство ведется более интенсивным методом, чем мяс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роизводстве стада ежегодно выбраковывают прежде всего старых животных, главным образом коров. Удельный вес этой убыли колеблется от 1/7 до 1/5 всего стада. Животных других, более молодых возрастных групп стада выбраковывают намного меньше. При составлении структуры стада необходимо в полной мере учитывать и его оборот в течение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внедрение интенсивных технологий выращивания и откорма молодняка позволяет увеличить среднюю живую массу реализуемого скота и его убойные качества. Максимальный экономический эффект будет достигнуть при нагуле молодняка и при использовании нагула с последующим заключительным откормом. При этом способе животные, начиная с 13-месячного возраста, в течении 3 мес. Нагуливалась и потом 2 месяца перед реализацией находилась на заключительном стойловом откорме. Уровень рентабельности производства говядины при нагуле молодняка был выше на 4-6% по сравнению с откормом. Наибольшую прибыль можно получить при реализации бычков и кастратов, а наименьшую – от телок. Увеличение живой массы животных с 8 до 18 месяцев отражено в табл. 2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  <w:r>
        <w:br w:type="page"/>
      </w:r>
    </w:p>
    <w:p>
      <w:pPr>
        <w:pStyle w:val="22"/>
        <w:spacing w:lineRule="auto" w:line="360"/>
        <w:ind w:left="0" w:firstLine="709"/>
        <w:jc w:val="center"/>
        <w:rPr/>
      </w:pPr>
      <w:r>
        <w:rPr/>
        <w:t>Таблица 2. Показатели увеличения живой массы молодняка, кг.</w:t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12"/>
        <w:gridCol w:w="1417"/>
        <w:gridCol w:w="1418"/>
      </w:tblGrid>
      <w:tr>
        <w:trPr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.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, кг</w:t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контрольного убоя молодняка в возрасте 18 месяцев отражен в таблице 3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Таблица 3. </w:t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92"/>
        <w:gridCol w:w="1134"/>
        <w:gridCol w:w="1276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бойная живая масса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арной туши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Выход туш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нутреннего жира-сырца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вых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ьного убоя молодняка выращенного при совмещении нагула и откорма, близки к результатам убоя молодняка, выращенного на откорме, но себестоимость продукции значительно меньше. Поэтому совместное использование откорма и нагула экономически выгод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ейших задач животноводства является увеличение производства говядины и улучшение ее качества. Решение этой задачи обеспечивается интенсификацией скотоводства за счет внедрения прогрессивных технологий, более полного использования генетического потенциала мясной продуктивности разводимых пород скота, повышения интенсивности роста, организации полноценного кормления и создания оптимальных условий содержания животных. Более высокую интенсивность роста имеют животные, содержащиеся в помещении. Если сравнивать бычков, содержащихся на площадке и бычков на откорме, то можно заметить, что первая группа значительно уступает второй по основному показателю – массе мякоти. Важным показателем, характеризующим мясную продуктивность животных, является индекс мясности – отношение массы мякоти к массе костей. Наиболее высокой значение – у черно-пестрой и лимузинской пород. По результатам химического анализа относительное содержание протеина и жира в мякотной части туши у обоих групп одинаково. Мясо обоих групп характеризуется хорошим качеством и имеет благоприятное содержание белка и жира. Энергетическая ценность 1 кг мяса у обоих групп также одинакова. По показателям мясной продуктивности бычки на откорме значительно превосходят бычков, содержащихся на площадке. Сравнительные показатели отражены в таблице 4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Но по уровню рентабельности производства говядины выгоднее бычки, содержащиеся на площадке. Поэтому экономически выгоднее использовать смешенное выращивание молодня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ускоренного выращивания молодняка на мясо является постоянно высокий уровень кормления от рождения до убоя. С первого месяца телят приучают к поеданию всех видов кормов раститель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такую живую массу к отъему, необходимо помимо молока, за 6 месяцев подсосного периода затрачивать не менее 400 корм.ед. для этого используется сено злаковое и бобовое, силос, смесь концентрированных кормов или специальные комбикорма промышленного производства.</w:t>
      </w:r>
      <w:r>
        <w:br w:type="page"/>
      </w:r>
    </w:p>
    <w:p>
      <w:pPr>
        <w:pStyle w:val="22"/>
        <w:spacing w:lineRule="auto" w:line="360"/>
        <w:ind w:left="0" w:firstLine="709"/>
        <w:jc w:val="right"/>
        <w:rPr/>
      </w:pPr>
      <w:r>
        <w:rPr/>
        <w:t>Таблица 4.</w:t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701"/>
        <w:gridCol w:w="1843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ычк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ычк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руппы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бойная живая масса.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арной туши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нутреннего жира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выход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ся в туше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а-по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ышечного ж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и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1 кг мякоти, М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Кормление сельскохозяйственных живот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алансированные рационы для крупного рогатого скота должны содержать большое количество сочных и умеренно-грубых и концентрированных кормов. Рекомендуется применять такой тип кормления крупного рогатого скота. При котором рационы на 55-65% состоят из зеленых и сочных кормов, на 10-15% из грубых и на 30-35% из концент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й корм для крупного рогатого скота – сено и силос, а также сенаж. Хороший корм для молочного скота – сахарная свек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рмлении крупного рогатого скота следует руководствоваться действующими нормами (см. таблицу 5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мпература окружающей среды влияет на организм животного. При высокой температуре и влажности воздуха у животных учащаются дыхание и пульс, повышается температура тела. При низкой температуре животное легче освобождается от образующегося в организме тепла. Понижение температуры окружающей среды до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 ниже приводит к усилению обмена; при содержании скота в таких условиях расход кормов на поддержание жизни увеличивается на 1-2 корм. ед. в сутки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ы составляют на основе норм кормления. Важно также учитывать объем суточной дачи корма: сухого вещества в расчете на 100 кг живой массы животного не должно приходится более 4,5 кг в рационах с преобладанием сочных кормов, и 3.5 кг в рационах с большим количеством грубых кормов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ь в воде зависит от состава рациона, содержания в нем сухих веществ и минерального состава, температуры и влажности окружающей среды. В среднем крупному рогатому скоту требуется 4-6 л. воды в расчете на 1 кг сухого вещества рациона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еменная составная часть летних рационов скота – зеленые корма. При скармливании коровам весенней пастбищной травы жирность молока намного уменьшается. Подкормка, богатая клетчаткой (сено, солома, силос и др.) оказывает регулирующее воздействие и способствует увеличению жирности молока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кармливании молочного скота выделяют группы сухостойных коров. Дойных коров. Молодняка молочного и послемолочного периодов, быков-производителей и откармливаемых животных. По сезонам года выделяют зимний (стойловый) и летний (пастбищный), а также переходный осенний и весенний периоды. 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лноценном кормлении молодняка интенсивный рост и разведение его органов тканей продолжаются и в послемолочный период. При определении норм кормления молодняка исходят из его потребности в поддерживающем корме и на прирост живой массы. В течении 10-15 дней телятам скармливают только цельное молоко, в первые 5 дней им выпаивают молозиво матери.</w:t>
      </w:r>
      <w:r>
        <w:br w:type="page"/>
      </w:r>
    </w:p>
    <w:p>
      <w:pPr>
        <w:pStyle w:val="22"/>
        <w:spacing w:lineRule="auto" w:line="360"/>
        <w:ind w:left="0" w:firstLine="709"/>
        <w:jc w:val="center"/>
        <w:rPr/>
      </w:pPr>
      <w:r>
        <w:rPr/>
        <w:t>Таблица 6. структура рационов молодняка крупного рогатого скота по периодам выращивания, %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00"/>
        <w:gridCol w:w="1134"/>
        <w:gridCol w:w="1134"/>
        <w:gridCol w:w="992"/>
        <w:gridCol w:w="1134"/>
      </w:tblGrid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а </w:t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телят, мес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истые кор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90</w:t>
            </w:r>
          </w:p>
        </w:tc>
      </w:tr>
    </w:tbl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обы получить крепких хорошо развитых жизнеспособных телят и обеспечить высокий удой коров в течении лактации, надо хорошо кормить стельных сухостойных коров. Стельные коровы к моменту растела должны находится в состоянии хорошей упитанности. Рационы для них составляют на основе кормлени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кормления дойных коров (таблица 7) разработаны Всесоюзным институтом животноводства и составлены с учетом живой массы, удоя и содержания жира в молоке. Количество поваренной соли в кормах рассчитано исходя из таких норм: 5 г соли на 100 кг живой массы плюс 4 г на каждый кг молок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center"/>
        <w:rPr/>
      </w:pPr>
      <w:r>
        <w:rPr/>
        <w:t>Таблица 7. Нормы кормления дойных коров при содержании жира в молоке 3,8-4,0%</w:t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92"/>
        <w:gridCol w:w="1134"/>
        <w:gridCol w:w="142"/>
        <w:gridCol w:w="851"/>
        <w:gridCol w:w="141"/>
        <w:gridCol w:w="851"/>
        <w:gridCol w:w="142"/>
        <w:gridCol w:w="992"/>
        <w:gridCol w:w="142"/>
        <w:gridCol w:w="850"/>
        <w:gridCol w:w="142"/>
      </w:tblGrid>
      <w:tr>
        <w:trPr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, кг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в сутки одной корове</w:t>
            </w:r>
          </w:p>
        </w:tc>
      </w:tr>
      <w:tr>
        <w:trPr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. ед., 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ариваемого протеина, 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, 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енной соли,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а, 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а, мг</w:t>
            </w:r>
          </w:p>
        </w:tc>
      </w:tr>
      <w:tr>
        <w:trPr>
          <w:cantSplit w:val="true"/>
        </w:trPr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 300 кг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>
          <w:cantSplit w:val="true"/>
        </w:trPr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500 кг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городской области в 1998г по сравнению с 2997г. наличие кормов (тыс.т.) кормовых единиц составило 95,5%; в расчете на 1 условную голову (ц. к.ед.) 109.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дна их самых низких обеспеченность по Новгородскому району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23"/>
        <w:spacing w:lineRule="auto" w:line="360"/>
        <w:ind w:left="0" w:firstLine="709"/>
        <w:rPr/>
      </w:pPr>
      <w:r>
        <w:rPr>
          <w:sz w:val="28"/>
          <w:szCs w:val="28"/>
        </w:rPr>
        <w:t>Расход кормов в 1997г. составил 561 тыс.ц., из них 303 тыс.ц. концентрированные, 260 тыс.ц. – комбик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 живой массы от выращивания на откорме и нагуле составил 729 тонн.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зводство продукции скотоводства. Основные показатели по Новгородскому район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В 1997 г по сравнению с 1996 г. поголовье крупного рогатого скота в целом по Новгородской области сократилось на 23,5 тыс. голов, что составляет 14% от общей численности скота. Однако по Новгородскому району было увеличение поголовья крупного рогатого скота на 9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1998 г на хозяйства населения приходится 28 % поголовья крупного рогатого скота. В настоящее время заметно усиление частного сектора в поставке продукции животноводства. Фермеры, производители продукции животноводства сдают ее в сельскохозяйственные предприятия, а также самостоятельно реализуют через розничную се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оспроизводства стада в 1997г были немного выше, чем в 1996г. Так привес живой массы от выращивание при откорме и нагуле составил 729 тонн; расход кормов – 561 тыс. ц., в том числе концентрированные корма – 303, комбикорм – 260 тыс.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лод скота составил 5361 голову. Среднесуточный привес крупного рогатого скота составил – 224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зяйствах Новгородского района из-за плохих условий содержания скота и неправильного кормления увеличился падеж скота 408 голов в 1997 г против 286 голов в 1996г, в том числе коров, соответственно, 22 и 17 го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крупного рогатого скота в 1997г составила 10785 голов, из них – 4773 головы к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нижения продуктивности, уменьшения поголовья крупного рогатого скота, увеличение падежа, снизился валовый выпуск продукции животноводства в хозяйствах Новгородского района. Так, молока надоено 2085 тонн, что составило примерно 94% к предыдущему году. В 1998г надой на корову по Новгородской области превысил 2000кг. В 1997 г. продано коров в живой массе 140 тонн, в 1996 г – 162 тонны, реализовано на убой крупного рогатого скота 7351 то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растет доля хозяйств населения в производстве продукции животноводства, так по молоку она составила – 53%, по мясу – 45%. Однако в целом фермерский сектор дает только 2% валовой продукции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ли издержки производства продукции животноводства, что вызвало повышение себестоимости продукции. Так индекс цен производителей в 1999г на скот составил 153%, на молоко 149%. В 1999г увеличились материальные затраты на производство продукции, они составили 70% от 67% в 1998г, одновременно снизилась амортизация основных средств 4% против 3% в 199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сложившейся негативной ситуации необходимо: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очном скотоводстве – проведение селекционной работы по улучшению генетического потенциала стада черно-пестрого скота с внедрением компьютеризации племенного учета; увеличение охвата искусственным осеменением коров и телок в частном секторе с созданием новых и расширением зон обслуживания уже существующих пунктов; улучшение кормовой б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сельскохозяйственного производства и обеспечения продовольственной безопасности планируется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птовой и розничной сети торговли сельскохозяйственных товаропроизводителей, создание ими потребительских кооперативов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стемы дотирования продукции животноводства за счет средств бюджета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гарантированных закупочных цен на объемы поставок сельскохозяйственной продукции в региональный продовольственный фонд для обеспечения потребности бюджет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атривается преодоление спада и рост производства основных видов продукции животноводства. Производство молока возрастет за счет увеличения молочной продуктивности до 2500 кг в 2000г при сокращении численности к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изводства продукции животноводства предусматривается преимущественно за счет повышения продуктивности скота. А также путем расширения поголовь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А. Арзуманян Животноводство. Учебник для ВУЗов. М.: «Агропромиздат», 1991г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ы междунар. Конф. К 140-летию Новгорода. «П.А. Столыпин: Аграрная реформа России и современные крестьянские хозяйства», Новгород 1999г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социально-экономическом положении Новгородской области. 1997г., г. Новгород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истический бюллетень № 41. Итоговые данные о составе животноводства по Новгородской области, 20 марта 1998г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 «Мясное и молочное скотоводство», 2001г, № 3,5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ивность реформируемых экономик: Россия и регионы. Администрация Новгородской обл. и Новгородский университет, 1998г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ка Новгородской области. На путях к рынку. Новгород – Москва, 1995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Джуламанов, М. Зайнуллин, К. Бозымов Племенные продуктивные качества казахского белоголового скота. Ж. «Мясное и молочное скотоводство» № 3, 2001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Салихов, Г. Зайкин. Ф. Лыпатов Использование казахского белоголового скота при чистопородном разведении и скрещивании. Ж. «Мясное и молочное скотоводство» № 3, 2001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.Востриков, В. Сечин, А. Сенько Эффективность различных технологий в мясном скотоводстве» Журнал «Мясное и молочное скотоводство» № 5 2000г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носку №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Зелепухин, Е. Ажмултдинов, «Влияние технологий содержания на мясную продуктивность бычков». Журнал «Мясное молочное скотоводство» №5,2001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Арзуманян Животноводство. Учебник для ВУЗов.М.:Агропромиздат, 1991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социально-экономическом положении Новгородской области. 1997г., г. Новгород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показатели взяты из Статистического бюллетеня № 41. Итоговые данные  составе животноводства по Новгородской области, 20 марта 1998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 Бойцов Состояние и перспективы развития сельского хозяйства Новгородской области. Труды междунар. Конф. К 140-летию Новгорода. «П.А. Столыпин: Аграрная реформа России и современные крестьянские хозяйства», Новгород 1999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360"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34:00Z</dcterms:created>
  <dc:creator>Лена</dc:creator>
  <dc:description/>
  <cp:keywords/>
  <dc:language>en-US</dc:language>
  <cp:lastModifiedBy>SYSTEM</cp:lastModifiedBy>
  <dcterms:modified xsi:type="dcterms:W3CDTF">2011-09-22T18:34:00Z</dcterms:modified>
  <cp:revision>2</cp:revision>
  <dc:subject/>
  <dc:title>Мясное и молочное скотоводство в Новгородском районе</dc:title>
</cp:coreProperties>
</file>