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ГОУ ВПО Уральская государственна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тицеводства и мелкого животно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Овцеводство и козоводство"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ясная продуктивность овец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 4 курсаФТЖ-03-30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Чепуштанова О.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афедры птицеводства 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елкого животно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ояние и динамика производства мяса в мире и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ели мясной продуктивности овец и методы их оц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шение мясной производительности ове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вышение мясной продуктивности овец методами селе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Влияние паратипических факторов на мясную продуктив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 — второй важный продукт овцеводства. Высокая рентабельность отрасли возможна только при одновременном производстве шерсти и баран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анина имеет высокие вкусовые качества; по содержанию белка, незаменимых аминокислот, витаминов и минеральных веществ не уступает говядине, а по калорийности даже превосходит её (в 1кг говядины содержится 2300 ккал - - 9629 Дж, а в 1кг баранины — 2720 ккал - 11 388 Дж). Отличительная особенность баранины — невысокое содержание в жире холестерина — 290 мг/кг против 750 мг/кг в говядине и 745—1260 мг/кг в свинине. Баранине не присущ специфический запах, который обусловлен содержанием в ней гирсиновой кислоты. Мясо получают от овец всех пород, но наиболее высокая мясная продуктивность у пород, специализированных на мясном, мясошерстном и мясосальном направлениях. Хорошей мясной продуктивностью характеризуются овцы романовской породы в связи с высокой плодовит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количество и качество мясной продукции оказывают также возраст овец, их конституция, условия кормления и содерж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туши взрослых овец в зависимости от возраста, породы и упитанности колеблется от 18 до 30 кг, масса туши молодняка в возрасте 1 года — от 18 до 20 кг. Средний убойный выход у скороспелых мясных овец достигает 65 —70 %, у тонкорунных — 35 — 40, у остальных пород — 45 — 5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ути дальнейшего увеличения производства баранины заключаются в организации правильного нагула и откорма овец, а также в развитии скороспелого мясошерстного овцеводства. Нагуливать овец целесообразно на культурных пастбищах, а откармливать — на внутрихозяйственных или межхозяйственных откормочных площадках, где используют полноценные кормосмеси. В специализированных хозяйствах практикуются ранний отъем ягнят, выращивание их на заменителях молока и стартерных смесях, что значительно ускоряет рост животных. Ранний отъем ягнят позволяет интенсивно использовать ма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мясной продуктивности в тонкорунном овцеводстве низкопродуктивных маток скрещивают с баранами мясо-шерстных пород и помесный молодняк сдают на мясо в возрасте 4—8 месяцев. При правильном выращивании живая масса таких ягнят к 8-месячному возрасту достигает 70 — 80% живой массы взрослых овец, причем молодняк значительно лучше оплачивает корм приростами (Родионов Г.В. 2003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стояние и динамика производства мяса в мире и в Росс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1990-2001 гг. (11 лет) производство мяса всех видов в мире выросло на 32,1 %, в том числе говядина и телятина — на 8,6 %, свинина — на 30,9 %, баранина — на 7,7 %, мясо птицы — на 70,8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роизводство мяса всех видов в 2001 году по отношению к 1990 году составило 44,9 %, баранины и козлятины — 32,3 %, а мяса птицы - 22,5 % (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оизводства мяса в мире и Росси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57"/>
        <w:gridCol w:w="1175"/>
        <w:gridCol w:w="1168"/>
        <w:gridCol w:w="1177"/>
        <w:gridCol w:w="1184"/>
        <w:gridCol w:w="1152"/>
        <w:gridCol w:w="1155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мяса, тыс.т</w:t>
            </w:r>
          </w:p>
        </w:tc>
        <w:tc>
          <w:tcPr>
            <w:tcW w:w="7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, %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вядина и телят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и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злят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ясо пт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иды мяса</w:t>
            </w:r>
          </w:p>
        </w:tc>
      </w:tr>
      <w:tr>
        <w:trPr/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мире (данные ФАО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9-1991 гг. (в средне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1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6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8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65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 в % к 1989-1991 г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</w:tr>
      <w:tr>
        <w:trPr/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Росси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0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6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 в % к 1990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ая структура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Баранина и козлятина вме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мирового производства мяса отмечается следующая динамика: растет на 0,5-0,6 % в год производство мяса птицы и примерно в такой же пропорции снижается производство говядины, а доля свинины практически не изменяется. Наибольший удельный вес среди всех видов мяса имеет свинина (38,6 %), а доли мяса птицы и говядины составляют 29,6 и 23,9 % соответственно. В 1950 г. на долю говядины приходилось 49,8 %, свинины —40,5%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(Э</w:t>
      </w:r>
      <w:r>
        <w:rPr>
          <w:sz w:val="28"/>
          <w:szCs w:val="28"/>
        </w:rPr>
        <w:t>лектронные ресурсы:</w:t>
      </w:r>
      <w:r>
        <w:rPr>
          <w:color w:val="000000"/>
          <w:sz w:val="28"/>
          <w:szCs w:val="28"/>
        </w:rPr>
        <w:t xml:space="preserve"> http://ssau.saratov.ru/aoh/sgau/news/konfer/konferen8.ht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за анализируемый период структура производства мяса изменилась мало. Наибольший удельный вес имеет говядина, а затем идут свинина, мясо птицы, баранина. Можно отметить четкую тенденцию в отношении увеличения производства мяса птицы и свинины при снижении производства говяд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общем производстве мяса доля баранины составляет: в мире — 3,2, в России — 2,4 %. По континентам мира этот показатель существенно различается. Например, в странах Океании этот показатель составляет 23,2 %, в Африке — 10,5 %, а в странах Северной и Южной Америки - только 0,3-0,1 % (табл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инамика производства мяса по континентам мира (данные ФАО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048"/>
        <w:gridCol w:w="1220"/>
        <w:gridCol w:w="1276"/>
        <w:gridCol w:w="851"/>
        <w:gridCol w:w="1086"/>
        <w:gridCol w:w="114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мире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ине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ерика Сев. и Цен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ерика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з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еания</w:t>
            </w:r>
          </w:p>
        </w:tc>
      </w:tr>
      <w:tr>
        <w:trPr>
          <w:trHeight w:val="6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Произведено мяса всех видов, тыс. 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1986-19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128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3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65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6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4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 в % к 1989-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Произведено баранины, тыс. 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1986-19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 в % к 1989-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Для баранины в общем производстве мяс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Произведено на душу населения, кг. мяса всех видов в 1989-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яса всех видов в 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ины в 1989-9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ины в 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Доля мяса (2001 г.) от рациональной нормы (82 кг.)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4,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 1989-1991 гг. в СССР в среднем за год было произведено 19531 тыс.т мяса все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ысокую долю баранины в общем производстве мяса имеют: Новая Зеландия, Сирия, Монголия, Австралия, Судан, Болгария, Турция, Великобр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баранины увеличивается в Китае, Индии, Египте, Сирии, Судане, Турции и снижается в Австралии, США, Великобритании, Франции, Аргентине. Основные причины снижения производства баранины в одних из этих стран — резкое увеличение производства мяса птицы, в других — развитие в зонах разведения овец мясного скотоводства (Аргентина, США, Новая Зеландия, Австрали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баранины на душу населения в мире составляет 1,2 кг. Страны мира по этому показателю значительно различаются. Так, в Индии производство баранины на душу населения составляет 0,3 кг, в США — 0,4 кг, в Германии — 0,5 кг, а в Новой Зеландии — 149,5 кг, в Монголии — 37,5 кг, в Австралии — 35,6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 СНГ наиболее высокий уровень производства мяса в Беларуси — 63 кг на душу населения, в Казахстане — 41,5 кг, в Киргизии -38,8 кг, в России — 30,8 кг, а самые низкие показатели в Таджикистане — 5,7 кг, в Армении — 12,6 кг, в Азербайджане — 14,1 кг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Электронные ресурсы: http://ssau.saratov.ru/aoh/sgau/news/konfer/konferen8.htm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производство баранины на душу населения в 2001 г. составило 0,75 кг. В 1990 г. этот показатель был равен 2,5 кг, в 1995 г. — 1,8 кг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998 г. —1,2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анные характеризуют устойчивое снижение производства баранины в стране за последние 10-12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рациональных норм потребления баранины ранее считалось, что ее доля в общем потреблении мяса всех видов должна составлять 10 %, но с развитием птицеводства и свиноводства эта доля снизилась до 5 % (4,1 кг). Учитывая это, можно полагать, что рациональные нормы потребления мяса разных видов скорее отражают сложившееся положение, нежели научно обоснованные рекоменд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аже при 5 %-ной доле баранины в годовой структуре потребления мяса ее производство (потребление) должно возрасти в 5,5 раза — с 0,75 кг в 2001 г. до 4,1 кг (рациональная норм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анные свидетельствуют о том, что перед овцеводами России стоят большие и сложные задачи. Вместе с тем надо отметить то, что возможности для увеличения поголовья овец и производства баранины имеются практически повсеместно. В России имеются многомиллионные массивы пустующих в настоящее время пастбищ, которые рационально могут использовать в основном только овцы; имеющийся генофонд отечественных пород овец, при умелом его использовании, в состоянии обеспечить быстрый рост всех видов овцеводческой продукции; сохранившийся производственный и научный кадровый потенциал способен решать задачи, стоящие на пути развития отрасли. Чтобы эти резервы заработали, необходимо государству осуществить экономическое стимулирование производства продукции отрасл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Электронные ресурсы: http://ssau.saratov.ru/aoh/sgau/news/konfer/konferen8.htm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казатели мясной продуктивности овец и методы их оцен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мясной продуктивности овец являются: предубойная живая масса, масса туши, масса внутреннего жира, убойная масса, убойный выход, категория упитанности овец и туши, сортовой и морфологический состав туш, пищевая ценность мяс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бойная живая масса определяется путем взвешивания животных после 24-часовой голодной выдержки с точностью до 0,1 кг (молодняк) и 0,5 кг (взрослые овц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голодной выдержки частично опорожняется желудочно-кишечный тракт и мочевой пузырь, вследствие чего живая масса животных снижается на 2,5-3,5 %. Наряду с этим в это время в мышцах происходит нормализация кислотности и накопление гликогена. Достаточное содержание гликогена необходимо для созревания мяса, так как при его распаде образуются кислоты (молочная, фосфорная), которые не только консервируют мясо, но и препятствуют развитию в нем гнилостных микроорганизмов, ускоряющих порчу мя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тегории упитанности овец устанавливают (ГОСТ 5111 — 55 "Овцы и козы для убоя. Определение упитанности") по степени развития мышечной и жировой тканей на холке, спине, пояснице, ребрах и у корня хвоста, а у курдючных и жирнохвостых овец — курдюка или жирного хвоста. В спорных случаях проводят контрольный убой и определяют упитанность по качеству мяса в соответствии с нижеследующими требования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605"/>
        <w:gridCol w:w="2975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в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ина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спины и поясницы на ощупь хорошо развиты; остистые отростки спинных и поясничных позвонков не выступают; холка может выступать; отложения подкожного жира хорошо прощупываются на пояснице; на спине и рёбрах отложение жира умеренные. У курдючных овец в курдюке и у жирнохвостых на хвосте значительные отложения жира, курдюк хорошо наполне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развиты хорошо; кости не выступают, за исключением остистых отростков позвонков в области холк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спины и поясницы на ощупь удовлетворительно; маклоки и остстые отростки поясничных позвонков слегка выступают; на спине и рёбрах жировые отложения незначительны. У курдючных овец в курдюке, а у жирнохвостых на хвосте умеренные жировые отложения, курдюк недостаточно наполне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развиты удовлетворительно; остистые отростки позвонков в области спины и холки выступают; подкожный жир покрывает тушу тонким слоем на спине и слегка на пояснице; на рёбрах, в области крестца и таза допускаются просвет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жесредня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на ощупь развито неудовлетворительно; остистые отростки спинных и поясничных позвонков и ребра выступают; отложения подкожного жира не прощупываются. У курдючных овец в курдюке, а у жирнохвостых на хвосте имеются жировые отлож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развито неудовлетворительно; кости заметно выступают, на поверхности туши местами имеются незначительные жировые отложения в виде тонкого слоя, но могут и отсутствовать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туши определяется взвешиванием животного с почками и околопочечным жиром, но без кожи, внутренних органов, головы, ног и хвоста (курдюка). Передние ноги отделяют по запястному, задние — по скакательному суставу. Масса туши сразу после убоя и туалета называется парной, а через 24 ч после ее остывания в холодильной камере при температуре 4-6°С — охлажденной. Масса охлажденной туши меньше парной, поскольку при охлаждении происходит потеря влаги. Более жирные туши теряют влаги меньше, чем то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роды, пола, возраста, упитанности туша взрослых овец обычно весит 20-30 кг и более, молодняка до года — 15-20 кг, ягнят— 10-15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ойная масса включает в себя массу туши и внутреннего жира (сальникового, желудочного, кишечного и оточного), учитываемых раздельно. В убойную массу у овец мясо-сальных и жирнохвостых пород включают массу курдюка — жирного хвоста, которые при убое отделяются от туши и учитываются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ойный выход — это отношение убойной массы к предубойной живой массе, выраженное в процентах. В зависимости от породы, упитанности, возраста, пола и т.д. этот показатель колеблется в широких пределах — от 35 до 60 % и бо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мяса туш оценивается в соответствии с требованиями ГОСТ 1935-55 "Мясо — баранина и козлятина в тушах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тегории мяс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анина первой категори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развиты удовлетворительно, остистые отростки позвонков в области спины и холки слегка выступают, подкожный жир покрывает тонким слоем тушу на спине и слегка на пояснице; на ребрах, в области крестца и таза допускаются просв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анина второй категори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развиты слабо, кости заметно выступают, на поверхности туши местами имеются незначительные жировые отложения в виде тонкого слоя, которые могут и отсутство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я мяса обозначается на туше клеймом. Первая категория обозначается круглым клеймом диаметром 40 мм. На тушу баранины первой категории ставят пять клейм: по одному на лопаточную и бедренную части с обеих сторон туши и одно клеймо на грудинку с правой ст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категория упитанности баранины обозначается квадратным клеймом с длиной стороны 40 мм. На тушу баранины второй категории ставят четыре клейма: по одному на лопаточную и бедренную части с обеих сторон туш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анину, не соответствующую требованиям первой и второй категории, относят к тощей. Такое мясо не реализуется, а используется для промышленной переработки на пищевые цели и маркируется треугольным клеймом размером 45x50x50 мм, которое ставится на лопаточную часть с одной стороны туши. Справа от клейма упитанности должен быть штамп ПП высотой 3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товой состав мяса (рис. 1) устанавливают на основании разруба туши в соответствии с ГОСТ 7596-81 (табл.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55">
            <wp:simplePos x="0" y="0"/>
            <wp:positionH relativeFrom="margin">
              <wp:posOffset>533400</wp:posOffset>
            </wp:positionH>
            <wp:positionV relativeFrom="paragraph">
              <wp:posOffset>153035</wp:posOffset>
            </wp:positionV>
            <wp:extent cx="2867025" cy="1476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. Схема разделки туши на отруб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тазобедренный; 2-поясничный; 3-лопаточно-спинной; 4-зарез; 5-предплечье; 6-задняя голяш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томические границы и характеристика отрубов и сортов мяса (баранины) (ГОСТ </w:t>
      </w:r>
      <w:r>
        <w:rPr/>
        <w:t>7596-81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у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Лопаточно-спинной отруб </w:t>
            </w:r>
            <w:r>
              <w:rPr>
                <w:color w:val="000000"/>
              </w:rPr>
              <w:t>(включая грудинку и шею): передняя граница — по линии отделения зареза; задняя — между десятым и одиннадцатым ребрами перпендикулярно позвоночнику; нижняя —через плечелоктевой сустав. В отруб входят, пять шейных (с 3-го по 7-й) позвонков, лопаточная и плечевая кости, десять грудных позвонков с соответствующими им ребрами и грудная кость с хрящам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ясничный отруб: </w:t>
            </w:r>
            <w:r>
              <w:rPr>
                <w:color w:val="000000"/>
              </w:rPr>
              <w:t>передняя граница — по линии отделения лопаточно-спинного отруба; задняя — между пятым и шестым поясничными позвонками перпендикулярно позвоночник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 отруб входят: три грудных позвонка и ребра (с 11-го по 13-й), пять поясничных позвонков, часть пашины, а также почки с околопочечным жиро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Тазобедренный отруб: </w:t>
            </w:r>
            <w:r>
              <w:rPr>
                <w:color w:val="000000"/>
              </w:rPr>
              <w:t>передняя граница — по линии отдел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ясничного отруба; задняя — через середину берцовой кости. В отруб входят: один поясничный и все хвостовые позвонки, кости таза (подвздошная, лонная, седалищная), крестцовая и бедренная кости, верхняя половина берцовой кости и часть паш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Зарез: </w:t>
            </w:r>
            <w:r>
              <w:rPr>
                <w:color w:val="000000"/>
              </w:rPr>
              <w:t>между вторым и третьим шейными позвонками. В зарез входят: два первых шейных позвонк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едплечье: </w:t>
            </w:r>
            <w:r>
              <w:rPr>
                <w:color w:val="000000"/>
              </w:rPr>
              <w:t>граница проходит через плечелоктевой сустав. В предплечье входят: лучевая и локтевая кости и кости запясть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няя голяшка </w:t>
            </w:r>
            <w:r>
              <w:rPr>
                <w:color w:val="000000"/>
              </w:rPr>
              <w:t>отделяется через середину берцовой кости с предварительным отделением ахиллова сухожилия в месте перехода его в мышечную ткань. В заднюю голяшку входят: нижняя половина берцовой кости, кости скакательного сустава и ахиллово сухожилие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фологический состав туши характеризуется соотношением основных ее частей: мышц, жировой ткани, костей. Соотношение этих основных частей туши обусловливает ее пищевую ценность и зависит от породы, возраста, пола и упитанност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оказателей морфологического состава туши является коэффициент мясности, который определяется как отношение массы мякоти (съедобной части) к массе костей. Для его установления производится обвалка туши (отделение мякотной части от костей) или полутуши, взвешивание составных частей и соответствующий расчет. Возможно определение отношения массы мышечной ткани к костной ткани (мышечно-костный коэффициент) или мышечной к жировой ткани (мышечно-жировой коэффициен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жира и его локализация. С возрастом животных происходят изменения в соотношении мышечной, жировой, костной тканей. Жировая ткань развивается несколько позже. Ее развитие у овец в более раннем возрасте характеризует таких животных как более скороспел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ется определенная последовательность в отложении жира у овец. Сначала откладывается жир на внутренних органах: почках, кишечнике, желудке, затем — подкожный жир (у корня хвоста, на пояснице, грудинке), межмышечный, а потом уже развивается внутримышечная жировая тк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ожный жир образует так называемый полив туши жировым слоем, предохраняющим ее от высых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мышечный жир откладывается в соединительно-тканных прослойках между отдельными мыш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азных пород интенсивность и соотношение в отложении жира на разных участках туловища неодинаковы. У грубошерстных пород, например (тощехвостых, короткохвостых — романовских), большая часть жира приходится на долю околопочечного и кишечного, а наименьшая — на межмышечный и подкожный. Подкожный жир скапливается главным образом на пояснице, а желательно, чтобы он располагался равномерно по ту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овец, специализированных в мясном направлении, жир откладывается внутри отдельных мышц, образуя так называемую "мраморность мяса" и придавая ему особую сочность и нежность (</w:t>
      </w:r>
      <w:r>
        <w:rPr>
          <w:sz w:val="28"/>
          <w:szCs w:val="28"/>
        </w:rPr>
        <w:t>В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ую локализацию жировых отложений имеют мясо-сальные овцы, у которых основное жироотложение в области ягодиц и верхней части хв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ожения внутреннего жира начинаются у ягнят в раннем возрасте и зависят от уровня кормления. Так, при хорошем кормлении отложение жира в области почек у ягнят начинается в возрасте трех месяцев, а при умеренном кормлении — значительно поз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витие жировой ткани, ее локализация зависят от возраста животных, условий их кормления, породы. Оптимальным считается, если туша массой 16-18 кг содержит не более 25 % жира, из них подкожного — 13, межмышечного — 10 и почечного — 2 %. Желательная толщина жирового слоя над длиннейшей мышцей спины для тушек массой 16 — 18 кг должна составлять 3-3,5 мм, а для тушек массой 20 — 25кг— 4-5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продукты подразделяют на: а) мякотные — печень, сердце, легкие, диафрагма, трахея с горлом, почки, селезенка, мясная обрезь, вымя, язык и мозги; б) слизистые — рубец, летошка; в) шерстные — голова. В зависимости от категории установлены следующие нормы выхода субпродуктов (в % к живой массе после голодной выдержки):</w:t>
      </w:r>
    </w:p>
    <w:p>
      <w:pPr>
        <w:pStyle w:val="Normal"/>
        <w:shd w:fill="FFFFFF" w:val="clear"/>
        <w:tabs>
          <w:tab w:val="clear" w:pos="720"/>
          <w:tab w:val="left" w:pos="4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категория: печень — 1, язык — 0,3, мозги — 0,15, мясная обрезь -0,38, сердце — 0,45, диафрагма — 0,32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категория: рубец — 1,4, калтык — 0,15, пикальное мясо — 0,1, лег</w:t>
        <w:br/>
        <w:t>кие — 0,8, селезенка — 0,2, голова без языка и мозгов — 3,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ход обработанных субпродуктов в среднем составляет 9,5 %, в том чис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— 3,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длиннейшей мышцы спины ("мышечный глазок") имеет сопряженность с мясностью туши. Так, положительная корреляция между массой мышц в туше и площадью мышечного глазка у мясошерстных ягнят составляет 0,77-0,81. Поэтому о мясности туши можно судить и по площади поперечного сечения длиннейшей мышцы спины. Площадь поперечного сечения длиннейшей мышцы спины определяют на отобранных для обвалки тушах (</w:t>
      </w:r>
      <w:r>
        <w:rPr>
          <w:sz w:val="28"/>
          <w:szCs w:val="28"/>
        </w:rPr>
        <w:t>Поздняковский В.М. 2001).</w:t>
      </w:r>
      <w:r>
        <w:rPr>
          <w:color w:val="000000"/>
          <w:sz w:val="28"/>
          <w:szCs w:val="28"/>
        </w:rPr>
        <w:t xml:space="preserve"> Длиннейшую мышцу спины осторожно разрезают поперек ножом между последним грудным и первым поясничным позвонками, а чтобы не нарушить размер и структуру мышцы, позвонки распиливают. На полученный поперечный разрез накладывают карандашную кальку (или пергамент) и переносят на нее контуры мышцы, а затем планиметром измеряют площадь (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полученного конт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короспелых мясных пород овец площадь мышечного глазка больше, чем, например, у мерин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мясистости. Наряду с мышечным глазком для характеристики мясности можно использовать предложенный И.Йетсом (1970) индекс мясист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получен путем соотношения между длиной и массой туши овец и ягнят разных пород и категорий упитанности. В численном выражении индекс общей мясистости равен числу килограммов, на которое данная туша тяжелее или легче средней туши такой же д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56">
            <wp:simplePos x="0" y="0"/>
            <wp:positionH relativeFrom="margin">
              <wp:posOffset>838200</wp:posOffset>
            </wp:positionH>
            <wp:positionV relativeFrom="paragraph">
              <wp:posOffset>1377950</wp:posOffset>
            </wp:positionV>
            <wp:extent cx="2971800" cy="2219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Если туша имеет массу выше среднего показателя, индекс положительный, если ниже — индекс отрицательный, а когда одинаковый со средним — нулевой (рис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 Зависимость между длинной и массой туш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числения индекса мясистости берется масса охлажденной туши (или парной, но в этом случае с массы туши сбрасывается 2 %). Длина туш измеряется гибкой стальной мерной лентой или специальной мерной палкой внутри туши по прямой линии, проходящей через брюшную и грудную полости от переднего края лонного сращения до переднего края первого ребра в средней его ч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общей мясистости показывает количество мяса (мышц и жира), которое имеется в туше по отношению к ее длине. Однако этот индекс не показывает, в какой мере развита мышечная ткань и в какой жиров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баранины зависит от породы, пола, возраста, упитанности животных (табл.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Химический состав мяса молодняка и взрослых овец разных пор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о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р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ушка 6-7 мес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йбыше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г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вка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вропол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рослые матки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йбыше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г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вка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вропол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анину от говядины отличает большая калорийность, более высокое содержание жира, сухого вещества и меньшее влаги. Свинина превосходит баранину по калорийности и содержанию жира в мясе, но уступает по содержанию белка и вла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химический состав мяса большое влияние оказывает упитанность животных. Калорийность мяса овец высшей упитанности в 1,8-2,0 раза выше, чем нижесредней (</w:t>
      </w:r>
      <w:r>
        <w:rPr>
          <w:sz w:val="28"/>
          <w:szCs w:val="28"/>
        </w:rPr>
        <w:t>В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зрослых овец, имеющих одинаковый возраст и упитанность, заметных различий по химическому составу мяса в зависимости от происхождения не отмече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вышение мясной производительности ове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ная производительность - это в основном количество баранины, получаемое в расчете на матку в год, которое складывается из мясной: продуктивности отдельного животного и воспроизводительной способности м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57">
            <wp:simplePos x="0" y="0"/>
            <wp:positionH relativeFrom="margin">
              <wp:posOffset>381000</wp:posOffset>
            </wp:positionH>
            <wp:positionV relativeFrom="paragraph">
              <wp:posOffset>2808605</wp:posOffset>
            </wp:positionV>
            <wp:extent cx="3657600" cy="13773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лагаемыми мясной продуктивности отдельного животного являются: его живая масса при реализации, скорость роста и использование корма в период от рождения до убоя, качество туши. Под воспроизводительной способностью понимают количество ягнят, выращенных маткой к отбивке. Это свойство маток зависит от оплодотворяемости, плодовитости, частоты ягнения в году, сохранности ягнят, молочности матерей (</w:t>
      </w:r>
      <w:r>
        <w:rPr>
          <w:sz w:val="28"/>
          <w:szCs w:val="28"/>
        </w:rPr>
        <w:t>А.А.Вениаминов 1978).</w:t>
      </w:r>
      <w:r>
        <w:rPr>
          <w:color w:val="000000"/>
          <w:sz w:val="28"/>
          <w:szCs w:val="28"/>
        </w:rPr>
        <w:t xml:space="preserve"> Взаимосвязь признаков, вносящих вклад в мясную производительность овец, характеризует схема (рис.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 Показатели, определяющие мясную производительность ове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Формирование мясной продуктив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потенциала мясной производительности овец, получения баранины требуемого качества, необходимо знать основные закономерности роста и развития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— морфофизиологическое проявление жизнедеятельности организма, в основе которого лежит деление (размножение) клеток, увеличение их массы в объеме, а также увеличение межклеточных образований, что выражается в увеличении живой массы и размеров животного в целом и отдельных его органов и 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 оценку роста проводят путем периодических взвешиваний животных и измерений линейных и объемных размеров тела. Определяют абсолютную массу тела, абсолютную и относительную скорость роста. Абсолютная скорость роста — это увеличение массы тела животного за единицу времени, например среднесуточный, среднемесячный прирост массы тела, который определяется по следующей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330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 – начальная и конечная масса тела, кг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– время, продолжительность учитываемого периода (дней, месяцев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скорость роста — это выраженное в процентах отношение прироста массы тела за учитываемый период к начальной массе тела животного,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3890" cy="56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К — прирост массы тела в % за учитываемый период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роста применяется лишь к молодым животным, у которых размеры и масса увеличиваются за счет роста костей, мышечной и жировой тканей, а прирост у взрослых животных за счет отложения жира, вызванного улучшением питания, нельзя считать ростом (</w:t>
      </w:r>
      <w:r>
        <w:rPr>
          <w:sz w:val="28"/>
          <w:szCs w:val="28"/>
        </w:rPr>
        <w:t>ЕрохинА.И. 200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развитием понимают изменение форм и пропорций телосложения в результате дифференцированного роста отдельных органов и тканей и изменение их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органов и тканей у всех сельскохозяйственных животных от рождения до взрослого состояния происходит неравномерно и в определенной последовательности. Например, от рождения до отъема (4-5 мес.) — период интенсивного роста, далее — до 22-24 мес. — период замедляющегося роста, после которых рост практически прекращается. Суточные приросты массы тела в эти периоды также изменяются. Например, при полноценном кормлении среднесуточные приросты массы тела у ягнят романовской породы составляют: от рождения до 100 дней — 200-220 г, от 100 до 150 дней - 120-150 г и от 5 до 8 мес. - около 100 г. В дальнейшем интенсивность роста быстро замедляется и к полутора годам она составляет 50-70 г в су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ст массы тела тесно связан с уровнем кормления. В возрасте до 2 мес. затраты корма на 1 кг прироста составляют около 3 корм, ед., от 2 до 4 мес. — 4-5, от 4 до 8 мес. — 5,5-7,5, а в возрасте старше 12 мес. - уже 10 корм. ед. и более. Поэтому высокий уровень кормления молодняка в фазе замедляющегося роста не оправдан ни биологически, ни экономически, так как в этот период прирастает в основном жировая ткань и поэтому резко возрастают затраты кормов на при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зрастом меняются пропорции и состав тела. У новорожденного ягненка хорошо развиты конечности и голова. По мере роста и развития тело его сначала удлиняется, а затем становится более глубоким - возрастает доля более ценных в мясном отношении частей те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Электронные ресурсы : http://agroyug.ru/page/item/_id-641/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азных этапах онтогенеза неодинаково соотношение тканей тела. Костная ткань развивается раньше и быстрее, чем мышечная, а тем более жировая ткань. У позднеспелых овец рост костяка продолжается до 1,5-2 лет, а у скороспелых костяк растет быстрее. Относительно большое содержание костей в мясе снижает качество туши. Селекцией можно изменить соотношение костной и мышечной тканей в пользу последней. Однако надо помнить о том, что с крепостью костяка связана крепость конституции и здоровье животн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остэмбриональный период, преимущественно до 5-7-месячного возраста, наиболее быстро наращивается мышечная ткань. В последующем рост мышечной ткани замедляется, а жировой возрастает. В результате дифференцированного роста тканей, составляющих тушу, в ней с возрастом снижается относительное содержание костей и увеличивается количество мышечной и жировой тканей. Новорожденный ягненок, при удалении костей, имеет 31 кг съедобных частей на 100 кг живой массы, а в возрасте 22 месяцев этот показатель удваивается и составляет 62 кг (табл. 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Изменение в составе тканей тела суффольков с возрастом (по Д.Хэммонду,1964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454"/>
        <w:gridCol w:w="19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100 кг живой массы содержится, кг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короке жира,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едобное мяса и жи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и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орции и относительное содержание разных тканей в организме могут существенно измениться под влиянием кормления. При недостаточном кормлении молодняка в первую очередь недоразвиваются те ткани и органы, которые в данное время обладают наибольшей потенциальной энергией роста. Если в дальнейшем кормление улучшается, отставание в росте может компенсироваться, но не полностью, а частично. При этом следует иметь в виду то, что компенсация возможна лишь в фазе интенсивного роста (</w:t>
      </w:r>
      <w:r>
        <w:rPr>
          <w:sz w:val="28"/>
          <w:szCs w:val="28"/>
        </w:rPr>
        <w:t>Хэмонд Д. 193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достаточном кормлении снижается масса туши, доля жира в мясе и возрастает относительное содержание к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тушек высокого качества с хорошим соотношением отрубов и тканей необходимо мясной контингент животных обеспечивать бесперебойным оптимальным кормлением с учетом возраста, пола, породы и т.д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Повышение мясной продуктивности овец методами селе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рода. В нашей стране разводится более 30 пород овец, имеющих разное направление продуктивности. Естественно, что овцы разного направления существенно различаются по показателям, характеризующим мясность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ми мясными качествами обладают скороспелые мясошерстные породы овец: горьковская, латвийская темноголовая, куйбышевская, ромни-марш, прекос и др. Замечательными производителями мяса и сала являются курдючные овцы: гиссарская, эдильбаевская, таджикская, джайдара, сараджинская, алайская породы. Большие возможности этих овец в части производства мяса и сала можно подтвердить следующими примерами. Баран гиссарской породы, весивший после откорма 158 кг, имел массу: туши — 65 кг, курдючного сала — 43 кг, внутреннего жира — 6 кг, убойный выход — 72,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оказатели у 9-месячных гиссарских валушков в среднем составили 55,3; 26,3; 6,7; 0,40 кг и 60,3 % соответственно (табл. 6) (</w:t>
      </w:r>
      <w:r>
        <w:rPr>
          <w:sz w:val="28"/>
          <w:szCs w:val="28"/>
        </w:rPr>
        <w:t>В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бойные показатели баранчиков разных пор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01"/>
        <w:gridCol w:w="993"/>
        <w:gridCol w:w="1134"/>
        <w:gridCol w:w="1134"/>
        <w:gridCol w:w="1247"/>
        <w:gridCol w:w="1454"/>
        <w:gridCol w:w="984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д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мано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вказ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вроп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йбышев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гайск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ьков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ссарская*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 при убое, мес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, кг: предубой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ной туш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9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его ж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дючного с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й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2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йный выход,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мякоти,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Валуш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ысокие показатели мясо-сальной производительности мясо-сальных овец реализуются в условиях пастбищного содержания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она разведения мясо-сальных овец — страны Средней Азии и Казахстан. В России их разводят в хозяйствах Республики Калмыкия, Астраханской, Саратовской и Волгоградской обл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 скороспелых мясошерстных и мясо-сальных овец биологически более полноценное по сравнению с мясом овец, специализированных в шерстном или молочном на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титуция и экстерьер. Оценка типа телосложения и состояния здоровья, крепости костяка и форм животного имеет большое значение для прижизненной характеристики возможной мясной продуктивности овец (табл. 7) (</w:t>
      </w:r>
      <w:r>
        <w:rPr>
          <w:sz w:val="28"/>
          <w:szCs w:val="28"/>
        </w:rPr>
        <w:t>В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бойные показатели молодняка разного типа конституци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134"/>
        <w:gridCol w:w="992"/>
        <w:gridCol w:w="992"/>
        <w:gridCol w:w="96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анчики (8мес.) кавказкой породы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ушки (9мес.) гиссарской пород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1298" w:leader="none"/>
              </w:tabs>
              <w:spacing w:lineRule="auto" w:line="360"/>
              <w:jc w:val="both"/>
              <w:rPr/>
            </w:pPr>
            <w:r>
              <w:rPr/>
              <w:t>К</w:t>
              <w:tab/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, к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убо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ной ту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его ж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дючного с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йный вых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мякот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мя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данных таблицы 7 видно, что более высокие показатели парной туши, убойной массы и убойного выхода, которые характеризуют мясную продуктивность животных, в кавказской породе имели баранчики крепкой конституции, а в гиссарской породе — валушки (9 мес.) грубого типа конститу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по убойной массе между крайними типами конституции (грубой и нежной) у специализированной по мясо-сальной продуктивности гиссарской породы составили 55,5 %, а у тонкорунной кавказской - только 3,2 %. Поэтому селекция на мясность с учетом типа конституции среди мясо-сальных овец будет выше, нежели среди тонкору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показателей, характеризующих мясность животных, можно вести экспертным путем и выражать в баллах или использовать инструментальные методы (измерение статей тела и др.). Для экспертной оценки мясной продуктивности овец рекомендована следующая шкала (табл. 8) (</w:t>
      </w:r>
      <w:r>
        <w:rPr>
          <w:sz w:val="28"/>
          <w:szCs w:val="28"/>
        </w:rPr>
        <w:t>Васильев Н.А. 199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Шкала прижизненной оценки мясной продуктивности овец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31"/>
        <w:gridCol w:w="1416"/>
        <w:gridCol w:w="1369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баллов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бойная живая масса (животное крупное для своего возраста и пород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няя часть (лопатки не выступают, хорошо покрыты мышцами; грудинка полная, круглая и хорошо выдается вперед; ноги прямые, хорошо поставлен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ловище (грудная клетка глубокая, широкая, без перехвата, ребра округлые, длинные и хорошо покрыты мышцами, спина и поясница прямые, широкие и хорошо покрыты мышцам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яя часть (крестец заполненный, ровный широкий, длинный; бедра хорошо выполненные, широкие, изгиб бедра глубокий; ноги прямые, крепкие, хорошо поставлен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(упитанность и мясные формы). Упитанность - высшая; животное пропорционально сложено, с хорошо выраженными мясными форм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мясной продуктивности овец разных пород отмечено, что относительно короткая пястная (плюсневая) кость сопряжена со скороспелостью и хорошим качеством туши, в то время как длинная пясть свидетельствует о позднем развитии и невысоком качестве туш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Живая масса — важный количественный показатель мясной продуктивности животных. Чем больше живая масса, тем в среднем выше и масса туши. Коэффициент корреляции между массой тела и массой туш мясо-шерстных ягнят разной породной принадлежности высокий — 0,85-0,9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на массу тела ведут по результатам взвешивания животных или на основании экспертной оценки их величины и мясных форм. ГОСТ 25955-83 предусматривает проведение взвешивания животных на весах с пределом до 10 кг или до 200 кг. Допустимая погрешность на весах до 10 кг не более 0,05 кг, а на весах до 200 кг не более 0,5 кг. Взвешивают животных индивидуально до кормления. Ягнят взвешивают при рождении, при отъеме от маток, перед реализацией на убой или на племя с точностью до 0,5 кг. Живая масса взрослых маток определяется осенью перед случкой, производителей — весной при бонитировке и осенью перед случкой с точностью до 1 кг. Ярок и баранчиков тонкорунных, полутонкорунных и жирнохвостых пород взвешивают при бонитировке в возрасте 12 месяцев, а курдючных — в 18 месяцев (</w:t>
      </w:r>
      <w:r>
        <w:rPr>
          <w:sz w:val="28"/>
          <w:szCs w:val="28"/>
        </w:rPr>
        <w:t>Электронные ресурсы : http://agroyug.ru/page/item/_id-641/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экспериментальных и других работ животных взвешивают в те возрастные периоды, которые предусмотрены метод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изводство баранины в основном базируется на убое молодняка в возрасте до 1 года. Целесообразность убоя ягнят на мясо в год рождения обусловлена тем, что в молодом возрасте наиболее эффективно используются корма на производство единицы продукции. Получаемая в этом возрасте мясная продукция отличается высоким качеством. В первые 8 месяцев жизни ягнят идет наиболее интенсивное отложение самой ценной составной части мяса — животного белка. В более старшем возрасте увеличение массы туши овец происходит преимущественно за счет отложений жира. Это снижает биологическую ценность мяса и экономическую эффективность е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достаточной обеспеченности кормами ягнята, особенно мясошерстных пород, к 4-5-месячному возрасту имеют товарную тушку высокого качества массой 14-17 кг при затратах кормов на 1 кг прироста в пределах 4-6 корм. ед. Поэтому важно, чтобы мясной контингент молодняка уже к отъему достигал высоких убойных кондиций. При хороших условиях кормления и содержания живая масса при отъеме ягнят от маток может стать показателем, характеризующим мясность молодняка. Например, у мясошерстных ягнят в 4,5- и 8-месячном возрасте корреляция массы тела с мясностью (мякотная часть/кости) составила соответственно 0,72 и 0,58 и с выходом отрубов первого сорта — 0,45 и 0,4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массой тела ягнят разных пород при отъеме и в другие возрастные периоды коэффициент повторяемости достаточно высокий -г =0,36 - 0,83, что свидетельствует о высокой генетической обусловленности развития этого признака. Между массой тела при отъеме и в возрасте 14 мес. (при бонитировке), например, у овец куйбышевской породы коэффициент повторяемости составил: у ярок-одинцов — г = =0,43710,089; у ярок-двоен - г = 0,347±0,086; у баранов-одинцов - г = =0,561±0,078, у баранов-двоен — г = 0,537±0,090. Поэтому живую массу при отъеме целесообразно использовать для предварительной оценки мясности молодняка, а также для отбора при селекции на живую мас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еличина взрослых животных является важным породным признаком и в значительной мере определяется их генотипом. К наиболее крупным среди тонкорунных пород овец относятся асканийская, прекос, волгоградская; среди полутонкорунных — линкольн, ромни-марш, русская длинношерстная, куйбышевская, бордер-лейстер, суффольк; среди мясо-сальных — гиссарская, эдильбаевская (</w:t>
      </w:r>
      <w:r>
        <w:rPr>
          <w:sz w:val="28"/>
          <w:szCs w:val="28"/>
        </w:rPr>
        <w:t>Электронные ресур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ttp://www.sibpatent.ru/default.asp?xhid=50106&amp;code=683931&amp;sort=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взрослых овец по живой массе проводят по данным осеннего взвешивания, которое должно дополняться оценкой по выраженности мясных 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екция овец по величине живой массы может быть успешно осуществлена при систематическом подборе более крупных родителей, при условии создания им оптимальных условий кормления и содерж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короспелость — скорость достижения животными состояния зрелости (половой, физиологической, хозяйственной и др.). Мерой скороспелости является время, затраченное на рост и развитие с момента оплодотворения или от рождения до полной физиологической зрелости. Животные разных пород имеют разную скороспел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скороспелыми являются животные заводских мясошерстных пород по сравнению с мерино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ород овец одного направления продуктивности более скороспелыми являются те, которые имеют меньшую живую массу. В этой связи Д. Хэммонд (1964) отмечает, что в окороке 5-месячного ягненка мелкой скороспелой саутдаунской породы содержится 485 % мышечной ткани и 266 % жира по отношению к массе костей, а у крупного и более позднеспелого линкольна эти показатели составляют 366 и 99 % соответственно. Относительная позднеспелость крупных животных связана с тем, что при равной скорости размножения клеток для достижения большей массы тела требуется более продолжитель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короспелых животных характерна высокая энергия роста в раннем возрасте и более высокая доля мышц и жира в составе туши по сравнению с позднеспелыми животными того же возраста (табл. 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пелые животные лучше оплачивают корм продукцией. Так, овцы скороспелых мясошерстных пород на 1 кг прироста живой массы затрачивают 5-6 к.ед. и откладывают в теле 28-33 % азота от принятого с кормом, тогда как их менее скороспелые сверстники шерстно-мясного направления продуктивности — 7-8 корм. ед. и 25-26 % азота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ая обусловленность скороспелости подтверждается тем, что потомки разных производителей на 25-30 % различаются между собой по энергии роста и затратам корма на продукцию. В связи с этим оценка баранов по собственной продуктивности и качеству потомства с учетом этого признака — один из важных методов селекции овец на скороспелость (</w:t>
      </w:r>
      <w:r>
        <w:rPr>
          <w:sz w:val="28"/>
          <w:szCs w:val="28"/>
        </w:rPr>
        <w:t>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Морфологический состав тушек 7-месячных валушков разных пор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25"/>
        <w:gridCol w:w="1326"/>
        <w:gridCol w:w="1324"/>
        <w:gridCol w:w="1324"/>
        <w:gridCol w:w="1343"/>
        <w:gridCol w:w="1585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кан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тонкорунны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вропольская тонкорунная шерстная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шерстны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гайская шерстно-мясна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ее скороспелые (короткошерстные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ее скороспелые (длинношерстные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еч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ров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тся данные о том, что ягнята, сочетающие короткий утробный период с относительно высокой живой массой при рождении, отличаются повышенной скороспелостью. Поэтому величину живой массы новорожденных ягнят в сочетании с продолжительностью утробного развития можно использовать в качестве дополнительного селекционного теста на скороспел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лодовитость маток — важная составляющая мясной производительности животных. С повышением числа ягнят, выращенных от каждой матки, увеличивается производство продукции, особенно баранины, и снижаются затраты кормов на ее 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ращивании маткой двух ягнят потребление переваримых питательных веществ кормов в расчете на 1 кг массы туши оказывается на 26-36 % ниже, чем у сверстниц с ягнятами-один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 потенциал мясной продуктивности многоплодных животных можно показать на примере овец романовской породы. По показателям, характеризующим мясную продуктивность (живая масса, скороспелость, мясные формы), романовских овец можно отнести к породам невысокого уровня. Однако потенциал мясной производительности этих овец в расчете на матку очень высокий — на уровне лучших мясных и мясошерстных пород овец мира. Обусловлено это высокой плодовитостью овец романовской породы — 250-30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биологическая особенность этих овец — полиэстричность, благодаря которой получают 3 ягнения за 2 года, а от части маток 2 ягнения в течение года. Высокая плодовитость и полиэстричность романовских овец позволяют ежегодно получать на матку около 100 кг живой массы (4-5 ягнят по 25-30 кг кажды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ьность этих показателей подтверждают следующие данные. Общая живая масса пяти 9-месячных ягнят, полученных от матки 236 из опытного хозяйства "Тутаево" Ярославской области, при выращивании их в условиях ВДНХ составила 267 кг. Матка 352 из колхоза "Победа" Тутаевского района Ярославской области за три ягнения дала 11 ягнят. При выращивании ягнят в условиях ВДНХ средняя живая масса каждого из них составила: в 4-месячном возрасте — 26 кг, в 9-месячном — 45 кг, в 12-месячном — 51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повышение многоплодия маток — важный резерв увеличения производства баран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плодные породы представляют большой интерес для промышленного скрещивания. Подробнее этот вопрос рассматривается ниже. Основной путь повышения плодовитости маток — систематический отбор на племя животных, происходящих от многоплодных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многоплодными являются матки, объягнившиеся двойнями в первое ягнение, по сравнению со сверстницами, объягнившимися один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чери от отцов, родившихся, в числе двоен, многоплоднее сверстниц, происходящих от отцов из числа одинцов. На показатели воспроизводства маток оказывают влияние многие паратипические факторы: условия среды, сезон случки, уровень и рацион кормления. Содержание маток перед случкой и в период случки на пастбищах с сочными травами, подкормка концентратами повышают число овулировавших фолликулов на многоплодие на 20-30 % (</w:t>
      </w:r>
      <w:r>
        <w:rPr>
          <w:sz w:val="28"/>
          <w:szCs w:val="28"/>
        </w:rPr>
        <w:t>Катаранов А.Н. 200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и использование этих и других факторов в селекции на плодовитость позволит полнее реализовать генетический потенциал животных по этому призна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ценка баранов методом контрольного откорма их потомства. В системе племенной работы первостепенное значение имеет отбор и рациональное использование наиболее ценных в племенном отношении баранов. Это обусловлено тем, что на долю производителей приходится 85-90 % генетического улучшения селекционируемых признаков у овец. В практической селекции наиболее точным методом определения племенной ценности баранов является проверка их по качеству потом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баранов по откормочным и мясным качествам потомства из приплода проверяемого барана отбирают 5-10 баранчиков в возрасте 2-4 месяцев. Потомки каждого проверяемого барана содержатся раздельно, кормление групповое, одинаковое для всех потомков. Продолжительность откорма ограничивают или временем — 60 дней при отъеме ягнят в возрасте 3,5-4 месяцев; 75 дней — при отъеме в 2 месяца; или живой массой — 35-40 кг — стандарт для многих пор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заданного корма и несъеденных остатков проводится раздельно по каждому виду корма ежедневно или раз в 10-15-30 дней. Делением количества съеденного корма в к.ед. на полученный прирост за весь период откорма на группу (или на 1 гол. в группе) определяется оплата корма приростом живой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убойных и мясных качеств, проводят контрольный убой 3-5 животных, являющихся средними в группе (</w:t>
      </w:r>
      <w:r>
        <w:rPr>
          <w:sz w:val="28"/>
          <w:szCs w:val="28"/>
        </w:rPr>
        <w:t>Васильев Н.А. 199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лияние пола и кастрации на мясность. Изучение баранчиков куйбышевской породы по сравнению с валушками показало, что первые имеют более высокую скорость роста и затрачивают меньше корма на единицу прироста массы тела. При убое в возрасте 6-7 месяцев баранчики в среднем превосходили валушков по живой массе на 2-3 кг, а по массе туши — на 1,5-2 кг. Мясо баранчиков менее жирное, чем валушков. Эти различия обусловлены прекращением гормональной функции половых желез после кастрации баранчиков, что изменяет тип обмена веществ в их организ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комплекс показателей: энергию роста молодняка, затраты корма на продукцию, уровень мясной продуктивности, качество мяса, — можно рекомендовать не кастрировать тех баранчиков, которые предназначены к сдаче на мясо в возрасте 6-8 месяцев. Если мясной контингент планируется реализовать на мясо в более старшем возрасте, баранчиков следует кастрир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рубежом применяют частичную кастрацию баранчиков. Суть ее состоит в том, что в 2-3-месячном возрасте у баранчиков сначала отрезается нижняя часть мошонки и целиком удаляется один семенник. Затем ножницами отрезают "хвост" придатка оставшегося семенника, после чего он возвращается в мошонку. Рану дезинфицируют, и она быстро заживает. Эта операция делает животное бесплодным на всю жизнь, но секреция мужского полового гормона не прекращается. Преимущество частичной кастрации в том, что баран становится бесплодным, но у него сохраняется стимуляция роста мужским половым гормоном. Кроме того, у таких кастратов более спокойное поведение, нежели у некастрированных бар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изучении молодняка овец разного пола установлено, что баранчики растут быстрее ярочек на 10-15 %, но у ярочек более высокий убойный выход. Это обусловлено тем, что у ярок относительная масса головы, ног, шкуры, пищеварительных органов меньше, а масса внутреннего и поливного жира больше, чем у баранчиков (</w:t>
      </w:r>
      <w:r>
        <w:rPr>
          <w:sz w:val="28"/>
          <w:szCs w:val="28"/>
        </w:rPr>
        <w:t>Электронные ресур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ttp://ssau.saratov.ru/aoh/sgau/news/konfer/konferen8.htm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аливание туши у ярок начинается в более раннем возрасте и при меньшей массе тела, что связано с более ранним половым созреванием ярок, нежели баранчиков. Чем интенсивнее кормление, тем заметнее разница в массе и составе туши молодняка разного п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для получения высококачественной баранины ярок надо кормить менее интенсивно и реализовывать при меньшей массе, чем баранов. Баранов мясошерстных пород можно откармливать до 45-50 кг и реализовывать в возрасте 10 месяцев, ярок — до 40 кг и реализовывать в 7-8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8. Откормочные и мясные качества овец с шерстью разной тонины. Тонина шерсти — один из важных селекционных признаков при разведении тонкорунных и полутонкорунных овец. Это определяется тем, что количественные и качественные показатели пряжи и шерстяных изделий тесно связаны с тониной образующих их волокон. Кроме того, тонина шерсти в той или иной мере отражает конституционально-продуктивные особенности овец. С тониной шерсти сопряжены откормочные и мясные качества животных. Так, баранчики куйбышевской породы, имевшие в возрасте 8 месяцев тонину шерсти 56-50-го качества, превосходили своих сверстников с пониженной тониной шерсти (58-60-го качества) по приросту на откорме на 7,1 %, по убойной массе — на 8,0 %. В то же время содержание мяса-мякоти в тушах баранчиков с тониной шерсти 58-60-го качества больше, а костей меньше, чем у более грубошерстных свер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полномясности, характеризующий развитие мышечной и костной ткани, в группе с более грубой шерстью составляет 3,24, а в группе с менее грубой — 4,0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ясе баранчиков с тониной шерсти 58-60-го качества содержалось больше жира и меньше влаги, чем у сверстников с шерстью 56-50-го качества. Лучшие показатели полномясности у более тонкошерстных животных можно объяснить тем, что они имеют относительно облегченный костяк и лучше развитую мышечную и жировую ткань. Поэтому по массе мяса (мякоти) туши баранчиков сравниваемых групп были практически равноценными, хотя до обвалки туши баранчиков с более огрубленной шерстью были тяжелее на 7,9 % (</w:t>
      </w:r>
      <w:r>
        <w:rPr>
          <w:sz w:val="28"/>
          <w:szCs w:val="28"/>
        </w:rPr>
        <w:t>Николаев А.И. 198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омышленное скрещивание применяют для получения помесей, используемых в основном для производства мяса. При скрещивании овец разных пород у полученного потомства нередко проявляется гетерозис, выражающийся в том, что поме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коления по интенсивности роста, оплате корма, убойным и другим показателям превосходят родительские формы. Этим определяется эффективность этого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осходство помесей над родительскими формами чаще бывает по одному, нежели по нескольким призна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ют простое (двухпородное) и сложное (многопородное) промышленное скрещивание. Организацию двухпородного промышленного скрещивания можно проводить по следующей примерной схеме: идущую в скрещивание породу маток делят на две части — лучшую и худшую. Лучшую часть (60 %) используют для ремонта стада — разводят в чистоте, а менее ценную часть (40 %) скрещивают с баранами мясошерстных пород (тексель, куйбышевская, русская длинношерстная, горьковская и др.). Помес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коления (баранчиков и ярочек) после нагула-откорма реализуют на мясо в первый год жизни (</w:t>
      </w:r>
      <w:r>
        <w:rPr>
          <w:sz w:val="28"/>
          <w:szCs w:val="28"/>
        </w:rPr>
        <w:t>В.П.Лушников. 199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спех промышленного скрещивания определяется правильным подбором скрещиваемых пород (табл. 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бойные показатели молодняка различных вариантов скрещивания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5"/>
        <w:gridCol w:w="1376"/>
        <w:gridCol w:w="26"/>
        <w:gridCol w:w="1446"/>
        <w:gridCol w:w="39"/>
        <w:gridCol w:w="1376"/>
        <w:gridCol w:w="29"/>
        <w:gridCol w:w="1446"/>
        <w:gridCol w:w="36"/>
        <w:gridCol w:w="1379"/>
      </w:tblGrid>
      <w:tr>
        <w:trPr>
          <w:trHeight w:val="394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скрещивания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бойный выход, %</w:t>
            </w:r>
          </w:p>
        </w:tc>
      </w:tr>
      <w:tr>
        <w:trPr>
          <w:trHeight w:val="118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бойная, к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контрол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бой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контролю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вказская (К)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76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кольн ×К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118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мни-марш × К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118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сфордшир× К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</w:tr>
      <w:tr>
        <w:trPr>
          <w:trHeight w:val="76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ьковская × 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788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дильбаевская (Э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370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кольн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788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мни-марш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76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ордер-лейстр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39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емпшир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76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форддаун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9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утдаун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370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ффольк × 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: из данных таблицы 10 видно, что при скрещивании маток кавказской и эдильбаевской пород с баранами ряда скороспелых мясных пород получены неоднозначные результаты. Лучшие результаты на кавказских матках дали бараны оксфордшир и горьковской пород, а на эдильбаевской — бордер-лейсте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оследнее время как в нашей стране, так и за рубежом при сложном промышленном скрещивании широко используют баранов многоплодных пород — романовская, финский ландрас, колбред и др. Результативность использования многоплодных пород для увеличения производства баранины видна из следующих данных (табл. 1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Электронные ресурсы: http://agroyug.ru/page/item/_id-641/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оизводство баранины при двух- и трёхпородном скрещивани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134"/>
        <w:gridCol w:w="1134"/>
        <w:gridCol w:w="850"/>
        <w:gridCol w:w="96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дный вариант мат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ягнят на объягнившуюся мат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живая масса ягнят в 8,9 мес. кг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баранины на матк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и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ой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и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ой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ринофляйш </w:t>
            </w:r>
            <w:r>
              <w:rPr>
                <w:color w:val="000000"/>
              </w:rPr>
              <w:t>× прекос (МФ×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Ф</w:t>
            </w:r>
            <w:r>
              <w:rPr>
                <w:color w:val="000000"/>
              </w:rPr>
              <w:t>×ПР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Ф</w:t>
            </w:r>
            <w:r>
              <w:rPr>
                <w:color w:val="000000"/>
              </w:rPr>
              <w:t>×РП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,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ПР-прекос х романовск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РП-романовская х преко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: из таблицы 11 видно, что от трехпородных помесей с участием романовской породы в расчете на матку получено по 75,5-77,8 кг баранины в живой массе по сравнению с 58 кг при двухпородном, или на 30,3-34,3 % бол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использования многоплодных пород овец в скрещивании может быть следующ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ок с тонкой, полутонкой или неоднородной шерстью скрещивают с баранами многоплодных пород (финский ландрас, романовская и др.). Помесных баран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коления после стрижки поярковой шерсти откармливают и сдают на мясо. Помесных ярок с генетически обусловленной повышенной плодовитостью (180-200 %) скрещивают с баранами скороспелых мясошерстных или мясо-сальных пород. Трехпородных помесей (баранчиков и ярок) после стрижки поярковой шерсти откармливают и сдают на мяс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ми установлено, что у маток-помес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коления, полученных от финских ландрасов, плодовитость увеличивается в среднем на 25-30 % и до 60 % — у сверстниц от баранов романовской пор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мышленного скрещивания следует иметь в виду то, что превосходство помесей над чистопородными сверстницами проявляется при хорошем их кормлении и содержании, а в условиях недокорма ценные наследственные особенности помесей не реализую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Электронные ресурсы : http://agroyug.ru/page/item/_id-641/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Влияние паратипических факторов на мясную продуктивность ове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труктура и уровень воспроизводства стада. Установлено, что чем выше удельный вес маток в стаде, тем больше производится мяса. Так, при наличии в стаде 40 % маток, выходе 100 ягнят на 100 маток, живой массе молодняка при реализации 40 кг, взрослых маток — 50 кг производство баранины достигает 18 кг на матку, а при 70 % — 29,7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с развитым мясошерстным овцеводством удельный вес маток в структуре стада высокий: в Великобритании — 68,7 %, во Франции — 71,7 %, в Испании — 71,8 %, в Германии — 70,8 %, в Новой Зеландии - 73,4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ьшинства хозяйств нашей страны вполне реально увеличить долю маток в стаде до 60-70 %. Такой уровень маток в стаде в сочетании с доведением мясного контингента до высоких убойных кондиций позволит увеличить производство баранины минимум на 20-2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соком удельном весе маток необходимо выводить из стада весь сверхремонтный молодняк в год рождения.</w:t>
      </w:r>
    </w:p>
    <w:p>
      <w:pPr>
        <w:pStyle w:val="Normal"/>
        <w:shd w:fill="FFFFFF" w:val="clear"/>
        <w:tabs>
          <w:tab w:val="clear" w:pos="720"/>
          <w:tab w:val="left" w:pos="4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озраст отъема ягнят, предназначенных на убой. На уровень производства баранины и ее качество оказывает влияние возраст отъема ягнят от маток. В ОПХ ВНИИОК "Темнолесское" Ставропольского края отъем ягнят кавказской породы от маток провели в возрасте 45,60 и 120 дней. После отъема от матерей ягнят разделили на две подгруппы по 25 голов в каждой и содержали — одних на культурном пастбище, других — в стойловых условиях и кормили полноценными гранулированными кормосмес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астбищном содержании ягнят подкармливали концентратами по 200 г/сут на голову в период от 45 до 120-сут.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инамики живой массы показало лучшее развитие ягнят, находящихся на стойловом режиме содержания и кормления в сравнении с "пастбищными" сверстниками (</w:t>
      </w:r>
      <w:r>
        <w:rPr>
          <w:sz w:val="28"/>
          <w:szCs w:val="28"/>
        </w:rPr>
        <w:t>Ерохин А.И. 200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ойловом доращивании и откорме более высоких убойных показателей (масса туши, убойный выход, масса и выход мяса-мякоти) достигает молодняк (валушки), отбитый от маток в возрасте 45 и 60 дней, а при пастбищном содержании — отбитый в возрасте 120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рубежом (Франция, Болгария, Турция, Сирия и др.) срокам отъема мясного контингента ягнят придают большое значение, особенно в тех хозяйствах, где применяют доение маток. Установлено, что ранний отъем ягнят в возрасте 40-60 дней с последующим доведением их до хороших убойных кондиций путем откорма способствует повышению рентабельности отрасли в основном за счет получения дополнительной продукции — мо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А.Н. Ульянова и др. (1986), экономическая эффективность разных сроков отъема мясошерстных ягнят от маток, определенная по разности между выручкой от полученной продукции и затратами на ее производство, составил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ъем ягнят в возрасте,      за счет прироста живой    за счет прирос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й                                         массы, %                         настрига пояр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оения маток, 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                                              78,7                                      104,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                                               98,2                                      112,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                                              100,5                                     106,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0(контроль)                          100,0                                     100,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свидетельствуют о том, что ранний (40-60 дней) отъем ягнят целесообразен в том случае, если маток после отъема используют для доения, без этого он не эффективен. Более того, при раннем отъеме для содержания отар (групп) молодняка потребуются дополнительные затраты на высокобелковые корма и дополнительную рабочую силу. Поэтому там, где овец не доят, отъем ягнят от маток следует проводить в традиционные сроки — 90-120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ясная продуктивность овец разного возраста. Известно, что молодые животные не склонны к отложению в теле большого количества жира. "Молодое" мясо характеризуется сравнительно равномерным распределением жира в мышцах — "мраморностью", с чем связаны его сочность, нежность и аромат (</w:t>
      </w:r>
      <w:r>
        <w:rPr>
          <w:sz w:val="28"/>
          <w:szCs w:val="28"/>
        </w:rPr>
        <w:t>Ерохин А.И. 200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е выращивание и откорм ягнят биологически целесообразно и экономически эффективно проводить в первый год жизни по достижению массы тела 40-50 кг, так как в этот период прирост мышечной ткани более интенсивный по сравнению с отложениями жира, а затраты корма на продукцию самые низкие. Высокие затраты корма у полновозрастных овец обусловлены значительной долей жира в составе прироста их массы тела. Это является нежелательным и в отношении качества мяса (табл. 1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держание мяса в туше овец разного возраста </w:t>
      </w:r>
      <w:r>
        <w:rPr/>
        <w:t>(по Е.А.Богдановы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ит мясо без сала (кг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ложено мяса за данный период (кг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-месячный ягн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месячный ва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-месячный ва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летний ва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-летний откормленный ва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: биологическая особенность взрослых, а тем более старых животных - накапливание в организме жира, который откладывается в подкожной соединительной и мускульной тканях, а также в брюшной полости (брыжейке, сальнике, около почек). Следовательно, уже в 7-месячном возрасте ягненок содержит примерно половину того количества мяса, которое может дать взрослое животное, а интенсивный откорм во взрослом состоянии прибавляет всего лишь около 0,2 кг мяса, остальное — са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мясной контингент в овцеводстве в основном должен состоять из сверхремонтного молодняка, интенсивное выращивание и предубойный откорм которого являются важным резервом увеличения производства высококачественной баранины и снижения ее себе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рмление и мясная продуктивность овец. С уровнем и типом кормления овец, при подготовке их к убою тесно связаны не только количественные, но и качественные показатели мясной продукции. При низком уровне питания больше всего задерживается рост позднее развивающихся частей туловища (поясничная область, таз и грудь) и меньше — рано развивающихся (голова и ноги). Поэтому в тушах хорошо упитанных ягнят удельный вес костей составляет 24-26 %, а в тушах худых сверстников — более 30 %. У взрослых овец эти показатели составляют 16-17 % и 29-30 %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аранине (как и в других видах мяса) высокой категории упитанности больше питательных веществ и выше калорийность в сравнении с мясом низкой упит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затраты корма на единицу прироста тем меньше, чем выше интенсивность отко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корреляции между величиной среднесуточного прироста и потреблением корма на его образование составляет минус 0,8-0,9 с высокой степенью достоверности. Следовательно, чем выше у животных прирост живой массы, тем меньше корма расходуется на его производство. Такая закономерность наблюдается у 5-6-месячных ягн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ная продуктивность животных и эффективность использования корма тесно связаны с уровнем кормления, а также с составом и структурой рац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орме на рационе, в котором зерновым кормом был ячмень, валушки вятской тонкорунной породы в возрасте 8 и 20 месяцев превосходили сверстников, у которых зерновую часть рациона составлял овес, по массе туши, площади мышечного глазка, содержанию в мясе жира, белковому качественному показателю, переваримости. Эти данные свидетельствуют о том, что при откорме овец с использованием в рационе ячменя можно получать не только более тяжелые тушки, но и мясо лучшей пищевой ценности (Вениаминов А. А. 197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ытах на овцах куйбышевской и цигайской пород показано, что полная или частичная замена в рационе силоса сенажом повышает эффективность откорма и улучшает убойные показа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сть роста, уровень мясной производительности, особенно в молодом возрасте, тесно связаны с уровнем протеина в рационе. При откорме ягнят в раннем возрасте уровень переваримого протеина должен составлять 14,5-15 % на 1 к.ед., что обеспечивает увеличение среднесуточного прироста до 200 г/гол и более, сокращает продолжительность откорма и снижает затраты корма на при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ффективность использования питательных веществ рациона влияет физическая структура корма. В ряде работ показано, что более высокий эффект получен при откорме ягнят на полнорационной смеси в рассыпном виде по сравнению с откормом на той же смеси, но в гранулированн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рмливание гранулированной смеси дало меньший эффект, видимо, по причине того, что здесь имеет место перераспределение напряженности пищеварения с желудка на кишечник (</w:t>
      </w:r>
      <w:r>
        <w:rPr>
          <w:sz w:val="28"/>
          <w:szCs w:val="28"/>
        </w:rPr>
        <w:t>Ерохин А.И. 200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гул, откорм овец, реализуемых на мясо, — неотъемлемая часть процесса реализации мясной продуктивности животных и повышения качества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важных условий, определяющих результативность откорма-нагула, - хорошая организация кормления, ухода и содержания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соком уровне кормления сокращаются сроки доведения животных до хороших убойных кондиций, выше прирост живой массы и ниже затраты корма на единицу прироста, а в итоге — ниже себестоимость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З.Н. Федоровой (2003), откорм ягнят ставропольской породы в условиях Саратовской области в период с 4 месяцев (после отъема) до 7 месяцев более результативен в части прироста живой массы, но экономически менее эффективен по причине более высоких затрат на корма и обслуживание животных, находящихся на откорме в сравнении со сверстниками из группы нагула с подкормкой зерносмесью (300г/сут). При откорме норма рентабельности составила 62,9 %, а при нагуле с подкормкой — 77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екоторые технологические факторы, влияющие на откормочные и мясные качества овец. В последнее время в овцеводстве широко применяют механизацию при раздаче корма, уборке навоза, стрижке овец. Для проведения откорма используют механизированные площадки, гранулированные корма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технологии — это, с одной стороны, решение ряда технических, а с другой — более сложных биологическ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ая технология наряду с повышением производительности труда должна соответствовать биологическим особенностям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ращивании и откорме животных заслуживают внимания вопросы состава групп, фронта кормления и поения, площади пола и др. (</w:t>
      </w:r>
      <w:r>
        <w:rPr>
          <w:sz w:val="28"/>
          <w:szCs w:val="28"/>
        </w:rPr>
        <w:t>Ерохин А.И. 200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сследования, в которых показано, что результаты откорма зависят от того, как сформированы группы — из однородных по величине животных или они смешанные (табл. 13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рост живой массы ягнят в зависимости от состава групп и дополнительной освещённости ночью (по Свинченко Т.Т., 1980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075"/>
        <w:gridCol w:w="992"/>
        <w:gridCol w:w="1464"/>
        <w:gridCol w:w="1289"/>
        <w:gridCol w:w="11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яро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ая масса, кг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рост живой массы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игательная активность по шагометру (толчков в сут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чале опыта, 96су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нце опыта, 186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круп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мел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смеш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без но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с дополнительным освещением с 18 до 2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: из представленных в таблице 13 данных видно, что в группах животных, однородных по величине, особенно крупных, выше двигательная активность и ниже прирост живой массы за период опыта (90 дней), по сравнению со сверстниками смешанной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ная активность и агрессивность по отношению друг к другу в однородных группах связана с необходимостью установления иерархического порядка в группе, если животные содержатся на ограниченной площади со строго регламентированным фронтом кормления и по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мешанной группе соотношение особей по величине ближе к естественному, имеющему место в природе, иерархический порядок устанавливается быстрее и в более спокойной обстановке. С этим связаны различия в приросте живой массы. У животных смешанной группы они на 31,6-33,9 % выше, чем у сверстников в однородных по величине группах. Поэтому при формировании групп молодняка для откорма или выращивания в условиях ограниченной площади с регламентированным фронтом кормления и поения проводить сортировку животных по величине нецелесообраз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держании животных с искусственным освещением в течение 6 ч (с 18 до 24 ч) увеличивается по сравнению с контролем активность на 4,6 %, время поедания корма - на 3,2 %, прирост живой массы - на 27,4%. Поэтому при выращивании или откорме овец заслуживает внимания искусственное освещение мест содержания животных в первой половине ночи продолжительностью около 6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орме овец разных половозрастных групп важно правильно определить оптимальные размеры фронта кормления и площади пола для размещения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лощади пола 0,4; 0,6; 0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фронте кормления 20 и 30 см более высокую энергию роста и лучшую оплату корма продукцией на откорме имели баранчики с фронтом кормления 30 см и с площадью пола 0,8 и 0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а период откорма с 6,5 до 8,5 мес. живая масса их достигла 37,7-37,6 кг, прирост 181-180 г/сут, что выше по сравнению с контролем (0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20 см) на 11,8-12,4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осходство ягнят, у которых фронт кормления на 1 голову 30 см, над сверстниками с аналогичной плотностью размещения (0,8; 0,6 и 0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но с фронтом кормления 20 см по поедаемости зеленой массы составило 9,2; 8,5 и 20,2, сена - 8,4; 8,9 и 18,9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доли влияния фронта кормления и площади пола на откормочные качества ягнят показало, что первый фактор оказывает большее влияние (12,9 % при Р&lt;0,001), чем второй (5,8 % при Р&lt;0,0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ремени года, а также погодных и кормовых условий откорм овец проводят: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а пастбище (нагул);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 открытых загонах;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 загонах с навесом;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 закрытых помещениях (овчарнях, кошар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и экспериментальные данные показывают, что при проведении откорма в загонах, оборудованных навесами, получают более высокие результаты по приросту живой массы и оплате корма продукцией по сравнению с откормом на открытых площад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орме в закрытых помещениях следует обращать внимание на температуру, которая должна быть в пределах плюс 6-12°С. Овцы плохо откармливаются, если в помещении высокая температура и недостаточная вентиляция (</w:t>
      </w:r>
      <w:r>
        <w:rPr>
          <w:sz w:val="28"/>
          <w:szCs w:val="28"/>
        </w:rPr>
        <w:t>Ерохин А.И. 2004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овец обусловило уменьшение производства продукции овцеводства. Так, производство баранины в убойной массе составило в 2002 г. по всем категориям хозяйств округа 35,5%, шерсти - 23,3% к уровню их производства в 1990 г., а в сельхозпредприятиях же соответственно 7,7% и 10,8%. Сокращение численности овец, уменьшение производства продукции овцеводства отрицательно сказалось на экономическом положении овцеводческих хозяйств, расположенных в большинстве своем в экстремальных природно-климатических зонах с ограниченными возможностями ведения высокоинтенсивного сельскохозяйственного производства. Уменьшение численности овец обусловило сокращение объемов производства товарной продукции и повышение затрат на ее производство на мелких фермах, что привело к ухудшению общего экономического состояния овцеводческой отрасли в хозяйствах, занимающихся разведением ове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ке восстановление и развитие овцеводческой отрасли должно рассматриваться как необходимость более полного и рационального использования имеющихся кормовых и трудовых ресурсов для производства дешевой животноводческой продукции: продуктов питания (мясо-баранина, молоко) и сырья для легкой промышленности (шерсть, овчина, смуш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ах интенсивного земледелия разведение овец также может способствовать более полному использованию кормовых ресурсов для получения дешев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вцеводческие регионы Южного федерального округа расположены в непосредственной близости к традиционным курортным зонам Северного Кавказа, Черноморского побережья, Крыма, Грузии, крупным промышленным центрам страны связанны с ними с развитой дорожной сетью, что создает хорошие предпосылки для эффективного производства и сбыта баран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редставляет экономический интерес, как источник валютных поступлений, реализация возможности экспорта живых овец в Закавказье, Ближний Восток, а также в страны Европы, где баранина и ягнятина пользуются устойчивым спро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и существенные изменения экономической значимости отдельных видов овцеводческой продукции. До недавнего времени экономика овцеводства в нашей стране базировалась в основном на производстве шерсти, доля которой в общей стоимости продукции этой отрасли обычно достигала 60-80%, а закупочная цена 1 кг шерсти была эквивалентна 20 кг баранины в живой массе, в то время как на мировом рынке соотношение цен на шерсть и баранину взрослых овец было 1:3, а к мясу ягнят 1:1. Высокие цены на шерсть в стране обусловили повышенное внимание к увеличению ее производства и улучшению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снижение спроса на шерстяное сырье, в связи с кризисом шерстеперерабатывающей промышленности страны, разрушением сложившейся ранее системы подготовки шерсти к продаже и реализации значительно уменьшилось ее экономическое значение. Так, в 2002 г цена реализации 1 кг немытой шерсти в среднем по РФ составила 23,6 рубля (с колебаниями по отдельным регионам страны от 4 до 30,0 рублей), в то время как средняя выручка за 1 кг реализованного мяса составила 18,7 руб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, оценивая возможности овцеводства России к адаптации в новых экономических условиях, следует учитывать, что улучшение экономической ситуации в стране, оживление легкой промышленности обеспечат повышение спроса на продукцию овцеводства, в том числе и на шерсть, увеличение производства и улучшение качества которой имеет важное значение для народного хозяйства России. В 1990 году производство шерсти во всех категориях хозяйств России составляло 226,7 тыс. тонн. В 2002 году ее было произведено 42,6 тыс. тонн при минимальной потребности страны в шерстяном сырье, определяемой в 120-130 тыс. тонн. Для покупки недостающего количества шерсти за рубежом необходимо будет ежегодно затрачивать до 400 млн. долларов США. Поэтому в стране следует сохранить тонкорунное овцеводство, составляющее в настоящее время до 80% от общего количества овец. Производство полутонкой (кроссбредной) шерсти следует осуществлять за счет восстановления численности овец мясо-шерстного и мясного направления продуктивности в зонах благоприятных для их разведения. В современных условиях развитие овцеводства, повышение его конкурентоспособности в большой степени обусловлены, прежде всего, его мясной продуктивностью. Мясо овец – баранина относится к наиболее ценным видам мясной продукции и пользуется повышенным спросом на мировом рынке. Наиболее высокая цена на баранину была отмечена в 1996-1997 гг. – 3295-3393 доллара за тонну, в последующие годы она снижалась, а с 2001 г наметилась тенденция к ее повышению (на 11,2%). Цена на баранину в последние годы была выше по сравнению с говядиной на 34-38%, со свининой – на 26-40%, а с мясом птицы – на 39,0-45,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экспорт мяса овец и коз в 2000-2001 гг. колебался на уровне 770 тыс. т. В структуре мирового экспорта мяса всех видов баранина составляла 4-4,5%. Основная часть баранины используется в местах ее производства. За последние 5 лет в Россию было импортировано 24,4 тыс. т. баран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ализация овцеводства на производстве мяса обеспечивает условия для более устойчивого развития этой отрасли. За десятилетие с 1991 по 2000 гг. в странах бывшего СССР общая численность овец уменьшилась на 63,2%. При этом в странах с развитым тонкорунным овцеводством (Россия, Украина, Киргизия, Казахстан) она сократилась на 88,0-67,0%, что связано с кризисным состоянием легкой промышленности, падением спроса на шерстяное и другое сырье. В то же время в ряде стран СНГ, овцеводство которых специализировалось на производстве баранины (Азербайджан, Узбекистан, Туркменистан) и овечьего молока (Молдова) за счет разведения грубошерстных пород численность овец за этот период уменьшилась незначительно, а в ряде стран даже возросла (Электронные ресурсы : http://www.sibpatent.ru/default.asp?xhid=50106&amp;code=683931&amp;sort=1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рзуманян Е.А. Животноводство. – М.: Агропроиздат, 1985.- 201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ев Н.А., Целютин В.К. Овцеводство и технология производства шерсти и баранины. – М.: Агропромиздат, 1990. -32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их А.С. Технология производства продуктов животноводства. – М.: Агропромиздат, 1989.-109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ьцблат А.И., Ерохин А.И., Ульянов А.Н. Селекционно-генетические основы повышения продуктивности овец. – Л.: Агропромиздат.1988. -28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охинА.И. Технология производства продукции овцеводства// Технологические основы производства и переработки продукции животноводства: Учеб. пособие. – М .:Изд-во МГТУ им Н.Э.Баумана,2003.- 369-446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охин А.И., Ерохин С.А. Овцеводство. – М.: Уч/изд.,2004. -213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нко П.В. Технология продуктов убоя. – М.: Колос, 1984.- 87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ясной продуктивности овец: Методические рекомендации / А.А.Вениаминов, С.В.Буйлов, Р.С. Хамицаев и др. – М., 1978.- 45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ранов А.Н., Баринов Н.Д., Авдеенко В.С. Справочник овцевода. -Ростов-на-Дону: Феникс,2003.-123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рина Л.И. Животноводство.- М.: Колос,1985.-289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ев А.И., Ерохин А.И. Овцеводство. – М.: Агропромиздат,1987.-38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ев А.И. Овцеводство и козоводство.- М.: Колос,1987.-137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няковский В.М. Экспертиза мяса и мясопродуктов. Новосибирск.: Изд-во Новосибирского университета, 2001.-526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онов Г.В., Табакова Л.П. Основы зоотехнии. – М.:Академия, 2003.-328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нченко Т.Т. Влияние некоторых технологических факторов на поведение и продуктивность овец в условиях промышленной технологии: Автореф.дисс…канд.с.-х. наук._Ставрополь, 1980.-2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правочник по производству баранины / Сост. В.П.Лушников. - Саратов: Волж. кн. изд-во, 1996.-203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эмонд Д. Рост и развитие мясности у овец. – М.: Сельхозгиз, 1937.-44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в И.и., Васютенкова Н.С. Основы животноводства и зоогигиены. –М.: Высшая школа,1978.-233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8. Электронные ресурсы: http://www.sibpatent.ru/default.asp?xhid=50106&amp;code=683931&amp;sort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Электронные ресурсы : http://agroyug.ru/page/item/_id-641/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0. Электронные ресурсы: http://ssau.saratov.ru/aoh/sgau/news/konfer/konferen8.ht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СТ 1935-55 "Мясо — баранина и козлятина в тушах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5111-55. Овцы и козы для убоя. Определение упит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7596-81. Мясо. Разделка баранины и козлятины для розничной торговли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5:00Z</dcterms:created>
  <dc:creator>Игорь</dc:creator>
  <dc:description/>
  <cp:keywords/>
  <dc:language>en-US</dc:language>
  <cp:lastModifiedBy>SYSTEM</cp:lastModifiedBy>
  <dcterms:modified xsi:type="dcterms:W3CDTF">2011-09-22T18:35:00Z</dcterms:modified>
  <cp:revision>2</cp:revision>
  <dc:subject/>
  <dc:title>Министерство сельского хозяйства Российской Федерации</dc:title>
</cp:coreProperties>
</file>