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Оглавл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hanging="0"/>
        <w:rPr/>
      </w:pPr>
      <w:r>
        <w:rPr/>
        <w:t>1. Типы и размеры свиноводческих предприятий</w:t>
      </w:r>
    </w:p>
    <w:p>
      <w:pPr>
        <w:pStyle w:val="Normal"/>
        <w:ind w:hanging="0"/>
        <w:rPr/>
      </w:pPr>
      <w:r>
        <w:rPr/>
        <w:t>2. Организация кормовой базы и воспроизводства стада</w:t>
      </w:r>
    </w:p>
    <w:p>
      <w:pPr>
        <w:pStyle w:val="Normal"/>
        <w:ind w:hanging="0"/>
        <w:rPr/>
      </w:pPr>
      <w:r>
        <w:rPr/>
        <w:t>3. Организация откорма свиней</w:t>
      </w:r>
    </w:p>
    <w:p>
      <w:pPr>
        <w:pStyle w:val="Normal"/>
        <w:ind w:hanging="0"/>
        <w:rPr/>
      </w:pPr>
      <w:r>
        <w:rPr/>
        <w:t>4. Организация и оплата труда в свиноводстве</w:t>
      </w:r>
    </w:p>
    <w:p>
      <w:pPr>
        <w:pStyle w:val="Normal"/>
        <w:ind w:hanging="0"/>
        <w:rPr/>
      </w:pPr>
      <w:r>
        <w:rPr/>
        <w:t>5. Современное состояние производства и реализации продукции</w:t>
      </w:r>
    </w:p>
    <w:p>
      <w:pPr>
        <w:pStyle w:val="Normal"/>
        <w:ind w:hanging="0"/>
        <w:rPr/>
      </w:pPr>
      <w:r>
        <w:rPr/>
        <w:t>Библиографический список литературы</w:t>
      </w:r>
      <w:r>
        <w:br w:type="page"/>
      </w:r>
    </w:p>
    <w:p>
      <w:pPr>
        <w:pStyle w:val="Normal"/>
        <w:ind w:firstLine="709"/>
        <w:rPr/>
      </w:pPr>
      <w:r>
        <w:rPr/>
        <w:t>Введ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ельское хозяйство состоит из ряда отраслей, отличающихся природными факторами, технологией производства, необходимым комплексом машин, организацией труда и рабочих процессов. Каждой организации присуща своя система организации.</w:t>
      </w:r>
    </w:p>
    <w:p>
      <w:pPr>
        <w:pStyle w:val="Normal"/>
        <w:ind w:firstLine="720"/>
        <w:rPr/>
      </w:pPr>
      <w:r>
        <w:rPr/>
        <w:t>В системе животноводства взаимосвязаны и взаимодействуют материально-технические, технологические и организационно-экономические элементы, которые в совокупности обеспечивают наиболее целесообразное использование скота, повышение его продуктивности, сохранение (при необходимости - увеличение) поголовья и улучшение его качества в целях производства большего объема высококачественной продукции, повышения конкурентоспособности и устойчивости предприятия на рынке при наименьших затратах труда, материально-денежных средств и капитальных вложений.</w:t>
      </w:r>
    </w:p>
    <w:p>
      <w:pPr>
        <w:pStyle w:val="Normal"/>
        <w:ind w:firstLine="720"/>
        <w:rPr/>
      </w:pPr>
      <w:r>
        <w:rPr/>
        <w:t>Отраслевая структура животноводства зависит, прежде всего, от способа и уровня развития кормопроизводства. Так, доля свиней повышается с увеличением доли пашни в составе сельскохозяйственных угодий.</w:t>
      </w:r>
    </w:p>
    <w:p>
      <w:pPr>
        <w:pStyle w:val="Normal"/>
        <w:ind w:firstLine="720"/>
        <w:rPr/>
      </w:pPr>
      <w:r>
        <w:rPr/>
        <w:t>Одним из принципов рациональной организации производства на сельскохозяйственных предприятиях является углубление специализации и рациональное сочетание отраслей. Под специализацией предприятия понимают сосредоточение его деятельности на производстве определенного вида или видов продукции.</w:t>
      </w:r>
    </w:p>
    <w:p>
      <w:pPr>
        <w:pStyle w:val="Normal"/>
        <w:ind w:firstLine="720"/>
        <w:rPr/>
      </w:pPr>
      <w:r>
        <w:rPr/>
        <w:t>На сельскохозяйственных предприятиях этот процесс обычно связан с расширением одной или нескольких отраслей при соответствующем сокращении других. Он может осуществляться до тех пор, пока это экономически выгодно.</w:t>
      </w:r>
    </w:p>
    <w:p>
      <w:pPr>
        <w:pStyle w:val="Normal"/>
        <w:ind w:firstLine="720"/>
        <w:rPr/>
      </w:pPr>
      <w:r>
        <w:rPr/>
        <w:t>Цель специализации сельскохозяйственных предприятий — создание условий для увеличения прибыли, объема производства продукции, снижения издержек, повышения производительности труда, улучшения качества продукции. Переход от многоотраслевых к специализированным хозяйствам с высокой (оптимальной) степенью концентрации производственных ресурсов приобретает особое значение в условиях, когда перед сельским хозяйством стоят задачи повышения эффективности и улучшения качественных показателей. Специализация выступает как организационная предпосылка обеспечения устойчивости сельского хозяйства, роста выхода продукции при высокой эффективности производства, решения социальных проблем деревни.</w:t>
      </w:r>
    </w:p>
    <w:p>
      <w:pPr>
        <w:pStyle w:val="Normal"/>
        <w:ind w:firstLine="720"/>
        <w:rPr/>
      </w:pPr>
      <w:r>
        <w:rPr/>
        <w:t>Актуальность темы курсовой работы состоит в том, что свиноводство поставляет народному хозяйству продукты питания, отличающиеся высокой пищевой ценностью и хорошими вкусовыми качествами, а также сырье для легкой промышленности. В мясном балансе России продукция этой отрасли составляет почти 30 %.</w:t>
      </w:r>
    </w:p>
    <w:p>
      <w:pPr>
        <w:pStyle w:val="Normal"/>
        <w:ind w:firstLine="720"/>
        <w:rPr/>
      </w:pPr>
      <w:r>
        <w:rPr/>
        <w:t>В стране имеются значительные резервы для развития отрасли. Биологические возможности животных (многоплодие, раннее вступление в половую зрелость, короткий период супоросности, скороспелость, всеядность, большой убойный выход, хорошие вкусовые и технологические качества мяса), а также организационно-экономические особенности отрасли (быстрая оборачиваемость стада, потребление преимущественно малообъемных и высокотранспортабельных кормов при хорошей их окупаемости продукцией, расчленение процесса производства на отдельные стадии) позволяют производить свинину в больших количествах на основе интенсивных технологий.</w:t>
      </w:r>
    </w:p>
    <w:p>
      <w:pPr>
        <w:pStyle w:val="Normal"/>
        <w:ind w:firstLine="720"/>
        <w:rPr/>
      </w:pPr>
      <w:r>
        <w:rPr/>
        <w:t>Основная цель работы состоит в исследовании организации производства свинины в нашей стране.</w:t>
      </w:r>
    </w:p>
    <w:p>
      <w:pPr>
        <w:pStyle w:val="Normal"/>
        <w:ind w:firstLine="720"/>
        <w:rPr/>
      </w:pPr>
      <w:r>
        <w:rPr/>
        <w:t>В соответствии с данной целью в исследовании были поставлены следующие задачи:</w:t>
      </w:r>
    </w:p>
    <w:p>
      <w:pPr>
        <w:pStyle w:val="Normal"/>
        <w:ind w:firstLine="720"/>
        <w:rPr/>
      </w:pPr>
      <w:r>
        <w:rPr/>
        <w:t>Рассмотреть типы и размеры свиноводческих предприятий.</w:t>
      </w:r>
    </w:p>
    <w:p>
      <w:pPr>
        <w:pStyle w:val="Normal"/>
        <w:ind w:firstLine="720"/>
        <w:rPr/>
      </w:pPr>
      <w:r>
        <w:rPr/>
        <w:t>Привести пути организации кормовой базы и воспроизводства стада.</w:t>
      </w:r>
    </w:p>
    <w:p>
      <w:pPr>
        <w:pStyle w:val="Normal"/>
        <w:ind w:firstLine="720"/>
        <w:rPr/>
      </w:pPr>
      <w:r>
        <w:rPr/>
        <w:t>Изложить организацию откорма свиней.</w:t>
      </w:r>
    </w:p>
    <w:p>
      <w:pPr>
        <w:pStyle w:val="Normal"/>
        <w:ind w:firstLine="720"/>
        <w:rPr/>
      </w:pPr>
      <w:r>
        <w:rPr/>
        <w:t>Отразить формы организации труда в свиноводстве.</w:t>
      </w:r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  <w:t>1. Типы и размеры свиноводческих предприяти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Производственные типы свиноводческих предприятий, которые по выполняемым функциям подразделяют на две группы: племенные и товарные.</w:t>
      </w:r>
    </w:p>
    <w:p>
      <w:pPr>
        <w:pStyle w:val="Normal"/>
        <w:ind w:firstLine="720"/>
        <w:rPr/>
      </w:pPr>
      <w:r>
        <w:rPr/>
        <w:t>Первая группа включает племенные заводы, совершенствующие породы, создающие породные типы, линии и семейства; племенные репродукторные хозяйства, которые разводят племенных свиней, создаваемых на племенных заводах, выращивают племенной молодняк для товарных хозяйств; племенные репродукторы комплексов и племенные фермы сельскохозяйственных предприятий, поставляющие ремонтный молодняк для товарных репродукторов своих предприятий.</w:t>
      </w:r>
    </w:p>
    <w:p>
      <w:pPr>
        <w:pStyle w:val="Normal"/>
        <w:ind w:firstLine="720"/>
        <w:rPr/>
      </w:pPr>
      <w:r>
        <w:rPr/>
        <w:t>Вторая группа предприятий (включающих и комплексы) подразделяется на репродукторные (производят поросят и выращивают их до 4-месячного возраста); откормочные (получают молодняк для откорма из хозяйств-репродукторов); с законченным циклом (содержат маток, получают молодняк, осуществляют выращивание и откорм поросят).</w:t>
      </w:r>
    </w:p>
    <w:p>
      <w:pPr>
        <w:pStyle w:val="Normal"/>
        <w:ind w:firstLine="720"/>
        <w:rPr/>
      </w:pPr>
      <w:r>
        <w:rPr/>
        <w:t>Для производства свинины с низкой себестоимостью большое значение имеет создание предприятий оптимальных размеров — с такой численностью поголовья, которая обеспечивает рациональную организацию производства продукции. При решении этой проблемы следует учитывать наличие основных производственных ресурсов — кормов, поголовья животных, помещений, средств механизации, квалифицированных кадров. В целях унификации и стандартизации технологии и организации производства продукции отрасли объекты должны иметь типовые (в модульном соотношении) размеры по поголовью животных. Это позволит по мере увеличения производственных ресурсов и накопления опыта развитая свиноводства переходить к более крупным предприятиям и обеспечивать существенное сокращение удельных капиталовложений.</w:t>
      </w:r>
    </w:p>
    <w:p>
      <w:pPr>
        <w:pStyle w:val="Normal"/>
        <w:ind w:firstLine="720"/>
        <w:rPr/>
      </w:pPr>
      <w:r>
        <w:rPr/>
        <w:t>Отечественный и зарубежный опыт показывает, что наиболее эффективны такие свиноводческие хозяйства, тыс. голов в год:</w:t>
      </w:r>
    </w:p>
    <w:p>
      <w:pPr>
        <w:pStyle w:val="Normal"/>
        <w:ind w:firstLine="720"/>
        <w:rPr/>
      </w:pPr>
      <w:r>
        <w:rPr/>
        <w:t>- репродукторные и с законченным производственным циклом — на 2, 3, 6, 8, 12, 24 и более;</w:t>
      </w:r>
    </w:p>
    <w:p>
      <w:pPr>
        <w:pStyle w:val="Normal"/>
        <w:ind w:firstLine="720"/>
        <w:rPr/>
      </w:pPr>
      <w:r>
        <w:rPr/>
        <w:t>- откормочные — на 6, 12, 24, 36 и более;</w:t>
      </w:r>
    </w:p>
    <w:p>
      <w:pPr>
        <w:pStyle w:val="Normal"/>
        <w:ind w:firstLine="720"/>
        <w:rPr/>
      </w:pPr>
      <w:r>
        <w:rPr/>
        <w:t>- племенные — на 0,1, 0,2, 0,3, 0,4 и более.</w:t>
      </w:r>
    </w:p>
    <w:p>
      <w:pPr>
        <w:pStyle w:val="Normal"/>
        <w:ind w:firstLine="720"/>
        <w:rPr/>
      </w:pPr>
      <w:r>
        <w:rPr/>
        <w:t>Размеры фермерских (крестьянских) и личных подсобных хозяйств населения, как и по другим отраслям животноводства, значительно меньше, они определяются наличием соответствующих производственных ресурс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Организация кормовой базы и воспроизводства стад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Около 90 % кормов, потребляемых в свиноводстве, получают в полевых севооборотах при выращивании зерновых, зернобобовых культур, корнеклубнеплодов, а также культур на зеленый корм и силос.</w:t>
      </w:r>
    </w:p>
    <w:p>
      <w:pPr>
        <w:pStyle w:val="Normal"/>
        <w:ind w:firstLine="720"/>
        <w:rPr/>
      </w:pPr>
      <w:r>
        <w:rPr/>
        <w:t>Поэтому решающее значение для создания прочной кормовой базы специализированных предприятий и ферм с преимущественно собственным кормопроизводством имеют совершенство структуры посевных площадей и повышение урожайности кормовых культур, особенно отличающихся высоким содержанием белков и биологически активных веществ (ячмень, овес, горох, люцерна, клевер и др.) При этом следует учитывать, что зерновые корма (ячмень, овес, кукуруза, пшеница и др.) и продукты их переработки могут полностью удовлетворить потребность животных в кормовых единицах и на 60—70 % — в протеине.</w:t>
      </w:r>
    </w:p>
    <w:p>
      <w:pPr>
        <w:pStyle w:val="Normal"/>
        <w:ind w:firstLine="720"/>
        <w:rPr/>
      </w:pPr>
      <w:r>
        <w:rPr/>
        <w:t>Зернобобовые культуры (горох, вика, чечевица и др.) содержат в 2—3 раза больше протеина, чем злаковые, а по аминокислотному составу белка близки к кормам животного происхождения, поэтому целесообразно включение зернобобовых культур, особенно гороха, в структуру посевных площадей. Весьма ценным дополнением к злаковым и бобовым кормам являются отходы от переработки масличных растений (подсолнечника, льна, сои, конопли, хлопчатника и др.) в виде жмыхов и шротов.</w:t>
      </w:r>
    </w:p>
    <w:p>
      <w:pPr>
        <w:pStyle w:val="Normal"/>
        <w:ind w:firstLine="720"/>
        <w:rPr/>
      </w:pPr>
      <w:r>
        <w:rPr/>
        <w:t>Важным резервом укрепления кормовой базы свиноводства является увеличение производства корнеклубнеплодов и силосных культур для приготовления различных кормосмесей и особенно заготовки комбинированного силоса. Включение таких кормов в рационы животных (до 20—25 % по питательности), как показывает опыт передовых хозяйств, позволяет значительно уменьшить расход концентратов. Надо отметить, что в последние годы использование этих традиционных кормов необоснованно снижалось.</w:t>
      </w:r>
    </w:p>
    <w:p>
      <w:pPr>
        <w:pStyle w:val="Normal"/>
        <w:ind w:firstLine="720"/>
        <w:rPr/>
      </w:pPr>
      <w:r>
        <w:rPr/>
        <w:t>В ряде районов важное место в рационе свиней в летний период занимают зеленые корма. Они достаточно дешевы, богаты углеводами, протеином, минеральными веществами и витаминами.</w:t>
      </w:r>
    </w:p>
    <w:p>
      <w:pPr>
        <w:pStyle w:val="Normal"/>
        <w:ind w:firstLine="720"/>
        <w:rPr/>
      </w:pPr>
      <w:r>
        <w:rPr/>
        <w:t>Наиболее ценные зеленые корма — бобовые (люцерна, сладкий люпин, эспарцет, клевер, вика, горох и др.) и злаковые (озимые рожь и пшеница, овес, тимофеевка и др.) культуры, высеваемые в чистом виде или в определенных смесях почти повсеместно. Важно полностью и равномерно обеспечивать свиней зеленым кормом с весны до поздней осени, сокращая за счет этого потребление концентратов (до 25—30 % общей питательности рационов).</w:t>
      </w:r>
    </w:p>
    <w:p>
      <w:pPr>
        <w:pStyle w:val="Normal"/>
        <w:ind w:firstLine="720"/>
        <w:rPr/>
      </w:pPr>
      <w:r>
        <w:rPr/>
        <w:t>По питательной ценности травяная мука (преимущественно искусственной сушки) близка к концентратам (в 1 кг содержится 0,7—0,9 корм. ед.), по содержанию протеина (в 1 кг— 160—230г) она превосходит зерновые корма в 1,5—2 раза, а по содержанию каротина (в 1 кг — 180—350 мг) — в десятки раз. Поэтому ее почти во всех зонах страны следует вводить в рацион свиней для покрытия витаминной и аминокислотной недостаточности концентрированных кормов (до 10—15 % общей питательности).</w:t>
      </w:r>
    </w:p>
    <w:p>
      <w:pPr>
        <w:pStyle w:val="Normal"/>
        <w:ind w:firstLine="720"/>
        <w:rPr/>
      </w:pPr>
      <w:r>
        <w:rPr/>
        <w:t xml:space="preserve">Важным источником кормов являются пищевые отходы, которые в смеси с концентрированными, сочными и зелеными кормами могут широко использоваться для откорма свиней в пригородных зонах. </w:t>
      </w:r>
    </w:p>
    <w:p>
      <w:pPr>
        <w:pStyle w:val="Normal"/>
        <w:ind w:firstLine="720"/>
        <w:rPr/>
      </w:pPr>
      <w:r>
        <w:rPr/>
        <w:t>Корма животного происхождения (молочные продукты, рыба, рыбная, мясная и мясо-костная мука) служат добавками к рационам, состоящим из растительных кормов, для сбалансирования аминокислот, минеральных элементов и витаминов.</w:t>
      </w:r>
    </w:p>
    <w:p>
      <w:pPr>
        <w:pStyle w:val="Normal"/>
        <w:ind w:firstLine="720"/>
        <w:rPr/>
      </w:pPr>
      <w:r>
        <w:rPr/>
        <w:t>Использование кормовых смесей позволяет значительно повысить общую питательность и полноценность кормового белка. В связи с этим широкое развитие должно получить производство полнорационных комбикормов (содержащих в достаточном количестве и пропорциях все незаменимые питательные вещества); комбикормов-концентратов (скармливаемых в смеси с сочными и грубыми кормами); комбикормов-добавок или премиксов (используемых для сбалансирования рационов или концентратных смесей, приготовляемых непосредственно в хозяйствах или на межхозяйственных комбикормовых заводах из зернофуража своего производства).</w:t>
      </w:r>
    </w:p>
    <w:p>
      <w:pPr>
        <w:pStyle w:val="Normal"/>
        <w:ind w:firstLine="720"/>
        <w:rPr/>
      </w:pPr>
      <w:r>
        <w:rPr/>
        <w:t>Применение высокопитательных комбикормов способствует улучшению организации кормления, упрощению механизации этого процесса, увеличению прироста живой массы, а, следовательно, и росту экономической эффективности свиноводства.</w:t>
      </w:r>
    </w:p>
    <w:p>
      <w:pPr>
        <w:pStyle w:val="Normal"/>
        <w:ind w:firstLine="720"/>
        <w:rPr/>
      </w:pPr>
      <w:r>
        <w:rPr/>
        <w:t>Развитие свиноводства и его рентабельность во многом зависят от организации воспроизводства стада, которая включает формирование маточного поголовья, определение сроков случек и опоросов, обоснование структуры и оборота стада, племенную работу, кормление и содержание различных групп животных.</w:t>
      </w:r>
    </w:p>
    <w:p>
      <w:pPr>
        <w:pStyle w:val="Normal"/>
        <w:ind w:firstLine="720"/>
        <w:rPr/>
      </w:pPr>
      <w:r>
        <w:rPr/>
        <w:t>Формирование маточного поголовья должно проводиться за счет высокоплодных и обильномолочных животных, способных давать максимальное число здорового, жизнеспособного и скороспелого молодняка при наименьших затратах труда, кормов и других материальных средств.</w:t>
      </w:r>
    </w:p>
    <w:p>
      <w:pPr>
        <w:pStyle w:val="Normal"/>
        <w:ind w:firstLine="720"/>
        <w:rPr/>
      </w:pPr>
      <w:r>
        <w:rPr/>
        <w:t>Исходя из опыта передовых хозяйств, следует учитывать, что 50—60 % всех затрат при производстве свинины приходится на содержание основного стада и выращивание поросят до передачи их на откорм в возрасте 4 мес. Средняя продолжительность использования основных маток на механизированных фермах хозяйств обычно составляет 3—4 года.</w:t>
      </w:r>
    </w:p>
    <w:p>
      <w:pPr>
        <w:pStyle w:val="Normal"/>
        <w:ind w:firstLine="720"/>
        <w:rPr/>
      </w:pPr>
      <w:r>
        <w:rPr/>
        <w:t>Это означает, что 25—30 % их после этого срока необходимо заменять ремонтным молодняком. Для своевременной выбраковки основных маток и замены их высокопродуктивными в стаде должны быть молодые (проверяемые) матки в большем количестве, чем требуется для ремонта, чтобы отобрать лучших. Однако соотношение основных и проверяемых маток устанавливают в зависимости от конкретных условий (специализации свиноводства, обеспеченности кормами, помещениями, рабочей силой и др.).</w:t>
      </w:r>
    </w:p>
    <w:p>
      <w:pPr>
        <w:pStyle w:val="Normal"/>
        <w:ind w:firstLine="720"/>
        <w:rPr/>
      </w:pPr>
      <w:r>
        <w:rPr/>
        <w:t>На комплексах маточное стадо формируют преимущественно из ремонтного поголовья племенных хозяйств с учетом 40 % его ежегодной выбраковки. Однако для полного удовлетворения потребности комплекса в ремонтном молодняке и снижения затрат на формирование стада целесообразно строительство специальных племенных ферм.</w:t>
      </w:r>
    </w:p>
    <w:p>
      <w:pPr>
        <w:pStyle w:val="Normal"/>
        <w:ind w:firstLine="720"/>
        <w:rPr/>
      </w:pPr>
      <w:r>
        <w:rPr/>
        <w:t>Сроки случек и опоросов в племенных и товарных хозяйствах имеют свои особенности. В племенных предприятиях первую случку хряков проводят в возрасте 11—12 мес. при живой массе 160—180 кг, в товарных хозяйствах — соответственно в 10—11 мес. и при 130—160 кг. Для молодых (проверяемых) свинок в племенных хозяйствах случной возраст должен составлять 10—11 мес., живая масса — 120—140 кг, в товарных — соответственно 9—11 мес. и 100—120 кг. Случной возраст ремонтных свинок на крупных комплексах 8,5 мес. при живой массе не менее 120 кг. Опоросы маток могут быть цикличными (сезонными) и круглогодовыми (равномерными в течение года).</w:t>
      </w:r>
    </w:p>
    <w:p>
      <w:pPr>
        <w:pStyle w:val="Normal"/>
        <w:ind w:firstLine="720"/>
        <w:rPr/>
      </w:pPr>
      <w:r>
        <w:rPr/>
        <w:t>В товарных репродукторных хозяйствах большинства районов страны целесообразны цикличные опоросы (в декабре—марте опоросы основных маток в зимних помещениях, в апреле—июне — молодых маток и в июле—сентябре — вторые опоросы основных маток, с апреля — преимущественно в летних лагерях).</w:t>
      </w:r>
    </w:p>
    <w:p>
      <w:pPr>
        <w:pStyle w:val="Normal"/>
        <w:ind w:firstLine="720"/>
        <w:rPr/>
      </w:pPr>
      <w:r>
        <w:rPr/>
        <w:t>Серьезным недостатком цикличных опоросов является резко выраженная сезонность производства поросят, а, следовательно, и свинины. Равномерные круглогодовые опоросы на комплексах и механизированных фермах позволяют организовать поточное производство поросят и продукции, специализировать труд работников свиноводства, повысить интенсивность использования животных, производственных помещений, сократить затраты на строительство свинарников и мясокомбинатов.</w:t>
      </w:r>
    </w:p>
    <w:p>
      <w:pPr>
        <w:pStyle w:val="Normal"/>
        <w:ind w:firstLine="720"/>
        <w:rPr/>
      </w:pPr>
      <w:r>
        <w:rPr/>
        <w:t>Структура и оборот стада. В свиноводческих хозяйствах, применяющих сезонную систему опоросов, структура стада должна быть следующей: основные матки — 7—8%, свинки старше 9 мес. — 15—16, хряки-производители — 1, ремонтные хрячки старше 6 мес. — 2, поросята в возрасте 2—4 мес. — 11, откормочное поголовье — 62—64 %. На свиноводческих комплексах и механизированных фермах с круглогодовыми равномерными опоросами доля основных свиноматок в помесячном обороте стада может быть снижено до 4—6 %.</w:t>
      </w:r>
    </w:p>
    <w:p>
      <w:pPr>
        <w:pStyle w:val="Normal"/>
        <w:ind w:firstLine="720"/>
        <w:rPr/>
      </w:pPr>
      <w:r>
        <w:rPr/>
        <w:t>Для разработки помесячного плана оборота стада кроме плана случек и опоросов необходимы следующие данные: поголовье свиней на начало планируемого года по половозрастным группам, перспективный план развития отрасли в хозяйстве; объем реализации мяса в федеральный и региональный продовольственные фонды; сроки и размер выбраковки животных основного стада, перевода из одной учетной группы в другую и постановки молодняка на откорм; продолжительность откорма; плановые среднесуточные приросты по группам животных.</w:t>
      </w:r>
    </w:p>
    <w:p>
      <w:pPr>
        <w:pStyle w:val="Normal"/>
        <w:ind w:firstLine="720"/>
        <w:rPr/>
      </w:pPr>
      <w:r>
        <w:rPr/>
        <w:t>На основе помесячного плана разрабатывается сводный годовой план оборота стада. Показатели этих двух планов должны быть строго увязаны между собой. Данные помесячного плана используются также для расчета воспроизводства стада, числа кормо-месяцев (кормо-дней) и среднегодового поголовья учетных групп свиней.</w:t>
      </w:r>
    </w:p>
    <w:p>
      <w:pPr>
        <w:pStyle w:val="Normal"/>
        <w:ind w:firstLine="720"/>
        <w:rPr/>
      </w:pPr>
      <w:r>
        <w:rPr/>
        <w:t>Племенная работа на товарных свиноводческих фермах хозяйств и комплексах проводится следующим образом. Маточное стадо комплектуют матками только одной, наиболее продуктивной и приспособленной к данным условиям породы. Предпочтение отдают чистопородным животным районированной породы как более высокопродуктивным. Хряков в товарных хозяйствах следует иметь двух пород (желательно чистопородных с известным происхождением), чтобы получать для откорма помесный молодняк. Такой породный состав основного поголовья обеспечивает организацию воспроизводства молодняка как для откорма, так и для ремонта стада.</w:t>
      </w:r>
    </w:p>
    <w:p>
      <w:pPr>
        <w:pStyle w:val="Normal"/>
        <w:ind w:firstLine="720"/>
        <w:rPr/>
      </w:pPr>
      <w:r>
        <w:rPr/>
        <w:t>Маточное стадо товарного репродукторного хозяйства делят на две части: племенное и промышленное (производственное). Их содержат раздельно (на разных фермах или в разных свинарниках одной фермы). Основное назначение племенной фермы — производить молодняк при чистопородном разведении для ремонта стада, промышленного стада — поставлять молодняк от межпородного (двухпородного, иногда трехпородного) скрещивания для откорма.</w:t>
      </w:r>
    </w:p>
    <w:p>
      <w:pPr>
        <w:pStyle w:val="Normal"/>
        <w:ind w:firstLine="720"/>
        <w:rPr/>
      </w:pPr>
      <w:r>
        <w:rPr/>
        <w:t>Существенное увеличение продуктивности животных и повышение качества продукции может быть достигнуто за счет более широкого использования эффекта гетерозиса при промышленном скрещивании (преимущественно двух- и трехпородном) и гибридизации свиней (в большинстве случаев межлинейной и породо-линейной): многоплодие маток возрастает до 11 поросят, среднесуточные приросты — на 10—15 %, срок достижения живой массы 100кг сокращается до 170—180 дней, оплата корма продукцией увеличивается на 8—10 %, содержание мяса в тушах возрастает до 60 % при толщине шпика не более 28 мм.</w:t>
      </w:r>
    </w:p>
    <w:p>
      <w:pPr>
        <w:pStyle w:val="Normal"/>
        <w:ind w:firstLine="720"/>
        <w:rPr/>
      </w:pPr>
      <w:r>
        <w:rPr/>
        <w:t>Межпородное скрещивание и гибридизация свиней значительно облегчаются благодаря широкому внедрению искусственного осеменения, при котором нагрузка на хряка повышается в 5—10 раз. К сожалению, помесные свиньи, отличающиеся более высокой продуктивностью при репродукции и откорме, составляют только около 40 % всего поголовья страны (в государствах с высокоразвитым свиноводством — 70-80 %).</w:t>
      </w:r>
    </w:p>
    <w:p>
      <w:pPr>
        <w:pStyle w:val="Normal"/>
        <w:ind w:firstLine="720"/>
        <w:rPr/>
      </w:pPr>
      <w:r>
        <w:rPr/>
        <w:t>Кормление основного стада, ремонтного и откормочного молодняка осуществляют по нормам и рационам, рекомендованным соответствующими научно-исследовательскими учреждениями. На свиноводческих предприятиях, базирующихся преимущественно на кормах собственного производства, необходимо учитывать следующие особенности кормления и содержания поголовья основного стада и молодняка.</w:t>
      </w:r>
    </w:p>
    <w:p>
      <w:pPr>
        <w:pStyle w:val="Normal"/>
        <w:ind w:firstLine="720"/>
        <w:rPr/>
      </w:pPr>
      <w:r>
        <w:rPr/>
        <w:t>Рационы хряков-производителей должны состоять главным образом из концентрированных кормов, к которым добавляют для сбалансированности по протеину, незаменимым аминокислотам и витаминам соответствующее количество жмыха или шрота и кормов животного происхождения.</w:t>
      </w:r>
    </w:p>
    <w:p>
      <w:pPr>
        <w:pStyle w:val="Normal"/>
        <w:ind w:firstLine="720"/>
        <w:rPr/>
      </w:pPr>
      <w:r>
        <w:rPr/>
        <w:t>Кормление супоросных маток и маток, подготавливаемых к случке, должно быть обязательно полноценным, нормированным. Обычно организуют двухразовое кормление (утром и вечером), трехразовое применяют только в тех случаях, когда используют большое количество сочных и грубых кормов. Потребность подсосных маток в кормах, протеине, витаминах и микроэлементах зависит от возраста, живой массы, молочности, числа поросят, а также индивидуальных и породных особенностей животных. В их рацион включают смесь концентрированных кормов, травяную муку, корнеплоды и комбинированный силос, а также корма животного происхождения. Кормление проводят 2—3 раза в день с учетом живой массы и объема рационов.</w:t>
      </w:r>
    </w:p>
    <w:p>
      <w:pPr>
        <w:pStyle w:val="Normal"/>
        <w:ind w:firstLine="720"/>
        <w:rPr/>
      </w:pPr>
      <w:r>
        <w:rPr/>
        <w:t>Примерный состав кормов для поросят в возрасте до 2 мес. следующий, кг: молоко цельное и обрат — 25, концентрированные корма — 20, сочные и зеленые корма — 6, травяная мука и бобовое сено — 4. Для обеспечения нормального роста и развития поросят-сосунов их рационы нужно обогащать минеральными добавками и витаминами в соответствии с нормами кормления.</w:t>
      </w:r>
    </w:p>
    <w:p>
      <w:pPr>
        <w:pStyle w:val="Normal"/>
        <w:ind w:firstLine="720"/>
        <w:rPr/>
      </w:pPr>
      <w:r>
        <w:rPr/>
        <w:t>Отъем поросят от маток в обычных хозяйствах производят, как правило, в 2-месячном возрасте, а в крупных репродукторных хозяйствах и на комплексах подсосный период следует сокращать до 35—40 и 26—30 дней. Это обеспечивает случку маток после отъема в более ранние сроки, что гарантирует получение от них не менее двух опоросов в год, снижает себестоимость откормочного молодняка, позволяет наиболее полно использовать помещения. Однако следует отметить, что для ускоренного отъема необходимы высококачественные скороспелые животные и полноценные кормовые смеси.</w:t>
      </w:r>
    </w:p>
    <w:p>
      <w:pPr>
        <w:pStyle w:val="Normal"/>
        <w:ind w:firstLine="720"/>
        <w:rPr/>
      </w:pPr>
      <w:r>
        <w:rPr/>
        <w:t>В период выращивания поросят-отъемышей основная задача — довести живую массу молодняка, предназначенного для последующего откорма, до 35—40 кг. Так как в средних по размеру хозяйствах ежегодно из основного стада выбраковывают 25—30 % старых и малопродуктивных хряков и маток, поросят для ремонта стада отбирают каждый год.</w:t>
      </w:r>
    </w:p>
    <w:p>
      <w:pPr>
        <w:pStyle w:val="Normal"/>
        <w:ind w:firstLine="720"/>
        <w:rPr/>
      </w:pPr>
      <w:r>
        <w:rPr/>
        <w:t>Предварительный отбор для выращивания на ремонт необходимо проводить в 2-месячном возрасте после отъема от маток. Отобранных животных до 4-месячного возраста следует содержать вместе с другими поросятами-отъемышами, а затем проводить осмотр и окончательный отбор свинок и хрячков, предназначенных для ремонта. В дальнейшем их надо выращивать отдельно от остального молодняка в специальных помещениях.</w:t>
      </w:r>
    </w:p>
    <w:p>
      <w:pPr>
        <w:pStyle w:val="Normal"/>
        <w:ind w:firstLine="720"/>
        <w:rPr/>
      </w:pPr>
      <w:r>
        <w:rPr/>
        <w:t>Среднесуточный прирост живой массы у ремонтных свинок за период выращивания (от 40 до 120 кг) должен быть не ниже 500 г, а у ремонтных хрячков — не ниже 600г. В расчете на 100кг живой массы ремонтному молодняку массой от 40 до 80—90 кг ежесуточно следует скармливать 4,4—5 корм. ед., а массой от 81 до 120—150 — 2,8—3 корм. ед.</w:t>
      </w:r>
    </w:p>
    <w:p>
      <w:pPr>
        <w:pStyle w:val="Normal"/>
        <w:ind w:firstLine="720"/>
        <w:rPr/>
      </w:pPr>
      <w:r>
        <w:rPr/>
        <w:t>Свиней откармливают по рекомендуемым нормам, с тем чтобы среднесуточное потребление кормов находилось на уровне 2,7—3 корм. ед., переваримого протеина — 100—110 г на 1 корм. ед.</w:t>
      </w:r>
    </w:p>
    <w:p>
      <w:pPr>
        <w:pStyle w:val="Normal"/>
        <w:ind w:firstLine="720"/>
        <w:rPr/>
      </w:pPr>
      <w:r>
        <w:rPr/>
        <w:t>Важным фактором повышения эффективности откорма свиней, а следовательно, и всего цикла производства свинины является интенсивное выращивание молодняка с раннего возраста, позволяющее избежать в последующем потери энергии его роста из-за неполноценного кормления и неудовлетворительных условий содержания.</w:t>
      </w:r>
    </w:p>
    <w:p>
      <w:pPr>
        <w:pStyle w:val="Normal"/>
        <w:ind w:firstLine="720"/>
        <w:rPr/>
      </w:pPr>
      <w:r>
        <w:rPr/>
        <w:t>Чем интенсивнее доращивание поросят и больше среднесуточный прирост на этой стадии, тем выше продуктивность животных на откорме, ниже затраты труда, кормов и других средств на 1 ц продукции.</w:t>
      </w:r>
    </w:p>
    <w:p>
      <w:pPr>
        <w:pStyle w:val="Normal"/>
        <w:ind w:firstLine="720"/>
        <w:rPr/>
      </w:pPr>
      <w:r>
        <w:rPr/>
        <w:t>В зависимости от природно-экономической зоны, производственного направления фермы, структуры стада и типа кормления применяют два способа содержания поголовья основного стада, а также откормочного и ремонтного молодняка: групповое свободно-выгульное (матки первых 3 мес супоросности, поросята-отъемыши, ремонтный молодняк); станково-выгулъное групповое или индивидуальное (хряки-производители, матки 3—4 мес. супоросности и подсосные матки с поросятами).</w:t>
      </w:r>
    </w:p>
    <w:p>
      <w:pPr>
        <w:pStyle w:val="Normal"/>
        <w:ind w:firstLine="720"/>
        <w:rPr/>
      </w:pPr>
      <w:r>
        <w:rPr/>
        <w:t>Для крупных свиноводческих предприятий и комплексов рекомендуется следующая концентрация половозрастных групп животных: матки холостые и легкосупоросные — по 10—15 голов, подсосные — индивидуально; поросята-отьемыши, ремонтный и откормочный молодняк — до 25 голов в станке; хряки-производители — индивидуально или группами до 10голов.</w:t>
      </w:r>
    </w:p>
    <w:p>
      <w:pPr>
        <w:pStyle w:val="Normal"/>
        <w:ind w:firstLine="720"/>
        <w:rPr/>
      </w:pPr>
      <w:r>
        <w:rPr/>
        <w:t>Рациональная организация воспроизводства поголовья свиней зависит и от микроклимата помещений, в которых животные содержатся. На основании научных исследований и опыта передовых хозяйств можно рекомендовать следующие основные показатели микроклимата: температура воздуха 12—18 °С, относительная влажность 60—70 %.</w:t>
      </w:r>
    </w:p>
    <w:p>
      <w:pPr>
        <w:pStyle w:val="Normal"/>
        <w:ind w:firstLine="720"/>
        <w:rPr/>
      </w:pPr>
      <w:r>
        <w:rPr/>
        <w:t>Необходимо учитывать также площадь логова и размер фронта кормления, которые должны составлять для хряков-производителей при индивидуальном содержании соответственно 6—7 м2 и 0,5м; при групповом — 3 и 0,5; для подсосных маток — 5—6 и 0,4—0,45; для холостых и супоросных маток — 2 и 0,4—0,45; ремонтного молодняка — 0,7 и 0,3; для поросят 2—4 мес. — 0,3 м2 и 0,2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3. Организация откорма свине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Откорм — заключительный процесс в производстве свинины. От правильной его организации в значительной степени зависят уровень продуктивности животных, качество мясо-сальной продукции и рентабельность отрасли.</w:t>
      </w:r>
    </w:p>
    <w:p>
      <w:pPr>
        <w:pStyle w:val="Normal"/>
        <w:ind w:firstLine="720"/>
        <w:rPr/>
      </w:pPr>
      <w:r>
        <w:rPr/>
        <w:t>Применяются в основном два типа кормления свиней: преимущественно концентратный и концентратно-корнеклубнеплодный (концентратно-силосный). Для каждого из них характерны соответствующие соотношения кормовых компонентов.</w:t>
      </w:r>
    </w:p>
    <w:p>
      <w:pPr>
        <w:pStyle w:val="Normal"/>
        <w:ind w:firstLine="720"/>
        <w:rPr/>
      </w:pPr>
      <w:r>
        <w:rPr/>
        <w:t>Эффективное кормление свиней и рациональное использование кормов, витаминов и различных стимуляторов обеспечиваются при организации производства полноценных комбикормов. Их скармливают также и в составе смешанных рационов вместе с сочными и зелеными кормами.</w:t>
      </w:r>
    </w:p>
    <w:p>
      <w:pPr>
        <w:pStyle w:val="Normal"/>
        <w:ind w:firstLine="720"/>
        <w:rPr/>
      </w:pPr>
      <w:r>
        <w:rPr/>
        <w:t>В зависимости от структуры кормопроизводства свиней кормят влажными рассыпчатыми мешанками из всех видов кормов, входящих в рацион; сухими комбикормами и сырыми измельченными сочными кормами раздельно или в смеси; вареными кормами из пищевых отходов в смеси с концентратами, а также с добавлением сочных и зеленых кормов с учетом сезона.</w:t>
      </w:r>
    </w:p>
    <w:p>
      <w:pPr>
        <w:pStyle w:val="Normal"/>
        <w:ind w:firstLine="720"/>
        <w:rPr/>
      </w:pPr>
      <w:r>
        <w:rPr/>
        <w:t>На комплексах следует применять стандартные комбикорма, сбалансированные по всем питательным веществам и обогащенные премиксами и добавками биологически активных веществ (аминокислот, антибиотиков, антиоксидантов, микроэлементов).</w:t>
      </w:r>
    </w:p>
    <w:p>
      <w:pPr>
        <w:pStyle w:val="Normal"/>
        <w:ind w:firstLine="720"/>
        <w:rPr/>
      </w:pPr>
      <w:r>
        <w:rPr/>
        <w:t>При этом кормление поросят с 2- до 15-недельного возраста надо проводить сухими комбикормами в неограниченном количестве, остального поголовья — комбикормами, разбавленными теплой (до 25 °С) водой в соотношении 1:3.</w:t>
      </w:r>
    </w:p>
    <w:p>
      <w:pPr>
        <w:pStyle w:val="Normal"/>
        <w:ind w:firstLine="720"/>
        <w:rPr/>
      </w:pPr>
      <w:r>
        <w:rPr/>
        <w:t>Кратность кормления зависит в основном от живой массы свиней и состава рациона. Если в рационах преобладают объемистые корма, рекомендуется трехкратное кормление. В остальных случаях, по данным научно-исследовательских учреждений и передовых специализированных предприятий, оно должно быть двукратным.</w:t>
      </w:r>
    </w:p>
    <w:p>
      <w:pPr>
        <w:pStyle w:val="Normal"/>
        <w:ind w:firstLine="720"/>
        <w:rPr/>
      </w:pPr>
      <w:r>
        <w:rPr/>
        <w:t>Различают мясной и беконный виды откорма, а также откорм до жирных кондиций. В соответствии с действующими стандартами свиньи и поросята, предназначенные для убоя, в зависимости от живой массы, толщины шпика и возраста подразделяются на пять категорий: молодняк беконный до 8 мес. включительно живой массой 80—105 кг с толщиной шпика 2,0—3,5 см; молодняк мясной живой массой 60—130 кг с толщиной шпика 1,5—3,4 см; свиньи жирные с толщиной шпика 4,1 см и более; боровы и свиноматки жирные с толщиной шпика 1,5—4 см; поросята-молочники живой массой 4—8 кг.</w:t>
      </w:r>
    </w:p>
    <w:p>
      <w:pPr>
        <w:pStyle w:val="Normal"/>
        <w:ind w:firstLine="720"/>
        <w:rPr/>
      </w:pPr>
      <w:r>
        <w:rPr/>
        <w:t>В специализированных хозяйствах все чаще применяют мелкогрупповое содержание свиней на откорме (не более 10—15 голов в станке). Лишь в отдельных случаях (главным образом при недостатке помещений) допускают содержание свиней более крупными группами (20—25 голов). Однако эффективность использования кормов зависит не только от размеров групп свиней, но и от плотности размещения поголовья, фронта кормления и глубины станка. Опыт передовых хозяйств показывает, что для свиней на откорме эти показатели должны составлять соответственно 0,5—0,7м, 0,30—0,35 и 3—4м. Содержание свиней на откорме — безвыгульное. Оптимальная температура воздуха 16°С, относительная влажность 75 %.</w:t>
      </w:r>
    </w:p>
    <w:p>
      <w:pPr>
        <w:pStyle w:val="Normal"/>
        <w:ind w:firstLine="720"/>
        <w:rPr/>
      </w:pPr>
      <w:r>
        <w:rPr/>
        <w:t>Уровень эффективности свиноводства в значительной мере определяет качество сдаваемой продукции. В общем объеме поступающей в федеральный и региональные продовольственные фонды свинины еще высока доля животных жирных кондиций (около 30%) и весьма незначительна — беконных (1—2%). При современной структуре использования продукции отрасли целесообразно получать примерно 75 % мясной свинины, 10 % беконной и 15 % жирной.</w:t>
      </w:r>
    </w:p>
    <w:p>
      <w:pPr>
        <w:pStyle w:val="Normal"/>
        <w:ind w:firstLine="720"/>
        <w:rPr/>
      </w:pPr>
      <w:r>
        <w:rPr/>
        <w:t>Значительный резерв увеличения производства свинины — снижение падежа животных, который в настоящее время в группе поросят до 4-месячного возраста достигает 13—15 % оборота стада.</w:t>
      </w:r>
    </w:p>
    <w:p>
      <w:pPr>
        <w:pStyle w:val="Normal"/>
        <w:ind w:firstLine="720"/>
        <w:rPr/>
      </w:pPr>
      <w:r>
        <w:rPr/>
        <w:t>Другой резерв — повышение предубойной массы молодняка до 120—125кг (в настоящее время она составляет менее 100кг). Исследованиями и практикой установлено, что доведение среднесдаточной массы каждого животного до 120—125 кг не приводит к существенному перерасходу кормов на производство продукции и снижению ее качества (выход мяса I—II категорий при этом достигает 80 %).</w:t>
      </w:r>
    </w:p>
    <w:p>
      <w:pPr>
        <w:pStyle w:val="Normal"/>
        <w:ind w:firstLine="720"/>
        <w:rPr/>
      </w:pPr>
      <w:r>
        <w:rPr/>
        <w:t>Поэтому вряд ли целесообразно забивать свиней малой массы, так как в этом случае увеличиваются производственные площади, затраты на содержание маточного стада и выращиваемого молодняка, расход высокопитательных кормов. Нужно полнее использовать биологические возможности животных, применяя доступные кормовые смеси (пищевые отходы, где они есть, травяную муку, корнеклубнеплоды, сочные и зеленые корма).</w:t>
      </w:r>
    </w:p>
    <w:p>
      <w:pPr>
        <w:pStyle w:val="Normal"/>
        <w:ind w:firstLine="720"/>
        <w:rPr/>
      </w:pPr>
      <w:r>
        <w:rPr/>
        <w:t>В последние годы на свиноводческих предприятиях и фермах все шире применяют комбикорма собственного производства. Многие хозяйства строят небольшие комбикормовые заводы (цехи), складские помещения и оснащают их соответствующим отечественным или зарубежным оборудованием.</w:t>
      </w:r>
    </w:p>
    <w:p>
      <w:pPr>
        <w:pStyle w:val="Normal"/>
        <w:ind w:firstLine="720"/>
        <w:rPr/>
      </w:pPr>
      <w:r>
        <w:rPr/>
        <w:t>В зависимости от особенностей кормовой базы и набора кормов применяют различные системы кормоприготовления. В свиноводстве широко используют машины, механизмы и устройства как серийного производства, так и сконструированные на местах.</w:t>
      </w:r>
    </w:p>
    <w:p>
      <w:pPr>
        <w:pStyle w:val="Normal"/>
        <w:ind w:firstLine="720"/>
        <w:rPr/>
      </w:pPr>
      <w:r>
        <w:rPr/>
        <w:t>Корма для свиней готовят в специальных помещениях — кормоцехах, оборудованных соответствующей техникой, установленной в определенной технологической последовательности. Промышленность производит как отдельные кормоприготовительные машины и агрегаты, так и комплекты их, особенно для крупных специализированных свиноводческих ферм и предприятий на 3—24тыс. голов и более (для приготовления влажных мешанок, в состав которых входят концентраты, корнеклубнеплоды, силос, масса, молочные отходы, микродобавки, а в пригородных — и пищевые отходы).</w:t>
      </w:r>
    </w:p>
    <w:p>
      <w:pPr>
        <w:pStyle w:val="Normal"/>
        <w:ind w:firstLine="720"/>
        <w:rPr/>
      </w:pPr>
      <w:r>
        <w:rPr/>
        <w:t>Для транспортировки и раздачи кормов применяют различные установки и механизмы как серийного, так и местного производства. На комплексах, где свиней откармливают только кормовыми смесями в виде густых мешанок влажностью ниже 75 %, корм доставляют из кормоцехов в свинарники автосамосвалами, тракторными раздатчиками, электрокарами. В крупных специализированных хозяйствах и на фермах, откармливающих свиней пищевыми отходами или жидкими смесями влажностью более 75%, рекомендуется пневматическая подача кормов с помощью специального комплектного оборудования на 6, 12, 18 и 24 тыс. голов.</w:t>
      </w:r>
    </w:p>
    <w:p>
      <w:pPr>
        <w:pStyle w:val="Normal"/>
        <w:ind w:firstLine="720"/>
        <w:rPr/>
      </w:pPr>
      <w:r>
        <w:rPr/>
        <w:t>Такие способы транспортировки и раздачи кормов способствуют снижению затрат труда и эксплуатационных издержек в 2,5—3,5раза по сравнению с тракторными кормораздатчиками. На свиноводческих предприятиях, где имеются помещения, сблокированные с кормоцехами, используют мобильные электрифицированные раздатчики сухих, влажных и жидких кормов.</w:t>
      </w:r>
    </w:p>
    <w:p>
      <w:pPr>
        <w:pStyle w:val="Normal"/>
        <w:ind w:firstLine="720"/>
        <w:rPr/>
      </w:pPr>
      <w:r>
        <w:rPr/>
        <w:t>Раздачу рассыпных и гранулированных комбикормов при напольном кормлении свиней осуществляют специальными агрегатами или разными их модификациями, а также унифицированными тросошайбовыми механизмами и автокормовозами на шасси с пневмопогрузкой.</w:t>
      </w:r>
    </w:p>
    <w:p>
      <w:pPr>
        <w:pStyle w:val="Normal"/>
        <w:ind w:firstLine="720"/>
        <w:rPr/>
      </w:pPr>
      <w:r>
        <w:rPr/>
        <w:t>При водоснабжении свиноводческих комплексов и ферм широко применяют центробежные погружные электронасосы для подъема воды из скважин, отличающиеся высокой надежностью и производительностью. Для создания запаса воды и поддержания необходимого давления в водозаборной сети обычно используются сборно-блочные водонапорные башни-колонны. Нередко применяют также безбашенные автоматические водоподъемные устройства с вихревым насосом для подъема воды из открытых водоемов или шахтных колодцев (глубиной до 1 5 м) производительностью 5 м3 в 1 ч, а также водоподъемные устройства с насосом для подъема воды из трубчатых колодцев (глубиной до 65 м) произво дительностью 7 м3 в 1 ч.</w:t>
      </w:r>
    </w:p>
    <w:p>
      <w:pPr>
        <w:pStyle w:val="Normal"/>
        <w:ind w:firstLine="720"/>
        <w:rPr/>
      </w:pPr>
      <w:r>
        <w:rPr/>
        <w:t xml:space="preserve">Поение животных обычно осуществляют из сдвоенных автопоилок. Поилки устанавливают внутри свинарника и на выгульных площадках. В последнее время широко применяют бесчашечные (сосковые) поилки для взрослых свинеи и поросят с 18—20-дневного возраста. </w:t>
      </w:r>
    </w:p>
    <w:p>
      <w:pPr>
        <w:pStyle w:val="Normal"/>
        <w:ind w:firstLine="720"/>
        <w:rPr/>
      </w:pPr>
      <w:r>
        <w:rPr/>
        <w:t>Регулирование микроклимата на свиноводческих комплексах обеспечивают центробежные и осевые вентиляторы (для подачи свежего и вытяжки загрязненного воздуха), а также электрокалориферы или калориферы с водяным и паровым источниками подогрева приточного воздуха в зимнее время (для покрытия теплопотерь в зданиях). Широко используют и комплектное вентиляционное оборудование серии «Климат», которое состоит из 10 электровентиляторов и станции автоматического управления. Вентиляторы и калориферы взаимосвязаны и входят в единую вентиляционно-отопительную систему. В небольших свинарниках эффективна вентиляция с помощью различных жалюзийно-фонарных и трубных приточно-вытяжных устройств.</w:t>
      </w:r>
    </w:p>
    <w:p>
      <w:pPr>
        <w:pStyle w:val="Normal"/>
        <w:ind w:firstLine="720"/>
        <w:rPr/>
      </w:pPr>
      <w:r>
        <w:rPr/>
        <w:t>На удаление и утилизацию навоза затрачивают до 60 % труда по уходу за животными. На крупных репродукторных фермах, где применяют измельченную подстилку, для уборки навоза используют транспортеры, обеспечивающие его выгрузку непосредственно в прифермное хранилище или прицеп для вывоза в поле и укладки в штабеля. На откормочных фермах убирают и транспортируют навоз с помощью комплектного оборудования (на 3, 6, 12, 18 и 24 тыс. свиней). На некоторых фермах навоз из свинарников в навозохранилища или на площадки для компостирования транспортируют пневматически.</w:t>
      </w:r>
    </w:p>
    <w:p>
      <w:pPr>
        <w:pStyle w:val="Normal"/>
        <w:ind w:firstLine="720"/>
        <w:rPr/>
      </w:pPr>
      <w:r>
        <w:rPr/>
        <w:t>В свиноводстве находят применение и гидравлическле (самотечные) системы удаления навоза, разные их модификации. С помощью смывных трубопроводов или бачков навоз удаляется из приемных каналов в поперечные каналы-коллекторы, откуда масса самотеком подается в навозосборник, а затем насосами перекачивается в отстойники-накопители или другие сооружения для хранения и переработки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4. Организация и оплата труда в свиноводстве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Основными формами организации труда в свиноводстве являются постоянные производственные бригады, работающие на принципах подряда, аренды и внутрихозяйственной кооперации. В составе крупных бригад целесообразно создавать механизированные звенья по обслуживанию отдельных половозрастных групп животных. Звенья бывают нескольких видов.</w:t>
      </w:r>
    </w:p>
    <w:p>
      <w:pPr>
        <w:pStyle w:val="Normal"/>
        <w:ind w:firstLine="720"/>
        <w:rPr/>
      </w:pPr>
      <w:r>
        <w:rPr/>
        <w:t>Например, группы свиней могут быть закреплены за каждым членом звена, выполняющим полный цикл работ. Иногда внутри звена предусмотрено частичное разделение труда. Тогда отдельные технологические операции (кормление, чистка помещений) каждый работник выполняет в группе самостоятельно, а часть операции (помощь в проведении зооветеринарных мероприятий) — все звено.</w:t>
      </w:r>
    </w:p>
    <w:p>
      <w:pPr>
        <w:pStyle w:val="Normal"/>
        <w:ind w:firstLine="720"/>
        <w:rPr/>
      </w:pPr>
      <w:r>
        <w:rPr/>
        <w:t>Наконец, третий вид организации труда в звене — группа работников коллективно обслуживает закрепленных за ней животных. Такие звенья нужно формировать из квалифицированных работников, способных совмещать несколько функций. Каждый член звена несет ответственность за сохранность поголовья и продукцию. Звенья работают в соответствии с технологическими картами, включающими организационно-технические мероприятия. Технологические карты помогают обеспечить ритмичность работы машин и исполнителей, позволяют систематически контролировать производственную деятельность ферм (цехов). Кроме того, в них разрабатываются наиболее экономичные способы производства свинины (минимальное расходование рабочего времени, основных средств производства, продуктов и материалов).</w:t>
      </w:r>
    </w:p>
    <w:p>
      <w:pPr>
        <w:pStyle w:val="Normal"/>
        <w:ind w:firstLine="720"/>
        <w:rPr/>
      </w:pPr>
      <w:r>
        <w:rPr/>
        <w:t>На крупных свиноводческих предприятиях и комплексах применяют раздельно-цеховую, или поточную, систему организации производства, которая предполагает наличие нескольких цехов, соответствующих биологическим особенностям разных половозрастных групп свиней. Для каждой половозрастной группы устанавливают способы содержания и ухода, определяют конкретные обязанности и оплату труда обслуживающего персонала.</w:t>
      </w:r>
    </w:p>
    <w:p>
      <w:pPr>
        <w:pStyle w:val="Normal"/>
        <w:ind w:firstLine="720"/>
        <w:rPr/>
      </w:pPr>
      <w:r>
        <w:rPr/>
        <w:t>Для повышения продуктивности поголовья, своевременного и последовательного выполнения всех производственных операции на фермах и комплексах устанавливают определенный распорядок дня: одно-, двух- и трехсменный. Рабочий день при односменном режиме делят на части, между которыми устанавливают один или несколько перерывов разной продолжительности, в зависимости от чего односменный режим может быть двухцикличным уплотненным (с перерывом не более 2 ч), двухцикличным растянутым (с перерывом более 2 ч), трехцикличным.</w:t>
      </w:r>
    </w:p>
    <w:p>
      <w:pPr>
        <w:pStyle w:val="Normal"/>
        <w:ind w:firstLine="720"/>
        <w:rPr/>
      </w:pPr>
      <w:r>
        <w:rPr/>
        <w:t>Односменный двухцикличный растянутый и трехцикличный режимы нерациональны, так как смена начинается очень рано (в 5—6 ч) и заканчивается поздно (в 21 ч), рабочий день раздроблен большими перерывами (6 ч), из-за чего общая его продолжительность составляет 15—16 ч. Это лишает работников нормального отдыха, приводит к текучести кадров, ухудшению ухода за поголовьем, снижению производительности труда. Рабочий день при двухцикличном уплотненном режиме труда и отдыха обычно начинается в 8 ч утра и заканчивается в 17— 18 ч с перерывом на обед с 12 до 13—14 ч. Чаще всего такой распорядок применяют на крупных механизированных фермах и комплексах, использующих концентратный тип кормления (сухие корма и влажные мешанки). Он позволяет нормализовать рабочий день, сокращает время общей занятости на фермах.</w:t>
      </w:r>
    </w:p>
    <w:p>
      <w:pPr>
        <w:pStyle w:val="Normal"/>
        <w:ind w:firstLine="720"/>
        <w:rPr/>
      </w:pPr>
      <w:r>
        <w:rPr/>
        <w:t>На многих свиноводческих предприятиях применяется двухсменный режим труда и отдыха, при котором как на репродукторах, так и на откормочных фермах работники получают возможность трудиться 7 ч в сутки без длительных перерывов в течение рабочего дня. Например, первая смена — с 5 до 13 ч с часовым перерывом на завтрак, вторая — с 3 до 21ч с часовым перерывом на обед. При этом за двумя операторами закрепляют удвоенное поголовье. Каждый несет равную ответственность за сохранность животных и получение высокого прироста живой массы, выполняя в течение смены все работы по кормлению, уходу за свиньями и уборке помещения. Переменка обычно производится через неделю. Основными условиями перехода на двусменный режим труда и отдыха являются: наличие средств механизации, обеспечивающих сокращение затрат рабочего времени на выполнение трудоемких технологических операций; рациональный подбор членов звена (с учетом психологической совместимости, добровольности, взаимного доверия исполнителей); четкое распределение обязанностей, равный объем работ; высокая квалификация; внедрение прогрессивных технологий.</w:t>
      </w:r>
    </w:p>
    <w:p>
      <w:pPr>
        <w:pStyle w:val="Normal"/>
        <w:ind w:firstLine="720"/>
        <w:rPr/>
      </w:pPr>
      <w:r>
        <w:rPr/>
        <w:t>Трехсменный режим труда и отдыха характерен для непрерывного производства (котельная — водозабор — очистные сооружения). Он возможен также на фермах хозяйств, использующих отходы свеклы, картофеля и других культур.</w:t>
      </w:r>
    </w:p>
    <w:p>
      <w:pPr>
        <w:pStyle w:val="Normal"/>
        <w:ind w:firstLine="720"/>
        <w:rPr/>
      </w:pPr>
      <w:r>
        <w:rPr/>
        <w:t>Рабочая неделя может быть 6-дневной с одним-двумя выходными днями и 5-дневной с двумя выходными днями. В зависимости от этого планируют месячный и годовой режимы труда и отдыха.</w:t>
      </w:r>
    </w:p>
    <w:p>
      <w:pPr>
        <w:pStyle w:val="Normal"/>
        <w:ind w:firstLine="720"/>
        <w:rPr/>
      </w:pPr>
      <w:r>
        <w:rPr/>
        <w:t>До рабочих режим труда и отдыха доводят в виде конкретного распорядка рабочего дня, графиков согласования работ, сменности, выхода на работу. Основное назначение распорядка — регламентация установленной продолжительности рабочего дня, режима труда и отдыха, числа и характера операций, а также длительности и последовательности их выполнения.</w:t>
      </w:r>
    </w:p>
    <w:p>
      <w:pPr>
        <w:pStyle w:val="Normal"/>
        <w:ind w:firstLine="720"/>
        <w:rPr/>
      </w:pPr>
      <w:r>
        <w:rPr/>
        <w:t>Оплату труда работников свиноводства (как и других отраслей животноводства) в большинстве хозяйств производят из единого фонда потребления, формируемого за счет денежной выручки от реализации продукции и оказываемых услуг (не менее 40 % общей суммы) и части прибыли, остающейся в их распоряжении (определенную ее величину направляют на материальное поощрение работников). Она может осуществляться на основе ранее действовавших 6-разрядных тарифных сеток, скорректированных на конкретные условия хозяйств, и на основе 18-разрядной Единой тарифной сетки (ЕТС), утвержденной постановлением Правительства Российской Федерации в 1992 г. (с последующими изменениями и дополнениями) для работников предприятий и организаций бюджетной сферы.</w:t>
      </w:r>
    </w:p>
    <w:p>
      <w:pPr>
        <w:pStyle w:val="Normal"/>
        <w:ind w:firstLine="720"/>
        <w:rPr/>
      </w:pPr>
      <w:r>
        <w:rPr/>
        <w:t>Основная оплата работников свиноводства производится за количество и качество полученной продукции по сдельно-премиальной и аккордно-премиальной системам, исходя из установленных норм обслуживания животных, их продуктивности, тарифного разряда и дневных тарифных ставок (за 7-часовой рабочий день).</w:t>
      </w:r>
    </w:p>
    <w:p>
      <w:pPr>
        <w:pStyle w:val="Normal"/>
        <w:ind w:firstLine="720"/>
        <w:rPr/>
      </w:pPr>
      <w:r>
        <w:rPr/>
        <w:t>Расценки за продукцию определяют на основе годового тарифного фонда, увеличенного до 150 % (при условии достижения высоких показателей продуктивности животных в целом по закрепленной группе), и предусмотренного на этот период объема производства продукции высокого качества.</w:t>
      </w:r>
    </w:p>
    <w:p>
      <w:pPr>
        <w:pStyle w:val="Normal"/>
        <w:ind w:firstLine="720"/>
        <w:rPr/>
      </w:pPr>
      <w:r>
        <w:rPr/>
        <w:t>Оплата труда рабочих, обслуживающих маток с поросятами до 2 мес., производится за живую массу к отъему, а обслуживающих молодняк всех возрастов или откормочное поголовье — за прирост живой массы. При уходе за хряками-производителями, холостыми и супоросными матками до передачи последних на опорос оплату труда осуществляют в расчете на 1 голову, исходя из тарифных ставок и норм обслуживания. Труд подменных работников оплачивается по тем же расценкам, что и основных, а при обслуживании маточного поголовья — на 10 % выше.</w:t>
      </w:r>
    </w:p>
    <w:p>
      <w:pPr>
        <w:pStyle w:val="Normal"/>
        <w:ind w:firstLine="720"/>
        <w:rPr/>
      </w:pPr>
      <w:r>
        <w:rPr/>
        <w:t>В хозяйствах устанавливают также конкретные показатели и размеры дополнительной оплаты. Наиболее квалифицированным работникам присваивается звание «Мастер животноводства» I и II классов. К заработной плате дополнительно начисляют в первом случае 20 %, во втором — 10 %. На рабочих отрасли распространяется также надбавка к сумме годовой заработной платы за непрерывный стаж работы в данном хозяйстве в порядке и на условиях, установленных действующим законодательством.</w:t>
      </w:r>
    </w:p>
    <w:p>
      <w:pPr>
        <w:pStyle w:val="Normal"/>
        <w:ind w:firstLine="720"/>
        <w:rPr/>
      </w:pPr>
      <w:r>
        <w:rPr/>
        <w:t>Рабочим свиноводческих хозяйств устанавливают премии (от суммы заработной платы, начисленной за расчетный период — месяц, квартал и т. д.): за сохранение обслуживаемых животных, увеличение выхода деловых поросят, повышение оплодотворяемости маточного поголовья; хорошее качество выполнения работ в установленный срок (рабочие по ветеринарной обработке, взвешиванию, приему и перегону животных, а также рабочие вспомогательных цехов и служб).</w:t>
      </w:r>
    </w:p>
    <w:p>
      <w:pPr>
        <w:pStyle w:val="Normal"/>
        <w:ind w:firstLine="720"/>
        <w:rPr/>
      </w:pPr>
      <w:r>
        <w:rPr/>
        <w:t>Труд бригадиров оплачивают в том же порядке, что и свинарей, то есть в зависимости от количества и качества производимой продукции. При этом тарифный разряд бригадиров по оплате труда устанавливают с учетом объема и условий работы, квалификации и образования.</w:t>
      </w:r>
    </w:p>
    <w:p>
      <w:pPr>
        <w:pStyle w:val="Normal"/>
        <w:ind w:firstLine="720"/>
        <w:rPr/>
      </w:pPr>
      <w:r>
        <w:rPr/>
        <w:t>Оплата труда бригадиров (специалистов сельского хозяйства) производится в соответствии с должностными окладами, предусмотренными для данной категории работников, если эти оклады выше тарифных ставок, установленных для оплаты труда бригадиров (не являющихся специалистами сельского хозяйства).</w:t>
      </w:r>
    </w:p>
    <w:p>
      <w:pPr>
        <w:pStyle w:val="Normal"/>
        <w:ind w:firstLine="720"/>
        <w:rPr/>
      </w:pPr>
      <w:r>
        <w:rPr/>
        <w:t>При недостатке денежных средств для выдачи заработной платы хозяйства используют различные формы натуральных выплат и премии (выдача поросят массой 20—40 кг и других видов сельскохозяйственной продукции по установленным ценам, но не более 50—60 % начисленной суммы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Современное состояние производства и реализации продукции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Таблица 1</w:t>
      </w:r>
    </w:p>
    <w:p>
      <w:pPr>
        <w:pStyle w:val="Normal"/>
        <w:ind w:firstLine="720"/>
        <w:rPr/>
      </w:pPr>
      <w:r>
        <w:rPr/>
        <w:t>Отраслевая структура производства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59"/>
        <w:gridCol w:w="1559"/>
      </w:tblGrid>
      <w:tr>
        <w:trPr>
          <w:trHeight w:val="240" w:hRule="exact"/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Отрасли и виды продукции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В среднем за 2 года</w:t>
            </w:r>
          </w:p>
        </w:tc>
      </w:tr>
      <w:tr>
        <w:trPr>
          <w:trHeight w:val="240" w:hRule="exact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40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Зерн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Сахарная свек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Подсолнечни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Овощ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0"/>
              </w:rPr>
              <w:t>Прочая продукция растениевод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Итого по растениеводств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Мясо крупного рогатого ско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Мясо свин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Мясо крупного рогатого ско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0"/>
              </w:rPr>
              <w:t>Прочая продукция животновод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Итого по животноводств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Реализация прочей продукции и усл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Всего по предприятию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аблица 2</w:t>
      </w:r>
    </w:p>
    <w:p>
      <w:pPr>
        <w:pStyle w:val="Normal"/>
        <w:ind w:firstLine="720"/>
        <w:rPr/>
      </w:pPr>
      <w:r>
        <w:rPr/>
        <w:t>Состав и структура земельных угодий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183"/>
        <w:gridCol w:w="1183"/>
        <w:gridCol w:w="1036"/>
        <w:gridCol w:w="1134"/>
        <w:gridCol w:w="1134"/>
      </w:tblGrid>
      <w:tr>
        <w:trPr>
          <w:trHeight w:val="240" w:hRule="exac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Виды угоди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_____г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 % к</w:t>
            </w:r>
          </w:p>
          <w:p>
            <w:pPr>
              <w:pStyle w:val="Normal"/>
              <w:ind w:firstLine="33"/>
              <w:rPr>
                <w:sz w:val="20"/>
              </w:rPr>
            </w:pPr>
            <w:r>
              <w:rPr>
                <w:sz w:val="20"/>
              </w:rPr>
              <w:t xml:space="preserve">______г. </w:t>
            </w:r>
          </w:p>
        </w:tc>
      </w:tr>
      <w:tr>
        <w:trPr>
          <w:trHeight w:val="240" w:hRule="exac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sz w:val="20"/>
              </w:rPr>
              <w:t>Общая земельная площад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Из них с.–х. угодья, в т. ч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Пашн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Сенокос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Пастбищ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Прочие (не с.-х. ) угодь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20"/>
        <w:rPr/>
      </w:pPr>
      <w:r>
        <w:rPr/>
        <w:t>Таблица 3</w:t>
      </w:r>
    </w:p>
    <w:p>
      <w:pPr>
        <w:pStyle w:val="Normal"/>
        <w:ind w:firstLine="720"/>
        <w:rPr/>
      </w:pPr>
      <w:r>
        <w:rPr/>
        <w:t>Обеспеченность предприятия рабочей силой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5"/>
        <w:gridCol w:w="1276"/>
        <w:gridCol w:w="851"/>
        <w:gridCol w:w="1417"/>
      </w:tblGrid>
      <w:tr>
        <w:trPr>
          <w:trHeight w:val="240" w:hRule="exac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_____г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 % к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______г. </w:t>
            </w:r>
          </w:p>
        </w:tc>
      </w:tr>
      <w:tr>
        <w:trPr>
          <w:trHeight w:val="240" w:hRule="exac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 xml:space="preserve">Численность среднегодовых рабочих, 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0"/>
              </w:rPr>
              <w:t>Приходится на одного работника,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с.-х. угод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паш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 xml:space="preserve">Работники животноводства по профес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скотники: треб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142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блица 4</w:t>
      </w:r>
    </w:p>
    <w:p>
      <w:pPr>
        <w:pStyle w:val="Normal"/>
        <w:ind w:firstLine="720"/>
        <w:rPr/>
      </w:pPr>
      <w:r>
        <w:rPr/>
        <w:t>Обеспеченность и использование материальных ресурсов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275"/>
        <w:gridCol w:w="992"/>
      </w:tblGrid>
      <w:tr>
        <w:trPr>
          <w:trHeight w:val="240" w:hRule="exac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853" w:leader="none"/>
              </w:tabs>
              <w:ind w:firstLine="142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  <w:p>
            <w:pPr>
              <w:pStyle w:val="Normal"/>
              <w:tabs>
                <w:tab w:val="clear" w:pos="720"/>
                <w:tab w:val="left" w:pos="3853" w:leader="none"/>
              </w:tabs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ind w:firstLine="142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ind w:firstLine="142"/>
              <w:rPr>
                <w:sz w:val="20"/>
              </w:rPr>
            </w:pPr>
            <w:r>
              <w:rPr>
                <w:sz w:val="20"/>
              </w:rPr>
              <w:t>_____г.</w:t>
            </w:r>
          </w:p>
          <w:p>
            <w:pPr>
              <w:pStyle w:val="Normal"/>
              <w:tabs>
                <w:tab w:val="clear" w:pos="720"/>
                <w:tab w:val="left" w:pos="3853" w:leader="none"/>
              </w:tabs>
              <w:ind w:firstLine="142"/>
              <w:rPr>
                <w:sz w:val="20"/>
              </w:rPr>
            </w:pPr>
            <w:r>
              <w:rPr>
                <w:sz w:val="20"/>
              </w:rPr>
              <w:t xml:space="preserve">в % к </w:t>
            </w:r>
          </w:p>
          <w:p>
            <w:pPr>
              <w:pStyle w:val="Normal"/>
              <w:tabs>
                <w:tab w:val="clear" w:pos="720"/>
                <w:tab w:val="left" w:pos="3853" w:leader="none"/>
              </w:tabs>
              <w:ind w:firstLine="142"/>
              <w:rPr>
                <w:sz w:val="20"/>
              </w:rPr>
            </w:pPr>
            <w:r>
              <w:rPr>
                <w:sz w:val="20"/>
              </w:rPr>
              <w:t>______г.</w:t>
            </w:r>
          </w:p>
          <w:p>
            <w:pPr>
              <w:pStyle w:val="Normal"/>
              <w:tabs>
                <w:tab w:val="clear" w:pos="720"/>
                <w:tab w:val="left" w:pos="3853" w:leader="none"/>
              </w:tabs>
              <w:ind w:firstLine="142"/>
              <w:rPr>
                <w:sz w:val="20"/>
              </w:rPr>
            </w:pPr>
            <w:r>
              <w:rPr>
                <w:sz w:val="20"/>
              </w:rPr>
              <w:t>______г.</w:t>
            </w:r>
          </w:p>
          <w:p>
            <w:pPr>
              <w:pStyle w:val="Normal"/>
              <w:tabs>
                <w:tab w:val="clear" w:pos="720"/>
                <w:tab w:val="left" w:pos="3853" w:leader="none"/>
              </w:tabs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853" w:leader="none"/>
              </w:tabs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1" w:hRule="exac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853" w:leader="none"/>
              </w:tabs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853" w:leader="none"/>
              </w:tabs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ind w:firstLine="142"/>
              <w:rPr>
                <w:sz w:val="20"/>
              </w:rPr>
            </w:pPr>
            <w:r>
              <w:rPr>
                <w:sz w:val="20"/>
              </w:rPr>
              <w:t>Энергонасыщенность, к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ind w:firstLine="142"/>
              <w:rPr>
                <w:sz w:val="20"/>
              </w:rPr>
            </w:pPr>
            <w:r>
              <w:rPr>
                <w:sz w:val="20"/>
              </w:rPr>
              <w:t>Энерговооружённость, к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ind w:firstLine="142"/>
              <w:rPr>
                <w:sz w:val="20"/>
              </w:rPr>
            </w:pPr>
            <w:r>
              <w:rPr>
                <w:sz w:val="20"/>
              </w:rPr>
              <w:t>Наличие, шт.: тра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ind w:firstLine="142"/>
              <w:rPr>
                <w:sz w:val="20"/>
              </w:rPr>
            </w:pPr>
            <w:r>
              <w:rPr>
                <w:sz w:val="20"/>
              </w:rPr>
              <w:t>зерноуборочных комбай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ind w:firstLine="142"/>
              <w:rPr>
                <w:sz w:val="20"/>
              </w:rPr>
            </w:pPr>
            <w:r>
              <w:rPr>
                <w:sz w:val="20"/>
              </w:rPr>
              <w:t>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ind w:firstLine="142"/>
              <w:rPr>
                <w:sz w:val="20"/>
              </w:rPr>
            </w:pPr>
            <w:r>
              <w:rPr>
                <w:sz w:val="20"/>
              </w:rPr>
              <w:t>Энергоёмкость, к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ind w:firstLine="142"/>
              <w:rPr>
                <w:sz w:val="20"/>
              </w:rPr>
            </w:pPr>
            <w:r>
              <w:rPr>
                <w:sz w:val="20"/>
              </w:rPr>
              <w:t xml:space="preserve">Фондонасыщённость, 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ind w:firstLine="142"/>
              <w:rPr>
                <w:sz w:val="20"/>
              </w:rPr>
            </w:pPr>
            <w:r>
              <w:rPr>
                <w:sz w:val="20"/>
              </w:rPr>
              <w:t xml:space="preserve">Фондовооружённость, 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ind w:firstLine="142"/>
              <w:rPr>
                <w:sz w:val="20"/>
              </w:rPr>
            </w:pPr>
            <w:r>
              <w:rPr>
                <w:sz w:val="20"/>
              </w:rPr>
              <w:t xml:space="preserve">Фондоёмкость, 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ind w:firstLine="142"/>
              <w:rPr>
                <w:sz w:val="20"/>
              </w:rPr>
            </w:pPr>
            <w:r>
              <w:rPr>
                <w:sz w:val="20"/>
              </w:rPr>
              <w:t xml:space="preserve">Основные фонды, 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3" w:leader="none"/>
              </w:tabs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аблица 5</w:t>
      </w:r>
    </w:p>
    <w:p>
      <w:pPr>
        <w:pStyle w:val="Normal"/>
        <w:ind w:firstLine="720"/>
        <w:rPr/>
      </w:pPr>
      <w:r>
        <w:rPr/>
        <w:t>Производственно-экономические показатели работы предприятия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1276"/>
        <w:gridCol w:w="992"/>
        <w:gridCol w:w="992"/>
      </w:tblGrid>
      <w:tr>
        <w:trPr>
          <w:trHeight w:val="240" w:hRule="exac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_____г.</w:t>
            </w:r>
          </w:p>
          <w:p>
            <w:pPr>
              <w:pStyle w:val="Normal"/>
              <w:ind w:firstLine="142"/>
              <w:rPr/>
            </w:pPr>
            <w:r>
              <w:rPr>
                <w:sz w:val="20"/>
              </w:rPr>
              <w:t>в % г.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______г.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Произведено на 100 га пашни, 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з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сахарной свек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свин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0"/>
              </w:rPr>
              <w:t>Произведено валовой продукции ( в сопоставимых ценах), тыс. руб</w:t>
            </w:r>
          </w:p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поставимых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на 100 га с. –х. угод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на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Прибыль, всего тыс.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в т. ч. животноводства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0"/>
              </w:rPr>
              <w:t>Уровень рентабельности (+), %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отрасл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Уровень убыточности (-), %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142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142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>
          <w:szCs w:val="28"/>
        </w:rPr>
        <w:t>Таблица 6</w:t>
      </w:r>
    </w:p>
    <w:p>
      <w:pPr>
        <w:pStyle w:val="Normal"/>
        <w:ind w:firstLine="709"/>
        <w:rPr/>
      </w:pPr>
      <w:r>
        <w:rPr/>
        <w:t>Место отрасли в экономике предприятия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</w:tr>
      <w:tr>
        <w:trPr>
          <w:trHeight w:val="240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 xml:space="preserve">Удельный вес товарной продукции анализируемой отрасли в структуре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товарной продукции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товарной продукции отрасли животно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 xml:space="preserve">Удельный вес работников, занятых в отрасли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0"/>
              </w:rPr>
              <w:t>в общей численности работников, занятых в с. –х. производст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численности работников животно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142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/>
        <w:t>Таблица 7</w:t>
      </w:r>
    </w:p>
    <w:p>
      <w:pPr>
        <w:pStyle w:val="Normal"/>
        <w:ind w:firstLine="720"/>
        <w:rPr/>
      </w:pPr>
      <w:r>
        <w:rPr/>
        <w:t>Размер кормовой площади, га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026"/>
        <w:gridCol w:w="1276"/>
        <w:gridCol w:w="958"/>
        <w:gridCol w:w="992"/>
      </w:tblGrid>
      <w:tr>
        <w:trPr>
          <w:trHeight w:val="240" w:hRule="exac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_____г.</w:t>
            </w:r>
          </w:p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в % к </w:t>
            </w:r>
          </w:p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______г.</w:t>
            </w:r>
          </w:p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______г.</w:t>
            </w:r>
          </w:p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1" w:hRule="exac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Кормовые корнеплод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Кукуруза на силос и зелёный кор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Однолетние трав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Многолетние трав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Итого кормовых культу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Всего посев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Сенокос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Пастбищ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аблица 8</w:t>
      </w:r>
    </w:p>
    <w:p>
      <w:pPr>
        <w:pStyle w:val="Normal"/>
        <w:ind w:firstLine="720"/>
        <w:rPr/>
      </w:pPr>
      <w:r>
        <w:rPr/>
        <w:t>Урожайность кормовых культур, ц с 1 га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276"/>
        <w:gridCol w:w="1276"/>
        <w:gridCol w:w="850"/>
        <w:gridCol w:w="1134"/>
      </w:tblGrid>
      <w:tr>
        <w:trPr>
          <w:trHeight w:val="240" w:hRule="exac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_____г.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 xml:space="preserve">в % к 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______г.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______г.</w:t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Кормовые корнепл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 xml:space="preserve">Кукуруза на сило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 xml:space="preserve">Кукуруза на зелёный кор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Однолетние травы: на с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на зелёный к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Многолетние травы: на с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на зелёный к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на сен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аблица 9</w:t>
      </w:r>
    </w:p>
    <w:p>
      <w:pPr>
        <w:pStyle w:val="Normal"/>
        <w:ind w:firstLine="720"/>
        <w:rPr/>
      </w:pPr>
      <w:r>
        <w:rPr/>
        <w:t xml:space="preserve">Выход кормов с кормовой площади, корм. ед.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176"/>
        <w:gridCol w:w="992"/>
        <w:gridCol w:w="1276"/>
        <w:gridCol w:w="850"/>
        <w:gridCol w:w="1134"/>
      </w:tblGrid>
      <w:tr>
        <w:trPr>
          <w:trHeight w:val="240" w:hRule="exac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итательн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_____г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 % к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______г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______г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ормовые корнепло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укуруза на силос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Кукуруза на зелёный корм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днолетние травы: на се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зелёный кор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ноголетние травы: на се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 зелёный кор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 сенаж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енокос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астбищ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Зерновые фуражны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/>
        <w:t>Таблица 10</w:t>
      </w:r>
    </w:p>
    <w:p>
      <w:pPr>
        <w:pStyle w:val="Normal"/>
        <w:ind w:firstLine="720"/>
        <w:rPr/>
      </w:pPr>
      <w:r>
        <w:rPr/>
        <w:t>Обеспеченность скота кормами</w:t>
      </w:r>
    </w:p>
    <w:tbl>
      <w:tblPr>
        <w:tblW w:w="88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309"/>
        <w:gridCol w:w="1134"/>
        <w:gridCol w:w="1134"/>
        <w:gridCol w:w="992"/>
        <w:gridCol w:w="955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Группы кормов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Требуется, 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Выделяется, ц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% обеспеченности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0"/>
              </w:rPr>
              <w:t>В на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орм. 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0"/>
              </w:rPr>
              <w:t>В на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орм. ед. 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0"/>
              </w:rPr>
              <w:t>Концентрированны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Грубые, 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В том числе: се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сен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солом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Сочные 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в том числе сило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зелёные корм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0"/>
              </w:rPr>
              <w:t>Корма животного происхожд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аблица 11</w:t>
      </w:r>
    </w:p>
    <w:p>
      <w:pPr>
        <w:pStyle w:val="Normal"/>
        <w:ind w:firstLine="720"/>
        <w:rPr/>
      </w:pPr>
      <w:r>
        <w:rPr/>
        <w:t>Производство и реализация продукции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276"/>
        <w:gridCol w:w="1134"/>
        <w:gridCol w:w="1134"/>
        <w:gridCol w:w="1134"/>
      </w:tblGrid>
      <w:tr>
        <w:trPr>
          <w:trHeight w:val="240" w:hRule="exac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_____г.</w:t>
            </w:r>
          </w:p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в % к </w:t>
            </w:r>
          </w:p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______г.</w:t>
            </w:r>
          </w:p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______г.</w:t>
            </w:r>
          </w:p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Производство продукции, ц все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в т. ч. на 100 га с. –х. уго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Реализовано всего, 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в т. ч. по 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по барте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в счёт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на рынке и др. канал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Уровень товар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  <w:t>Библиографический список литературы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Запорожец A.М. Аграрное право. – М.: Изд-во Консум, 2002.</w:t>
      </w:r>
    </w:p>
    <w:p>
      <w:pPr>
        <w:pStyle w:val="Normal"/>
        <w:ind w:hanging="0"/>
        <w:rPr/>
      </w:pPr>
      <w:r>
        <w:rPr/>
        <w:t>Организация сельскохозяйственного производства / под ред. Ф.К. Шакирова. - М.: КолосС, 2003. – 504 с.</w:t>
      </w:r>
    </w:p>
    <w:p>
      <w:pPr>
        <w:pStyle w:val="Normal"/>
        <w:ind w:hanging="0"/>
        <w:rPr/>
      </w:pPr>
      <w:r>
        <w:rPr/>
        <w:t>Попов Н.А. Организация сельскохозяйственного производства — М.: Финансы и статистика, 2000. — 320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6.1pt;mso-wrap-distance-left:0pt;mso-wrap-distance-right:0pt;mso-wrap-distance-top:0pt;mso-wrap-distance-bottom:0pt;margin-top:0.05pt;mso-position-vertical-relative:text;margin-left:42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Информблок"/>
    <w:qFormat/>
    <w:rPr>
      <w:rFonts w:cs="Times New Roman"/>
      <w:i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Текст концевой сноски Знак"/>
    <w:qFormat/>
    <w:rPr>
      <w:sz w:val="20"/>
      <w:szCs w:val="20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Основной текст с отступом Знак"/>
    <w:qFormat/>
    <w:rPr>
      <w:sz w:val="28"/>
      <w:szCs w:val="20"/>
    </w:rPr>
  </w:style>
  <w:style w:type="character" w:styleId="21">
    <w:name w:val="Основной текст с отступом 2 Знак"/>
    <w:qFormat/>
    <w:rPr>
      <w:sz w:val="28"/>
      <w:szCs w:val="20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тоговая информация"/>
    <w:basedOn w:val="Normal"/>
    <w:qFormat/>
    <w:pPr>
      <w:tabs>
        <w:tab w:val="clear" w:pos="720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6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7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Подпись к таблице"/>
    <w:basedOn w:val="Normal"/>
    <w:qFormat/>
    <w:pPr>
      <w:ind w:hanging="0"/>
      <w:jc w:val="right"/>
    </w:pPr>
    <w:rPr/>
  </w:style>
  <w:style w:type="paragraph" w:styleId="Style19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20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21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2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3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4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hd w:fill="FFFFFF" w:val="clear"/>
    </w:pPr>
    <w:rPr>
      <w:color w:val="000000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709"/>
    </w:pPr>
    <w:rPr>
      <w:color w:val="00000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680"/>
    </w:pPr>
    <w:rPr/>
  </w:style>
  <w:style w:type="paragraph" w:styleId="Contents3">
    <w:name w:val="TOC 3"/>
    <w:basedOn w:val="Normal"/>
    <w:next w:val="Normal"/>
    <w:pPr>
      <w:ind w:left="560" w:firstLine="680"/>
    </w:pPr>
    <w:rPr/>
  </w:style>
  <w:style w:type="paragraph" w:styleId="Contents4">
    <w:name w:val="TOC 4"/>
    <w:basedOn w:val="Normal"/>
    <w:next w:val="Normal"/>
    <w:pPr>
      <w:ind w:left="840" w:firstLine="680"/>
    </w:pPr>
    <w:rPr/>
  </w:style>
  <w:style w:type="paragraph" w:styleId="Contents5">
    <w:name w:val="TOC 5"/>
    <w:basedOn w:val="Normal"/>
    <w:next w:val="Normal"/>
    <w:pPr>
      <w:ind w:left="1120" w:firstLine="680"/>
    </w:pPr>
    <w:rPr/>
  </w:style>
  <w:style w:type="paragraph" w:styleId="Contents6">
    <w:name w:val="TOC 6"/>
    <w:basedOn w:val="Normal"/>
    <w:next w:val="Normal"/>
    <w:pPr>
      <w:ind w:left="1400" w:firstLine="680"/>
    </w:pPr>
    <w:rPr/>
  </w:style>
  <w:style w:type="paragraph" w:styleId="Contents7">
    <w:name w:val="TOC 7"/>
    <w:basedOn w:val="Normal"/>
    <w:next w:val="Normal"/>
    <w:pPr>
      <w:ind w:left="1680" w:firstLine="680"/>
    </w:pPr>
    <w:rPr/>
  </w:style>
  <w:style w:type="paragraph" w:styleId="Contents8">
    <w:name w:val="TOC 8"/>
    <w:basedOn w:val="Normal"/>
    <w:next w:val="Normal"/>
    <w:pPr>
      <w:ind w:left="1960" w:firstLine="680"/>
    </w:pPr>
    <w:rPr/>
  </w:style>
  <w:style w:type="paragraph" w:styleId="Contents9">
    <w:name w:val="TOC 9"/>
    <w:basedOn w:val="Normal"/>
    <w:next w:val="Normal"/>
    <w:pPr>
      <w:ind w:left="2240" w:firstLine="6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36:00Z</dcterms:created>
  <dc:creator>МИЛЬБЕРГ</dc:creator>
  <dc:description/>
  <cp:keywords/>
  <dc:language>en-US</dc:language>
  <cp:lastModifiedBy>SYSTEM</cp:lastModifiedBy>
  <dcterms:modified xsi:type="dcterms:W3CDTF">2011-09-22T18:36:00Z</dcterms:modified>
  <cp:revision>2</cp:revision>
  <dc:subject>Дополнения для Word 97/2000</dc:subject>
  <dc:title>Библиографический список литературы</dc:title>
</cp:coreProperties>
</file>