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ВГСХ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ческого и энергетического оборуд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ОПРЕДЕЛЕНИЕ ПРОИЗВОДИТЕЛЬНОСТИ ВАКУУМ-НАСОСА ДОИЛЬНОЙ УСТАНОВКИ ПРИ ПОМОЩИ ПРИБОРОВ КИ-4840 И КИ-1413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-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методику и освоить технику определения производительности вакуум-насоса с вакуумной системой, проверки неплотностей к засоренности вакуум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ить устройство приборов КИ-4840 и КИ-1413 для определения производительности вакуумных насосов и методику пользовани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пытным путем производительность вакуум-насоса с вакуумной системой и без нее, проверить неплотности вакуумной системы и засоренность, пользуясь приборами КИ-4840 и КИ-14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ОБОРУ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акуумный насос с вакуумн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боры контроля КИ 4840 и КМ-14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иллиметровая бум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лючи, необходимые для подсоединения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работы доильной установки зависят в первую очередь от надежной работы вакуумных насосов. Стабильность вакуума под соском, постоянство числа пульсаций и соотношения тактов - одно из главнейших требований к машинному доение. При изменении величины вакуума изменяется частота пульсаций. На изменение числа пульсаций животное отзывается так же, как на замену дояра. Например, увеличенье пульсации с 60 до 80 в минуту (у трехтактных доильных аппаратов) снижается продуктивность животных на 15... 16%. Вакуум выше допустимого приводит к наползанию доильных стаканов на соски, что снижает скорость доения или даже прерывает доение. Низкий вакуум приводит к спаданию доильных стаканов с сосков или к прекращению доения. Изменение величины вакуума приводит к колебаниям соотношения тактов, числа пульсаций и нарушает процесс д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снижение производительности вакуумного насоса происходит главным образом за счет увеличения зазоров: осевого - межроторами и крышками; радиального - между ротором и корпусом; зазор между лопатками, и пазами ротора. Увеличение зазоров приводит к повышенному расходу масла. Для контроля производительности применяются приборы "КИ-4840" и "КИ-1413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КИ-4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производительности вакуум-насосов "КИ-484 предназнач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производительности вакуум-насосных доильных установок при рабочем вакууме Р = -5200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или (-0,53 кгс\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или (-52кПа),или (390мм. рт. 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зволяет определить неплотность вакуумной системы и засоренности вакуумной линии доильных установок после монтажа, наладки и во время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ю применения индикатора являются молочные фермы хозяйства эксплуатирующих доильные установки, а также ремонтно-монтажные другие предприятия, занимающиеся техническим сервисом (обслуживанием, ремонтом и монтажом доильных установ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АЯ ХАРАКТЕРИСТИКА "КИ-4840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33035" cy="276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27" t="-13" r="67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"КИ-4840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ндикатора основана на методе определения производительности вакуумных насосов при фиксированной величине вакуума Р=53...54 кПа (Р=0,53...0,5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 сужающимся устройством - кольцевой переменной щ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индикатора и взаимодействие его деталей можно представить но рисункам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илиндрической поверхности корпуса 1 нанесена шкала 7 отсчета целых условных единиц расхода, градуированная от 0 до 5 (цифра 5 соответствует максимальному сечению кольцевой переменной щ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целая условная единица расхода соответствует одному обороту барабана 2, что соответствует осевому перемещению шпинделя на 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арабане 2 неподвижно закреплена шкала 8, с помощью которой можно отсчитать десятые и сотые доли условных единиц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 вакуумметре 3 нанесена риска красного цвета, соответствующая пению рабочего вакуума, равного Р=53...54 кПа (Р=0,53...0,5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"КИ-4840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вводом "КИ-4840" в эксплуатацию необходимо тщательно ознакомиться с руководством (инструкцией); очистить индикатор и его принадлежности от антикоррозийных покрытий соответствует максимальному сечению кольцевой щели). Для установки максимального сечения кольцевой щели необходимо барабан 2 повернуть против часовой стрелки на 5 оборотов, что будет соответствовать 5 делениям по шкале 7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олнения пунктов 1 и 2 можно присоединять "КИ-4840" в любом участке вакуумной линии и проверять вакуумную систему или вакуум-нас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06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Индикатор КИ 4840: 1- корпус индикатора КИ-4840; 2-регулировочная гайка (барабан); 3- вакуумметр; 4- соединительная гайка (переходник); 5- ручка; 6- трубка; 7 - шкала делений на корпусе (вертикальная) - обозначает только целые единицы; 8- шкала делений на барабане (горизонтальная) - обозначает десятые и сотые доли единицы. Постоянная прибора КИ 4840 ровна 20 (К—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Порядок проверки вакуумного насоса с вакуумной систе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дикатор "КИ-4840" присоединяется в вакуумную линию (рисунок 3) посредством одного из переходников к резьбовому гнезду, предварительно вывернутого вакуум регулятора (стрелка У, рисунок 3). Для уплотнения резьбового соединения используются льняные волокна.7,3,9- краны перекрытия вакуум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ращая барабан 2 против часовой стрелки на 5 оборотов, установить число 5, соответствующее максимальному сечению кольцевой переменной щ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ключить в работу вакуум-насос, который предварительно должен выведен на номинальный температурный режим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3300" cy="162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 Схема прибора КИ-4840 для определения производительности вакуумных насосов: 1- корпус индикатора; 2- регулировочная гайка (барабан); 3- вакуумметр; 4- соединительная гайка (переходник); 5- ручка; 6 - губка; 7- шкала делений на корпусе (вертикальная) - обозначает только целые единицы; 8- шкала делений на барабане (горизонтальная) - обозначает десятые и сотые доли единицы, Постоянная прибора КИ-4840 равна 20 (К-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820" cy="112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хема вакуумной линии: 1- вакуум-насос; 2- вакуум-баллон; 3-регулятор вакуума; 4- вакуумметр; 5- краны разборные; 6- вакуум-про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ращая барабан 2 по часовой стрелке, установить рабочий вакуум Р=53...54 кПа (Р=0,53...0,5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очитать показания по шкале корпуса и шкале барабана. Полученное значение умножить на К=20 постоянная индикатора, нанесенная на корпус). Это значение будет определяться производительностью вакуум-насос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в, вакуумной системе доильной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акууме Р=53…54кПа (Р=0,53…0,54кгс/см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ием по вакуумметру 3 индикатора, на шкале 7 корпуса получаю два делания и на шкале 8 барабана 38 делений, то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,38. В этом случае производительность (QA) вакуум-насоса в системе доильной установки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К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 формулу (1)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2,38 и К=20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,38*20 = 47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ходим среднее значение производительност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. ср</w:t>
      </w:r>
      <w:r>
        <w:rPr>
          <w:sz w:val="28"/>
          <w:szCs w:val="28"/>
        </w:rPr>
        <w:t xml:space="preserve"> ) насоса и этому значению делаем заключение (вывод) о пригодности вакуум-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рядок проверки вакуумного насоса без вакуум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м 7 (рис. 3) перекрыть вакуумную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дключается индикатор "КИ-4840" и измерения ведутся аналогично изложенному выше (см. "Порядок проверки вакуумного насоса с вакуумной системой") положения 1,2,3,4. В результате измерений получим производительность вакуумного насоса (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орядок проверки неплотное вакуум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проверку вакуумного насоса с вакуумной системой (пункт "А", положения 1,2,3,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проверку вакуумного насоса без вакуумной системы (пункт "Б", положения 1,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определения неплотности вакуумной системы необходимо из результата проверки по пункту "Б" вычесть результат проверки по В результате проверки по пункту "Б" индикатор показал производительность 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5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а в результате проверки по пункту "А" индикатор показал производительность 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47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неплотность системы (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определится выч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59 - 47,6 = 11,4 м3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ой неплотности ее следует найти и устра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рядок проверки вакуумной линии на засор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дикатор присоединить в конце вакуумной линии (точки М и N, рисунок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акуум-регулятор 3- (рисунок 3) необходимо выключить (догрузить его грузом 3...4 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сти проверку вакуумного насоса с вакуумной системой аналогично (пункт "А", положения 2,3,4). В результате проверки получим производительность вакуумного насоса (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с учетом засоренности вакуум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потери на засоренность (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вакуумной линии путем вычитания из результата проверки по пункту "А" результата проверки по пункту "Г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рки по пункту "А" получена производительность 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7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а в результате проверка по пункту "Г" - 24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тери на засоренность (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определятся выч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ут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47,6 - 24,1 = 23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верки вакуумной линии нужно сделать заключение о годности вакуум-насоса и всей вакуумной системы для дальнейше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КИ-14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"КИ-1413" предназначена для определения Производительности вакуумных насосов и герметичности вакуумной системы доильны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применения прибора та же, что и индикатора "КИ-4840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"КИ-ШЗ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67630" cy="2146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94" t="-17" r="640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"КИ-1413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ка (рисунок 4) состоит из следующих основных узлов и деталей: 1-ротащюнного газового счетчика РС-4С, предназначенного для подсчета количества воздуха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прокачиваемого вакуумным насосом; 2-вакуумметра; 3- крана-дросселя; 4- заглушки (место поступления воздуха при опытах); 5- воздух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"КИ-1413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у для определения производительности вакуумных насосов (Рисунок 4) необходимо поставить вблизи вакуумного насоса на пол и выверить 10 уровню (находится на корпусе прибора). Затем подключить к вакуум трубопроводу на место вакуум регулятора (вакуум-регулятор на время испытаний вывернуть). Включать вакуумный насос можно только при закрытом кране (3) при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закрыть крышку вакуум-баллона и постепенно открывать кран установки (3). Установить на вакуумметре (2) вакуум в пределах (-40 кПа); или,(- 37ОД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или (- 0,4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или (300 мм рт. ст.); дать поработать насосу 10... 15 минут для прогрева, после чего Приступить к замерам для снятия кавитационной характеристики вакуумного насоса с вакуум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805" cy="224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хема прибора КИ-1413 для определения производительности вакуумных нас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Кавитационной характеристикой насоса называется зависимость производительности от вакуума при постоянных оборотах ротора, давления нагнетают и температуры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нятия за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ятия характеристики краном (3) прибора КИ-14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ют изменение вакуума (смотрим по вакуумметру 2) создаваемого насосом. Вакуум устанавливаем 20; 30; 40; 50; 60; 70 кПа (0,2; 0,3; 0,1;0,5; 0,6; 0.7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шесть ступеней - точек). На каждой ступени замеряют расход воздуха по ротационному газовому счетчику (1). В качестве действительного значения производительности берется средняя ели чипа из трех наблю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. Устанавливаем вакуум Рв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алее определяем по ротационному газовому счетчику за какой промежуток времени t (в секундах) проходит определенное количество воздуха Q'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Производительность насоса по данному опыту Q'</w:t>
      </w:r>
      <w:r>
        <w:rPr>
          <w:sz w:val="28"/>
          <w:szCs w:val="28"/>
          <w:vertAlign w:val="subscript"/>
        </w:rPr>
        <w:t xml:space="preserve">н(1)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под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н(1)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Q'*3600)/ t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 xml:space="preserve">н(1) </w:t>
      </w:r>
      <w:r>
        <w:rPr>
          <w:sz w:val="28"/>
          <w:szCs w:val="28"/>
        </w:rPr>
        <w:t>- производительность насоса по данному опыту при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3/ч; Q' - количество воздуха прошедшее через счетчик за время опыт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t - время опыта, с. Опыт проделываем трижды, меняя каждый paз величину Q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величина из трех наблюдений по производительности насоса при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О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д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н ср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н(1)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н(2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н(3)</w:t>
      </w:r>
      <w:r>
        <w:rPr>
          <w:sz w:val="28"/>
          <w:szCs w:val="28"/>
        </w:rPr>
        <w:t>)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'</w:t>
      </w:r>
      <w:r>
        <w:rPr>
          <w:sz w:val="28"/>
          <w:szCs w:val="28"/>
          <w:vertAlign w:val="subscript"/>
        </w:rPr>
        <w:t xml:space="preserve">н ср </w:t>
      </w:r>
      <w:r>
        <w:rPr>
          <w:sz w:val="28"/>
          <w:szCs w:val="28"/>
        </w:rPr>
        <w:t>производительность насоса при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О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 xml:space="preserve">н (1) </w:t>
      </w:r>
      <w:r>
        <w:rPr>
          <w:sz w:val="28"/>
          <w:szCs w:val="28"/>
        </w:rPr>
        <w:t>-производительность насоса по первому опыту при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>н (2)</w:t>
      </w:r>
      <w:r>
        <w:rPr>
          <w:sz w:val="28"/>
          <w:szCs w:val="28"/>
        </w:rPr>
        <w:t xml:space="preserve"> -производительность насоса по второму опыту при вакуум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О кПа (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>н (3)</w:t>
      </w:r>
      <w:r>
        <w:rPr>
          <w:sz w:val="28"/>
          <w:szCs w:val="28"/>
        </w:rPr>
        <w:t xml:space="preserve"> -производительность насоса по третьему опыту при вакууме Рв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 что при величине вакуума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 первом опыте мы имеем величину Q' =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ремя t = 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(формула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 xml:space="preserve">н (1) </w:t>
      </w:r>
      <w:r>
        <w:rPr>
          <w:sz w:val="28"/>
          <w:szCs w:val="28"/>
        </w:rPr>
        <w:t>=0,5*3600/23=78,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опыте мы имеем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' = 0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a t = 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(формула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 xml:space="preserve">н (2) </w:t>
      </w:r>
      <w:r>
        <w:rPr>
          <w:sz w:val="28"/>
          <w:szCs w:val="28"/>
        </w:rPr>
        <w:t>=0,6*3600/23=93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опыте мы имеем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' = 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a t = 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(формула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 xml:space="preserve">н (3) </w:t>
      </w:r>
      <w:r>
        <w:rPr>
          <w:sz w:val="28"/>
          <w:szCs w:val="28"/>
        </w:rPr>
        <w:t>=0,4*3600/23=62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величина производительности насоса из трёх наблюдений при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пределится по формуле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>н (ср) =</w:t>
      </w:r>
      <w:r>
        <w:rPr>
          <w:sz w:val="28"/>
          <w:szCs w:val="28"/>
        </w:rPr>
        <w:t>(78,3+93,9+62,6)/3=78,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спериментальные и расчетные данные заносим в таблицу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Результаты опытов, полученные При помощи прибора КИ-1413</w:t>
      </w:r>
    </w:p>
    <w:tbl>
      <w:tblPr>
        <w:tblW w:w="63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50"/>
        <w:gridCol w:w="850"/>
        <w:gridCol w:w="850"/>
        <w:gridCol w:w="850"/>
        <w:gridCol w:w="850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вторяемость опыта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Вакуум Р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</w:rPr>
              <w:t>, кПа (кгс/с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 (0,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 (0,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 (0,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 (0,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 (0,6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вая Q'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Q'</w:t>
            </w:r>
            <w:r>
              <w:rPr>
                <w:szCs w:val="28"/>
                <w:vertAlign w:val="subscript"/>
              </w:rPr>
              <w:t>н (1) ,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торая Q'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Q'</w:t>
            </w:r>
            <w:r>
              <w:rPr>
                <w:szCs w:val="28"/>
                <w:vertAlign w:val="subscript"/>
              </w:rPr>
              <w:t>н (2) ,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етья Q'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Q'</w:t>
            </w:r>
            <w:r>
              <w:rPr>
                <w:szCs w:val="28"/>
                <w:vertAlign w:val="subscript"/>
              </w:rPr>
              <w:t>н (3) ,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Q'</w:t>
            </w:r>
            <w:r>
              <w:rPr>
                <w:szCs w:val="28"/>
                <w:vertAlign w:val="subscript"/>
              </w:rPr>
              <w:t>н (1)</w:t>
            </w:r>
            <w:r>
              <w:rPr>
                <w:szCs w:val="28"/>
              </w:rPr>
              <w:t xml:space="preserve"> +Q'</w:t>
            </w:r>
            <w:r>
              <w:rPr>
                <w:szCs w:val="28"/>
                <w:vertAlign w:val="subscript"/>
              </w:rPr>
              <w:t>н (2)</w:t>
            </w:r>
            <w:r>
              <w:rPr>
                <w:szCs w:val="28"/>
              </w:rPr>
              <w:t xml:space="preserve"> +Q'</w:t>
            </w:r>
            <w:r>
              <w:rPr>
                <w:szCs w:val="28"/>
                <w:vertAlign w:val="subscript"/>
              </w:rPr>
              <w:t xml:space="preserve">н (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Q'</w:t>
            </w:r>
            <w:r>
              <w:rPr>
                <w:szCs w:val="28"/>
                <w:vertAlign w:val="subscript"/>
              </w:rPr>
              <w:t>н ср ,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ытов построить навигационную характеристику. Качественный график кавигационной характеристики показан на рисунк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график видим, что при рабочем вакууме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3...54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53...0,5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оизводительность насоса Q'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акуумного насоса типа УВУ при разряжении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3...54 кПа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53...0,5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должна быть не менее 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у нас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то есть вакуумный насос может быть применен в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9:00Z</dcterms:created>
  <dc:creator>Димон</dc:creator>
  <dc:description/>
  <cp:keywords/>
  <dc:language>en-US</dc:language>
  <cp:lastModifiedBy>SYSTEM</cp:lastModifiedBy>
  <dcterms:modified xsi:type="dcterms:W3CDTF">2011-09-22T18:39:00Z</dcterms:modified>
  <cp:revision>2</cp:revision>
  <dc:subject/>
  <dc:title>ВГСХА</dc:title>
</cp:coreProperties>
</file>