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ммиачные удоб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дный аммиак или аммиачная в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очев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триевая селит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льфат аммо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алийные удоб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таш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льфат кал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осфорные удоб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войной суперфосф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перфосф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сфоритная му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Комплексные удоб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ммофо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ли-магнез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итроаммофо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итрофо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еральные удобрения - источник различных питательных элементов для растений, в первую очередь это азот, фосфор и калий, а затем кальций, магний, сера, железо. Все эти элементы относятся к группе макроэлементов, так как они поглощаются растениями в значительных количествах. При полном отсутствии любого элемента в почве растение не может расти и развиваться нормально. Все минеральные элементы участвуют в сложных преобразованиях органических веществ, образующихся в процессе фотосинтеза. Растения для образования своих органов - стеблей, листьев, цветков, плодов, клубней - используют минеральные питательные элементы в разных соотношениях.</w:t>
      </w:r>
    </w:p>
    <w:p>
      <w:pPr>
        <w:pStyle w:val="Normal"/>
        <w:rPr/>
      </w:pPr>
      <w:r>
        <w:rPr/>
        <w:t>В целом прогнозируется, что в течение оставшихся лет текущего десятилетия мировое потребление минеральных удобрений будет увеличиваться в соответствии с ростом мирового населения. Несмотря на то, что в развитых странах Западной и Восточной Европы, включая бывший СССР и Северную Америку, живёт лишь около четверти населения земного шара, в 1990 году на эти страны приходилось 56% от общего мирового потребления минеральных удобрений. Однако доля развивающихся стран в общем, объёме потребления увеличилась с 29% в 1980 году до 44% в 1990 году и ожидается, что эта доля будет продолжать увеличиваться, хотя и более медленными темпами, чем в 80-е годы. Потребление в Северной Америке и Западной Европе, по-видимому, сократится из-за изменений в сельскохозяйственной политике (в частности, из-за мер, направленных на сокращение излишков продукции растениеводства в Западной Европе), а также из-за возрастающей обеспокоенности по поводу экологических проблем, которая в некоторых из этих стран привела к введению законодательных актов, направленных на защиту окружающей среды. Опасения, связанные с нитратами, (сильные в Западной Европе), распространяются на другие развитые регионы. Уже отмечено, и, по-видимому, будет продолжаться сокращение потребления минеральных удобрений в Восточной Европе и бывшем СССР - вследствие недавних экономических изменений. Приведённый прогноз по увеличению спроса в этих регионах, безусловно, нуждается в пересмотре в свете последних экономических изменений.</w:t>
      </w:r>
    </w:p>
    <w:p>
      <w:pPr>
        <w:pStyle w:val="Normal"/>
        <w:rPr/>
      </w:pPr>
      <w:r>
        <w:rPr/>
        <w:t>Согласно более позднему прогнозу, в бывшем СССР и Восточной Европе общее потребление минеральных удобрений будет сокращаться приблизительно на 3 млн. т в год. В целом, однако, прогнозируется, что мировое потребление удобрений будет увеличиваться. [14]</w:t>
      </w:r>
    </w:p>
    <w:p>
      <w:pPr>
        <w:pStyle w:val="Normal"/>
        <w:rPr/>
      </w:pPr>
      <w:r>
        <w:rPr/>
        <w:t>Целью этой курсовой работы является обобщение современных сведений о выпуске минеральных удобрений, особенностях их использования в зависимости от физиологического действия, химического состава, а также собраны некоторые сведения об истории их разработки.</w:t>
      </w:r>
    </w:p>
    <w:p>
      <w:pPr>
        <w:pStyle w:val="Normal"/>
        <w:rPr/>
      </w:pPr>
      <w:r>
        <w:rPr/>
        <w:t>Немаловажным является также разработка справочных материалов, которые могут быть использованы для создания электронных изданий и в курсе преподавания химии в школах.</w:t>
      </w:r>
    </w:p>
    <w:p>
      <w:pPr>
        <w:pStyle w:val="Normal"/>
        <w:rPr/>
      </w:pPr>
      <w:r>
        <w:rPr/>
        <w:t>Курсовая состоит из четырех разделов, иллюстративного материала и списка использованной литературы.</w:t>
      </w:r>
      <w:r>
        <w:br w:type="page"/>
      </w:r>
    </w:p>
    <w:p>
      <w:pPr>
        <w:pStyle w:val="Heading2"/>
        <w:ind w:hanging="0"/>
        <w:rPr/>
      </w:pPr>
      <w:r>
        <w:rPr/>
        <w:t>1. Аммиачные удоб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миачная селитра - (</w:t>
      </w:r>
      <w:r>
        <w:rPr>
          <w:lang w:val="en-US"/>
        </w:rPr>
        <w:t>N</w:t>
      </w:r>
      <w:r>
        <w:rPr/>
        <w:t>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), содержащая 34-35% азота, наиболее распространенная форма азотных удобрений. Соль бесцветна, гигроскопична </w:t>
      </w:r>
      <w:r>
        <w:rPr>
          <w:lang w:val="en-US"/>
        </w:rPr>
        <w:t>t</w:t>
      </w:r>
      <w:r>
        <w:rPr/>
        <w:t xml:space="preserve"> пл. - 169,6, поэтому выпускается в гранулированном виде (диаметр гранул 1-3 мм) и хранится в сухом помещении в пятислойных бумажных или полиэтиленовых мешках. [1]</w:t>
      </w:r>
    </w:p>
    <w:p>
      <w:pPr>
        <w:pStyle w:val="Normal"/>
        <w:rPr/>
      </w:pPr>
      <w:r>
        <w:rPr/>
        <w:t>Значение азотного удобрения для растений, а также роль бобовых культур (связывающих молекулярный азот) в обогащении почвы азотом были показаны французским ученым Буссенго (современник Либиха), который уже тогда отмечал положительное действие чилийской селитры как удобрения. [7]</w:t>
      </w:r>
    </w:p>
    <w:p>
      <w:pPr>
        <w:pStyle w:val="Normal"/>
        <w:rPr/>
      </w:pPr>
      <w:r>
        <w:rPr/>
        <w:t>При внесении данного удобрения в кислую почву необходимо опережающее известкование, поскольку аммиачная селитра - физиологически кислое удобрение. При его использование нужно помнить, что одна половина азота содержится в форме аммония, который способен поглощаться почвой, другая - в форме нитратов, обладающих большой подвижностью в почвенном растворе. Это позволяет широко дифференцировать способы, дозы и сроки применения в зависимости от свойств почвы, климата и биологических особенностей удобряемых культур. Аммиачную селитру вносят в качестве допосевного удобрения. [3]</w:t>
      </w:r>
    </w:p>
    <w:p>
      <w:pPr>
        <w:pStyle w:val="Normal"/>
        <w:rPr/>
      </w:pPr>
      <w:r>
        <w:rPr/>
        <w:t>Соль получается при нейтрализации азотной кислоты аммиаком.</w:t>
      </w:r>
      <w:r>
        <w:br w:type="page"/>
      </w:r>
    </w:p>
    <w:p>
      <w:pPr>
        <w:pStyle w:val="Normal"/>
        <w:rPr/>
      </w:pPr>
      <w:r>
        <w:rPr/>
        <w:t>Производство минеральных удобрений по видам, тыс. т</w:t>
      </w:r>
    </w:p>
    <w:p>
      <w:pPr>
        <w:pStyle w:val="Normal"/>
        <w:rPr/>
      </w:pPr>
      <w:r>
        <w:rPr/>
        <w:drawing>
          <wp:inline distT="0" distB="0" distL="0" distR="0">
            <wp:extent cx="411099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2000 г. производство минеральных удобрений сократилось по сравнению с 1990 г. в 1,3 раза, в том числе азотных - в 1,2 раза, фосфорных - в 2,1 раза, производство калийных удобрений увеличились в 1,03 раза (рис.1).</w:t>
      </w:r>
    </w:p>
    <w:p>
      <w:pPr>
        <w:pStyle w:val="Normal"/>
        <w:rPr/>
      </w:pPr>
      <w:r>
        <w:rPr/>
        <w:t>В последние десять лет в производстве минеральных удобрений наблюдалась тенденция к снижению относительных объемов выпуска фосфорных и росту производства калийных удобрений. [14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одный аммиак или аммиачная 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ный аммиак или аммиачная вода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OH</w:t>
      </w:r>
      <w:r>
        <w:rPr/>
        <w:t xml:space="preserve"> - раствор аммиака в воде, содержащий 20-25% аммиака. Для удобрения применяют водный аммиак двух сортов: с содержанием 20% аммиака (16%N) и 25% (20,5 </w:t>
      </w:r>
      <w:r>
        <w:rPr>
          <w:lang w:val="en-US"/>
        </w:rPr>
        <w:t>N</w:t>
      </w:r>
      <w:r>
        <w:rPr/>
        <w:t>). При температуре 15</w:t>
      </w:r>
      <w:r>
        <w:rPr>
          <w:vertAlign w:val="superscript"/>
        </w:rPr>
        <w:t>0</w:t>
      </w:r>
      <w:r>
        <w:rPr/>
        <w:t>С удельный вес водного аммиака первого сорта составляет 0,910. Второго сорта - 0,927. Аммиачная вода не разрушает черные металлы, замерзает при температуре - 33-56</w:t>
      </w:r>
      <w:r>
        <w:rPr>
          <w:vertAlign w:val="superscript"/>
        </w:rPr>
        <w:t>0</w:t>
      </w:r>
      <w:r>
        <w:rPr/>
        <w:t xml:space="preserve">С. Ее лучше перевозить на близкие расстояния. Азот в этих удобрениях находится в основном в форме свободного аммиака, и только незначительная часть в виде катиона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. Это определяет их отличие от твердых нитратных и аммонийных азотных удобрений не только по физическим, но и по агрохимическим свойствам. [1]</w:t>
      </w:r>
    </w:p>
    <w:p>
      <w:pPr>
        <w:pStyle w:val="Normal"/>
        <w:rPr/>
      </w:pPr>
      <w:r>
        <w:rPr/>
        <w:t>Начало использования аммиака связано с именем советского ученого Прянишникова Д.Н. (1865-1948). Он создал основную теорию азотного питания растений. Ученые и практики были убеждены, что растения могут питаться лишь нитратным азотом селитры, и констатировали, что внесение аммонийных удобрений вызывает угнетение и гибель растений. Но многолетние исследования Д.Н. Прянишникова свидетельствуют о том, что растения не только способны усваивать азот из аммония, но и поглощают его быстрее нитратного. [6]</w:t>
      </w:r>
    </w:p>
    <w:p>
      <w:pPr>
        <w:pStyle w:val="Normal"/>
        <w:rPr/>
      </w:pPr>
      <w:r>
        <w:rPr/>
        <w:t xml:space="preserve">По агрономической эффективности жидкий аммиак не уступает твердым азотным удобрениям, а в некоторых случаях может быть более эффективным, в частности на легких почвах в условиях орошения или в увлажненных районах. Чтобы исключить потери азота при улетучивании аммиака, жидкие азотные удобрения необходимо заделывать в почву в зависимости от дозы азота и типа почв на глубину: безводный аммиак - 14-18 см, водный - 10-12 см. [4] Выпуск аммиака, сырья для производства азотных удобрений, по итогам </w:t>
      </w:r>
      <w:r>
        <w:rPr>
          <w:lang w:val="en-US"/>
        </w:rPr>
        <w:t>I</w:t>
      </w:r>
      <w:r>
        <w:rPr/>
        <w:t xml:space="preserve"> полугодия 2005 года возрос на 16% до 1,3 млн [15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оче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чевина - [</w:t>
      </w:r>
      <w:r>
        <w:rPr>
          <w:lang w:val="en-US"/>
        </w:rPr>
        <w:t>CO</w:t>
      </w:r>
      <w:r>
        <w:rPr/>
        <w:t xml:space="preserve"> (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bscript"/>
        </w:rPr>
        <w:t>2</w:t>
      </w:r>
      <w:r>
        <w:rPr/>
        <w:t>] содержит 46% азота. Это самое концентрированное из твердых азотных удобрений. Азот в мочевине находится в органической форме в виде амида карбаминовой кислоты. Мочевина биологически кислое удобрение. По величине потенциальной кислотности она близка к аммиачной селитре. Выпускается в гранулированном виде (диаметр гранул 0,2-2,5 мм их покрывают жировой добавкой), обладает хорошими свойствами, слабо слеживается при хранении. Хорошо растворима в воде, спиртах, аммиаке, плохо - в эфире. [5]</w:t>
      </w:r>
    </w:p>
    <w:p>
      <w:pPr>
        <w:pStyle w:val="Normal"/>
        <w:rPr/>
      </w:pPr>
      <w:r>
        <w:rPr/>
        <w:t>Мочевина конечный продукт обмена белков у многих беспозвоночных, рыб, земноводных, млекопитающих, человека. Открыта французским химиком И. Руэлем в 1773 году. Мочевина входит в состав многих гигиенических и косметических средств. [9]</w:t>
      </w:r>
    </w:p>
    <w:p>
      <w:pPr>
        <w:pStyle w:val="Normal"/>
        <w:rPr/>
      </w:pPr>
      <w:r>
        <w:rPr/>
        <w:t>Мочевину эффективно применять во всех почвенных зонах страны. Особенно перспективно применение ее в районах орошения (хлопчатник) и во влажных субтропиках. Лучше ее вносить за 10-15 дней до посева, после разложения биурета. В почве она растворяется и под действием фермента уреазы превращается в углекислый аммоний. При использовании в качестве некорневой подкормки концентрация раствора до 5% не вызывает ожога листьев. [7]</w:t>
      </w:r>
    </w:p>
    <w:p>
      <w:pPr>
        <w:pStyle w:val="Normal"/>
        <w:rPr/>
      </w:pPr>
      <w:r>
        <w:rPr/>
        <w:t>Мочевина получается в результате взаимодействия углекислого газа и аммиака при высоком давлении и темпе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+2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= (</w:t>
      </w:r>
      <w:r>
        <w:rPr>
          <w:lang w:val="en-US"/>
        </w:rPr>
        <w:t>NH</w:t>
      </w:r>
      <w:r>
        <w:rPr/>
        <w:t xml:space="preserve">2) 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енный потенциал химической индустрии в России размещен на 58 предприятиях, расположенных практически во всех регионах России, кроме Дальнего Востока. Их общая мощность - 19,6 млн. т в 100% питательных веществ, объем действующих мощностей на 1 января 2001 г составил 18,1 млн. т. Четырнадцать предприятий имеют ежегодный выпуск свыше 300 тыс. т. (в 100% питательных веществ). Основными из них являются: ОАО "Уралкалий", ОАО "Сильвинит", ОАО "Аммофос", ОАО "Кирово-Чепецкий ХК", ОАО "Воскресенские минудобрения" и ОАО "Акрон" (г. Новгород), которые успешно действуют не только на внутреннем рынке, но и на внешнем. В современных условиях их производственный потенциал используется на 70 - 88% против среднеотраслевого показателя 59,1%. [14]</w:t>
      </w:r>
      <w:r>
        <w:br w:type="page"/>
      </w:r>
    </w:p>
    <w:p>
      <w:pPr>
        <w:pStyle w:val="Heading2"/>
        <w:ind w:hanging="0"/>
        <w:rPr/>
      </w:pPr>
      <w:r>
        <w:rPr/>
        <w:t>Натриевая сели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триевая селитра 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 xml:space="preserve"> - в химически чистом виде бесцветные кристаллы, хорошо растворимые в воде. В сельском хозяйстве применяют техническую натриевую селитру представляющую собой кристаллы сероватого или желтоватого цвета. В первом сорте должно содержатся </w:t>
      </w:r>
      <w:r>
        <w:rPr>
          <w:lang w:val="en-US"/>
        </w:rPr>
        <w:t>NaNO</w:t>
      </w:r>
      <w:r>
        <w:rPr>
          <w:vertAlign w:val="subscript"/>
        </w:rPr>
        <w:t xml:space="preserve"> 3</w:t>
      </w:r>
      <w:r>
        <w:rPr/>
        <w:t xml:space="preserve"> - не менее 99%, влаги не более 1%, во втором соответственно 98% и 2%. Удобрение гигроскопично, при хранении слеживается, рассеиваемость удовлетворительная лишь в сухом состоянии. [5]</w:t>
      </w:r>
    </w:p>
    <w:p>
      <w:pPr>
        <w:pStyle w:val="Normal"/>
        <w:rPr/>
      </w:pPr>
      <w:r>
        <w:rPr/>
        <w:t>Впервые это вещество стало использоваться как удобрение в 1825 г в Гамбурге. [4]</w:t>
      </w:r>
    </w:p>
    <w:p>
      <w:pPr>
        <w:pStyle w:val="Normal"/>
        <w:rPr/>
      </w:pPr>
      <w:r>
        <w:rPr/>
        <w:t>Удобрение физиологически щелочное, поэтому целесообразно применять на кислых почвах. Входящие в состав Катины натрия обуславливают положительное действие на урожай сахарной и кормовой свеклы. Натриевую селитру также применяют в пищевой промышленности для консервирования, в металлургии, в стекольной промышленности. [7]</w:t>
      </w:r>
    </w:p>
    <w:p>
      <w:pPr>
        <w:pStyle w:val="Normal"/>
        <w:rPr/>
      </w:pPr>
      <w:r>
        <w:rPr/>
        <w:t>Добывается из природных залежей в Чили, известна под названием чилийской селитры. В промышленности получают путем адсорбции оксилов азота раствором щелочи с последующим окислением образовавшихся нитратов натрия азотной кислотой. Другой способ получения основан на обменной реакции между нитратами кальция и аммония с натриевыми солями. [2]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2</w:t>
      </w:r>
      <w:r>
        <w:rPr>
          <w:lang w:val="en-US"/>
        </w:rPr>
        <w:t>CaNO</w:t>
      </w:r>
      <w:r>
        <w:rPr>
          <w:vertAlign w:val="subscript"/>
        </w:rPr>
        <w:t>3</w:t>
      </w:r>
      <w:r>
        <w:rPr/>
        <w:t>+2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>=2</w:t>
      </w: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CaCl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Heading2"/>
        <w:ind w:hanging="0"/>
        <w:rPr/>
      </w:pPr>
      <w:r>
        <w:rPr/>
        <w:t>Сульфат амм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льфат аммония [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] - сернокислый аммоний содержит 20,5% азота. И до 24% серы. Представляет собой кристаллический продукт белого или серого цвета. В нем могут присутствовать небольшие примеси серной кислоты, что придает удобрению слабокислую реакцию. Технический сульфат аммония, выпускаемый на удобрение, может иметь примеси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, следы родананистого аммония и некоторое количество органических веществ, смоляных кислот, фенола. [1]</w:t>
      </w:r>
    </w:p>
    <w:p>
      <w:pPr>
        <w:pStyle w:val="Normal"/>
        <w:rPr/>
      </w:pPr>
      <w:r>
        <w:rPr/>
        <w:t>В сухом состоянии обладает хорошими физическими свойствами и при хранении сохраняет рассыпчатость. Производится в крупнокристаллическом виде. [5]</w:t>
      </w:r>
    </w:p>
    <w:p>
      <w:pPr>
        <w:pStyle w:val="Normal"/>
        <w:rPr/>
      </w:pPr>
      <w:r>
        <w:rPr/>
        <w:t>Растения из сернокислого аммония быстрее поглощают катион, чем анион, так как потребность их в азоте больше по сравнению с серой. Находясь в поглощенном состоянии, ионы аммония приобретают меньшую подвижность. Поэтому устраняется опасность вымывания азота в сильно влажную почву. Сульфат аммония наиболее эффективен в условиях орошения или избыточного увлажнения. [7]</w:t>
      </w:r>
    </w:p>
    <w:p>
      <w:pPr>
        <w:pStyle w:val="Normal"/>
        <w:rPr/>
      </w:pPr>
      <w:r>
        <w:rPr/>
        <w:t>До ХХ века растительность на Земле существовала за счет почвенного азота, накопленного свободно живущими и симбиотическими азотфиксирующими микроорганизмами. Сто лет тому назад или чуть больше после открытия Габером способа химического восстановления молекулярного азота появился технический азот минеральных удобрений. В советское время за счет развития химической промышленности производилось много минеральных удобрений, им было отдано предпочтение в снабжении азотом сельскохозяйственных культур. [10]</w:t>
      </w:r>
    </w:p>
    <w:p>
      <w:pPr>
        <w:pStyle w:val="Normal"/>
        <w:rPr/>
      </w:pPr>
      <w:r>
        <w:rPr/>
        <w:t>Специально как удобрение в России не производится, но получается в больших количествах как побочный продукт коксогазового производства и капролактамовой промышленности. Получается при взаимодействии аммиака с серной кислотой. При выпаривании раствором сульфат аммония выпадает в виде кристаллов. [14]</w:t>
      </w:r>
    </w:p>
    <w:p>
      <w:pPr>
        <w:pStyle w:val="Normal"/>
        <w:rPr/>
      </w:pPr>
      <w:r>
        <w:rPr/>
        <w:t>По уровню концентрации производства отечественная промышленность минеральных удобрений занимает третье место в мире, уступая США и Китаю, единичные линии производства по своей мощности соответствуют зарубежным аналогам, в остальном уступая оборудованию современных зарубежных предприятий. Существенные различия наблюдаются в техническом состоянии основных фондов и эффективности их использования. [13]</w:t>
      </w:r>
      <w:r>
        <w:br w:type="page"/>
      </w:r>
    </w:p>
    <w:p>
      <w:pPr>
        <w:pStyle w:val="Heading2"/>
        <w:ind w:hanging="0"/>
        <w:rPr/>
      </w:pPr>
      <w:r>
        <w:rPr/>
        <w:t>2. Калийные удоб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лийная селитра (азотнокислый калий, нитрат калия) </w:t>
      </w:r>
      <w:r>
        <w:rPr>
          <w:lang w:val="en-US"/>
        </w:rPr>
        <w:t>KNO</w:t>
      </w:r>
      <w:r>
        <w:rPr>
          <w:vertAlign w:val="subscript"/>
        </w:rPr>
        <w:t xml:space="preserve"> 3 - </w:t>
      </w:r>
      <w:r>
        <w:rPr/>
        <w:t xml:space="preserve">хорошо усвояемое растениями высококонцентрированное азотно-калиевое удобрение. Содержит </w:t>
      </w:r>
      <w:r>
        <w:rPr>
          <w:lang w:val="en-US"/>
        </w:rPr>
        <w:t>N</w:t>
      </w:r>
      <w:r>
        <w:rPr/>
        <w:t>-13,59% и К</w:t>
      </w:r>
      <w:r>
        <w:rPr>
          <w:vertAlign w:val="subscript"/>
        </w:rPr>
        <w:t>2</w:t>
      </w:r>
      <w:r>
        <w:rPr/>
        <w:t xml:space="preserve">О - 46,5%. По стандарту различают 3 сорта (в промышленном продукте должно быть не менее 98%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>). Калиевая селитра обладает хорошими физическими свойствами. Гигроскопичность ее незначительная, хорошо рассеивается. Растворимость ее в воде высокая (в 1 л при10 С</w:t>
      </w:r>
      <w:r>
        <w:rPr>
          <w:vertAlign w:val="superscript"/>
        </w:rPr>
        <w:t>0</w:t>
      </w:r>
      <w:r>
        <w:rPr/>
        <w:t>-212г соли). Типичное физиологически щелочное удобрение. Представляет собой мелкие сухие на ощупь кристаллы белого цвета, на раскаленном угле вспыхивают, окрашивая пламя в фиолетовый цвет. [5]</w:t>
      </w:r>
    </w:p>
    <w:p>
      <w:pPr>
        <w:pStyle w:val="Normal"/>
        <w:rPr/>
      </w:pPr>
      <w:r>
        <w:rPr/>
        <w:t>Среди ученых внесших вклад в разработку применения калийных удобрений достойное место занимает выдающийся ученый А.Т. Кирсанов. Он уделял немало внимания проблеме эффективного использования калийных удобрений и взаимосвязью калийных и азотных удобрений. В связи с этим опубликовал серию работ. Изучая взаимодействия различных видов удобрений, А.Т. Кирсанов еще в 1934 г пришел к выводу, что при сильном недостатке калия азотные удобрения не только не повышают урожай, но и даже губят его. [4]</w:t>
      </w:r>
    </w:p>
    <w:p>
      <w:pPr>
        <w:pStyle w:val="Normal"/>
        <w:rPr/>
      </w:pPr>
      <w:r>
        <w:rPr/>
        <w:t>Калийная селитра может с успехом применятся под все сельскохозяйственные культуры, особенно эффективна под лен, овощные, табак, виноград, цитрусовые. Используется в качестве основного удобрения. При достаточном содержании уровня калия в почве растения более экономно расходуют влагу и такие элементы как азот, фосфор. [7]</w:t>
      </w:r>
    </w:p>
    <w:p>
      <w:pPr>
        <w:pStyle w:val="Normal"/>
        <w:rPr/>
      </w:pPr>
      <w:r>
        <w:rPr/>
        <w:t>Получают несколькими способами: взаимодействием растворов нитрата натрия и хлорида к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aNO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KCl</w:t>
      </w:r>
      <w:r>
        <w:rPr/>
        <w:t xml:space="preserve">=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 +</w:t>
      </w:r>
      <w:r>
        <w:rPr>
          <w:lang w:val="en-US"/>
        </w:rPr>
        <w:t>NaCl</w:t>
      </w:r>
      <w:r>
        <w:br w:type="page"/>
      </w:r>
    </w:p>
    <w:p>
      <w:pPr>
        <w:pStyle w:val="Normal"/>
        <w:rPr/>
      </w:pPr>
      <w:r>
        <w:rPr/>
        <w:t xml:space="preserve">Поглощением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щелочью </w:t>
      </w:r>
      <w:r>
        <w:rPr>
          <w:lang w:val="en-US"/>
        </w:rPr>
        <w:t>KO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йтрализацией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KOH</w:t>
      </w:r>
      <w:r>
        <w:rPr/>
        <w:t xml:space="preserve"> =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больших количествах в России встречается в виде маломощных природных скоплениях, приуроченных к сухим бессточным котловинам в районах с жарким климатом. За рубежом природные месторождения имеются в Индии (бенгальская селитра), Египте, Чили, Иране и некоторых других странах. [8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та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аш -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 (</w:t>
      </w:r>
      <w:r>
        <w:rPr/>
        <w:t>углекислый калий). В кальцинированном поташе должно содержаться 63-66,7% оксида калия. Кальцинирование осуществляют для уменьшения гигроскопичности. Поташ и бикарбонат калия (</w:t>
      </w:r>
      <w:r>
        <w:rPr>
          <w:lang w:val="en-US"/>
        </w:rPr>
        <w:t>KHCO</w:t>
      </w:r>
      <w:r>
        <w:rPr>
          <w:vertAlign w:val="subscript"/>
        </w:rPr>
        <w:t>3</w:t>
      </w:r>
      <w:r>
        <w:rPr/>
        <w:t>) содержатся также в печной золе (при сжигании дров или соломы), в цементной пыли и отходах алюминиевого производства. Их тоже следует использовать как удобрение. Теоретическое содержание оксида калия в отходах - 47%, но на практике оно гораздо ниже из-за примесей. [1]</w:t>
      </w:r>
    </w:p>
    <w:p>
      <w:pPr>
        <w:pStyle w:val="Normal"/>
        <w:rPr/>
      </w:pPr>
      <w:r>
        <w:rPr/>
        <w:t>Поташ представляет собой бесцветные кристаллы. Растворимость - 113,5 г на 100 г воды при 20</w:t>
      </w:r>
      <w:r>
        <w:rPr>
          <w:vertAlign w:val="superscript"/>
        </w:rPr>
        <w:t>0</w:t>
      </w:r>
      <w:r>
        <w:rPr/>
        <w:t>С. [5]</w:t>
      </w:r>
    </w:p>
    <w:p>
      <w:pPr>
        <w:pStyle w:val="Normal"/>
        <w:rPr/>
      </w:pPr>
      <w:r>
        <w:rPr/>
        <w:t>Поташ является хорошим источником калия для культур, чувствительных к хлоридам, а также на кислых почвах, так как он частично их нейтрализует.</w:t>
      </w:r>
    </w:p>
    <w:p>
      <w:pPr>
        <w:pStyle w:val="Normal"/>
        <w:rPr/>
      </w:pPr>
      <w:r>
        <w:rPr/>
        <w:t>Только свекла, а также некоторые овощные культуры положительно реагируют на хлористый натрий, присутствующий в калийных солях. Однако на кислых дерново-подзолистых почвах хлористый калий активирует подвижность алюминия и марганца, что депрессирует рост свеклы, клевера и других культур. Такие почвы необходимо периодически известковать [7]. Физиологически роль калия в растении весьма многогранна. Над этой проблемой работало немало ученых-агрохимиков: С.И. Вольфкович, А.Т. Кирсанов, И.П. Малеченков [9]. Калий сосредотачивается в наиболее молодых частях растений, много его содержится в пыльце. Он способствует нормальному ходу фотосинтеза, передвижению углеводов (сахара, крахмала) их накоплению в продуктивной части урожая, а также синтезу белков. Культуры, обеспеченные калием лучше переносят недостаток воды при кратковременных засухах, он повышает прочность стеблей, увеличивает устойчивость растений к некоторым болезням.</w:t>
      </w:r>
    </w:p>
    <w:p>
      <w:pPr>
        <w:pStyle w:val="Normal"/>
        <w:rPr/>
      </w:pPr>
      <w:r>
        <w:rPr/>
        <w:t>Основным сырьем для производства всех калийных удобрений служат различные калийсодержащие минералы (руды) природных месторождений. Для производства хлоридных удобрений (хлористый калий) служат сильвинитовые руды, а для производства поташа идет нефелиновый концентрат. Из этого концентрата кроме поташа в результате комплексной переработки получают еще окись алюминия, цемент и соду. Поташ хотя и является хорошим бесхлорным калийным удобрением, но в больших хозяйствах его в качестве удобрения почти не применяют из-за его плохих физических свойств. Поташ содержится и в печной золе от сжигания дров и особенно соломы. Вот почему золу тоже надо всегда хранить в герметично закрытой таре, предохраняя от попадания в нее влаги. Отсыревая, зола тоже теряет свои качества калийного удобрения [10]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ульфат к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льфат калия (сернокислый калий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. Ценнейшее удобрение, особенно для культур, страдающих от хлоридов, содержащее К</w:t>
      </w:r>
      <w:r>
        <w:rPr>
          <w:vertAlign w:val="subscript"/>
        </w:rPr>
        <w:t>2</w:t>
      </w:r>
      <w:r>
        <w:rPr/>
        <w:t xml:space="preserve">О до 48%, не более 1% </w:t>
      </w:r>
      <w:r>
        <w:rPr>
          <w:lang w:val="en-US"/>
        </w:rPr>
        <w:t>MgO</w:t>
      </w:r>
      <w:r>
        <w:rPr/>
        <w:t xml:space="preserve"> и не выше 10% влаги. Удобрение негигроскопично, хорошо рассеивается, предназначено для подкисления почвы. Сульфат калия представляет собой бесцветные кристаллы. Растворимость - 10 г на 100 г воды [5].</w:t>
      </w:r>
    </w:p>
    <w:p>
      <w:pPr>
        <w:pStyle w:val="Normal"/>
        <w:rPr/>
      </w:pPr>
      <w:r>
        <w:rPr/>
        <w:t>В 1865 г. началась добыча калийных солей в Стассфурте. В дореволюционной России калийные удобрения не производились вследствие слаборазвитой промышленности. В СССР за годы довоенных пятилеток на базе открытых советскими учёными месторождений калия создана мощная калийная промышленность, удовлетворяющая возрастающую потребность сельского хозяйства в калийных удобрениях [7].</w:t>
      </w:r>
    </w:p>
    <w:p>
      <w:pPr>
        <w:pStyle w:val="Normal"/>
        <w:rPr/>
      </w:pPr>
      <w:r>
        <w:rPr/>
        <w:t>Больше всего калия потребляют корне - и клубнеплоды - подсолнечник, бобовые культуры и гречиха. Менее всего растения обеспечены калием на торфяных, супесчаных и пойменных почвах. Нередко даже внесение одного калия значительно повышает урожай.</w:t>
      </w:r>
    </w:p>
    <w:p>
      <w:pPr>
        <w:pStyle w:val="Normal"/>
        <w:rPr/>
      </w:pPr>
      <w:r>
        <w:rPr/>
        <w:t>Один из способов производства сульфата калия сводится к обменному разложению хлорида калия и сульфата маг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2KCL + 2Mg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= K2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• Mg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+ MgCL</w:t>
      </w:r>
      <w:r>
        <w:rPr>
          <w:vertAlign w:val="subscript"/>
          <w:lang w:val="de-DE"/>
        </w:rPr>
        <w:t>2</w:t>
      </w:r>
    </w:p>
    <w:p>
      <w:pPr>
        <w:pStyle w:val="Normal"/>
        <w:rPr>
          <w:vertAlign w:val="subscript"/>
          <w:lang w:val="de-DE"/>
        </w:rPr>
      </w:pPr>
      <w:r>
        <w:rPr>
          <w:lang w:val="de-DE"/>
        </w:rPr>
        <w:t>K2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• Mg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+ 2KCL = 2K2SO</w:t>
      </w:r>
      <w:r>
        <w:rPr>
          <w:vertAlign w:val="subscript"/>
          <w:lang w:val="de-DE"/>
        </w:rPr>
        <w:t>4</w:t>
      </w:r>
      <w:r>
        <w:rPr>
          <w:lang w:val="de-DE"/>
        </w:rPr>
        <w:t xml:space="preserve"> + MgCL</w:t>
      </w:r>
      <w:r>
        <w:rPr>
          <w:vertAlign w:val="subscript"/>
          <w:lang w:val="de-DE"/>
        </w:rPr>
        <w:t>2</w:t>
      </w:r>
    </w:p>
    <w:p>
      <w:pPr>
        <w:pStyle w:val="Normal"/>
        <w:rPr>
          <w:vertAlign w:val="subscript"/>
          <w:lang w:val="de-DE"/>
        </w:rPr>
      </w:pPr>
      <w:r>
        <w:rPr>
          <w:vertAlign w:val="subscript"/>
          <w:lang w:val="de-DE"/>
        </w:rPr>
      </w:r>
    </w:p>
    <w:p>
      <w:pPr>
        <w:pStyle w:val="Normal"/>
        <w:ind w:left="709" w:firstLine="11"/>
        <w:rPr>
          <w:vertAlign w:val="subscript"/>
        </w:rPr>
      </w:pPr>
      <w:r>
        <w:rPr>
          <w:vertAlign w:val="subscript"/>
        </w:rPr>
        <w:t>Производство и применение минеральных удобрений в некоторых странах мира на 2001г [13]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53"/>
        <w:gridCol w:w="1529"/>
        <w:gridCol w:w="1438"/>
        <w:gridCol w:w="1142"/>
        <w:gridCol w:w="1173"/>
        <w:gridCol w:w="1345"/>
      </w:tblGrid>
      <w:tr>
        <w:trPr>
          <w:trHeight w:val="138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а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лощадь пашни,</w:t>
            </w:r>
          </w:p>
          <w:p>
            <w:pPr>
              <w:pStyle w:val="Style23"/>
              <w:rPr/>
            </w:pPr>
            <w:r>
              <w:rPr/>
              <w:t>млн. 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о минудобрений млн. 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менение минудобрений млн. т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мпорт удобрений млн. 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спорт удобрений млн. 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аловое производство зерна и бобовых млн т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итай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2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Ш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8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на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4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ерм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,1</w:t>
            </w:r>
          </w:p>
        </w:tc>
      </w:tr>
      <w:tr>
        <w:trPr>
          <w:trHeight w:val="48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ран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-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Фосфорные удоб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ористый калий (</w:t>
      </w:r>
      <w:r>
        <w:rPr>
          <w:lang w:val="en-US"/>
        </w:rPr>
        <w:t>KCl</w:t>
      </w:r>
      <w:r>
        <w:rPr/>
        <w:t>) - основное калийное удобрение во всем мире. Содержание оксида калия составляет: в химически чистой соли - 63,2%, в технической соли, в том числе идущей на удобрения - 52,4 - 61,9%. Он отличается повышенной гигроскопичностью, особенно если кристаллы его мелкие. Поэтому современная технология производства дает продукт крупнокристаллический в результате обработки аминами. По внешнему виду его кристаллы розовой или оранжевой окраски. В удобрении 1 сорта содержится 60% оксида калия; 2 сорта - 58%. Влажность обоих сортов - не более 1% [5].</w:t>
      </w:r>
    </w:p>
    <w:p>
      <w:pPr>
        <w:pStyle w:val="Normal"/>
        <w:rPr/>
      </w:pPr>
      <w:r>
        <w:rPr/>
        <w:t xml:space="preserve">Хлористый калий - самое концентрированное калийное удобрение. В нем минимальное содержание хлора на единицу калия в сравнении со смешанной калийной солью и сильвинитом. Вследствие этого при отсутствии сульфатов его применяют под чувствительные к хлоридам культуры, но вносят его заблаговременно, чтобы по возможностям </w:t>
      </w:r>
      <w:r>
        <w:rPr>
          <w:lang w:val="en-US"/>
        </w:rPr>
        <w:t>Cl</w:t>
      </w:r>
      <w:r>
        <w:rPr>
          <w:vertAlign w:val="superscript"/>
        </w:rPr>
        <w:t xml:space="preserve"> - </w:t>
      </w:r>
      <w:r>
        <w:rPr/>
        <w:t>удалился за пределы пахотного слоя почвы.</w:t>
      </w:r>
    </w:p>
    <w:p>
      <w:pPr>
        <w:pStyle w:val="Normal"/>
        <w:rPr/>
      </w:pPr>
      <w:r>
        <w:rPr/>
        <w:t>Калий не только повышают урожай, но и обычно улучшает качество товарной продукции, если форма и дозы выбраны правильно. В урожае возрастает содержание углеводов и белковых веществ, прочнее становиться волокно. Большие заслуги в изучении действия калийных удобрений принадлежат Петербургскому А. В [7].</w:t>
      </w:r>
    </w:p>
    <w:p>
      <w:pPr>
        <w:pStyle w:val="Normal"/>
        <w:rPr/>
      </w:pPr>
      <w:r>
        <w:rPr/>
        <w:t>Многие калийные удобрения представляют собой природные калийные соли, ис - пользуемые в сельском хозяйстве в размолотом виде. Большие разработки их находятся в Соликамске, на Западной Украине, в Туркмении. Открыты залежи калийных руд в Казахстане, Сибири [5].</w:t>
      </w:r>
    </w:p>
    <w:p>
      <w:pPr>
        <w:pStyle w:val="Normal"/>
        <w:rPr/>
      </w:pPr>
      <w:r>
        <w:rPr/>
        <w:t>Удобрение получают из сильвинита (</w:t>
      </w:r>
      <w:r>
        <w:rPr>
          <w:lang w:val="en-US"/>
        </w:rPr>
        <w:t>KCl</w:t>
      </w:r>
      <w:r>
        <w:rPr>
          <w:vertAlign w:val="subscript"/>
        </w:rPr>
        <w:t>*</w:t>
      </w:r>
      <w:r>
        <w:rPr>
          <w:lang w:val="en-US"/>
        </w:rPr>
        <w:t>NaCl</w:t>
      </w:r>
      <w:r>
        <w:rPr/>
        <w:t>).</w:t>
      </w:r>
    </w:p>
    <w:p>
      <w:pPr>
        <w:pStyle w:val="Normal"/>
        <w:rPr/>
      </w:pPr>
      <w:r>
        <w:rPr/>
        <w:t>Наиболее распространены 2 метода для осуществления этого технологического процесса. Самый старый из них основан на различном изменении растворимости хлористых калия и натрия при повышении температуры с 20 до 100</w:t>
      </w:r>
      <w:r>
        <w:rPr>
          <w:vertAlign w:val="superscript"/>
        </w:rPr>
        <w:t>0</w:t>
      </w:r>
      <w:r>
        <w:rPr/>
        <w:t>С. Второй метод основан на различии удельных весов хлористых калия и натрия (1,987 и 2,17 г/см</w:t>
      </w:r>
      <w:r>
        <w:rPr>
          <w:vertAlign w:val="superscript"/>
        </w:rPr>
        <w:t>3</w:t>
      </w:r>
      <w:r>
        <w:rPr/>
        <w:t xml:space="preserve"> соответственно) [10]. До сих пор крупнейшей отраслью химического комплекса России является производство минеральных удобрений. Его доля составляет более 21% товарной продукции химической и нефтехимической промышленности, 35% экспорта химических товаров. От уровня и направлений развития этого крупного блока химической индустрии зависит решение очень многих важных проблем в экономике России и, в первую очередь, насыщение рынка продуктами питания и товарами первой необходимости, создание необходимых условий для обеспечения независимости внутреннего рынка России от импорта сельскохозяйственной продукции [13]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Двойной суперфосф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ойной суперфосфат </w:t>
      </w:r>
      <w:r>
        <w:rPr>
          <w:lang w:val="en-US"/>
        </w:rPr>
        <w:t>Ca</w:t>
      </w:r>
      <w:r>
        <w:rPr/>
        <w:t xml:space="preserve">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 xml:space="preserve"> - содержит 45%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>и 3-5% свободной фосфорной кислоты. Это - аморфное вещество светло-серого цвета, растворимое в воде и подкисляющее почву. Выпускается в гранулированном виде [5].</w:t>
      </w:r>
    </w:p>
    <w:p>
      <w:pPr>
        <w:pStyle w:val="Normal"/>
        <w:rPr/>
      </w:pPr>
      <w:r>
        <w:rPr/>
        <w:t>Фосфор - один из важнейших элементов питания растений, так как входит в состав белков. Если азот в почве может пополняться путем фиксации его из воздуха, то фосфаты - только внесением в почву в виде удобрений. Главные источники фосфора - фосфориты, апатиты, вивианит и отходы металлургической промышленности - томасшлак, фосфатшлак.</w:t>
      </w:r>
    </w:p>
    <w:p>
      <w:pPr>
        <w:pStyle w:val="Normal"/>
        <w:rPr/>
      </w:pPr>
      <w:r>
        <w:rPr/>
        <w:t>Д.Н. Прянишников поставил фосфор в один ряд с азотом и калием - элементами, которые больше всего выносятся растениями из почвы и потерю которых надо компенсировать, внося в землю минеральные удобрения [2].</w:t>
      </w:r>
    </w:p>
    <w:p>
      <w:pPr>
        <w:pStyle w:val="Normal"/>
        <w:rPr/>
      </w:pPr>
      <w:r>
        <w:rPr/>
        <w:t>Значит, растению, прежде всего, необходимы фосфорные, азотные и калийные удобрения.</w:t>
      </w:r>
    </w:p>
    <w:p>
      <w:pPr>
        <w:pStyle w:val="Normal"/>
        <w:rPr/>
      </w:pPr>
      <w:r>
        <w:rPr/>
        <w:t>Двойной суперфосфат применяют на кислых подзолистых, торфяных, серых лесных почвах, а также на деградированных и выщелоченных черноземах и красноземах. По применению не отличается от простого суперфосфата, но более транспортабелен и требует меньших затрат на упаковку, перевозку, хранение. Используется для локального внесения под наиболее ценные технические и зерновые культуры [7].</w:t>
      </w:r>
    </w:p>
    <w:p>
      <w:pPr>
        <w:pStyle w:val="Normal"/>
        <w:rPr/>
      </w:pPr>
      <w:r>
        <w:rPr/>
        <w:t>Для получения двойного суперфосфата из природного фосфата выделяют сначала фосфорную кислот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C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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делив осадок, полученной кислотой, затем обрабатывают новую порцию фосфорита: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lang w:val="en-US"/>
        </w:rPr>
        <w:t>Ca</w:t>
      </w:r>
      <w:r>
        <w:rPr>
          <w:vertAlign w:val="subscript"/>
        </w:rPr>
        <w:t>3 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= 3</w:t>
      </w:r>
      <w:r>
        <w:rPr>
          <w:lang w:val="en-US"/>
        </w:rPr>
        <w:t>Ca</w:t>
      </w:r>
      <w:r>
        <w:rPr/>
        <w:t xml:space="preserve">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роизводство минеральных удобрений является одной из важных отраслей химической промышленности. Ко всем минеральным удобрениям предъявляется требование, чтобы питательные элементы были в водорастворимой форме.</w:t>
      </w:r>
    </w:p>
    <w:p>
      <w:pPr>
        <w:pStyle w:val="Normal"/>
        <w:rPr/>
      </w:pPr>
      <w:r>
        <w:rPr/>
        <w:t>Это соли азотной, фосфорной и других кислот. Желательно, чтобы других компонентов удобрений, примесей, было как можно меньше, так как это "балласт". Удобрения при транспортировке и хранении должны быть стойкими к влаге, не слёживаться, сохранять сыпучесть. Для этого их выпускают гранулированными. Удобрения не должны содержать вредных попутных для растений, людей и животных веществ: фтора, радиоактивных веществ, тяжелых металлов [2]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уперфосф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перфосфат - С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*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содержит 19,5% фосфора из апатитового концентрата и 14% из фосфоритов, а также некоторое количество свободной фосфорной кислоты (до 5,5%), что значительно ухудшает его качества. Для устранения этого недостатка применяют нейтрализацию твердыми добавками: известь, мел, доломит, аммиак. Простой суперфосфат - рассыпчатый продукт темно-серого цвета с характерным запахом фосфорной кислоты. </w:t>
      </w:r>
    </w:p>
    <w:p>
      <w:pPr>
        <w:pStyle w:val="Normal"/>
        <w:rPr/>
      </w:pPr>
      <w:r>
        <w:rPr/>
        <w:t>В удобрении первого сорта содержится не менее 19,5%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, 2-го сорта-19%, 3-го сорта - 14%, содержание воды 15-16%, гипса-до 40%. </w:t>
      </w:r>
    </w:p>
    <w:p>
      <w:pPr>
        <w:pStyle w:val="Normal"/>
        <w:rPr/>
      </w:pPr>
      <w:r>
        <w:rPr/>
        <w:t xml:space="preserve">Для лучшего рассеивания его часто вносят в смеси с перегноем, торфом, фосфоритной мукой для улучшения физических свойств удобрение увлажняют и окатывают в гранулы. </w:t>
      </w:r>
    </w:p>
    <w:p>
      <w:pPr>
        <w:pStyle w:val="Normal"/>
        <w:rPr/>
      </w:pPr>
      <w:r>
        <w:rPr/>
        <w:t>Гранулированный суперфосфат обладает лучшей сыпучестью и рассеиваемостью. (Диаметр гранул 1-4 мм) [5].</w:t>
      </w:r>
    </w:p>
    <w:p>
      <w:pPr>
        <w:pStyle w:val="Normal"/>
        <w:rPr/>
      </w:pPr>
      <w:r>
        <w:rPr/>
        <w:t xml:space="preserve">Английский ученый Лооз в 1843 г. полевыми опытами на Ротамстедской опытной станции доказал, что наряду с зольными элементами в состав удобрений должен входить фосфор. </w:t>
      </w:r>
    </w:p>
    <w:p>
      <w:pPr>
        <w:pStyle w:val="Normal"/>
        <w:rPr/>
      </w:pPr>
      <w:r>
        <w:rPr/>
        <w:t>В том же году на этой станции впервые было изготовлено заводским путем минеральное удобрение _ суперфосфат [6].</w:t>
      </w:r>
    </w:p>
    <w:p>
      <w:pPr>
        <w:pStyle w:val="Normal"/>
        <w:rPr/>
      </w:pPr>
      <w:r>
        <w:rPr/>
        <w:t xml:space="preserve">Гранулированный суперфосфат рекомендуется для предпосевного внесения под различные сельскохозяйственные культуры в дозе 7,5 - 20 кг/га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: кукурузу, подсолнечник, хлопчатник, свекла. </w:t>
      </w:r>
    </w:p>
    <w:p>
      <w:pPr>
        <w:pStyle w:val="Normal"/>
        <w:rPr/>
      </w:pPr>
      <w:r>
        <w:rPr/>
        <w:t>Его можно применять на любых почвах, любым способом, под все культуры. По многочисленным опытам, проведенным в нашей стране, 0,5ц гранулированного суперфосфата на 1 га дает прибавление 2,5-3 ц зерна [7].</w:t>
      </w:r>
    </w:p>
    <w:p>
      <w:pPr>
        <w:pStyle w:val="Normal"/>
        <w:rPr/>
      </w:pPr>
      <w:r>
        <w:rPr/>
        <w:t>Получение суперфосфата производя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C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] </w:t>
      </w:r>
      <w:r>
        <w:rPr>
          <w:vertAlign w:val="subscript"/>
          <w:lang w:val="en-US"/>
        </w:rPr>
        <w:t>3</w:t>
      </w:r>
      <w:r>
        <w:rPr>
          <w:lang w:val="en-US"/>
        </w:rPr>
        <w:t>*Ca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7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 - &gt; 3Ca (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*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 + 7C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F</w:t>
      </w:r>
      <w:r>
        <w:br w:type="page"/>
      </w:r>
    </w:p>
    <w:p>
      <w:pPr>
        <w:pStyle w:val="Normal"/>
        <w:rPr/>
      </w:pPr>
      <w:r>
        <w:rPr/>
        <w:t>А также изготовляется из высокопроцентного (39-40%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5) </w:t>
      </w:r>
      <w:r>
        <w:rPr/>
        <w:t>апатитового концентрата или из природных фосфатов - апатитов и фосфоритов разложением их с 61-67% серной кислото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= Ca (H</w:t>
      </w:r>
      <w:r>
        <w:rPr>
          <w:vertAlign w:val="subscript"/>
          <w:lang w:val="en-US"/>
        </w:rPr>
        <w:t>2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CaS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Жидкая смесь при выходе затвердевает вследствие кристаллизации монокальцийфосфата [14].</w:t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21"/>
        <w:gridCol w:w="821"/>
        <w:gridCol w:w="821"/>
        <w:gridCol w:w="821"/>
        <w:gridCol w:w="821"/>
        <w:gridCol w:w="836"/>
        <w:gridCol w:w="835"/>
        <w:gridCol w:w="836"/>
        <w:gridCol w:w="1042"/>
      </w:tblGrid>
      <w:tr>
        <w:trPr>
          <w:trHeight w:val="667" w:hRule="atLeast"/>
        </w:trPr>
        <w:tc>
          <w:tcPr>
            <w:tcW w:w="9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о и поставка фосфорсодержащих удобрений и кормовых добавок в РФ, млн. т. 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. </w:t>
            </w:r>
          </w:p>
        </w:tc>
      </w:tr>
      <w:tr>
        <w:trPr>
          <w:trHeight w:val="31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3</w:t>
            </w:r>
          </w:p>
        </w:tc>
      </w:tr>
      <w:tr>
        <w:trPr>
          <w:trHeight w:val="31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</w:tr>
      <w:tr>
        <w:trPr>
          <w:trHeight w:val="92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авки сельскому хозяйств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спор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Фосфоритная м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сфоритная мука - самое дешевое из фосфорных удобрений. По объему производства и применения она занимает второе место в мире. В настоящее время выпускается фосфоритная мука со следующим содержанием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-высший сорт-25%,1 сорт-22%,2 сорт-19%, диаметр крупинок муки - 0,17 мм. Это тонкий порошок серого или бурого цвета [5].</w:t>
      </w:r>
    </w:p>
    <w:p>
      <w:pPr>
        <w:pStyle w:val="Normal"/>
        <w:rPr/>
      </w:pPr>
      <w:r>
        <w:rPr/>
        <w:t>Большой след в агрохимии оставил профессор Петербургского земледельческого института А.Н. Энгельгардт (1832-1893) Ему принадлежит приоритет в применении фосфоритной муки в качестве удобрения. Он впервые доказал хорошее действие и последействие этого удобрения на малоплодородных пустошах. Следует отметить, что никакая другая страна не использует фосфоритную муку в таком количестве и с таким успехом как наша. В этом немалая заслуга А.Н. Энгельгардта [4].</w:t>
      </w:r>
    </w:p>
    <w:p>
      <w:pPr>
        <w:pStyle w:val="Normal"/>
        <w:rPr/>
      </w:pPr>
      <w:r>
        <w:rPr/>
        <w:t>Фосфорные удобрения необходимы растению с начального периода их жизни. Сильный эффект действия такого удобрения обуславливается способностью отдельных растений усваивать фосфорную кислоту труднорастворимых соединений. Она не только увеличивает урожаи, но и улучшает его качество, повышает зимостойкость озимых культур, ускоряет созревание [3].</w:t>
      </w:r>
    </w:p>
    <w:p>
      <w:pPr>
        <w:pStyle w:val="Normal"/>
        <w:rPr/>
      </w:pPr>
      <w:r>
        <w:rPr/>
        <w:t>Эффективность применения фосфоритной муки зависит от контакта с почвой, она усиливается при наибольшем контакте, что зависит от тонины помола. Также эффект зависит от геологического возраста и минералогического состава фосфорита. Более древние хуже усваиваются растениями, чем молодые.</w:t>
      </w:r>
    </w:p>
    <w:p>
      <w:pPr>
        <w:pStyle w:val="Normal"/>
        <w:rPr/>
      </w:pPr>
      <w:r>
        <w:rPr/>
        <w:t>Приготовление муки весьма просто. Фосфорит освобождается от примесей (гипса, песка), дробится и размалывается до состояния тонкой муки (80% -с диаметром 0,17 мм). количество выпуска фосфорных удобрений падает с каждым годом. За пять лет (1990-1994гг.) в три раза сократилось производство апатитового концентрата с 19,3 млн. т.д.о 6,48 млн. т [9].</w:t>
      </w:r>
      <w:r>
        <w:br w:type="page"/>
      </w:r>
    </w:p>
    <w:p>
      <w:pPr>
        <w:pStyle w:val="Heading2"/>
        <w:ind w:hanging="0"/>
        <w:rPr/>
      </w:pPr>
      <w:r>
        <w:rPr/>
        <w:t>4. Комплексные удобре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ммоф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мофос - это смесь NH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 xml:space="preserve"> и (NH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 xml:space="preserve">. Представляет собой двойное комплексное удобрение для различных почв под различные сельскохозяйственные культуры. Содержит 45-52%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и 10-12% азота. Растворимо в воде. Обладает хорошими физико-химическими и свойствами, не нуждается в гранулировки и применении конденсирующих добавок. В его составе не имеется балластных компонентов, не гигроскопичен, легко рассеивается. Физиологически кислое удобрение, при внесении несколько подкисляет почву [5].</w:t>
      </w:r>
    </w:p>
    <w:p>
      <w:pPr>
        <w:pStyle w:val="Normal"/>
        <w:rPr/>
      </w:pPr>
      <w:r>
        <w:rPr/>
        <w:t>В 1761 шведский ученый Валериус высказал гипотезу о том, что растения питаются гумусом. Этот ошибочный взгляда под названием "гумусовая теория" был достаточно распространен. Эта гипотеза была высказана на основе наблюдений, что растения лучше росли на почвах, богатых гумусом; Но ошибочность этой теории уже тогда была очевидной. Со времен М.В. Ломоносова известно, что гумус появляется в почве только в результат гниения растений, т.е. является образованием вторичным. И только с1859г., когда ученые Кноп и Сакс впервые доказали возможность выращивания растений на растворах минеральных солей, теория минерального питания растений стала безраздельно господствующей. Именно она дала толчок к развитию производства минеральных удобрений. Подтвердилась мысль о том, что нет ничего лучше для практики, чем хорошая теория [7].</w:t>
      </w:r>
    </w:p>
    <w:p>
      <w:pPr>
        <w:pStyle w:val="Normal"/>
        <w:rPr/>
      </w:pPr>
      <w:r>
        <w:rPr/>
        <w:t xml:space="preserve">Аммофос преимущественно применяется в качестве рядкового удобрения под различные сельскохозяйственные культуры, можно использовать и как основное удобрение (напр. под хлопчатник). Является хорошим компонентом для смешивания со всеми стандартными удобрениями. Недостаток в том, что в нем неуравновешенное содержание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 (1: 4), что ограничивает его самостоятельное применение.</w:t>
      </w:r>
    </w:p>
    <w:p>
      <w:pPr>
        <w:pStyle w:val="Normal"/>
        <w:rPr/>
      </w:pPr>
      <w:r>
        <w:rPr/>
        <w:t>Аммофос получается путем взаимодействия фосфорной кислоты с аммиаком. В зависимости от степени нейтрализации образуется моноаммонийфосфат NH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 xml:space="preserve"> и диаммонийфосфат (NH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о итогам І полугодия 2005 года общее производство аммофоса составило 206 тыс. т [13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али-магне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ли-магнезия (сульфат калия магния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* </w:t>
      </w:r>
      <w:r>
        <w:rPr>
          <w:lang w:val="en-US"/>
        </w:rPr>
        <w:t>MgSO</w:t>
      </w:r>
      <w:r>
        <w:rPr>
          <w:vertAlign w:val="subscript"/>
        </w:rPr>
        <w:t xml:space="preserve">4 </w:t>
      </w:r>
      <w:r>
        <w:rPr/>
        <w:t>- серые кристаллы, легко растворимые в воде. Содержит 28-30% К, в расчете на К</w:t>
      </w:r>
      <w:r>
        <w:rPr>
          <w:vertAlign w:val="subscript"/>
        </w:rPr>
        <w:t>2</w:t>
      </w:r>
      <w:r>
        <w:rPr/>
        <w:t xml:space="preserve">О и 8-10% </w:t>
      </w:r>
      <w:r>
        <w:rPr>
          <w:lang w:val="en-US"/>
        </w:rPr>
        <w:t>Mg</w:t>
      </w:r>
      <w:r>
        <w:rPr/>
        <w:t xml:space="preserve"> в </w:t>
      </w:r>
      <w:r>
        <w:rPr>
          <w:lang w:val="en-US"/>
        </w:rPr>
        <w:t>MgO</w:t>
      </w:r>
      <w:r>
        <w:rPr/>
        <w:t>. Обладает хорошей рассеиваемостью и малой гигроскопичностью. Слеживается лишь при длительном хранении. Можно смешивать со всеми удобрениями кроме мочевины [5].</w:t>
      </w:r>
    </w:p>
    <w:p>
      <w:pPr>
        <w:pStyle w:val="Normal"/>
        <w:rPr/>
      </w:pPr>
      <w:r>
        <w:rPr/>
        <w:t xml:space="preserve">Большой вклад в изучение роли калийных удобрений в питании растений сделал выдающийся ученый-агрохимик Ф.В. Турчин. Им внесено новое представление о значении К в азотном и углеводном обмене, в синтезе азотных органических соединениях, установлена специфическая роль К в нитратном и аммиачном питании растений. Ф.В. Турчин доказал, что недостаток К в условиях </w:t>
      </w:r>
      <w:r>
        <w:rPr>
          <w:lang w:val="en-US"/>
        </w:rPr>
        <w:t>NH</w:t>
      </w:r>
      <w:r>
        <w:rPr>
          <w:vertAlign w:val="subscript"/>
        </w:rPr>
        <w:t xml:space="preserve">4 </w:t>
      </w:r>
      <w:r>
        <w:rPr/>
        <w:t xml:space="preserve">питания вызывает обильное накопление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, приводящее к аммиачному отравлению. Поэтому при недостатке К в растениях скорость синтеза аминокислот и обновление белков замедляется. Применяют кали-магнезию как основное удобрение при посеве и в подкормках. Оно является одним из лучших удобрений для чувствительных к хлору культур [6]. Особенно эффективно на легких (песчаных и субпесчаных) почвах под картофель, горох, люпин, клевер, гречиху, ягодные и плодовые растения.</w:t>
      </w:r>
    </w:p>
    <w:p>
      <w:pPr>
        <w:pStyle w:val="Normal"/>
        <w:rPr/>
      </w:pPr>
      <w:r>
        <w:rPr/>
        <w:t xml:space="preserve">Получают из минералов и руд, содержащих К и </w:t>
      </w:r>
      <w:r>
        <w:rPr>
          <w:lang w:val="en-US"/>
        </w:rPr>
        <w:t>Mg</w:t>
      </w:r>
      <w:r>
        <w:rPr/>
        <w:t xml:space="preserve"> в сульфатной форме и других калийных солей смешиванием с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а также образуется как побочный продукт при производстве сернокислого калия. Кроме России производят в Германии и Англии [4]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итроаммофо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троаммофоска (азофоска) - комплексное азотно-фосфорное удобрение. Гранулы состоят из аммиачной селитры, аммофоса, частично диаммофоса,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-водорастворимых солей доступных растениям. Азофоска содержит 18,2% </w:t>
      </w:r>
      <w:r>
        <w:rPr>
          <w:lang w:val="en-US"/>
        </w:rPr>
        <w:t>N</w:t>
      </w:r>
      <w:r>
        <w:rPr/>
        <w:t>, 14,6%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14,6% К</w:t>
      </w:r>
      <w:r>
        <w:rPr>
          <w:vertAlign w:val="subscript"/>
        </w:rPr>
        <w:t>2</w:t>
      </w:r>
      <w:r>
        <w:rPr/>
        <w:t>О. Для придания лучших физических свойств гранулы обрабатывают с поверхности гидрофобными веществами [5].</w:t>
      </w:r>
    </w:p>
    <w:p>
      <w:pPr>
        <w:pStyle w:val="Normal"/>
        <w:rPr/>
      </w:pPr>
      <w:r>
        <w:rPr/>
        <w:t>Удобрение используют как основное, но особенно ценно оно для предпосевного внесения, вследствие высокого содержания водорастворимого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. На посевах зерновых культур дает ту же прибавку урожая, что и смесь простых удобрений аммиачной селитра, суперфосфата и хлористого калия. Использование нитроаммофоски экономически более выгодно, так как избавляет хозяйства от приготовления смесей в период напряженных работ, кроме того 1 т азофоски заменяет более чем 1,5 т простых удобрений, поэтому уменьшаются затраты на упаковку и перевозку [3].</w:t>
      </w:r>
    </w:p>
    <w:p>
      <w:pPr>
        <w:pStyle w:val="Normal"/>
        <w:rPr/>
      </w:pPr>
      <w:r>
        <w:rPr/>
        <w:t>Получают ее при взаимодействии аммиака, азотной и фосфорной кислот с добавлением хлористого или сернокислого калия. Аммиак и азотную кислоту можно заменить твердым нитратом аммония и фосфорной кислотой [5].</w:t>
      </w:r>
    </w:p>
    <w:p>
      <w:pPr>
        <w:pStyle w:val="Normal"/>
        <w:rPr/>
      </w:pPr>
      <w:r>
        <w:rPr/>
        <w:t>Одно из крупнейших предприятий России по выпуску новых видов минеральных удобрений, в том числе и азофоски - Буйский химический завод (Костромская область). Но в ассортименте нашей страны преобладает аммофос [1].</w:t>
      </w:r>
    </w:p>
    <w:p>
      <w:pPr>
        <w:pStyle w:val="Normal"/>
        <w:rPr/>
      </w:pPr>
      <w:r>
        <w:rPr/>
        <w:t>Производство сложных удобрений в нашей стране организовано в 60-ых годах. Удельный вес их в общих поставках земледельного фонда страны уже в 1980г составил 20,2% [12]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итрофо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трофоска - это смесь аммофоса с калийной селитрой, нитратом калия, KNO</w:t>
      </w:r>
      <w:r>
        <w:rPr>
          <w:vertAlign w:val="subscript"/>
        </w:rPr>
        <w:t>3</w:t>
      </w:r>
      <w:r>
        <w:rPr/>
        <w:t xml:space="preserve">. Она особенно удобна для пользования, так как одновременно содержит всё наиболее необходимые растениям элементы - азот, фосфор, калий. Нитрофоска представляет собой тройное комплексное удобрение для различных почв под различные сельскохозяйственные культуры. Содержит 35-52%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 Удобрение растворимо в воде [5].</w:t>
      </w:r>
    </w:p>
    <w:p>
      <w:pPr>
        <w:pStyle w:val="Normal"/>
        <w:rPr/>
      </w:pPr>
      <w:r>
        <w:rPr/>
        <w:t>До революции производства минеральных удобрений в России практически не было; вся продукция нескольких мелких заводов составляла в 1913 г. только 89 тыс. т. Строительство новых заводов началось лишь в 1925-1926 гг. и приобрело в дальнейшем большой размах.</w:t>
      </w:r>
    </w:p>
    <w:p>
      <w:pPr>
        <w:pStyle w:val="Normal"/>
        <w:rPr/>
      </w:pPr>
      <w:r>
        <w:rPr/>
        <w:t>Особенно выросло производство минеральных удобрений после окончания второй мировой войны. Если в 1940 г. было произведено всех минеральных удобрений только 3,2 млн. т, то в 1954 г. выработка удобрений составила почти 8 млн. т, а через 10 лет - уже 25,6 млн. т. [12]</w:t>
      </w:r>
    </w:p>
    <w:p>
      <w:pPr>
        <w:pStyle w:val="Normal"/>
        <w:rPr/>
      </w:pPr>
      <w:r>
        <w:rPr/>
        <w:t>Сложно-смешанные удобрения характеризуются высокой концентрацией питательных веществ, поэтому применение таких удобрений обеспечивает значительное сокращение расходов хозяйства на их транспортировку, смешивание, хранение и внесение</w:t>
      </w:r>
    </w:p>
    <w:p>
      <w:pPr>
        <w:pStyle w:val="Normal"/>
        <w:rPr/>
      </w:pPr>
      <w:r>
        <w:rPr/>
        <w:t>К числу недостатков комплексных удобрений относится то, что при внесении, например, необходимого количества азота, других питательных элементов вносится меньше или больше, чем требуется [7].</w:t>
      </w:r>
    </w:p>
    <w:p>
      <w:pPr>
        <w:pStyle w:val="Normal"/>
        <w:rPr/>
      </w:pPr>
      <w:r>
        <w:rPr/>
        <w:t>Получают нитрофоску сплавлением фосфата аммония (NH</w:t>
      </w:r>
      <w:r>
        <w:rPr>
          <w:vertAlign w:val="subscript"/>
        </w:rPr>
        <w:t>4</w:t>
      </w:r>
      <w:r>
        <w:rPr/>
        <w:t xml:space="preserve">) 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, азотнокислого аммония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 и хлористого или сернокислотного калия [3].</w:t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трудно найти издание, в котором в полном объеме подробно описывался бы весь ряд минеральных удобрений. В этой курсовой работе проведен анализ литературы и справочных материалов по минеральным удобрениям, что может быть использовано в. электронных изданиях и в курсе изучения химии в средних школах. Приведенный материал использовался при проведении уроков и подготовки тематических пособий по химии в средней школе №5 г. Калуга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Приложение 1</w: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  <w:t>ИЛЛЮСТРАТИВНЫЙ МАТЕРИАЛ</w:t>
      </w:r>
    </w:p>
    <w:p>
      <w:pPr>
        <w:pStyle w:val="Normal"/>
        <w:ind w:left="709" w:firstLine="11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Таблица 1 Производство минеральных удобрений в России (тыс. т питательных веществ). 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об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 Росс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7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них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з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07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сф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84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лий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85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 от общего производства по СС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11"/>
        <w:rPr>
          <w:color w:val="000000"/>
        </w:rPr>
      </w:pPr>
      <w:r>
        <w:rPr>
          <w:color w:val="000000"/>
        </w:rPr>
        <w:t xml:space="preserve">Таблица 2. Поставка минеральных удобрений сельскому хозяйству России (тыс. т питательных веществ). 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 по Росс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3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9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76</w:t>
            </w:r>
          </w:p>
        </w:tc>
      </w:tr>
      <w:tr>
        <w:trPr>
          <w:trHeight w:val="28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них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07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8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85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 от общего производства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11"/>
        <w:rPr>
          <w:color w:val="000000"/>
        </w:rPr>
      </w:pPr>
      <w:r>
        <w:rPr>
          <w:color w:val="000000"/>
        </w:rPr>
        <w:t xml:space="preserve">Таблица 3. Поставка минеральных удобрений на 1 гектар, кг (100% питательных веществ). 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1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оссия 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2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9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 от общих поставок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11"/>
        <w:rPr>
          <w:color w:val="000000"/>
        </w:rPr>
      </w:pPr>
      <w:r>
        <w:rPr>
          <w:color w:val="000000"/>
        </w:rPr>
        <w:t>Диаграмма 1: Производство минеральных удобрений в России (в тыс. т/год питательных веществ).</w:t>
      </w:r>
    </w:p>
    <w:p>
      <w:pPr>
        <w:pStyle w:val="Normal"/>
        <w:ind w:left="709" w:firstLine="11"/>
        <w:rPr>
          <w:color w:val="000000"/>
        </w:rPr>
      </w:pPr>
      <w:r>
        <w:rPr/>
        <w:drawing>
          <wp:inline distT="0" distB="0" distL="0" distR="0">
            <wp:extent cx="5266690" cy="240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11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11"/>
        <w:rPr>
          <w:color w:val="000000"/>
        </w:rPr>
      </w:pPr>
      <w:r>
        <w:rPr>
          <w:color w:val="000000"/>
        </w:rPr>
        <w:t>Диаграмма 2: Поставка минеральных удобрений сельскому хозяйству России (в тыс. т в год питательных веществ).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266690" cy="240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Минеев В.Г. Агрохимия. Учебник - М.: Изд-во МГУ, 1990. - 486 с.</w:t>
      </w:r>
    </w:p>
    <w:p>
      <w:pPr>
        <w:pStyle w:val="Normal"/>
        <w:ind w:hanging="0"/>
        <w:rPr/>
      </w:pPr>
      <w:r>
        <w:rPr/>
        <w:t>2. Петухов М.П. Агрохимия и система удобрения - М.: КолосС, 1979 - 392 с.</w:t>
      </w:r>
    </w:p>
    <w:p>
      <w:pPr>
        <w:pStyle w:val="Normal"/>
        <w:ind w:hanging="0"/>
        <w:rPr/>
      </w:pPr>
      <w:r>
        <w:rPr/>
        <w:t>3. Минеев В.Г., Грызлов В.П., Р.И. Синдяшкин и др. Агрохимия. Под ред. Минеева В.Г. - 2-е изд., перераб. и доп. - М.: агропромиздат, 1986. - 252 с.</w:t>
      </w:r>
    </w:p>
    <w:p>
      <w:pPr>
        <w:pStyle w:val="Normal"/>
        <w:ind w:hanging="0"/>
        <w:rPr/>
      </w:pPr>
      <w:r>
        <w:rPr/>
        <w:t>4. Муравин Э.А. Агрохимия. - М.: КолосС 2003. - 384 с.</w:t>
      </w:r>
    </w:p>
    <w:p>
      <w:pPr>
        <w:pStyle w:val="Normal"/>
        <w:ind w:hanging="0"/>
        <w:rPr/>
      </w:pPr>
      <w:r>
        <w:rPr/>
        <w:t>5. Сельскохозяйственная энциклопедия. В 5 т. Т.1,2,3,4,5 /: Редкол.: Аверьянов С.Ф., Бараев А.И. и др. (Гл. ред. Мацкевич В.В. И Лобанов П. П) - М.: Сов. Энциклопедия. 1969.</w:t>
      </w:r>
    </w:p>
    <w:p>
      <w:pPr>
        <w:pStyle w:val="Normal"/>
        <w:ind w:hanging="0"/>
        <w:rPr/>
      </w:pPr>
      <w:r>
        <w:rPr/>
        <w:t>6. Смирнов П.М. Муравин З.А. Агрохимия. - 3-е изд., перераб. и доп. - М: Агропромиздат, 1991. - 288 с.</w:t>
      </w:r>
    </w:p>
    <w:p>
      <w:pPr>
        <w:pStyle w:val="Normal"/>
        <w:ind w:hanging="0"/>
        <w:rPr/>
      </w:pPr>
      <w:r>
        <w:rPr/>
        <w:t>7. Кореньков Д.А., Синягин И.И. и др. Удобрения и их способы использования/Под ред. Коренькова. - М.: Колос, 1982. - 415 с.</w:t>
      </w:r>
    </w:p>
    <w:p>
      <w:pPr>
        <w:pStyle w:val="Normal"/>
        <w:ind w:hanging="0"/>
        <w:rPr/>
      </w:pPr>
      <w:r>
        <w:rPr/>
        <w:t>8. Сельскохозяйственный энциклопедический словарь/: Редкол.: Голышин Е.Р., Гребцова В.Г., Каштанов А.Н., Скорбут А.А. и др.М. - советская энциклопедия - 1989. - 665 с.</w:t>
      </w:r>
    </w:p>
    <w:p>
      <w:pPr>
        <w:pStyle w:val="Normal"/>
        <w:ind w:hanging="0"/>
        <w:rPr/>
      </w:pPr>
      <w:r>
        <w:rPr/>
        <w:t>9. Дудина Н.Х. и др. Агрохимия и система удобрения. - 3-е изд-е., перераб. и доп. - М.: Агропромиздат, 1991. - 400 с.</w:t>
      </w:r>
    </w:p>
    <w:p>
      <w:pPr>
        <w:pStyle w:val="Normal"/>
        <w:ind w:hanging="0"/>
        <w:rPr/>
      </w:pPr>
      <w:r>
        <w:rPr/>
        <w:t>10 Минеев В.Г. Агрохимия: учебник - 2-е изд., перераб. И доп. - М.: Изд-во МГУ, изд-во Колоса 2004. - 720 с.</w:t>
      </w:r>
    </w:p>
    <w:p>
      <w:pPr>
        <w:pStyle w:val="Normal"/>
        <w:ind w:hanging="0"/>
        <w:rPr/>
      </w:pPr>
      <w:r>
        <w:rPr/>
        <w:t>11. Журнал агрохимия, гл. ред. Мельников Н. Н.,№4, апр. 1999</w:t>
      </w:r>
    </w:p>
    <w:p>
      <w:pPr>
        <w:pStyle w:val="Normal"/>
        <w:ind w:hanging="0"/>
        <w:rPr/>
      </w:pPr>
      <w:r>
        <w:rPr/>
        <w:t>12. http://www.erudition.ru/</w:t>
      </w:r>
    </w:p>
    <w:p>
      <w:pPr>
        <w:pStyle w:val="Normal"/>
        <w:ind w:hanging="0"/>
        <w:rPr/>
      </w:pPr>
      <w:r>
        <w:rPr/>
        <w:t xml:space="preserve">14. </w:t>
      </w:r>
      <w:r>
        <w:rPr>
          <w:lang w:val="en-US"/>
        </w:rPr>
        <w:t>http://www</w:t>
      </w:r>
      <w:r>
        <w:rPr/>
        <w:t>/</w:t>
      </w:r>
      <w:r>
        <w:rPr>
          <w:lang w:val="en-US"/>
        </w:rPr>
        <w:t>eurochem</w:t>
      </w:r>
      <w:r>
        <w:rPr/>
        <w:t>.ru</w:t>
      </w:r>
    </w:p>
    <w:p>
      <w:pPr>
        <w:pStyle w:val="Normal"/>
        <w:ind w:hanging="0"/>
        <w:rPr/>
      </w:pPr>
      <w:r>
        <w:rPr/>
        <w:t xml:space="preserve">15. </w:t>
      </w:r>
      <w:r>
        <w:rPr>
          <w:lang w:val="en-US"/>
        </w:rPr>
        <w:t>http://www.fertilizers</w:t>
      </w:r>
      <w:r>
        <w:rPr/>
        <w:t>-</w:t>
      </w:r>
      <w:r>
        <w:rPr>
          <w:lang w:val="en-US"/>
        </w:rPr>
        <w:t>rus</w:t>
      </w:r>
      <w:r>
        <w:rPr/>
        <w:t>/</w:t>
      </w:r>
      <w:r>
        <w:rPr>
          <w:lang w:val="en-US"/>
        </w:rPr>
        <w:t>info</w:t>
      </w:r>
      <w:r>
        <w:rPr/>
        <w:t>/</w:t>
      </w:r>
      <w:r>
        <w:rPr>
          <w:lang w:val="en-US"/>
        </w:rPr>
        <w:t>modules</w:t>
      </w:r>
      <w:r>
        <w:rPr/>
        <w:t>/</w:t>
      </w:r>
      <w:r>
        <w:rPr>
          <w:lang w:val="en-US"/>
        </w:rPr>
        <w:t>myarticles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23">
    <w:name w:val="Основной текст 2"/>
    <w:basedOn w:val="Normal"/>
    <w:qFormat/>
    <w:pPr>
      <w:autoSpaceDE w:val="false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7:00Z</dcterms:created>
  <dc:creator>Victor</dc:creator>
  <dc:description/>
  <cp:keywords/>
  <dc:language>en-US</dc:language>
  <cp:lastModifiedBy>SYSTEM</cp:lastModifiedBy>
  <dcterms:modified xsi:type="dcterms:W3CDTF">2011-09-22T18:47:00Z</dcterms:modified>
  <cp:revision>2</cp:revision>
  <dc:subject/>
  <dc:title>План</dc:title>
</cp:coreProperties>
</file>