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ІВСЬКИЙ ДЕРЖАВНИЙ АГРАРНИЙ ТЕХНІКУ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Методичні рекомендації розрахунку економіч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астини дипломного проекту зі спеціально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091902 „ Механізація сільського господарства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методична розробка 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і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9 рі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Укладач:</w:t>
      </w:r>
      <w:r>
        <w:rPr>
          <w:sz w:val="28"/>
          <w:szCs w:val="28"/>
          <w:lang w:val="uk-UA"/>
        </w:rPr>
        <w:t xml:space="preserve"> Бабенко Тетяна Митрофанівна, викладач економічних дисциплін, „ спеціаліст вищої категорії 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омієць Юрій Анатолійович, викладач інформатики, “спеціаліст першої категорії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єва Тетяна Леонідівна, лаборант економічних дисциплі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ецензент</w:t>
      </w:r>
      <w:r>
        <w:rPr>
          <w:sz w:val="28"/>
          <w:szCs w:val="28"/>
          <w:lang w:val="uk-UA"/>
        </w:rPr>
        <w:t>: Доскаленко Ірина Вікторівна, викладач, „ спеціаліст 1 категорії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ична розробка рекомендована для студентів із спеціальності 5.091902 “ Механізація сільського господарства ” при виконанні дипломного проекту з економічної частини, а також рекомендована для викладачів – керівників дипломного проекту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ЕЦЕНЗІ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етодичну розробку з дисциплі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Менеджмент сільськогосподарського виробництв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 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„ </w:t>
      </w:r>
      <w:r>
        <w:rPr>
          <w:b/>
          <w:bCs/>
          <w:sz w:val="28"/>
          <w:szCs w:val="28"/>
          <w:lang w:val="uk-UA"/>
        </w:rPr>
        <w:t>Методичні рекомендації з розрахунку економічної частини дипломного проекту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пеціальності:5.091902 „Механізація сільськогосподарського виробництв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пломний проект є завершальним етапом навчання студентів, його самостійною творчою роботою, успішний захист якої є підставою для присвоєння Державною екзаменаційною комісією кваліфікації „ технік-механік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дипломних проектів у студентів виникає багато питань з розрахунку економічної частини дипломного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методичної роботи – систематизувати інформацію з методики розрахунку економічної частини дипломного проекту і надати допомогу студентам при розрахунках визначення затрат на виробництво продукції сільського господарства, собівартості ремонтних робіт, визначення вартості пристосування, а також річної економії від впровадження пристосування і термін окупності. Це питання є в кожному дипломному проек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ній розробці крім методики розрахунку є додатки, тобто нормативні дані для розрахун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розробка рекомендована для викладачів – керівників дипломного проекту і студентів відділення „ Механізація сільського господарства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методичної розро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пломний проект із спеціальності 5.0919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Механізація сільського господарства ” включає розділ, завдання якого визначити витрати на виготовлення пристосування та обґрунтування економічної доцільності його. В методичній розробці систематизована інформація по розрахунку прямих експлуатаційних витрат виконання технологічних операцій, визначення собівартості ремонтних робіт, розрахунок економічного ефекту від впровадження винаходів і раціоналізаторських пропозицій у виробництво. З цих питань мають місце зміни у зв’язку з новими методичними розрахунками собівартості продукції та послуг, а також змін тарифних ставок і цін на продукцію і матері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методичної розробки</w:t>
      </w:r>
      <w:r>
        <w:rPr>
          <w:sz w:val="28"/>
          <w:szCs w:val="28"/>
          <w:lang w:val="uk-UA"/>
        </w:rPr>
        <w:t xml:space="preserve"> - надати допомогу студентам при виконанні дипломного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собівартості ремонтних робі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ення вартості пристос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ення економічної доцільності і річної ефективності розробленого технологічного проце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ення прямих експлуатаційних витрат і собівартості виконання технологічних операці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аходження річного економічного ефекту від впровадження пристро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тодика визначення економічного ефекту від економії праці, матеріалів, капітальних вкладень і коштів на одиницю продукції або робо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Визначення собівартості ремонтних робі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Собівартість </w:t>
      </w:r>
      <w:r>
        <w:rPr>
          <w:sz w:val="28"/>
          <w:szCs w:val="28"/>
          <w:lang w:val="uk-UA"/>
        </w:rPr>
        <w:t>- це грошовий вираз затрат праці і витрат матеріальних засобів на одиницю ремонту ( зокрема, відновлення деталі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обівартість складається з прямих і непрямих ( накладних) витра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До прямих витрат відносять</w:t>
      </w:r>
      <w:r>
        <w:rPr>
          <w:sz w:val="28"/>
          <w:szCs w:val="28"/>
          <w:lang w:val="uk-UA"/>
        </w:rPr>
        <w:t xml:space="preserve"> основну і додаткову заробітну платню робітників, відрахування на соціальне страхування, вартість запасних частин і матері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До непрямих (накладних) витрат відносять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у і додаткову заробітну платню інженерно-технічного та обслуговуючого персон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ртість електроенергії, пари, води, стиснутого повіт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ртість допоміжних матеріал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утримання майстерні ( опалення, поточний ремонт будинків, прибирання приміщень тощо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охорону пра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амортизацію основних засоб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тивно-управлінські витрати ( витрати на відрядження, поштові витрати, витрати на придбання канцелярських товарів тощо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виконання дипломного проекту можна визначати накладні витрати у відсотках від основної і додаткової заробітної плати виробничих робітників (80...12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вартість відновлення деталі знаход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– прямі витрати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 – накладні витрати,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визначаємо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= О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рм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- прямі витрати, грн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– заробітня платня робітника (грн.), яка складається з основної заробітної платні, додаткової – 20% від основної та відрахувань на соціальне страхування – 1,4% від суми основної і додаткової заробітної платні, відрахування у фонд зайнятості – 1,6 % від основної і додаткової заробітної платні, відрахування в пенсійний фонд – 33,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– витрати на придбання запасних частин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м</w:t>
      </w:r>
      <w:r>
        <w:rPr>
          <w:sz w:val="28"/>
          <w:szCs w:val="28"/>
          <w:lang w:val="uk-UA"/>
        </w:rPr>
        <w:t xml:space="preserve"> – витрати на придбання основних матеріалів із додаванням торгівельних націнок у розмірі 10...12% основної вартості,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робітна платня робітника та нарахування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= 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+ 0,2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+ 0,014( 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+ 0,20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)+0,016(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+ 0,20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)+0,332(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+ 0,20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заробітна платня робітник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1437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О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– основна заробітна платня робітника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норма часу на виконання операції, хв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с </w:t>
      </w:r>
      <w:r>
        <w:rPr>
          <w:sz w:val="28"/>
          <w:szCs w:val="28"/>
          <w:lang w:val="uk-UA"/>
        </w:rPr>
        <w:t>- годинна тарифна ставка,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новленні деталі витрат на придбання запасних частин, як правил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ває, тому: 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ридбання основних матеріалів визначаю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м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х 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рм</w:t>
      </w:r>
      <w:r>
        <w:rPr>
          <w:sz w:val="28"/>
          <w:szCs w:val="28"/>
          <w:lang w:val="uk-UA"/>
        </w:rPr>
        <w:t xml:space="preserve"> – витрати на придбання основних матеріалів,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– коефіцієнт, що враховує витрати матеріалів при наплав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К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1,2...1,5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- вартість одного кілограма затраченого матеріалу в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– 0,001 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– масса затраченого матеріалу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γ – щільність ремонтного матеріалу,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 ремонтного матеріалу, затраченого на відновлення,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 затраченого матеріал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ля циліндричних детал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π</w:t>
      </w:r>
      <w:r>
        <w:rPr>
          <w:sz w:val="28"/>
          <w:szCs w:val="28"/>
          <w:lang w:val="en-US"/>
        </w:rPr>
        <w:t>dLh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uk-UA"/>
        </w:rPr>
        <w:t xml:space="preserve"> –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 затраченого матеріалу,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діаметр поверхні до на плавки, с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– довжина наплавлю вальної поверхні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вщина наплавленого шару,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ля плоских поверхон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Lh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 – ширина наплавлювальної поверхні, с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ля зварювальних шві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58800" cy="35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00" r="-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 матеріалу,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розмір основи зварювального шва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исота зварювального шва, с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вартості пристос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ристосування – це грошовий вираз затрат і витрат матеріальних засобів, яка складається з прямих і непрямих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прямих витрат відносять основну і додатк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обітну плату робітників, відрахування на соціальне страхування , у пенсійний фонд, відрахування в службу зайнятості, вартість матеріалів і запасних час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ристосування знаходят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С</w:t>
      </w:r>
      <w:r>
        <w:rPr>
          <w:sz w:val="28"/>
          <w:szCs w:val="28"/>
          <w:vertAlign w:val="subscript"/>
          <w:lang w:val="uk-UA"/>
        </w:rPr>
        <w:t>ос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дод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сс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пф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сз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+ Н, грн..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>ос</w:t>
      </w:r>
      <w:r>
        <w:rPr>
          <w:sz w:val="28"/>
          <w:szCs w:val="28"/>
          <w:lang w:val="uk-UA"/>
        </w:rPr>
        <w:t xml:space="preserve"> – основна оплата праці за виготовлення пристос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дод</w:t>
      </w:r>
      <w:r>
        <w:rPr>
          <w:sz w:val="28"/>
          <w:szCs w:val="28"/>
          <w:lang w:val="uk-UA"/>
        </w:rPr>
        <w:t xml:space="preserve"> – додаткова оплата праці, яка береться в розмірі 10-15% від основної оплати пра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сс</w:t>
      </w:r>
      <w:r>
        <w:rPr>
          <w:sz w:val="28"/>
          <w:szCs w:val="28"/>
          <w:lang w:val="uk-UA"/>
        </w:rPr>
        <w:t xml:space="preserve"> – відрахування на соціальне страхування працівників, яке станови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4 % від основної та додаткової оплати пра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пф</w:t>
      </w:r>
      <w:r>
        <w:rPr>
          <w:sz w:val="28"/>
          <w:szCs w:val="28"/>
          <w:lang w:val="uk-UA"/>
        </w:rPr>
        <w:t xml:space="preserve"> – відрахування в пенсійний фонд, яке становить 33,2 % від основної та додаткової оплати праці</w:t>
      </w:r>
      <w:r>
        <w:rPr>
          <w:b/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сз</w:t>
      </w:r>
      <w:r>
        <w:rPr>
          <w:sz w:val="28"/>
          <w:szCs w:val="28"/>
          <w:lang w:val="uk-UA"/>
        </w:rPr>
        <w:t xml:space="preserve"> – відрахування в службу зайнятості, яке становить 1,6% від основної та додаткової оплати праці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– вартість матеріалів, яка береться за оптовими цінами рин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-вартість запасних частин, береться за оптовими цінами по спеціальних каталог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 – накладні витрати, які становлять 70...120% від основної та додаткової оплати пра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оплата праці визначається множенням норми часу в годинах на годинну тарифну ставку згідно з розрядом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1 Розрахунок основної заробітної плати працівників при виготовленні </w:t>
      </w:r>
      <w:r>
        <w:rPr/>
        <w:t>пристосування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1620"/>
        <w:gridCol w:w="1620"/>
        <w:gridCol w:w="1440"/>
        <w:gridCol w:w="13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ид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ряд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у,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, гр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,гр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Розмітка заготовок ли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Вирізання заготовок ли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ідготовка і зачищання ли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Зварювальні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7,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Токарні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,71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3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Ковальські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,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Свердлильні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4,6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Складання пристр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4,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Фарбування пристр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Пусконалагоджувальні і регулювальні роботи, а також виявлення і усунення непол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8,6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86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заробітна плата складає 109,0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кову заробітну плату знаход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хування на соціальне страхування визначаємо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хування в пенсійний фонд знаход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025" cy="16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3" t="-214" r="-493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90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хування в службу зайнятості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матеріалів, необхідних для виготовлення пристосування зводимо в табли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 </w:t>
      </w:r>
      <w:r>
        <w:rPr/>
        <w:t>Розрахунок вартості матеріалі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578"/>
        <w:gridCol w:w="1578"/>
        <w:gridCol w:w="2059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матеріал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а, 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1кг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вартіс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таль листова товщиною 10м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таль кругла діаметром 28 м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2,28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таль кругла діаметром 10 м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0,3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,2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26</w:t>
            </w:r>
          </w:p>
        </w:tc>
      </w:tr>
      <w:tr>
        <w:trPr>
          <w:trHeight w:val="3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Фа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 9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ість матеріалів становить В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568,84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ість запасних частин, затрачених на виготовлення пристрою зводимо в табли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Розрахунок вартості запасних частин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3"/>
        <w:gridCol w:w="1403"/>
        <w:gridCol w:w="1402"/>
        <w:gridCol w:w="1403"/>
        <w:gridCol w:w="1533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зва запчастин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са,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артість 1кг, гр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,грн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Конічний редукто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7,3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Карданний ва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4,32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Вивантажувальний шн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81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Корпус підшип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5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21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. Муфта з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днуваль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52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ідшипник № 11205 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9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Скоб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33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Болти, гайки, гвинти, гровер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,16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12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запасних частин занижена внаслідок того, що вузли й агрегати взяті із списаних сільськогосподарських машин і оцінені за вартістю метало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запасних частин (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>) для виготовлення пристрою становить 112,74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адні витрати включають у себе загально виробничі та загальногосподарські витрати господарства і становлять 70...120% від основної та додаткової заробітної плати праці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адні витрати знаходимо за формулою. Приймаємо Н = 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19885" cy="365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9" r="-2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артість пристосування для перевертання валків становит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186,95 +18,70+2,88+68,27+3,29+586,84+112,74+164,52= 1144,19 гр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Визначення економічної доцільності і річної ефективності розробленого технологічного проце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дипломного проекту необхідно вибрати найбільш раціональну форму та технологічний процес ремонту сільськогосподарської техніки. Для цього необхідно застосувати спеціальні пристрої, які полегшують виконання технологічних опер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економічній частині даних розробок потрібно визначити собівартість, економічну доцільність і річну ефективність розробленого технологічного процесу із застосуванням вибраного пристрою. Економічну ефективність від впровадження пристрою визначают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= С</w:t>
      </w:r>
      <w:r>
        <w:rPr>
          <w:sz w:val="28"/>
          <w:szCs w:val="28"/>
          <w:vertAlign w:val="subscript"/>
          <w:lang w:val="uk-UA"/>
        </w:rPr>
        <w:t xml:space="preserve">В1 </w:t>
      </w:r>
      <w:r>
        <w:rPr>
          <w:sz w:val="28"/>
          <w:szCs w:val="28"/>
          <w:lang w:val="uk-UA"/>
        </w:rPr>
        <w:t>– С</w:t>
      </w:r>
      <w:r>
        <w:rPr>
          <w:sz w:val="28"/>
          <w:szCs w:val="28"/>
          <w:vertAlign w:val="subscript"/>
          <w:lang w:val="uk-UA"/>
        </w:rPr>
        <w:t>В2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Е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– сума економії від впровадження пристрою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1</w:t>
      </w:r>
      <w:r>
        <w:rPr>
          <w:sz w:val="28"/>
          <w:szCs w:val="28"/>
          <w:lang w:val="uk-UA"/>
        </w:rPr>
        <w:t xml:space="preserve"> – собівартість відновлення ( розбирання, складання, контроль тощо) складальної одиниці після впровадження пристрою,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роблений пристрій призначений для використання в спеціалізованому ремонтному підприємстві, то необхідно визначити річну економічну ефективність від його впровадження у виробниц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 xml:space="preserve">п.р. </w:t>
      </w:r>
      <w:r>
        <w:rPr>
          <w:sz w:val="28"/>
          <w:szCs w:val="28"/>
          <w:lang w:val="uk-UA"/>
        </w:rPr>
        <w:t>= 0,0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( С</w:t>
      </w:r>
      <w:r>
        <w:rPr>
          <w:sz w:val="28"/>
          <w:szCs w:val="28"/>
          <w:vertAlign w:val="subscript"/>
          <w:lang w:val="uk-UA"/>
        </w:rPr>
        <w:t xml:space="preserve">В1 </w:t>
      </w:r>
      <w:r>
        <w:rPr>
          <w:sz w:val="28"/>
          <w:szCs w:val="28"/>
          <w:lang w:val="uk-UA"/>
        </w:rPr>
        <w:t>– С</w:t>
      </w:r>
      <w:r>
        <w:rPr>
          <w:sz w:val="28"/>
          <w:szCs w:val="28"/>
          <w:vertAlign w:val="subscript"/>
          <w:lang w:val="uk-UA"/>
        </w:rPr>
        <w:t>В2</w:t>
      </w:r>
      <w:r>
        <w:rPr>
          <w:sz w:val="28"/>
          <w:szCs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Е</w:t>
      </w:r>
      <w:r>
        <w:rPr>
          <w:sz w:val="28"/>
          <w:szCs w:val="28"/>
          <w:vertAlign w:val="subscript"/>
          <w:lang w:val="uk-UA"/>
        </w:rPr>
        <w:t>п.р.</w:t>
      </w:r>
      <w:r>
        <w:rPr>
          <w:sz w:val="28"/>
          <w:szCs w:val="28"/>
          <w:lang w:val="uk-UA"/>
        </w:rPr>
        <w:t>- річна економічна ефективність від впровадження пристрою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річна програма ремонту деталей (збірних одиниць), які необхідно відновлювати за допомогою пристрою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аз ( С</w:t>
      </w:r>
      <w:r>
        <w:rPr>
          <w:sz w:val="28"/>
          <w:szCs w:val="28"/>
          <w:vertAlign w:val="subscript"/>
          <w:lang w:val="uk-UA"/>
        </w:rPr>
        <w:t xml:space="preserve">В1 </w:t>
      </w:r>
      <w:r>
        <w:rPr>
          <w:sz w:val="28"/>
          <w:szCs w:val="28"/>
          <w:lang w:val="uk-UA"/>
        </w:rPr>
        <w:t>– С</w:t>
      </w:r>
      <w:r>
        <w:rPr>
          <w:sz w:val="28"/>
          <w:szCs w:val="28"/>
          <w:vertAlign w:val="subscript"/>
          <w:lang w:val="uk-UA"/>
        </w:rPr>
        <w:t>В2</w:t>
      </w:r>
      <w:r>
        <w:rPr>
          <w:sz w:val="28"/>
          <w:szCs w:val="28"/>
          <w:lang w:val="uk-UA"/>
        </w:rPr>
        <w:t>) замінюємо на Е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. Отж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п.р.</w:t>
      </w:r>
      <w:r>
        <w:rPr>
          <w:sz w:val="28"/>
          <w:szCs w:val="28"/>
          <w:lang w:val="uk-UA"/>
        </w:rPr>
        <w:t xml:space="preserve"> = 0,0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економія виробничої заробітної платні від впровадження пристрою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= 0,01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( Т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  <w:vertAlign w:val="subscript"/>
          <w:lang w:val="uk-UA"/>
        </w:rPr>
        <w:t xml:space="preserve">С1 </w:t>
      </w:r>
      <w:r>
        <w:rPr>
          <w:sz w:val="28"/>
          <w:szCs w:val="28"/>
          <w:lang w:val="uk-UA"/>
        </w:rPr>
        <w:t>– 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2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Е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річна економія виробничої заробітної платні від впровадження пристрою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річна програма ремонту деталей (збірних одиниць), які необхідно відновити(відремонтувати) за допомогою пристро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норма часу на відновлення деталі або ремонт складальної одиниці без застосування пристрою,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норма часу на відновлення деталі або ремонт складальної одиниці із застосуванням пристрою,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1</w:t>
      </w:r>
      <w:r>
        <w:rPr>
          <w:sz w:val="28"/>
          <w:szCs w:val="28"/>
          <w:lang w:val="uk-UA"/>
        </w:rPr>
        <w:t xml:space="preserve"> – годинна тарифна ставка робітника, що виконує роботу без застосування пристрою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С2 </w:t>
      </w:r>
      <w:r>
        <w:rPr>
          <w:sz w:val="28"/>
          <w:szCs w:val="28"/>
          <w:lang w:val="uk-UA"/>
        </w:rPr>
        <w:t>- годинна тарифна ставка робітника, що виконує роботу за допомогою пристрою,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окупності в роках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05180" cy="358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термін окупності (у рок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вартість пристрою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п.р.</w:t>
      </w:r>
      <w:r>
        <w:rPr>
          <w:sz w:val="28"/>
          <w:szCs w:val="28"/>
          <w:lang w:val="uk-UA"/>
        </w:rPr>
        <w:t>- річна економічна ефективність від впровадження пристрою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ристрою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 xml:space="preserve">пр </w:t>
      </w:r>
      <w:r>
        <w:rPr>
          <w:sz w:val="28"/>
          <w:szCs w:val="28"/>
          <w:lang w:val="uk-UA"/>
        </w:rPr>
        <w:t>= О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 xml:space="preserve">уч 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+ 0,01О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вартість пристро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– заробітна платня з нарахуванням виробничим робітникам за виготовлення пристрою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– вартість стандартних(куплених) деталей, витрачених на виготовлення пристрою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 xml:space="preserve">м – </w:t>
      </w:r>
      <w:r>
        <w:rPr>
          <w:sz w:val="28"/>
          <w:szCs w:val="28"/>
          <w:lang w:val="uk-UA"/>
        </w:rPr>
        <w:t>вартість матеріалів, витрачених на виготовлення пристрою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– відсоток наклад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артості розробленого пристрою можна виконувати за укрупненими нормативами вартості матеріалів (готових деталей) і середньої трудомісткості виготовлення типових деталей та складання окремих елементів констр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+ О</w:t>
      </w:r>
      <w:r>
        <w:rPr>
          <w:sz w:val="28"/>
          <w:szCs w:val="28"/>
          <w:vertAlign w:val="subscript"/>
          <w:lang w:val="uk-UA"/>
        </w:rPr>
        <w:t>рс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- вартість виготовлення базисних (корпусних) деталей- рам, каркасів, яка визначається за формулою: В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кг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– маса матеріалу, витраченого на виготовлення базисної деталі (конструкції)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кг</w:t>
      </w:r>
      <w:r>
        <w:rPr>
          <w:sz w:val="28"/>
          <w:szCs w:val="28"/>
          <w:lang w:val="uk-UA"/>
        </w:rPr>
        <w:t xml:space="preserve"> – середня вартість 1кг готових деталей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витрати на виготовлення типових деталей, які визначаю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1,144 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рм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середня трудомісткість виготовлення окремих типових дета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-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- годинна тарифна ставка робітників, приймається за середнім розрядом залежно від складності виготовлення деталі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м1</w:t>
      </w:r>
      <w:r>
        <w:rPr>
          <w:sz w:val="28"/>
          <w:szCs w:val="28"/>
          <w:lang w:val="uk-UA"/>
        </w:rPr>
        <w:t xml:space="preserve"> – вартість матеріалу заготовок для виготовлення типових деталей, як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м1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кг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кгм</w:t>
      </w:r>
      <w:r>
        <w:rPr>
          <w:sz w:val="28"/>
          <w:szCs w:val="28"/>
          <w:lang w:val="uk-UA"/>
        </w:rPr>
        <w:t xml:space="preserve"> – ціна 1 кг матеріалу за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маса заготовки ( визначається профіль, а потім з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ом і щільністю матеріалу її маса)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зч</w:t>
      </w:r>
      <w:r>
        <w:rPr>
          <w:sz w:val="28"/>
          <w:szCs w:val="28"/>
          <w:lang w:val="uk-UA"/>
        </w:rPr>
        <w:t xml:space="preserve"> – ціна куплених деталей, збірних одиниць згідно з прейскурантом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робітна платня виробничих робітників за складання пристрою, як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13025" cy="39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О</w:t>
      </w:r>
      <w:r>
        <w:rPr>
          <w:sz w:val="28"/>
          <w:szCs w:val="28"/>
          <w:vertAlign w:val="subscript"/>
          <w:lang w:val="uk-UA"/>
        </w:rPr>
        <w:t>рс</w:t>
      </w:r>
      <w:r>
        <w:rPr>
          <w:sz w:val="28"/>
          <w:szCs w:val="28"/>
          <w:lang w:val="uk-UA"/>
        </w:rPr>
        <w:t xml:space="preserve"> – заробітна платня робітників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08 – коефіцієнт, що враховує залежність між повним і оперативним часом склад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– коефіцієнт, що враховує доплати до основної заробітної платні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1,124...1,14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– годинна тарифна ставка робітників (залежить від розряду складальних робіт)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...,Т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трудомісткість складання окремих типових елемент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2, …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і – </w:t>
      </w:r>
      <w:r>
        <w:rPr>
          <w:sz w:val="28"/>
          <w:szCs w:val="28"/>
          <w:lang w:val="uk-UA"/>
        </w:rPr>
        <w:t>кількість відповідних елементів або опер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адні витрати, які визначаю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33245" cy="358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Н – накладні витрати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відсоток накладних витрат, затверджений для даної ЦРМ або ремонтного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аз 1,144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+ О</w:t>
      </w:r>
      <w:r>
        <w:rPr>
          <w:sz w:val="28"/>
          <w:szCs w:val="28"/>
          <w:vertAlign w:val="subscript"/>
          <w:lang w:val="uk-UA"/>
        </w:rPr>
        <w:t>рс</w:t>
      </w:r>
      <w:r>
        <w:rPr>
          <w:sz w:val="28"/>
          <w:szCs w:val="28"/>
          <w:lang w:val="uk-UA"/>
        </w:rPr>
        <w:t xml:space="preserve"> – заробітна платня робітників за виготовлення деталей пристрою. Величини О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і О</w:t>
      </w:r>
      <w:r>
        <w:rPr>
          <w:sz w:val="28"/>
          <w:szCs w:val="28"/>
          <w:vertAlign w:val="subscript"/>
          <w:lang w:val="uk-UA"/>
        </w:rPr>
        <w:t>рс</w:t>
      </w:r>
      <w:r>
        <w:rPr>
          <w:sz w:val="28"/>
          <w:szCs w:val="28"/>
          <w:lang w:val="uk-UA"/>
        </w:rPr>
        <w:t xml:space="preserve"> крім зазначених вище способів можуть визначатися за розробленими нормативами часу або за розробленим технологічним процес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значення прямих експлуатаційних витрат і собівартості виконання технологічних операцій ( посіву 1га кукурудз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ямих експлуатаційних витрат виконання певної технологічної операції (посів кукурудзи) відносяться : затрати на оплату праці з нарахуванням, вартість ПММ, затрати на амортизацію машино-транспортного агрегата, затрати на ремонт і 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заробітної плати на виконання технологічної операції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оплата праці за виконану змінну норму виробітку під час посіву кукурудзи по 5 розряду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</w:rPr>
        <w:drawing>
          <wp:inline distT="0" distB="0" distL="0" distR="0">
            <wp:extent cx="468630" cy="358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кількість нормо-з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площа, на якій виконується дана опера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 59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продуктивність агрегата за зміну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 37,7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 59/37,7 = 1,5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51,73 х 1,56 = 80,69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оплату за класність тракториста-машиніста. На підприємстві прийнято за 1 клас – 20%, за 11 клас – 10% від загальної оплати праці. Прий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аробітну плату з нарахуванням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=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 С</w:t>
      </w:r>
      <w:r>
        <w:rPr>
          <w:sz w:val="28"/>
          <w:szCs w:val="28"/>
          <w:vertAlign w:val="subscript"/>
          <w:lang w:val="uk-UA"/>
        </w:rPr>
        <w:t>дк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с.с</w:t>
      </w:r>
      <w:r>
        <w:rPr>
          <w:sz w:val="28"/>
          <w:szCs w:val="28"/>
          <w:lang w:val="uk-UA"/>
        </w:rPr>
        <w:t>+ С</w:t>
      </w:r>
      <w:r>
        <w:rPr>
          <w:sz w:val="28"/>
          <w:szCs w:val="28"/>
          <w:vertAlign w:val="subscript"/>
          <w:lang w:val="uk-UA"/>
        </w:rPr>
        <w:t>ф.з</w:t>
      </w:r>
      <w:r>
        <w:rPr>
          <w:sz w:val="28"/>
          <w:szCs w:val="28"/>
          <w:lang w:val="uk-UA"/>
        </w:rPr>
        <w:t>+ С</w:t>
      </w:r>
      <w:r>
        <w:rPr>
          <w:sz w:val="28"/>
          <w:szCs w:val="28"/>
          <w:vertAlign w:val="subscript"/>
          <w:lang w:val="uk-UA"/>
        </w:rPr>
        <w:t>п.ф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а.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оплата праці за виконання технологічної операції, грн.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дк</w:t>
      </w:r>
      <w:r>
        <w:rPr>
          <w:sz w:val="28"/>
          <w:szCs w:val="28"/>
          <w:lang w:val="uk-UA"/>
        </w:rPr>
        <w:t xml:space="preserve"> – сума доплати за класність, грн.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с.с</w:t>
      </w:r>
      <w:r>
        <w:rPr>
          <w:sz w:val="28"/>
          <w:szCs w:val="28"/>
          <w:lang w:val="uk-UA"/>
        </w:rPr>
        <w:t xml:space="preserve"> – відрахування на соціальне страхування, грн..; 1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ф.з</w:t>
      </w:r>
      <w:r>
        <w:rPr>
          <w:sz w:val="28"/>
          <w:szCs w:val="28"/>
          <w:lang w:val="uk-UA"/>
        </w:rPr>
        <w:t xml:space="preserve"> – відрахування в Фонд зайнятості, грн..; 1,6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п.ф – </w:t>
      </w:r>
      <w:r>
        <w:rPr>
          <w:sz w:val="28"/>
          <w:szCs w:val="28"/>
          <w:lang w:val="uk-UA"/>
        </w:rPr>
        <w:t>відрахування в Пенсійний фонд, грн..; 33,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а.в</w:t>
      </w:r>
      <w:r>
        <w:rPr>
          <w:sz w:val="28"/>
          <w:szCs w:val="28"/>
          <w:lang w:val="uk-UA"/>
        </w:rPr>
        <w:t xml:space="preserve"> – відрахування в Фонд нещасних випадків, грн... 0,5-2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відрахування на соціальне страхуванн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21460" cy="393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П</w:t>
      </w:r>
      <w:r>
        <w:rPr>
          <w:sz w:val="28"/>
          <w:szCs w:val="28"/>
          <w:vertAlign w:val="subscript"/>
          <w:lang w:val="uk-UA"/>
        </w:rPr>
        <w:t>с.с</w:t>
      </w:r>
      <w:r>
        <w:rPr>
          <w:sz w:val="28"/>
          <w:szCs w:val="28"/>
          <w:lang w:val="uk-UA"/>
        </w:rPr>
        <w:t xml:space="preserve"> – відсоток відрахування на соціальне страхування П</w:t>
      </w:r>
      <w:r>
        <w:rPr>
          <w:sz w:val="28"/>
          <w:szCs w:val="28"/>
          <w:vertAlign w:val="subscript"/>
          <w:lang w:val="uk-UA"/>
        </w:rPr>
        <w:t>с.с</w:t>
      </w:r>
      <w:r>
        <w:rPr>
          <w:sz w:val="28"/>
          <w:szCs w:val="28"/>
          <w:lang w:val="uk-UA"/>
        </w:rPr>
        <w:t xml:space="preserve"> = 1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рахування в фонд зайнятості С</w:t>
      </w:r>
      <w:r>
        <w:rPr>
          <w:sz w:val="28"/>
          <w:szCs w:val="28"/>
          <w:vertAlign w:val="subscript"/>
          <w:lang w:val="uk-UA"/>
        </w:rPr>
        <w:t>ф.з</w:t>
      </w:r>
      <w:r>
        <w:rPr>
          <w:sz w:val="28"/>
          <w:szCs w:val="28"/>
          <w:lang w:val="uk-UA"/>
        </w:rPr>
        <w:t>, грн..,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04645" cy="393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Ф</w:t>
      </w:r>
      <w:r>
        <w:rPr>
          <w:sz w:val="28"/>
          <w:szCs w:val="28"/>
          <w:vertAlign w:val="subscript"/>
          <w:lang w:val="uk-UA"/>
        </w:rPr>
        <w:t>зай</w:t>
      </w:r>
      <w:r>
        <w:rPr>
          <w:sz w:val="28"/>
          <w:szCs w:val="28"/>
          <w:lang w:val="uk-UA"/>
        </w:rPr>
        <w:t xml:space="preserve"> - відсоток відрахування у фонд зайнятості, Ф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= 1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86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рахування в Пенсійний фонд С</w:t>
      </w:r>
      <w:r>
        <w:rPr>
          <w:sz w:val="28"/>
          <w:szCs w:val="28"/>
          <w:vertAlign w:val="subscript"/>
          <w:lang w:val="uk-UA"/>
        </w:rPr>
        <w:t>пф</w:t>
      </w:r>
      <w:r>
        <w:rPr>
          <w:sz w:val="28"/>
          <w:szCs w:val="28"/>
          <w:lang w:val="uk-UA"/>
        </w:rPr>
        <w:t xml:space="preserve"> грн.,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30375" cy="393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П</w:t>
      </w:r>
      <w:r>
        <w:rPr>
          <w:sz w:val="28"/>
          <w:szCs w:val="28"/>
          <w:vertAlign w:val="subscript"/>
          <w:lang w:val="uk-UA"/>
        </w:rPr>
        <w:t>пф</w:t>
      </w:r>
      <w:r>
        <w:rPr>
          <w:sz w:val="28"/>
          <w:szCs w:val="28"/>
          <w:lang w:val="uk-UA"/>
        </w:rPr>
        <w:t>- відсоток відрахування в пенсійний фонд, П</w:t>
      </w:r>
      <w:r>
        <w:rPr>
          <w:sz w:val="28"/>
          <w:szCs w:val="28"/>
          <w:vertAlign w:val="subscript"/>
          <w:lang w:val="uk-UA"/>
        </w:rPr>
        <w:t>пф</w:t>
      </w:r>
      <w:r>
        <w:rPr>
          <w:sz w:val="28"/>
          <w:szCs w:val="28"/>
          <w:lang w:val="uk-UA"/>
        </w:rPr>
        <w:t xml:space="preserve">= 33,2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хування в фонд від нещасних випадків С</w:t>
      </w:r>
      <w:r>
        <w:rPr>
          <w:sz w:val="28"/>
          <w:szCs w:val="28"/>
          <w:vertAlign w:val="subscript"/>
          <w:lang w:val="uk-UA"/>
        </w:rPr>
        <w:t>н.в</w:t>
      </w:r>
      <w:r>
        <w:rPr>
          <w:sz w:val="28"/>
          <w:szCs w:val="28"/>
          <w:lang w:val="uk-UA"/>
        </w:rPr>
        <w:t>, грн..,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54810" cy="393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П</w:t>
      </w:r>
      <w:r>
        <w:rPr>
          <w:sz w:val="28"/>
          <w:szCs w:val="28"/>
          <w:vertAlign w:val="subscript"/>
          <w:lang w:val="uk-UA"/>
        </w:rPr>
        <w:t>н.в</w:t>
      </w:r>
      <w:r>
        <w:rPr>
          <w:sz w:val="28"/>
          <w:szCs w:val="28"/>
          <w:lang w:val="uk-UA"/>
        </w:rPr>
        <w:t xml:space="preserve"> – відсоток відрахувань у фонд нещасних випадків, П</w:t>
      </w:r>
      <w:r>
        <w:rPr>
          <w:sz w:val="28"/>
          <w:szCs w:val="28"/>
          <w:vertAlign w:val="subscript"/>
          <w:lang w:val="uk-UA"/>
        </w:rPr>
        <w:t>н.в</w:t>
      </w:r>
      <w:r>
        <w:rPr>
          <w:sz w:val="28"/>
          <w:szCs w:val="28"/>
          <w:lang w:val="uk-UA"/>
        </w:rPr>
        <w:t>=0,8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а плата з нарахуванням буде становит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.п</w:t>
      </w:r>
      <w:r>
        <w:rPr>
          <w:sz w:val="28"/>
          <w:szCs w:val="28"/>
          <w:lang w:val="uk-UA"/>
        </w:rPr>
        <w:t xml:space="preserve"> = 80,69+8,07+1,24+1,42+29,46+0,78= 121, 66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фонд заробітної плати з нарахуванням на 1 га посіву кукурудз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923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затрат на паливно-мастильні матері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вартість паливно-мастильних матеріалів під час виконання технологічної операції, витрати ПММ у відсотковому відношенні від витрати основного па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351"/>
        <w:gridCol w:w="551"/>
        <w:gridCol w:w="675"/>
        <w:gridCol w:w="762"/>
        <w:gridCol w:w="873"/>
        <w:gridCol w:w="736"/>
        <w:gridCol w:w="740"/>
        <w:gridCol w:w="643"/>
        <w:gridCol w:w="644"/>
        <w:gridCol w:w="580"/>
        <w:gridCol w:w="677"/>
      </w:tblGrid>
      <w:tr>
        <w:trPr>
          <w:trHeight w:val="77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кто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аливо, кг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изель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и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трактор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ив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місій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ив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олідо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сковий</w:t>
            </w:r>
          </w:p>
        </w:tc>
      </w:tr>
      <w:tr>
        <w:trPr>
          <w:trHeight w:val="24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З-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5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8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7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2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трачених ПММ визначаємо їх варті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 В</w:t>
      </w:r>
      <w:r>
        <w:rPr>
          <w:sz w:val="28"/>
          <w:szCs w:val="28"/>
          <w:vertAlign w:val="subscript"/>
          <w:lang w:val="uk-UA"/>
        </w:rPr>
        <w:t>д.п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д.м</w:t>
      </w:r>
      <w:r>
        <w:rPr>
          <w:sz w:val="28"/>
          <w:szCs w:val="28"/>
          <w:lang w:val="uk-UA"/>
        </w:rPr>
        <w:t>+В</w:t>
      </w:r>
      <w:r>
        <w:rPr>
          <w:sz w:val="28"/>
          <w:szCs w:val="28"/>
          <w:vertAlign w:val="subscript"/>
          <w:lang w:val="uk-UA"/>
        </w:rPr>
        <w:t>а.м</w:t>
      </w:r>
      <w:r>
        <w:rPr>
          <w:sz w:val="28"/>
          <w:szCs w:val="28"/>
          <w:lang w:val="uk-UA"/>
        </w:rPr>
        <w:t>+В</w:t>
      </w:r>
      <w:r>
        <w:rPr>
          <w:sz w:val="28"/>
          <w:szCs w:val="28"/>
          <w:vertAlign w:val="subscript"/>
          <w:lang w:val="uk-UA"/>
        </w:rPr>
        <w:t>т.м</w:t>
      </w:r>
      <w:r>
        <w:rPr>
          <w:sz w:val="28"/>
          <w:szCs w:val="28"/>
          <w:lang w:val="uk-UA"/>
        </w:rPr>
        <w:t>+В</w:t>
      </w:r>
      <w:r>
        <w:rPr>
          <w:sz w:val="28"/>
          <w:szCs w:val="28"/>
          <w:vertAlign w:val="subscript"/>
          <w:lang w:val="uk-UA"/>
        </w:rPr>
        <w:t>сол.</w:t>
      </w:r>
      <w:r>
        <w:rPr>
          <w:sz w:val="28"/>
          <w:szCs w:val="28"/>
          <w:lang w:val="uk-UA"/>
        </w:rPr>
        <w:t>+В</w:t>
      </w:r>
      <w:r>
        <w:rPr>
          <w:sz w:val="28"/>
          <w:szCs w:val="28"/>
          <w:vertAlign w:val="subscript"/>
          <w:lang w:val="uk-UA"/>
        </w:rPr>
        <w:t>бен.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д,п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д.п</w:t>
      </w:r>
      <w:r>
        <w:rPr>
          <w:sz w:val="28"/>
          <w:szCs w:val="28"/>
          <w:lang w:val="uk-UA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uk-UA"/>
        </w:rPr>
        <w:t>д.п</w:t>
      </w:r>
      <w:r>
        <w:rPr>
          <w:sz w:val="28"/>
          <w:szCs w:val="28"/>
          <w:lang w:val="uk-UA"/>
        </w:rPr>
        <w:t>= 95,6 х 3,7 = 353,72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д.п</w:t>
      </w:r>
      <w:r>
        <w:rPr>
          <w:sz w:val="28"/>
          <w:szCs w:val="28"/>
          <w:lang w:val="uk-UA"/>
        </w:rPr>
        <w:t xml:space="preserve"> – кількість витраченого дизельного палива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д.п </w:t>
      </w:r>
      <w:r>
        <w:rPr>
          <w:sz w:val="28"/>
          <w:szCs w:val="28"/>
          <w:lang w:val="uk-UA"/>
        </w:rPr>
        <w:t xml:space="preserve">– вартість дизельного палив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uk-UA"/>
        </w:rPr>
        <w:t>д.п</w:t>
      </w:r>
      <w:r>
        <w:rPr>
          <w:sz w:val="28"/>
          <w:szCs w:val="28"/>
          <w:lang w:val="uk-UA"/>
        </w:rPr>
        <w:t xml:space="preserve"> = 3,7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ПММ використовувати діючі в момент виконання дипломного проек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д.м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д.о</w:t>
      </w:r>
      <w:r>
        <w:rPr>
          <w:sz w:val="28"/>
          <w:szCs w:val="28"/>
          <w:lang w:val="uk-UA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uk-UA"/>
        </w:rPr>
        <w:t>д.о</w:t>
      </w:r>
      <w:r>
        <w:rPr>
          <w:sz w:val="28"/>
          <w:szCs w:val="28"/>
          <w:lang w:val="uk-UA"/>
        </w:rPr>
        <w:t>= 4,78 х 5,0= 23,90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д.о </w:t>
      </w:r>
      <w:r>
        <w:rPr>
          <w:sz w:val="28"/>
          <w:szCs w:val="28"/>
          <w:lang w:val="uk-UA"/>
        </w:rPr>
        <w:t>– кількість витраченої дизельної оливи,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д.о</w:t>
      </w:r>
      <w:r>
        <w:rPr>
          <w:sz w:val="28"/>
          <w:szCs w:val="28"/>
          <w:lang w:val="uk-UA"/>
        </w:rPr>
        <w:t xml:space="preserve"> – ціна 1кг дизельної оливи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д.о </w:t>
      </w:r>
      <w:r>
        <w:rPr>
          <w:sz w:val="28"/>
          <w:szCs w:val="28"/>
          <w:lang w:val="uk-UA"/>
        </w:rPr>
        <w:t>=5,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А.О.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А.о 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А.О</w:t>
      </w:r>
      <w:r>
        <w:rPr>
          <w:sz w:val="28"/>
          <w:szCs w:val="28"/>
          <w:lang w:val="uk-UA"/>
        </w:rPr>
        <w:t xml:space="preserve"> = 1,81 х 6 = 10,86 гр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А.О.</w:t>
      </w:r>
      <w:r>
        <w:rPr>
          <w:sz w:val="28"/>
          <w:szCs w:val="28"/>
          <w:lang w:val="uk-UA"/>
        </w:rPr>
        <w:t xml:space="preserve"> – кількість витраченої автотракторної олив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А.О </w:t>
      </w:r>
      <w:r>
        <w:rPr>
          <w:sz w:val="28"/>
          <w:szCs w:val="28"/>
          <w:lang w:val="uk-UA"/>
        </w:rPr>
        <w:t xml:space="preserve">– ціна 1 кг автотракторної оливи, грн..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А.О</w:t>
      </w:r>
      <w:r>
        <w:rPr>
          <w:sz w:val="28"/>
          <w:szCs w:val="28"/>
          <w:lang w:val="uk-UA"/>
        </w:rPr>
        <w:t xml:space="preserve"> = 7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т.о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т.о 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т.о</w:t>
      </w:r>
      <w:r>
        <w:rPr>
          <w:sz w:val="28"/>
          <w:szCs w:val="28"/>
          <w:lang w:val="uk-UA"/>
        </w:rPr>
        <w:t xml:space="preserve"> = 0,95 х 7 = 6,65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т.о</w:t>
      </w:r>
      <w:r>
        <w:rPr>
          <w:sz w:val="28"/>
          <w:szCs w:val="28"/>
          <w:lang w:val="uk-UA"/>
        </w:rPr>
        <w:t xml:space="preserve"> – кількість витраченої трансмісійної олив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т.о</w:t>
      </w:r>
      <w:r>
        <w:rPr>
          <w:sz w:val="28"/>
          <w:szCs w:val="28"/>
          <w:lang w:val="uk-UA"/>
        </w:rPr>
        <w:t xml:space="preserve"> – ціна 1 кг трансмісійної оливи, грн.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т.о</w:t>
      </w:r>
      <w:r>
        <w:rPr>
          <w:sz w:val="28"/>
          <w:szCs w:val="28"/>
          <w:lang w:val="uk-UA"/>
        </w:rPr>
        <w:t xml:space="preserve"> = 2,4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сол.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сол.</w:t>
      </w:r>
      <w:r>
        <w:rPr>
          <w:sz w:val="28"/>
          <w:szCs w:val="28"/>
          <w:lang w:val="uk-UA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сол.</w:t>
      </w:r>
      <w:r>
        <w:rPr>
          <w:sz w:val="28"/>
          <w:szCs w:val="28"/>
          <w:lang w:val="uk-UA"/>
        </w:rPr>
        <w:t xml:space="preserve"> = 0,23 х 8 = 1,84 грн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сол.</w:t>
      </w:r>
      <w:r>
        <w:rPr>
          <w:sz w:val="28"/>
          <w:szCs w:val="28"/>
          <w:lang w:val="uk-UA"/>
        </w:rPr>
        <w:t xml:space="preserve"> – кількість витраченого солідолу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сол.</w:t>
      </w:r>
      <w:r>
        <w:rPr>
          <w:sz w:val="28"/>
          <w:szCs w:val="28"/>
          <w:lang w:val="uk-UA"/>
        </w:rPr>
        <w:t xml:space="preserve"> – ціна 1кг солідолу, грн..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сол</w:t>
      </w:r>
      <w:r>
        <w:rPr>
          <w:sz w:val="28"/>
          <w:szCs w:val="28"/>
          <w:lang w:val="uk-UA"/>
        </w:rPr>
        <w:t xml:space="preserve"> = 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бен.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бен. 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бен.</w:t>
      </w:r>
      <w:r>
        <w:rPr>
          <w:sz w:val="28"/>
          <w:szCs w:val="28"/>
          <w:lang w:val="uk-UA"/>
        </w:rPr>
        <w:t xml:space="preserve"> = 0,95 х 3,7 = 3,52 гр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бен.</w:t>
      </w:r>
      <w:r>
        <w:rPr>
          <w:sz w:val="28"/>
          <w:szCs w:val="28"/>
          <w:lang w:val="uk-UA"/>
        </w:rPr>
        <w:t xml:space="preserve"> – кількість витраченого бензину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бен.</w:t>
      </w:r>
      <w:r>
        <w:rPr>
          <w:sz w:val="28"/>
          <w:szCs w:val="28"/>
          <w:lang w:val="uk-UA"/>
        </w:rPr>
        <w:t xml:space="preserve"> – ціна 1кг бензину, грн..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бен.</w:t>
      </w:r>
      <w:r>
        <w:rPr>
          <w:sz w:val="28"/>
          <w:szCs w:val="28"/>
          <w:lang w:val="uk-UA"/>
        </w:rPr>
        <w:t xml:space="preserve"> = 3,7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коштів на ПММ будуть становит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53,72 +23,90 + 10,86 +6,65 +1,84 + 3,52 = 400,49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коштів на 1 га посіву кукурудзи будуть станови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19605" cy="393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затрат коштів на амортизацію М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атрати коштів на амортизацію М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15815" cy="426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Б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– ціна трактора МТЗ-80, грн.., Б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= 550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маш.</w:t>
      </w:r>
      <w:r>
        <w:rPr>
          <w:sz w:val="28"/>
          <w:szCs w:val="28"/>
          <w:lang w:val="uk-UA"/>
        </w:rPr>
        <w:t xml:space="preserve"> – ціна сівалки СУПН-8,а</w:t>
      </w:r>
      <w:r>
        <w:rPr>
          <w:sz w:val="28"/>
          <w:szCs w:val="28"/>
          <w:vertAlign w:val="subscript"/>
          <w:lang w:val="uk-UA"/>
        </w:rPr>
        <w:t>маш.</w:t>
      </w:r>
      <w:r>
        <w:rPr>
          <w:sz w:val="28"/>
          <w:szCs w:val="28"/>
          <w:lang w:val="uk-UA"/>
        </w:rPr>
        <w:t xml:space="preserve"> = 16920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продуктивність агрегата за зміну, га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37,7 га за змі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uk-UA"/>
        </w:rPr>
        <w:t>дн</w:t>
      </w:r>
      <w:r>
        <w:rPr>
          <w:sz w:val="28"/>
          <w:szCs w:val="28"/>
          <w:lang w:val="uk-UA"/>
        </w:rPr>
        <w:t xml:space="preserve"> – річне навантаження трактора МТЗ- 80, дні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дн</w:t>
      </w:r>
      <w:r>
        <w:rPr>
          <w:sz w:val="28"/>
          <w:szCs w:val="28"/>
          <w:lang w:val="uk-UA"/>
        </w:rPr>
        <w:t xml:space="preserve"> = 1200 днів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дн </w:t>
      </w:r>
      <w:r>
        <w:rPr>
          <w:sz w:val="28"/>
          <w:szCs w:val="28"/>
          <w:lang w:val="uk-UA"/>
        </w:rPr>
        <w:t>сівалки = 70 д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тр.</w:t>
      </w:r>
      <w:r>
        <w:rPr>
          <w:sz w:val="28"/>
          <w:szCs w:val="28"/>
          <w:lang w:val="uk-UA"/>
        </w:rPr>
        <w:t xml:space="preserve">, – норма амортизаційних відрахувань на трактор МТЗ-80 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ПН-8 і машину, %; а</w:t>
      </w:r>
      <w:r>
        <w:rPr>
          <w:sz w:val="28"/>
          <w:szCs w:val="28"/>
          <w:vertAlign w:val="subscript"/>
          <w:lang w:val="uk-UA"/>
        </w:rPr>
        <w:t>тр.</w:t>
      </w:r>
      <w:r>
        <w:rPr>
          <w:sz w:val="28"/>
          <w:szCs w:val="28"/>
          <w:lang w:val="uk-UA"/>
        </w:rPr>
        <w:t xml:space="preserve"> -22%, а</w:t>
      </w:r>
      <w:r>
        <w:rPr>
          <w:sz w:val="28"/>
          <w:szCs w:val="28"/>
          <w:vertAlign w:val="subscript"/>
          <w:lang w:val="uk-UA"/>
        </w:rPr>
        <w:t>маш.</w:t>
      </w:r>
      <w:r>
        <w:rPr>
          <w:sz w:val="28"/>
          <w:szCs w:val="28"/>
          <w:lang w:val="uk-UA"/>
        </w:rPr>
        <w:t xml:space="preserve"> – 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затрат на технічне обслуговування і ремо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атрати коштів на технічне обслуговування і ремо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71670" cy="426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а</w:t>
      </w:r>
      <w:r>
        <w:rPr>
          <w:sz w:val="28"/>
          <w:szCs w:val="28"/>
          <w:vertAlign w:val="subscript"/>
          <w:lang w:val="uk-UA"/>
        </w:rPr>
        <w:t>тотр.</w:t>
      </w:r>
      <w:r>
        <w:rPr>
          <w:sz w:val="28"/>
          <w:szCs w:val="28"/>
          <w:lang w:val="uk-UA"/>
        </w:rPr>
        <w:t xml:space="preserve"> – норма відрахувань на ТО і ремонт на трактор МТЗ-8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 xml:space="preserve">тотр </w:t>
      </w:r>
      <w:r>
        <w:rPr>
          <w:sz w:val="28"/>
          <w:szCs w:val="28"/>
          <w:lang w:val="uk-UA"/>
        </w:rPr>
        <w:t>- МТЗ-80-22%; а</w:t>
      </w:r>
      <w:r>
        <w:rPr>
          <w:sz w:val="28"/>
          <w:szCs w:val="28"/>
          <w:vertAlign w:val="subscript"/>
          <w:lang w:val="uk-UA"/>
        </w:rPr>
        <w:t>томаш.</w:t>
      </w:r>
      <w:r>
        <w:rPr>
          <w:sz w:val="28"/>
          <w:szCs w:val="28"/>
          <w:lang w:val="uk-UA"/>
        </w:rPr>
        <w:t xml:space="preserve"> СУПН-8 –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затрат на посів 1 га кукурудз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атрати коштів на посів 1 га кукуруд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= Ф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С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2,06 +6,79 +2,95 + 3,72 = 15,52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атрати коштів на посів 1 га кукурудзи становлять 15,52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находження річного економічного ефекту від впровадження пристрою ( для перевертання валкі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лочування валків повинно бути розпочате в момент досягнення повної стиглості, тобто через 3...6 днів після скош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тривале знаходження валків на стерні веде до значного зростання, як біологічних так і механічних втрат зерна з одночасним зниженням його я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ідмітити, що за кожний день знаходження зернових у валках понад встановлений термін, врожайність зменшується від 20 до 30 кг на 1 га, а при дощовій погоді, строки збирання врожаю значно збільшуються і відповідно зростають втрати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Академії аграрних наук України при порушені агротехнічних строків збирання на 4...7 днів врожайність зменшується на 4,1%, а при 8...10 днів до 9,1%. Тобто, при врожайності 40 ц/га буде втрачатись до 3 ц на одному гектар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стосування запропонованого пристосування для перевертання валків, строки підбирання валків при будь-яких погодних умовах скорочуються до одного дня тому, що валок при перевертанні та зворушені лягає на свіжу стерню і продувається зі всіх боків, а значить швидко просихає. Втрати зерна зменшуються до мінім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 втрат урожаю зернових і бобових культур без застосування пристрою можна визначити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63625" cy="358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>– сума втрат врожаю,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– урожайність зернових культур,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У= 40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площа посіву зернових культур,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А= 250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,1 – відсотки втрат зерна при затягуванні агротехнічних строків збир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втрати зерна становитим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80515" cy="358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 втрат врожаю із застосуванням пристрою знаход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39035" cy="358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втрат зерна на площі 250 гектарів становит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= С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С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>= 410 – 170 = 240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економічний ефект від впровадження пристр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Е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х Ц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Ц – реалізаційна ціна одного центнера зернови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товарної біржі ціна однієї тонни озимої пшениці становить у залежності від класу від 500 до 8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матиме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240 х 80 = 192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терміну окупності пристос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окупності пристосування знаход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21410" cy="358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пр – вартість пристосування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 – річна економія від впровадження пристрою у виробництво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одерж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ристрій себе окупить за 18 днів роботи, тобто за період збирання зернових культур (за сезон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ка визначення економічного ефекту від економії праці матеріалів, капітальних вклад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ю праці визначають зі ставленням затрат праці на одиницю продукції (роботи) до впровадження накреслених заходів і після них за такою формулою: Е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(Т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- 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) х 0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, де Е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економія праці, люд.-год; Т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затрати праці на одиницю продукції (роботи) в базовому варіанті; Т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- те ж саме після впровадження заходів НОП; О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обсяг продукції (роботи), що одержують або виконують після впровадження запланованих за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ю матеріальних витрат і коштів розраховують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(С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 С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) х О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, де Е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річна економія від зниження собівартості продукції або експлуатаційних витрат, грн.; С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 собівартість одиниці продукції або експлуатаційні витрати на одиницю роботи в базовому варіанті; С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собівартість одиниці продукції чи експлуатаційні витрати на одиницю роботи в запланованому варіанті; О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обсяг планової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значення загального ефекту, що включає як поточні, так і капітальні витрати, тобто річного економічного ефекту, користуються формуло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(С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х Е) – (С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х Е ) х О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Е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– річний економічний ефект від впровадження заходів НОП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і К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питомі капітальні вкладення, грн., відповідно у базовому і новому варіантах; Е – нормативний коефіцієнт ефективності капітальних вкладень (0,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ий економічний ефект одержують при впровадженні не окремих пропозицій, а комплексу заходів, що передбачають поліпшення умов і безпеки праці, раціональний режим праці та відпочинку, використання передової техніки й технології виробниц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ні ставки оплати працівників сільського господарства, грн./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699"/>
        <w:gridCol w:w="640"/>
        <w:gridCol w:w="599"/>
        <w:gridCol w:w="678"/>
        <w:gridCol w:w="620"/>
        <w:gridCol w:w="580"/>
        <w:gridCol w:w="2260"/>
      </w:tblGrid>
      <w:tr>
        <w:trPr>
          <w:trHeight w:val="387" w:hRule="exact"/>
          <w:cantSplit w:val="true"/>
        </w:trPr>
        <w:tc>
          <w:tcPr>
            <w:tcW w:w="3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и виконуваних робіт 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озряди робіт </w:t>
            </w:r>
          </w:p>
        </w:tc>
        <w:tc>
          <w:tcPr>
            <w:tcW w:w="2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співвід - ношень мінімальних гарантованих розмі-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 тарифних ставок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ів 1 розряду</w:t>
            </w:r>
          </w:p>
        </w:tc>
      </w:tr>
      <w:tr>
        <w:trPr>
          <w:trHeight w:val="1215" w:hRule="exact"/>
          <w:cantSplit w:val="true"/>
        </w:trPr>
        <w:tc>
          <w:tcPr>
            <w:tcW w:w="3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ефіцієнти міжрозрядних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співвідношень1,001,09 1,201,351,551,80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Ручні роботи в рослинництві 4,084,45 4,905,516,327,34 1,00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Ручні роботи в тваринництві 4,735,16 5,686,397,338,51 1,16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зовані роботи в рослин-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тві, земляні ідорожні робо-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( з урахуванням груп підпри-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мств за регіонами)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 група4,775,20 5,72 6,44 7,398,59 1,17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11 група 5,265,73 6,31 7,10 8,159,47 1,29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група5,796,31 6,95 7,82 8,97 10,42 1,42 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зовані роботи в тварин -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ництві 4,775,20 5,726,447,398,59 1,17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зовані вантажно-розван-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тажувальні роботи4,324,71 5,185,836,707,78 1,06</w:t>
            </w:r>
          </w:p>
          <w:p>
            <w:pPr>
              <w:pStyle w:val="Style1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і роботи, виконувані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тракторними агрегатами 4,324,71 5,185,836,707,78 1,06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0"/>
                <w:szCs w:val="20"/>
              </w:rPr>
              <w:t>Ремонтні і верстатні роботи4,324,71 5,185,836,707,78 1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Норми витрат мастильних матеріалів і бензину, </w:t>
      </w:r>
      <w:r>
        <w:rPr/>
        <w:t>відсоток до основного палив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192"/>
        <w:gridCol w:w="1863"/>
        <w:gridCol w:w="1769"/>
        <w:gridCol w:w="1770"/>
        <w:gridCol w:w="1312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 тракто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и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трактор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и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місій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и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истент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азка (солідо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сков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7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-150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-1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Т-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Т-75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-70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З,ЮМ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-40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-25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-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сифікація тракторів на групи за тяговим зусиллям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4524"/>
        <w:gridCol w:w="420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тракторі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 тракторі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ктори колісні з класом тяги до 1,5т і потужність двигуна до 58,8кВт (80к.с.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З-80, МТЗ-82, ЮМЗ-6Л, Т-28, Т-40, Т-40АНМ, Т-30А, Т-25, Т-18, а також навантажувачі та інші машини з аналогічною потужністю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ктори з класом тяги від 1,5 до 3,0т включно і потужністю двигуна: гусеничні – до 73,5кВт (100к.с.), колісні – від 58,8 до 85,5кВт (80 к.с. до 130к.с.)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МТЗ-100, МТЗ-102, ДТ- 75, ДТ-75М, ДТ-75, Т-70С, а також екскаватори, бульдозери, навантажувачі, комбайни та інші машини з аналогічною потужністю двигуна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ктори з класом тяги більше 3,0 т і потужність двигуна: гусеничні – 73,5 кВт (100к.с.) і коліснічні – 96,5кВт (130к.с.) і більш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Т- 130, Т-150, Т- 150К, ДТ-75С,Т -4А, К-700А, К-701, Т – 100, екскаватори з ємністю ковша більша 0,65куб. м, а також екскаватори, бульдозери, навантажувачі, комбайни та інші машини з аналогічною потужністю двигун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ікація основних польових механізованих робіт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1402"/>
        <w:gridCol w:w="1403"/>
        <w:gridCol w:w="1357"/>
      </w:tblGrid>
      <w:tr>
        <w:trPr>
          <w:trHeight w:val="654" w:hRule="exac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робіт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ні розряди за групами тракторів</w:t>
            </w:r>
          </w:p>
        </w:tc>
      </w:tr>
      <w:tr>
        <w:trPr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анка староорних земель, цілини і багаторічних трав(відвальна і без відвальна) з передплужник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Обробіток ґрунту плоскорізами, глибокорозпушувачами із зберіганням стер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ивація (суцільна) і без відвальний обробіток, дискування, лущення, фрезува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нування оранки трав, сходів, л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кування ґрунту, посів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ігозатрима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кидання органічних добрив, мінеральних, органо-мінеральних сумі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сення рідких добрив, некореневе підживле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вба і садіння всіх сільськогосподарських культ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обіток міжрядь, окучування просапних культур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ідживленн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підживле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илення, обприскування, обробіток гербіцид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іння трав на сі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ртання і зберігання трави, сіна та стягува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нування сіна і соломи без валків, підбір зеленої маси із валків, вантаження, подрібне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сування сіна прес – підбирачами із вал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ртування сіна і соломи скиртоклад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іння зернових і олійних культур жатками шириною до 6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1403"/>
        <w:gridCol w:w="1227"/>
        <w:gridCol w:w="1357"/>
      </w:tblGrid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яме комбайнування, скошування у валки, підбирання і обмолочування із валків комбайн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рання кукурудзи на зер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рання силосних культу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щільнення силосної і сінажної мас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ктора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рання цукрових буряків і картоплі комбайна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копування коренеплодів копачам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шування греч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вантажів причепами і сань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антажування і розвантажування тракторами, навантажувача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ихайлов „Економіка сільського господарства”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ртенс В.П. „Економіка с.г.” К.: Урожай, 1995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ци бора В.І. „Економіка с.г.” К.: Вища школа, 1994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усак П.П. „Економіка с.г.” К.: Урожай, 1998р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 Липчук В.О., Шимко В.С., Борхаленко Ю.О. „Основи технічної творчості – Немішаєве”: НМЦ 2002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Борхаленко Ю.О., Андрусик В.С., Тарабан Д.Д., Бездушний П.М. „Механізація сільського господарства” Немішаєве, 2006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3:00Z</dcterms:created>
  <dc:creator>Бсій Микола Сергійович</dc:creator>
  <dc:description/>
  <cp:keywords/>
  <dc:language>en-US</dc:language>
  <cp:lastModifiedBy>SYSTEM</cp:lastModifiedBy>
  <cp:lastPrinted>2009-05-07T09:28:00Z</cp:lastPrinted>
  <dcterms:modified xsi:type="dcterms:W3CDTF">2011-09-22T18:53:00Z</dcterms:modified>
  <cp:revision>2</cp:revision>
  <dc:subject/>
  <dc:title>                   МІНІСТЕРСТВО АГРАРНОЇ ПОЛІТИКИ УКРАЇНИ</dc:title>
</cp:coreProperties>
</file>