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caps/>
          <w:sz w:val="28"/>
          <w:szCs w:val="28"/>
        </w:rPr>
      </w:pPr>
      <w:r>
        <w:rPr>
          <w:rFonts w:cs="Times New Roman" w:ascii="Times New Roman" w:hAnsi="Times New Roman"/>
          <w:b/>
          <w:caps/>
          <w:sz w:val="28"/>
          <w:szCs w:val="28"/>
        </w:rPr>
        <w:t>1. ПРИРОДНО-КЛИМАТИЧЕСКАЯ ХАРАКТЕРИСТИКА ХОЗЯЙСТВА</w:t>
      </w:r>
    </w:p>
    <w:p>
      <w:pPr>
        <w:pStyle w:val="Style18"/>
        <w:spacing w:lineRule="auto" w:line="360" w:before="0" w:after="0"/>
        <w:ind w:left="709" w:hanging="0"/>
        <w:contextual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left="709" w:hanging="0"/>
        <w:contextualSpacing/>
        <w:jc w:val="center"/>
        <w:rPr/>
      </w:pPr>
      <w:r>
        <w:rPr>
          <w:rFonts w:cs="Times New Roman" w:ascii="Times New Roman" w:hAnsi="Times New Roman"/>
          <w:b/>
          <w:sz w:val="28"/>
          <w:szCs w:val="28"/>
        </w:rPr>
        <w:t>1.1Общие с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К «Искра» располагается в северо-восточной части Удмуртской республики, в деревне Александрово, Кезского района. Расстояние до районного центра п. Кез составляет 20 км. А до столицы Удмуртиии, г. Ижевска – 200 км. С этими городами хозяйство связано сетью дорог с грунтовым и асфальтным покрытием, так же связано железнодорожными путями станции Кез. Хозяйство так же связано сетью дорог с городами Глазов и Перм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2 Климатическ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К «Искра» расположен в умеренно-континентальном поясе с продолжительной холодной зимой и коротким летом. Среднегодовая температура воздуха составляет +1,5°С. Лето относительно короткое, сменяется прохладной осенью с постепенным падением и температур к началу ноябр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яя продолжительность вегетационного периода составляет 160 дней. Безморозный период 110-120 дней . Заморозки бывают до мая, ранние заморозки могут прийти в конце авг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е количество осадков - 560-600мм, за вегетационный период выпадает до 300мм, что считается нормой для выращивания зерновых культур, льна и кореплодов, но недостаточно для овощеводства. Снег обычно выпадает в третьей декаде октября, но устойчивый снежный покров ложится в конце ноября. Максимальный снежный покров достигает 60 см. Почва промерзает до 10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года дуют ветры юго-западного направления, летом в основном – северо-западные и юго-запад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3 Рельеф и почвы</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pPr>
      <w:r>
        <w:rPr>
          <w:sz w:val="28"/>
          <w:szCs w:val="28"/>
        </w:rPr>
        <w:t>Почвенный покров довольно пестрый, что обусловлено разнообразием материнских пород и довольно сложными рельефными условиями. Почвенный покров представлен дерново-подзолистыми, подзолистыми и суглинистыми почвами.</w:t>
      </w:r>
      <w:r>
        <w:rPr>
          <w:iCs/>
          <w:sz w:val="28"/>
          <w:szCs w:val="28"/>
        </w:rPr>
        <w:t xml:space="preserve"> Особенности почвенного покрова хозяйства обусловлены местоположением его территории и характером условий почвообразования. Наличие сплошной облесенности территории в прошлом и господство промывного водного режима способствовали интенсивному развитию подзолистого процесса. </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Характер растительности</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sz w:val="28"/>
          <w:szCs w:val="28"/>
        </w:rPr>
      </w:pPr>
      <w:r>
        <w:rPr>
          <w:sz w:val="28"/>
          <w:szCs w:val="28"/>
        </w:rPr>
        <w:t>Растительный покров представлен, в основном, разнозлаковыми травами на пастбище. Территория землепользования общества пригодна для механизированной обработки и при соблюдении соответствующих агротехнических приемов можно получить высокие урожаи сельскохозяйственных культур.</w:t>
      </w:r>
    </w:p>
    <w:p>
      <w:pPr>
        <w:pStyle w:val="TextBody"/>
        <w:spacing w:lineRule="auto" w:line="360" w:before="0" w:after="0"/>
        <w:ind w:firstLine="709"/>
        <w:jc w:val="both"/>
        <w:rPr/>
      </w:pPr>
      <w:r>
        <w:rPr>
          <w:iCs/>
          <w:sz w:val="28"/>
          <w:szCs w:val="28"/>
        </w:rPr>
        <w:t xml:space="preserve"> </w:t>
      </w:r>
      <w:r>
        <w:rPr>
          <w:iCs/>
          <w:sz w:val="28"/>
          <w:szCs w:val="28"/>
        </w:rPr>
        <w:t>Злаковые травы представлены тимофеевкой, ежей сборной, мятликом и костром, пастушьей сумкой. В большом количестве представлена осока.</w:t>
      </w:r>
    </w:p>
    <w:p>
      <w:pPr>
        <w:pStyle w:val="TextBody"/>
        <w:spacing w:lineRule="auto" w:line="360" w:before="0" w:after="0"/>
        <w:ind w:firstLine="709"/>
        <w:jc w:val="both"/>
        <w:rPr>
          <w:iCs/>
          <w:sz w:val="28"/>
          <w:szCs w:val="28"/>
        </w:rPr>
      </w:pPr>
      <w:r>
        <w:rPr>
          <w:sz w:val="28"/>
          <w:szCs w:val="28"/>
        </w:rPr>
        <w:t>Общество занимается животноводством, растениеводством, заготовкой и внесением органических удобрений, внесением минеральных удобрений, известкованием кислых почв и обработкой сельскохозяйственных угодий пестицидами наземными машинами в хозяйствах района.</w:t>
      </w:r>
      <w:r>
        <w:br w:type="page"/>
      </w:r>
    </w:p>
    <w:p>
      <w:pPr>
        <w:pStyle w:val="TextBody"/>
        <w:spacing w:lineRule="auto" w:line="360" w:before="0" w:after="0"/>
        <w:ind w:firstLine="709"/>
        <w:jc w:val="center"/>
        <w:rPr>
          <w:b/>
          <w:b/>
          <w:iCs/>
          <w:sz w:val="28"/>
          <w:szCs w:val="28"/>
        </w:rPr>
      </w:pPr>
      <w:r>
        <w:rPr>
          <w:b/>
          <w:iCs/>
          <w:sz w:val="28"/>
          <w:szCs w:val="28"/>
        </w:rPr>
        <w:t>1.5 Влажность воздуха</w:t>
      </w:r>
    </w:p>
    <w:p>
      <w:pPr>
        <w:pStyle w:val="TextBody"/>
        <w:spacing w:lineRule="auto" w:line="360" w:before="0" w:after="0"/>
        <w:ind w:firstLine="709"/>
        <w:jc w:val="both"/>
        <w:rPr>
          <w:b/>
          <w:b/>
          <w:iCs/>
          <w:sz w:val="28"/>
          <w:szCs w:val="28"/>
        </w:rPr>
      </w:pPr>
      <w:r>
        <w:rPr>
          <w:b/>
          <w:iCs/>
          <w:sz w:val="28"/>
          <w:szCs w:val="28"/>
        </w:rPr>
      </w:r>
    </w:p>
    <w:p>
      <w:pPr>
        <w:pStyle w:val="TextBody"/>
        <w:spacing w:lineRule="auto" w:line="360" w:before="0" w:after="0"/>
        <w:ind w:firstLine="709"/>
        <w:jc w:val="both"/>
        <w:rPr>
          <w:iCs/>
          <w:sz w:val="28"/>
          <w:szCs w:val="28"/>
        </w:rPr>
      </w:pPr>
      <w:r>
        <w:rPr>
          <w:iCs/>
          <w:sz w:val="28"/>
          <w:szCs w:val="28"/>
        </w:rPr>
        <w:t>Наряду с температурным ходом исключительное значение имеет влажность воздуха. В годовом ходе абсолютная влажность высока летом, когда велико испарение, и минимальна зимой, когда испарение не значительно. В годовом ходе относительной влажности наоборот она возрастает осенью 60-83 % и наиболее высока бывает зимой.</w:t>
      </w:r>
    </w:p>
    <w:p>
      <w:pPr>
        <w:pStyle w:val="TextBody"/>
        <w:spacing w:lineRule="auto" w:line="360" w:before="0" w:after="0"/>
        <w:ind w:firstLine="709"/>
        <w:jc w:val="both"/>
        <w:rPr>
          <w:b/>
          <w:b/>
          <w:iCs/>
          <w:sz w:val="28"/>
          <w:szCs w:val="28"/>
        </w:rPr>
      </w:pPr>
      <w:r>
        <w:rPr>
          <w:b/>
          <w:iCs/>
          <w:sz w:val="28"/>
          <w:szCs w:val="28"/>
        </w:rPr>
      </w:r>
    </w:p>
    <w:p>
      <w:pPr>
        <w:pStyle w:val="TextBody"/>
        <w:spacing w:lineRule="auto" w:line="360" w:before="0" w:after="0"/>
        <w:ind w:firstLine="709"/>
        <w:jc w:val="center"/>
        <w:rPr>
          <w:iCs/>
          <w:sz w:val="28"/>
          <w:szCs w:val="28"/>
        </w:rPr>
      </w:pPr>
      <w:r>
        <w:rPr>
          <w:b/>
          <w:iCs/>
          <w:sz w:val="28"/>
          <w:szCs w:val="28"/>
        </w:rPr>
        <w:t>1.6 Подземные и поверхностные водоемы</w:t>
      </w:r>
    </w:p>
    <w:p>
      <w:pPr>
        <w:pStyle w:val="TextBody"/>
        <w:spacing w:lineRule="auto" w:line="360" w:before="0" w:after="0"/>
        <w:ind w:firstLine="709"/>
        <w:jc w:val="both"/>
        <w:rPr>
          <w:iCs/>
          <w:sz w:val="28"/>
          <w:szCs w:val="28"/>
        </w:rPr>
      </w:pPr>
      <w:r>
        <w:rPr>
          <w:iCs/>
          <w:sz w:val="28"/>
          <w:szCs w:val="28"/>
        </w:rPr>
      </w:r>
    </w:p>
    <w:p>
      <w:pPr>
        <w:pStyle w:val="TextBody"/>
        <w:spacing w:lineRule="auto" w:line="360" w:before="0" w:after="0"/>
        <w:ind w:firstLine="709"/>
        <w:jc w:val="both"/>
        <w:rPr/>
      </w:pPr>
      <w:r>
        <w:rPr>
          <w:iCs/>
          <w:sz w:val="28"/>
          <w:szCs w:val="28"/>
        </w:rPr>
        <w:t xml:space="preserve">Для целей обеспечения потребности в воде, хозяйство использует воды как подземного, так и поверхностного распространения. Грунтовые воды в условиях хозяйства пресные и мягкие. Добыча воды ведется из артезианских скважин. Кроме того, население потребляет воду реки Падезвайка, Пызеп и притоки реки Юс для хозяйственных, бытовых целей и нужд. Также имеются пруды. </w:t>
      </w:r>
    </w:p>
    <w:p>
      <w:pPr>
        <w:pStyle w:val="TextBody"/>
        <w:spacing w:lineRule="auto" w:line="360" w:before="0" w:after="0"/>
        <w:ind w:firstLine="709"/>
        <w:jc w:val="both"/>
        <w:rPr/>
      </w:pPr>
      <w:r>
        <w:rPr>
          <w:iCs/>
          <w:sz w:val="28"/>
          <w:szCs w:val="28"/>
        </w:rPr>
        <w:t>Хозяйство располагает значительной сетью ручьёв и рек со сложной конфигурацией. Течение быстрое. Дебит их значительный.</w:t>
      </w:r>
    </w:p>
    <w:p>
      <w:pPr>
        <w:pStyle w:val="TextBody"/>
        <w:spacing w:lineRule="auto" w:line="360" w:before="0" w:after="0"/>
        <w:ind w:firstLine="709"/>
        <w:jc w:val="both"/>
        <w:rPr>
          <w:iCs/>
          <w:sz w:val="28"/>
          <w:szCs w:val="28"/>
        </w:rPr>
      </w:pPr>
      <w:r>
        <w:rPr>
          <w:iCs/>
          <w:sz w:val="28"/>
          <w:szCs w:val="28"/>
        </w:rPr>
        <w:t>Поймы этих рек чаще односторонние, узкие. Все имеющиеся реки имеют смешанное питание с преобладанием снегового, от атмосферных осадков и подземных вод. С наступлением лета они сильно мелеют.</w:t>
      </w:r>
    </w:p>
    <w:p>
      <w:pPr>
        <w:pStyle w:val="TextBody"/>
        <w:spacing w:lineRule="auto" w:line="360" w:before="0" w:after="0"/>
        <w:ind w:firstLine="709"/>
        <w:jc w:val="both"/>
        <w:rPr/>
      </w:pPr>
      <w:r>
        <w:rPr>
          <w:iCs/>
          <w:sz w:val="28"/>
          <w:szCs w:val="28"/>
        </w:rPr>
        <w:t>На территории хозяйства имеется 2 пруда общей площадью 3 га, также имеются пруды-отстойники. Пруды используются для водопоя скота и полива огородов, отстойники – для орошения поливных полей. Другого хозяйственного использования открытые водоемы не получили.</w:t>
      </w:r>
      <w:r>
        <w:br w:type="page"/>
      </w:r>
    </w:p>
    <w:p>
      <w:pPr>
        <w:pStyle w:val="TextBody"/>
        <w:spacing w:lineRule="auto" w:line="360" w:before="0" w:after="0"/>
        <w:ind w:left="709" w:hanging="0"/>
        <w:jc w:val="center"/>
        <w:rPr>
          <w:b/>
          <w:b/>
          <w:sz w:val="28"/>
          <w:szCs w:val="28"/>
        </w:rPr>
      </w:pPr>
      <w:r>
        <w:rPr>
          <w:b/>
          <w:sz w:val="28"/>
          <w:szCs w:val="28"/>
        </w:rPr>
        <w:t>2. АНАЛИЗ ОРГАНИЗАЦИОННО-ЭКОНОМИЧЕСКИХ УСЛОВИЙ СЕЛЬСКОХОЗЯЙСТВЕННОГО ПРОИЗВОДСТВ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pPr>
      <w:r>
        <w:rPr>
          <w:rFonts w:cs="Times New Roman" w:ascii="Times New Roman" w:hAnsi="Times New Roman"/>
          <w:b/>
          <w:sz w:val="28"/>
          <w:szCs w:val="28"/>
        </w:rPr>
        <w:t>2.1 Основные экономические показатели деятельности хозяйства</w:t>
      </w:r>
    </w:p>
    <w:p>
      <w:pPr>
        <w:pStyle w:val="22"/>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ресурсы хозяйства и основные экономические показатели деятельности СПК «Искра» за последние три года представлены в таблицах 1. и 2:</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Таблица 1.</w:t>
      </w:r>
      <w:r>
        <w:rPr/>
        <w:t>- Производственные ресурсы хозяйства</w:t>
      </w:r>
    </w:p>
    <w:tbl>
      <w:tblPr>
        <w:tblW w:w="8850" w:type="dxa"/>
        <w:jc w:val="center"/>
        <w:tblInd w:w="0" w:type="dxa"/>
        <w:tblLayout w:type="fixed"/>
        <w:tblCellMar>
          <w:top w:w="0" w:type="dxa"/>
          <w:left w:w="108" w:type="dxa"/>
          <w:bottom w:w="0" w:type="dxa"/>
          <w:right w:w="108" w:type="dxa"/>
        </w:tblCellMar>
      </w:tblPr>
      <w:tblGrid>
        <w:gridCol w:w="4970"/>
        <w:gridCol w:w="960"/>
        <w:gridCol w:w="960"/>
        <w:gridCol w:w="960"/>
        <w:gridCol w:w="1000"/>
      </w:tblGrid>
      <w:tr>
        <w:trPr>
          <w:trHeight w:val="30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6 г.</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7 г.</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8 г.</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8г в % 2006г</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бщая земельная площадь, га.</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3</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3</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3</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Сельхозугодий</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2</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2</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2</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Среднегодовая численность работников, чел.</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8</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Тракстористов-машинисто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3</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реднегодовая стоимость основных фондов, тыс.ру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43</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42</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75</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1</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Стоимость тракторов, тыс.ру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3</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9</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6</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7</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сельскохозяйственных машин, тыс.руб.</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54</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8</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43</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3</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сего энергетических мощностей, кВт</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4</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1</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3</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6</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Среднегодовое поголовье скота:</w:t>
            </w:r>
          </w:p>
        </w:tc>
        <w:tc>
          <w:tcPr>
            <w:tcW w:w="96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овы и быки, гол.</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5</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3</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тные на откорме, гол.</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5</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0</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7</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ошади, овцы, птицы и свиньи, гол.</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4</w:t>
            </w:r>
          </w:p>
        </w:tc>
      </w:tr>
      <w:tr>
        <w:trPr>
          <w:trHeight w:val="300" w:hRule="atLeast"/>
        </w:trPr>
        <w:tc>
          <w:tcPr>
            <w:tcW w:w="497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Всего условных голо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1</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4</w:t>
            </w:r>
          </w:p>
        </w:tc>
        <w:tc>
          <w:tcPr>
            <w:tcW w:w="10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r>
    </w:tbl>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од: из таблицы 1 видно, что в рассматриваемый период общая земельная площадь и площадь сельскохозяйственных угодий с годами осталась прежней, а также остались с небольшими изменениями остальные производственные ресурсы хозяйства . Увеличение поголовья скота привело к приобретению новой сельскохозяйственной техники и тракторов, при этом уменьшилась численность работников. Среднегодовая стоимость основных фондов увеличилась на 27%, также в связи с приобретением техники изменились стоимости тракторов и сельхозмашин. А в среднегодовом поголовье скота наметились тенденции роста, за счет правильной организации животноводства. </w:t>
      </w:r>
    </w:p>
    <w:p>
      <w:pPr>
        <w:pStyle w:val="Normal"/>
        <w:spacing w:lineRule="auto" w:line="360" w:before="0" w:after="0"/>
        <w:ind w:firstLine="709"/>
        <w:jc w:val="both"/>
        <w:rPr/>
      </w:pPr>
      <w:r>
        <w:rPr>
          <w:rFonts w:cs="Times New Roman" w:ascii="Times New Roman" w:hAnsi="Times New Roman"/>
          <w:sz w:val="28"/>
          <w:szCs w:val="28"/>
        </w:rPr>
        <w:t>В таблице 2 представлены основные показатели деятельности хозяйства. 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ит объем реализации продукции, уровень ее себестоимости, сумма прибыли, уровень рентабельности, финансовое положение предприятия и другие экономические показатели.</w:t>
      </w:r>
    </w:p>
    <w:p>
      <w:pPr>
        <w:pStyle w:val="Normal"/>
        <w:spacing w:lineRule="auto" w:line="360" w:before="0" w:after="0"/>
        <w:ind w:firstLine="709"/>
        <w:jc w:val="both"/>
        <w:rPr/>
      </w:pPr>
      <w:r>
        <w:rPr>
          <w:rFonts w:cs="Times New Roman" w:ascii="Times New Roman" w:hAnsi="Times New Roman"/>
          <w:sz w:val="28"/>
          <w:szCs w:val="28"/>
        </w:rPr>
        <w:t>Для оценки уровня производительности труда в сельском хозяйстве используется система показателей: обобщающие, частные, вспомогательные и косвенные. Наиболее обобщающий показатель производительности труда – выход валовой продукции на среднегодового работника. Величина его зависит не только от среднедневной и среднечасовой выработки, но и от удельного веса производственных рабочих в общей численности работников хозяйства, занятых в сельскохозяйственном производстве, количества отработанных дней одним рабочим за год и продолжительности рабоч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2- Основные показатели деятельности хозяйства</w:t>
      </w:r>
    </w:p>
    <w:tbl>
      <w:tblPr>
        <w:tblW w:w="8771" w:type="dxa"/>
        <w:jc w:val="center"/>
        <w:tblInd w:w="0" w:type="dxa"/>
        <w:tblLayout w:type="fixed"/>
        <w:tblCellMar>
          <w:top w:w="0" w:type="dxa"/>
          <w:left w:w="108" w:type="dxa"/>
          <w:bottom w:w="0" w:type="dxa"/>
          <w:right w:w="108" w:type="dxa"/>
        </w:tblCellMar>
      </w:tblPr>
      <w:tblGrid>
        <w:gridCol w:w="4851"/>
        <w:gridCol w:w="824"/>
        <w:gridCol w:w="824"/>
        <w:gridCol w:w="824"/>
        <w:gridCol w:w="1448"/>
      </w:tblGrid>
      <w:tr>
        <w:trPr>
          <w:trHeight w:val="285"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247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8г в % 2006г</w:t>
            </w:r>
          </w:p>
        </w:tc>
      </w:tr>
      <w:tr>
        <w:trPr>
          <w:trHeight w:val="101"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4" w:hRule="atLeast"/>
        </w:trPr>
        <w:tc>
          <w:tcPr>
            <w:tcW w:w="4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Денежная выручка от реализации продукции, тыс.руб.</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78</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3</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28</w:t>
            </w:r>
          </w:p>
        </w:tc>
        <w:tc>
          <w:tcPr>
            <w:tcW w:w="144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w:t>
            </w:r>
          </w:p>
        </w:tc>
      </w:tr>
      <w:tr>
        <w:trPr>
          <w:trHeight w:val="587" w:hRule="atLeast"/>
        </w:trPr>
        <w:tc>
          <w:tcPr>
            <w:tcW w:w="4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Себестоимость реализованной продукци, тыс.руб.</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20</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533</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73</w:t>
            </w:r>
          </w:p>
        </w:tc>
        <w:tc>
          <w:tcPr>
            <w:tcW w:w="144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r>
      <w:tr>
        <w:trPr>
          <w:trHeight w:val="558" w:hRule="atLeast"/>
        </w:trPr>
        <w:tc>
          <w:tcPr>
            <w:tcW w:w="4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рибыль (убыток) от реализации продукции, тыс.руб.</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58</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0</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5</w:t>
            </w:r>
          </w:p>
        </w:tc>
        <w:tc>
          <w:tcPr>
            <w:tcW w:w="144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r>
      <w:tr>
        <w:trPr>
          <w:trHeight w:val="385" w:hRule="atLeast"/>
        </w:trPr>
        <w:tc>
          <w:tcPr>
            <w:tcW w:w="4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Уровень рентабельности (убыточности), %</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144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r>
      <w:tr>
        <w:trPr>
          <w:trHeight w:val="407" w:hRule="atLeast"/>
        </w:trPr>
        <w:tc>
          <w:tcPr>
            <w:tcW w:w="4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Затраты труда, тыс. чел.-ч.</w:t>
            </w:r>
          </w:p>
        </w:tc>
        <w:tc>
          <w:tcPr>
            <w:tcW w:w="824"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4"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4"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8"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2" w:hRule="atLeast"/>
        </w:trPr>
        <w:tc>
          <w:tcPr>
            <w:tcW w:w="4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Среднегодовая численность работников, чел.</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44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rHeight w:val="409" w:hRule="atLeast"/>
        </w:trPr>
        <w:tc>
          <w:tcPr>
            <w:tcW w:w="4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Производительность труда, тыс.руб./чел.</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82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144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w:t>
            </w:r>
          </w:p>
        </w:tc>
      </w:tr>
      <w:tr>
        <w:trPr>
          <w:trHeight w:val="637"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8. Валовая продукция сельского хозяйства, тыс.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денежная выручка от реализации продукции увеличилась на 37%, уровень рентабельности вырос на 8,5%. Это изменение обусловлено качеством, уровнем себестоимости, специализации и друг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3- Показатели использования сельскохозяйственных угодий</w:t>
      </w:r>
    </w:p>
    <w:tbl>
      <w:tblPr>
        <w:tblW w:w="9243" w:type="dxa"/>
        <w:jc w:val="center"/>
        <w:tblInd w:w="0" w:type="dxa"/>
        <w:tblLayout w:type="fixed"/>
        <w:tblCellMar>
          <w:top w:w="0" w:type="dxa"/>
          <w:left w:w="108" w:type="dxa"/>
          <w:bottom w:w="0" w:type="dxa"/>
          <w:right w:w="108" w:type="dxa"/>
        </w:tblCellMar>
      </w:tblPr>
      <w:tblGrid>
        <w:gridCol w:w="5403"/>
        <w:gridCol w:w="960"/>
        <w:gridCol w:w="960"/>
        <w:gridCol w:w="960"/>
        <w:gridCol w:w="960"/>
      </w:tblGrid>
      <w:tr>
        <w:trPr>
          <w:trHeight w:val="300" w:hRule="atLeast"/>
        </w:trPr>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г в % 2006</w:t>
            </w:r>
          </w:p>
        </w:tc>
      </w:tr>
      <w:tr>
        <w:trPr>
          <w:trHeight w:val="300" w:hRule="atLeast"/>
        </w:trPr>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 Общая земельная площадь, г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площадь сельскохозяйственных угодий</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2</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2</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2</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пашни</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9</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8</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8</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посево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5</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9</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3</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5</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сенокосов</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пастбищ</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Уровень освоеня земельных площадей,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Уровень распахонности сельскохозяйственных угодий, %</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Удельный вес посевов в площади пашни, %</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2</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3</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6</w:t>
            </w:r>
          </w:p>
        </w:tc>
      </w:tr>
      <w:tr>
        <w:trPr>
          <w:trHeight w:val="300" w:hRule="atLeast"/>
        </w:trPr>
        <w:tc>
          <w:tcPr>
            <w:tcW w:w="540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Удельный вес пастбищ в площади сельскохозяйственных угодий, %</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как видно из данной таблицы уровень освоенности земель в хозяйстве достаточно высок, что говорит о высокой культуре земледелия. При изучении таблицы 3 можно сказать, что не произошло никаких изменений в использовании земельных угодий. Структура сельскохозяйственных угодий зависит от зональных особенностей землепользования и имеет в связи с этим значительные различия по республикам и экономическим района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2 Структура земельных ресурсов и показатели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4 – Состав и структура посевных площадей</w:t>
      </w:r>
    </w:p>
    <w:tbl>
      <w:tblPr>
        <w:tblW w:w="9023" w:type="dxa"/>
        <w:jc w:val="center"/>
        <w:tblInd w:w="0" w:type="dxa"/>
        <w:tblLayout w:type="fixed"/>
        <w:tblCellMar>
          <w:top w:w="0" w:type="dxa"/>
          <w:left w:w="108" w:type="dxa"/>
          <w:bottom w:w="0" w:type="dxa"/>
          <w:right w:w="108" w:type="dxa"/>
        </w:tblCellMar>
      </w:tblPr>
      <w:tblGrid>
        <w:gridCol w:w="3698"/>
        <w:gridCol w:w="944"/>
        <w:gridCol w:w="831"/>
        <w:gridCol w:w="944"/>
        <w:gridCol w:w="831"/>
        <w:gridCol w:w="944"/>
        <w:gridCol w:w="831"/>
      </w:tblGrid>
      <w:tr>
        <w:trPr>
          <w:trHeight w:val="330" w:hRule="atLeast"/>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льтура</w:t>
            </w:r>
          </w:p>
        </w:tc>
        <w:tc>
          <w:tcPr>
            <w:tcW w:w="5325" w:type="dxa"/>
            <w:gridSpan w:val="6"/>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r>
      <w:tr>
        <w:trPr>
          <w:trHeight w:val="330" w:hRule="atLeast"/>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7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77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77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330" w:hRule="atLeast"/>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Зерновые и зернобобовые, всего</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6</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5</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4</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2</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1.1. Озимая рожь</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Яровая пшеница</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5</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Ячмень</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2. Кормовые, всего</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5</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2</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7</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3</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в т.ч. 2.1. Силосные культуры</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2.2. Многолетние травы</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7</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9</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2.3. Однолетние травы</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3</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2.4. Корнеплоды</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3. Всего пашни</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8</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8</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8</w:t>
            </w:r>
          </w:p>
        </w:tc>
        <w:tc>
          <w:tcPr>
            <w:tcW w:w="8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труктура посевных площадей соответствует особенностям почвы. Большую часть занимают кормовые культуры. Они удовлетворяют потребности животноводческих отраслей. Из кормовых культур большую часть занимают многолетние травы. Из зерновых больше засевается яровая пшеница.</w:t>
      </w:r>
    </w:p>
    <w:p>
      <w:pPr>
        <w:pStyle w:val="Normal"/>
        <w:widowControl w:val="false"/>
        <w:spacing w:lineRule="auto" w:line="360" w:before="0" w:after="0"/>
        <w:ind w:firstLine="709"/>
        <w:jc w:val="both"/>
        <w:rPr/>
      </w:pPr>
      <w:r>
        <w:rPr>
          <w:rFonts w:cs="Times New Roman" w:ascii="Times New Roman" w:hAnsi="Times New Roman"/>
          <w:sz w:val="28"/>
          <w:szCs w:val="28"/>
        </w:rPr>
        <w:t>Структура</w:t>
      </w:r>
      <w:r>
        <w:rPr>
          <w:rFonts w:cs="Times New Roman" w:ascii="Times New Roman" w:hAnsi="Times New Roman"/>
          <w:sz w:val="28"/>
          <w:szCs w:val="28"/>
        </w:rPr>
        <w:drawing>
          <wp:inline distT="0" distB="0" distL="0" distR="0">
            <wp:extent cx="109220" cy="209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09220" cy="209550"/>
                    </a:xfrm>
                    <a:prstGeom prst="rect">
                      <a:avLst/>
                    </a:prstGeom>
                  </pic:spPr>
                </pic:pic>
              </a:graphicData>
            </a:graphic>
          </wp:inline>
        </w:drawing>
      </w:r>
      <w:r>
        <w:rPr>
          <w:rFonts w:cs="Times New Roman" w:ascii="Times New Roman" w:hAnsi="Times New Roman"/>
          <w:sz w:val="28"/>
          <w:szCs w:val="28"/>
        </w:rPr>
        <w:t xml:space="preserve">посевных площадей должна удовлетворять потребности животноводческих отраслей и способствовать повышению эффективности растениеводческой отрасли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08 год повысилась площадь зерновых культур на 15%, кормовые культуры уменьшились на 8%.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3 Размеры сельскохозяйственного предприятия и уровень его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 xml:space="preserve">5 – Состав и структура товарной продукции. </w:t>
      </w:r>
    </w:p>
    <w:tbl>
      <w:tblPr>
        <w:tblW w:w="9574" w:type="dxa"/>
        <w:jc w:val="center"/>
        <w:tblInd w:w="0" w:type="dxa"/>
        <w:tblLayout w:type="fixed"/>
        <w:tblCellMar>
          <w:top w:w="0" w:type="dxa"/>
          <w:left w:w="108" w:type="dxa"/>
          <w:bottom w:w="0" w:type="dxa"/>
          <w:right w:w="108" w:type="dxa"/>
        </w:tblCellMar>
      </w:tblPr>
      <w:tblGrid>
        <w:gridCol w:w="3101"/>
        <w:gridCol w:w="1078"/>
        <w:gridCol w:w="1079"/>
        <w:gridCol w:w="1079"/>
        <w:gridCol w:w="1079"/>
        <w:gridCol w:w="1079"/>
        <w:gridCol w:w="1079"/>
      </w:tblGrid>
      <w:tr>
        <w:trPr>
          <w:trHeight w:val="320" w:hRule="atLeast"/>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асль, культура, продукция</w:t>
            </w:r>
          </w:p>
        </w:tc>
        <w:tc>
          <w:tcPr>
            <w:tcW w:w="215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215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215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320"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Растениеводство, всего в т.ч.</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Зерновые и зернобобовые</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Прочие</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Животноводство, всего в т.ч.</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85</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95</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9</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23</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1</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Скотоводство из них</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58</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8</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46</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19</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4</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 Мясо КРС</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64</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87</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76</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2</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 Молоко</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17</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2</w:t>
            </w:r>
          </w:p>
        </w:tc>
        <w:tc>
          <w:tcPr>
            <w:tcW w:w="107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1148</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2</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95</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7</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Свиноводство</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7</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3</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7</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r>
        <w:trPr>
          <w:trHeight w:val="320" w:hRule="atLeast"/>
        </w:trPr>
        <w:tc>
          <w:tcPr>
            <w:tcW w:w="310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31</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45</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278</w:t>
            </w:r>
          </w:p>
        </w:tc>
        <w:tc>
          <w:tcPr>
            <w:tcW w:w="10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ровень производства мяса КРС и молока с каждым годом возрастает. В дальнейшем возможен дефицит кормов, так как удельный вес растениеводства относительно животноводства остается неболь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Коэффициенты специализации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466080" cy="1219200"/>
                <wp:effectExtent l="0" t="0" r="0" b="0"/>
                <wp:wrapSquare wrapText="bothSides"/>
                <wp:docPr id="2" name="Frame1"/>
                <a:graphic xmlns:a="http://schemas.openxmlformats.org/drawingml/2006/main">
                  <a:graphicData uri="http://schemas.microsoft.com/office/word/2010/wordprocessingShape">
                    <wps:wsp>
                      <wps:cNvSpPr txBox="1"/>
                      <wps:spPr>
                        <a:xfrm>
                          <a:off x="0" y="0"/>
                          <a:ext cx="5466080" cy="1219200"/>
                        </a:xfrm>
                        <a:prstGeom prst="rect"/>
                        <a:solidFill>
                          <a:srgbClr val="FFFFFF">
                            <a:alpha val="0"/>
                          </a:srgbClr>
                        </a:solidFill>
                      </wps:spPr>
                      <wps:txbx>
                        <w:txbxContent>
                          <w:tbl>
                            <w:tblPr>
                              <w:tblW w:w="8608" w:type="dxa"/>
                              <w:jc w:val="left"/>
                              <w:tblInd w:w="-5" w:type="dxa"/>
                              <w:tblLayout w:type="fixed"/>
                              <w:tblCellMar>
                                <w:top w:w="0" w:type="dxa"/>
                                <w:left w:w="108" w:type="dxa"/>
                                <w:bottom w:w="0" w:type="dxa"/>
                                <w:right w:w="108" w:type="dxa"/>
                              </w:tblCellMar>
                            </w:tblPr>
                            <w:tblGrid>
                              <w:gridCol w:w="3508"/>
                              <w:gridCol w:w="712"/>
                              <w:gridCol w:w="1462"/>
                              <w:gridCol w:w="1463"/>
                              <w:gridCol w:w="1463"/>
                            </w:tblGrid>
                            <w:tr>
                              <w:trPr>
                                <w:trHeight w:val="296" w:hRule="atLeast"/>
                              </w:trPr>
                              <w:tc>
                                <w:tcPr>
                                  <w:tcW w:w="4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r>
                            <w:tr>
                              <w:trPr>
                                <w:trHeight w:val="268" w:hRule="atLeast"/>
                              </w:trPr>
                              <w:tc>
                                <w:tcPr>
                                  <w:tcW w:w="4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r>
                            <w:tr>
                              <w:trPr>
                                <w:trHeight w:val="487"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пециализации хозяй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31</w:t>
                                  </w:r>
                                </w:p>
                              </w:tc>
                            </w:tr>
                            <w:tr>
                              <w:trPr>
                                <w:trHeight w:val="49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очетания отраслей</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оч</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2</w:t>
                                  </w:r>
                                </w:p>
                              </w:tc>
                            </w:tr>
                          </w:tbl>
                        </w:txbxContent>
                      </wps:txbx>
                      <wps:bodyPr anchor="t" lIns="0" tIns="0" rIns="0" bIns="0">
                        <a:noAutofit/>
                      </wps:bodyPr>
                    </wps:wsp>
                  </a:graphicData>
                </a:graphic>
              </wp:anchor>
            </w:drawing>
          </mc:Choice>
          <mc:Fallback>
            <w:pict>
              <v:rect fillcolor="#FFFFFF" style="position:absolute;rotation:-0;width:430.4pt;height:96pt;mso-wrap-distance-left:9pt;mso-wrap-distance-right:9pt;mso-wrap-distance-top:0pt;mso-wrap-distance-bottom:0pt;margin-top:3.8pt;mso-position-vertical-relative:text;margin-left:18.65pt;mso-position-horizontal:center;mso-position-horizontal-relative:margin">
                <v:fill opacity="0f"/>
                <v:textbox inset="0in,0in,0in,0in">
                  <w:txbxContent>
                    <w:tbl>
                      <w:tblPr>
                        <w:tblW w:w="8608" w:type="dxa"/>
                        <w:jc w:val="left"/>
                        <w:tblInd w:w="-5" w:type="dxa"/>
                        <w:tblLayout w:type="fixed"/>
                        <w:tblCellMar>
                          <w:top w:w="0" w:type="dxa"/>
                          <w:left w:w="108" w:type="dxa"/>
                          <w:bottom w:w="0" w:type="dxa"/>
                          <w:right w:w="108" w:type="dxa"/>
                        </w:tblCellMar>
                      </w:tblPr>
                      <w:tblGrid>
                        <w:gridCol w:w="3508"/>
                        <w:gridCol w:w="712"/>
                        <w:gridCol w:w="1462"/>
                        <w:gridCol w:w="1463"/>
                        <w:gridCol w:w="1463"/>
                      </w:tblGrid>
                      <w:tr>
                        <w:trPr>
                          <w:trHeight w:val="296" w:hRule="atLeast"/>
                        </w:trPr>
                        <w:tc>
                          <w:tcPr>
                            <w:tcW w:w="4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r>
                      <w:tr>
                        <w:trPr>
                          <w:trHeight w:val="268" w:hRule="atLeast"/>
                        </w:trPr>
                        <w:tc>
                          <w:tcPr>
                            <w:tcW w:w="4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r>
                      <w:tr>
                        <w:trPr>
                          <w:trHeight w:val="487"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пециализации хозяй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31</w:t>
                            </w:r>
                          </w:p>
                        </w:tc>
                      </w:tr>
                      <w:tr>
                        <w:trPr>
                          <w:trHeight w:val="49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очетания отраслей</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оч</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2</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коэффициент указывает на средний уровень специализации. По сочетанию отраслей предприятие относится к одноотраслевой специализации, которой является животноводство, а остальные служат как вспомогательны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4 Интенсификация и интенсивность сельскохозяйственного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7.– Уровень интенсивности сельскохозяйственного производства</w:t>
      </w:r>
    </w:p>
    <w:tbl>
      <w:tblPr>
        <w:tblW w:w="9385" w:type="dxa"/>
        <w:jc w:val="center"/>
        <w:tblInd w:w="0" w:type="dxa"/>
        <w:tblLayout w:type="fixed"/>
        <w:tblCellMar>
          <w:top w:w="0" w:type="dxa"/>
          <w:left w:w="108" w:type="dxa"/>
          <w:bottom w:w="0" w:type="dxa"/>
          <w:right w:w="108" w:type="dxa"/>
        </w:tblCellMar>
      </w:tblPr>
      <w:tblGrid>
        <w:gridCol w:w="5545"/>
        <w:gridCol w:w="960"/>
        <w:gridCol w:w="960"/>
        <w:gridCol w:w="960"/>
        <w:gridCol w:w="960"/>
      </w:tblGrid>
      <w:tr>
        <w:trPr>
          <w:trHeight w:val="300"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8г в % 2006г</w:t>
            </w:r>
          </w:p>
        </w:tc>
      </w:tr>
      <w:tr>
        <w:trPr>
          <w:trHeight w:val="300"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риходится на 100 га с/х угодий:</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Основных производственных средст, тыс.руб.</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8</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Затраты труда, тыс. чел-ч.</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5</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Стоисоть СХМ, тыс.руб.</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6,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7</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несено на 1 га пашни:</w:t>
            </w:r>
          </w:p>
        </w:tc>
        <w:tc>
          <w:tcPr>
            <w:tcW w:w="96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Органических удобрений, т</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5</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Минеральных удобрений, кг д.в.</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2</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риходится условных голов КРС на 100 га с/х угодий</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00" w:hRule="atLeast"/>
        </w:trPr>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Объем механизированных работ в расчете на 100 га пашни, усл.эт.га</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Расход кормов на 1 усл.голову КРС, ц.корм.ед.</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3</w:t>
            </w:r>
          </w:p>
        </w:tc>
      </w:tr>
      <w:tr>
        <w:trPr>
          <w:trHeight w:val="300" w:hRule="atLeast"/>
        </w:trPr>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Всего энергетических мощностей, л.с.</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4</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1</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3</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6</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 Приходится энергетических мощностей на 100 га с/х угодий, л.с.</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9</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6</w:t>
            </w:r>
          </w:p>
        </w:tc>
      </w:tr>
      <w:tr>
        <w:trPr>
          <w:trHeight w:val="300" w:hRule="atLeast"/>
        </w:trPr>
        <w:tc>
          <w:tcPr>
            <w:tcW w:w="55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 Приходится энергетических мощностей на 1 среднегодового работника, л.с.</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данным таблицы видно, что снизились затраты труда на основное производство, но увеличился объем механизированных работ, что связано с механизацией трудовых процессов. Уменьшился показатель энергетических мощностей, что обуславливается списанием старой техники. Уменьшилось внесение минеральных и органических удобр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sz w:val="28"/>
          <w:szCs w:val="28"/>
        </w:rPr>
        <w:t>2.5 Основные производственные средства и эффективность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8</w:t>
      </w:r>
      <w:r>
        <w:rPr/>
        <w:t xml:space="preserve"> – Уровень производства сельскохозяйственной продукции</w:t>
      </w:r>
    </w:p>
    <w:tbl>
      <w:tblPr>
        <w:tblW w:w="8947" w:type="dxa"/>
        <w:jc w:val="center"/>
        <w:tblInd w:w="0" w:type="dxa"/>
        <w:tblLayout w:type="fixed"/>
        <w:tblCellMar>
          <w:top w:w="0" w:type="dxa"/>
          <w:left w:w="108" w:type="dxa"/>
          <w:bottom w:w="0" w:type="dxa"/>
          <w:right w:w="108" w:type="dxa"/>
        </w:tblCellMar>
      </w:tblPr>
      <w:tblGrid>
        <w:gridCol w:w="3580"/>
        <w:gridCol w:w="1256"/>
        <w:gridCol w:w="1276"/>
        <w:gridCol w:w="1275"/>
        <w:gridCol w:w="1560"/>
      </w:tblGrid>
      <w:tr>
        <w:trPr>
          <w:trHeight w:val="300"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3807"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8г в % 2006г</w:t>
            </w:r>
          </w:p>
        </w:tc>
      </w:tr>
      <w:tr>
        <w:trPr>
          <w:trHeight w:val="30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2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роизведено на 100 га с/х угодий:</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валовой родукции, тыс.руб.</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8</w:t>
            </w:r>
          </w:p>
        </w:tc>
        <w:tc>
          <w:tcPr>
            <w:tcW w:w="12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2,8</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8</w:t>
            </w:r>
          </w:p>
        </w:tc>
        <w:tc>
          <w:tcPr>
            <w:tcW w:w="15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7</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денежной выручки, тыс. руб.</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6,5</w:t>
            </w:r>
          </w:p>
        </w:tc>
        <w:tc>
          <w:tcPr>
            <w:tcW w:w="12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5,1</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1,2</w:t>
            </w:r>
          </w:p>
        </w:tc>
        <w:tc>
          <w:tcPr>
            <w:tcW w:w="15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3</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мяса, т</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2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5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7</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молока, т</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2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1</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3</w:t>
            </w:r>
          </w:p>
        </w:tc>
        <w:tc>
          <w:tcPr>
            <w:tcW w:w="15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6</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Произведено на 100 га пашни:</w:t>
            </w:r>
          </w:p>
        </w:tc>
        <w:tc>
          <w:tcPr>
            <w:tcW w:w="125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зерна, т</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4</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0</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1</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7</w:t>
            </w:r>
          </w:p>
        </w:tc>
      </w:tr>
    </w:tbl>
    <w:p>
      <w:pPr>
        <w:pStyle w:val="Normal"/>
        <w:spacing w:lineRule="auto" w:line="360" w:before="0" w:after="0"/>
        <w:ind w:firstLine="709"/>
        <w:jc w:val="both"/>
        <w:rPr/>
      </w:pPr>
      <w:r>
        <w:br w:type="page"/>
      </w:r>
      <w:r>
        <w:rPr>
          <w:rFonts w:cs="Times New Roman" w:ascii="Times New Roman" w:hAnsi="Times New Roman"/>
          <w:sz w:val="28"/>
          <w:szCs w:val="28"/>
        </w:rPr>
        <w:t xml:space="preserve">Вывод: данные таблицы показывают, что в отчетном году по сравнению с базисным годом наблюдается увеличение валовой продукции на 100 га с-х угодий, а так же рост денежной выручки на 21,3%. В производстве молока, наметились тенденции увеличения объемов, в связи с постепенным изменением специализации предприятия. Исходя из двух последних таблиц можно сказать, что уровень интенсивности прямо пропорционально влияет на уровень производства сельскохозяйственной продукции. Рост интенсивности ведет к неуклонному росту производства. Это связано с рациональным использованием производственных ресурсов, применением интенсивных технологии, повышением качества продукции, качественным совершенствованием управления и организации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9</w:t>
      </w:r>
      <w:r>
        <w:rPr/>
        <w:t xml:space="preserve"> – Основные производственные фонды и эффективность их использования</w:t>
      </w:r>
    </w:p>
    <w:tbl>
      <w:tblPr>
        <w:tblW w:w="9085" w:type="dxa"/>
        <w:jc w:val="center"/>
        <w:tblInd w:w="0" w:type="dxa"/>
        <w:tblLayout w:type="fixed"/>
        <w:tblCellMar>
          <w:top w:w="0" w:type="dxa"/>
          <w:left w:w="108" w:type="dxa"/>
          <w:bottom w:w="0" w:type="dxa"/>
          <w:right w:w="108" w:type="dxa"/>
        </w:tblCellMar>
      </w:tblPr>
      <w:tblGrid>
        <w:gridCol w:w="5245"/>
        <w:gridCol w:w="960"/>
        <w:gridCol w:w="960"/>
        <w:gridCol w:w="960"/>
        <w:gridCol w:w="960"/>
      </w:tblGrid>
      <w:tr>
        <w:trPr>
          <w:trHeight w:val="30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6г в % 2008г</w:t>
            </w:r>
          </w:p>
        </w:tc>
      </w:tr>
      <w:tr>
        <w:trPr>
          <w:trHeight w:val="30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Среднегодовая стоимость ОПФ с/х назначения, тыс.руб.</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0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3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9</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5</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Стоимость валовой продукции с/х, тыс.руб (по себестоимости)</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40</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4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7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8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реднегодовая численнсоть работников</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8</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Фондоотдача по валовой продукции</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2</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Фондоемкость</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Фондовооруженность, тыс.руб/чел.</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5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4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67</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Фондообеспеченность тыс.руб/100 га с-х</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1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Произведено валовой продукции в расчете:</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 на 1 чел.-ч.,руб.</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6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 на 1 среднегодового работника, ты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27</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4</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29</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увеличило стоимость основных производственных фондов. Следовательно, увеличились значения и других показателей – фондовооруженность и фондообеспеченность. Но снизилась себестоимость валовой продук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П/ОП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ПФ – основные производственные фонды,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 – товарная продукция,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6 = 18078/4502 = 4,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7 = 20193/5532 = 3,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8 = 24828/6189 = 4,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 = ОПФ/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6 = 4502/18078 = 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7 = 5532/20193 = 0,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8 = 6189/24828 = 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0 </w:t>
      </w:r>
    </w:p>
    <w:p>
      <w:pPr>
        <w:pStyle w:val="Normal"/>
        <w:spacing w:lineRule="auto" w:line="360" w:before="0" w:after="0"/>
        <w:ind w:firstLine="709"/>
        <w:jc w:val="both"/>
        <w:rPr/>
      </w:pPr>
      <w:r>
        <w:rPr/>
        <w:t>Урожайность основных сельскохозяйственных культур, ц/га</w:t>
      </w:r>
    </w:p>
    <w:tbl>
      <w:tblPr>
        <w:tblW w:w="9422" w:type="dxa"/>
        <w:jc w:val="center"/>
        <w:tblInd w:w="0" w:type="dxa"/>
        <w:tblLayout w:type="fixed"/>
        <w:tblCellMar>
          <w:top w:w="0" w:type="dxa"/>
          <w:left w:w="108" w:type="dxa"/>
          <w:bottom w:w="0" w:type="dxa"/>
          <w:right w:w="108" w:type="dxa"/>
        </w:tblCellMar>
      </w:tblPr>
      <w:tblGrid>
        <w:gridCol w:w="4080"/>
        <w:gridCol w:w="1323"/>
        <w:gridCol w:w="1072"/>
        <w:gridCol w:w="1387"/>
        <w:gridCol w:w="1560"/>
      </w:tblGrid>
      <w:tr>
        <w:trPr>
          <w:trHeight w:val="300" w:hRule="atLeast"/>
        </w:trPr>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льтура</w:t>
            </w:r>
          </w:p>
        </w:tc>
        <w:tc>
          <w:tcPr>
            <w:tcW w:w="378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08г в % 2006г</w:t>
            </w:r>
          </w:p>
        </w:tc>
      </w:tr>
      <w:tr>
        <w:trPr>
          <w:trHeight w:val="300" w:hRule="atLeast"/>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3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Зерновые и зернобобовые, всего в т.ч.</w:t>
            </w:r>
          </w:p>
        </w:tc>
        <w:tc>
          <w:tcPr>
            <w:tcW w:w="132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1</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озимая рожь</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0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3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5</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яровы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3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2</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зернобобовы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0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кукуруз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10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1</w:t>
            </w:r>
          </w:p>
        </w:tc>
        <w:tc>
          <w:tcPr>
            <w:tcW w:w="13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3. Многолетние тра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10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13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ым показателем экономического плодородия почвы выступает урожайность. Уровень урожайности - один из наиболее качественных факторов, предопределяющий объем валового производства продукции. Рост урожайности является важнейшим результатом интенсификации, показателем эффективности и качества работы в отраслях растениеводства. Уровень урожайности сельскохозяйственных культур по району и по республике средний. Это в первую очередь связано с расположением предприятия в восточной части республики, климатическими условиями и почвой. Урожайность зерновых и зернобобовых культур в среднем за 2006-2008 годы составила 13,5 ц/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соответствующих агротехнических приемов можно получать высокие урожаи сельскохозяйственных куль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sz w:val="28"/>
          <w:szCs w:val="28"/>
        </w:rPr>
        <w:t>2.6 Экономические показатели производства основных видов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10 – Товарность и рентабельность производства сельскохозяйственной продукции</w:t>
      </w:r>
    </w:p>
    <w:tbl>
      <w:tblPr>
        <w:tblW w:w="7371" w:type="dxa"/>
        <w:jc w:val="center"/>
        <w:tblInd w:w="0" w:type="dxa"/>
        <w:tblLayout w:type="fixed"/>
        <w:tblCellMar>
          <w:top w:w="0" w:type="dxa"/>
          <w:left w:w="108" w:type="dxa"/>
          <w:bottom w:w="0" w:type="dxa"/>
          <w:right w:w="108" w:type="dxa"/>
        </w:tblCellMar>
      </w:tblPr>
      <w:tblGrid>
        <w:gridCol w:w="3586"/>
        <w:gridCol w:w="825"/>
        <w:gridCol w:w="816"/>
        <w:gridCol w:w="965"/>
        <w:gridCol w:w="1179"/>
      </w:tblGrid>
      <w:tr>
        <w:trPr>
          <w:trHeight w:val="675"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казатель</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рно</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локо</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ясо всего</w:t>
            </w:r>
          </w:p>
        </w:tc>
      </w:tr>
      <w:tr>
        <w:trPr>
          <w:trHeight w:val="345"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аловая продукция, т</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243,6</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684,1</w:t>
            </w:r>
          </w:p>
        </w:tc>
        <w:tc>
          <w:tcPr>
            <w:tcW w:w="1179"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93,6</w:t>
            </w:r>
          </w:p>
        </w:tc>
      </w:tr>
      <w:tr>
        <w:trPr>
          <w:trHeight w:val="315"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1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234,4</w:t>
            </w:r>
          </w:p>
        </w:tc>
        <w:tc>
          <w:tcPr>
            <w:tcW w:w="96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683,0</w:t>
            </w:r>
          </w:p>
        </w:tc>
        <w:tc>
          <w:tcPr>
            <w:tcW w:w="117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87,7</w:t>
            </w:r>
          </w:p>
        </w:tc>
      </w:tr>
      <w:tr>
        <w:trPr>
          <w:trHeight w:val="315"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1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726,0</w:t>
            </w:r>
          </w:p>
        </w:tc>
        <w:tc>
          <w:tcPr>
            <w:tcW w:w="96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746,2</w:t>
            </w:r>
          </w:p>
        </w:tc>
        <w:tc>
          <w:tcPr>
            <w:tcW w:w="117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11,4</w:t>
            </w:r>
          </w:p>
        </w:tc>
      </w:tr>
      <w:tr>
        <w:trPr>
          <w:trHeight w:val="315" w:hRule="atLeast"/>
        </w:trPr>
        <w:tc>
          <w:tcPr>
            <w:tcW w:w="358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Товарная продукция, т</w:t>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1</w:t>
            </w:r>
          </w:p>
        </w:tc>
        <w:tc>
          <w:tcPr>
            <w:tcW w:w="117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92,6</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3</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3</w:t>
            </w:r>
          </w:p>
        </w:tc>
        <w:tc>
          <w:tcPr>
            <w:tcW w:w="117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87,7</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0</w:t>
            </w:r>
          </w:p>
        </w:tc>
        <w:tc>
          <w:tcPr>
            <w:tcW w:w="117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99,3</w:t>
            </w:r>
          </w:p>
        </w:tc>
      </w:tr>
      <w:tr>
        <w:trPr>
          <w:trHeight w:val="315" w:hRule="atLeast"/>
        </w:trPr>
        <w:tc>
          <w:tcPr>
            <w:tcW w:w="358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Уровень товарности, %</w:t>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3</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4</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9</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4</w:t>
            </w:r>
          </w:p>
        </w:tc>
      </w:tr>
      <w:tr>
        <w:trPr>
          <w:trHeight w:val="315" w:hRule="atLeast"/>
        </w:trPr>
        <w:tc>
          <w:tcPr>
            <w:tcW w:w="358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Себестоимость реализованной продукции, тыс.руб</w:t>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1</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00</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25</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95</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06</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75</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7</w:t>
            </w:r>
          </w:p>
        </w:tc>
      </w:tr>
      <w:tr>
        <w:trPr>
          <w:trHeight w:val="315" w:hRule="atLeast"/>
        </w:trPr>
        <w:tc>
          <w:tcPr>
            <w:tcW w:w="358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Денежная выручка от реализации, тыс.руб.</w:t>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17</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59</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48</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46</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95</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19</w:t>
            </w:r>
          </w:p>
        </w:tc>
      </w:tr>
      <w:tr>
        <w:trPr>
          <w:trHeight w:val="315" w:hRule="atLeast"/>
        </w:trPr>
        <w:tc>
          <w:tcPr>
            <w:tcW w:w="358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Прибыль(убыток) от реализации продукции, тыс.руб.</w:t>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7</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3</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0</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0</w:t>
            </w:r>
          </w:p>
        </w:tc>
      </w:tr>
      <w:tr>
        <w:trPr>
          <w:trHeight w:val="315" w:hRule="atLeast"/>
        </w:trPr>
        <w:tc>
          <w:tcPr>
            <w:tcW w:w="358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Уровень рентабельности(убыточности),%</w:t>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6</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rHeight w:val="315" w:hRule="atLeast"/>
        </w:trPr>
        <w:tc>
          <w:tcPr>
            <w:tcW w:w="3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9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уровень товарности по всем показателям вырос, кроме картофеля и мяса. Это связано с большим сокращением посадочных площадей под картофель. За 2007г значительно увеличилась рентабельность зерна и сократилась убыточность молока. Рентабельность производства сельскохозяйственной продукции за отчетный год увеличилась в несколько раз, в связи с увеличением прибыли от реал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7 Выводы по анализу производствен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деятельности данного хозяйства, можно с уверенностью сказать, что хозяйство идёт по интенсивному пути развития, т.к. предприятие по сравнению с отчётным годом повысило свои основные экономические показатели, при этом увеличило количественный и качественный состав своего парка техники. Сократились затраты труда, хозяйство сумело поднять рентабельность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возделывания зерновых культур, структура товарной продукции животноводства не изменилась, а наоборот стало увелич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интенсивности сельскохозяйственного производства почти по всем показателям возрос. </w:t>
      </w:r>
    </w:p>
    <w:p>
      <w:pPr>
        <w:pStyle w:val="Normal"/>
        <w:spacing w:lineRule="auto" w:line="360" w:before="0" w:after="0"/>
        <w:ind w:firstLine="709"/>
        <w:jc w:val="both"/>
        <w:rPr/>
      </w:pPr>
      <w:r>
        <w:rPr>
          <w:rFonts w:cs="Times New Roman" w:ascii="Times New Roman" w:hAnsi="Times New Roman"/>
          <w:sz w:val="28"/>
          <w:szCs w:val="28"/>
        </w:rPr>
        <w:t>Себестоимость же производства продукции возросла, что связано с повышением тарифов на электроэнергию и цен на топливо-смазочные материалы (ТСМ) несмотря на то, что часть ТСМ поставляет государство. В целом же предприятие в отчётном году работало гораздо эффективнее, о чем свидетельствуют значения определенных показател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ТЕХНОЛОГИЧЕСКОЕ ПРОЕКТИРОВАНИЕ</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3.1 Анализ технологии кормления крупного рогатого скот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 значении полноценного кормления сельскохозяйственных животных можно судить по тому факту, что в структуре себестоимости продукции доля кормов составляет при производстве молока 50...55 %, говядины - 65...70%, свинины -70...75 %. Для животных важно не только количество, но главным образом качество кормов, которое определяется содержанием в них питательных веществ. От полноценного кормления зависят уровень продуктивности, качество продукции, здоровье животных.</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3.2 Химический состав кормов и физиологическое значение питательных вещест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 питательностью понимают свойство корма удовлетворять разносторонние естественные потребности животных в пище. В зависимости от того, какие потребности организма животного и в какой степени удовлетворяет корм, его питательность подразделяют на общую (энергетическую), протеиновую, минеральную и витаминну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бы оценить питательность корма, необходимо знать химический состав, калорийность и переваримость корма, а также использование (усвояемость) животными питательных веще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кормления животных используют в основном корма растительного происхождения и в меньшей степени продукты, получаемые от живот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веществ растительного (96...98 %) и животного (около 95 %) происхождения составляют углерод, водород, кислород и азот. Причем в растениях больше содержится кислорода, а в теле животных - азота, углерода и водор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корм состоит из сухого вещества и воды.</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Сухое вещество.</w:t>
      </w:r>
      <w:r>
        <w:rPr>
          <w:rFonts w:cs="Times New Roman" w:ascii="Times New Roman" w:hAnsi="Times New Roman"/>
          <w:sz w:val="28"/>
          <w:szCs w:val="28"/>
        </w:rPr>
        <w:t xml:space="preserve"> В сухом веществе различают минеральную и органическую части. Минеральная часть корма характеризуется наличием элементов минерального питания (кальций, фосфор, магний, калий, железо, медь и др.), находящихся в форме различных соединений. Органическая часть корма состоит из веществ. двух видов: азотистый (сырой протеин) и безазотистых (сырой жир, сырая клетчатка, экстрактивные веществ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Вода.</w:t>
      </w:r>
      <w:r>
        <w:rPr>
          <w:rFonts w:cs="Times New Roman" w:ascii="Times New Roman" w:hAnsi="Times New Roman"/>
          <w:sz w:val="28"/>
          <w:szCs w:val="28"/>
        </w:rPr>
        <w:t xml:space="preserve"> Чем больше в корме воды, тем ниже его питательность. Содержание воды в кормах колеблется в широких пределах. Например, в зерновых, сене и соломе она составляет 14...15 %, в зеленых кормах - 60...85,а в корнеплодах - до 9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да является основным растворителем и участником важных физиологических процессов, в ходе которых всасавшиеся из кишечника питательные вещества доставляются ко всем клеткам и тканям организма, а от них выносятся продукты жизнедеятельности. Обладая высокой удельной теплоемкостью, вода принимает участие в регуляции температуры тела животных. Содержание воды в организме животных зависит от их возраста и упитанности: у молодых оно составляет 72...80 %,у взрослых - 50...60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Минеральные вещества.</w:t>
      </w:r>
      <w:r>
        <w:rPr>
          <w:rFonts w:cs="Times New Roman" w:ascii="Times New Roman" w:hAnsi="Times New Roman"/>
          <w:sz w:val="28"/>
          <w:szCs w:val="28"/>
        </w:rPr>
        <w:t xml:space="preserve"> Входя в состав всех клеток и тканей тела животных, минеральные вещества выполняют в организме важные физиологические функции. Они являются структурными элементами ряда ферментов и гормонов, некоторые из них активизируют их действие, составляют основу костной ткани, принимают участие в регуляции деятельности нервной и сердечно-сосудистой систем, белкового, углеводного, жирового и водного обме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канях животных обнаружено более 60 минеральных веществ. Их делят на две группы - макроэлементы (кальций, фосфор, калий, натрий, магний, хлор, сера и др.) и микроэлементы (железо, медь, цинк, кобальт, марганец, йод и др.). Первых содержится от сотых долей до целых процентов, вторых - от миллионных (и меньше) до сотых долей проце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льций и фосфор составляют около 70 % всех минеральных элементов, содержащихся в организме животного. Примерно 99 % кальция и 80 % фосфора приходится на костную ткань. Именно поэтому они необходимы животным в больших количествах. Кальций понижает возбудимость нервной системы, влияет на свертываемость крови. Много его в листьях и стеблях раст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 входит в состав нуклеиновых кислот, ряда ферментов и выполняет важную функцию в углеводном обме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содержание кальция и фосфора в рационах недостаточно, молодые животные заболевают рахитом, а взрослые - остеомаляцией. При рахите - уродливые кости, увеличенные суставы, при остеомаляции - кости слабые и ломкие.</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Органические азотистые соединения.</w:t>
      </w:r>
      <w:r>
        <w:rPr>
          <w:rFonts w:cs="Times New Roman" w:ascii="Times New Roman" w:hAnsi="Times New Roman"/>
          <w:sz w:val="28"/>
          <w:szCs w:val="28"/>
        </w:rPr>
        <w:t xml:space="preserve"> К этим соединениям относится сырой протеин, который состоит из белка и амидов (небелковые азотистые соединения органического происхождения). Структурные составляющие белка - углерод, водород, кислород и азот (наличие последнего отличает белки от жиров и углев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елки имеют исключительно важное значение в жизни живого организма, являясь одним из основных элементов питания животных и служащих источником «строительных материалов» для организма. По сравнению с другими группами питательных веществ протеиновые соединения занимают особое место в кормлении скота и птицы, так как не могут быть заменены ни жирами, ни углевод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ин корма служит источником белка тела животных. К белкам относятся антитела, выполняющие защитные функции, и ферм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ми составными частями белков корма, из которых организм синтезирует белок своего тела, являются аминокислоты, представляющие собой конечные продукты распада белков корма в пищеварительном тракте сельскохозяйственных живот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минокислоты делят на заменимые и незаменимые. К незаменимым (жизненно необходимым) аминокислотам относятся лизин, метионин, триптофан, гистидин, лейцин, изолейцин, фенилаланин, валин, аргинин, треонин. Первые три аминокислоты называют критическими. Они особенно нужны для свиней и птицы, так как в зерновых кормах их содержание ничтожно ма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рное содержание белка в различных кормах, %: сено злаковых растений - 6...8, сено бобовых -12...16, зерно злаковых - 8...12, зерно бобовых - 20...30, корнеплоды - 0,5...1, жмых, шрот - 30...40, корма животного происхождения - 50...70. Высокую-6иологическую ценность имеют белки животного происхождения: рыбная, кровяная, мясная и мясо-костная мука, сыворотка, молоко. Хорошей биологической ценностью характеризуются белки бобовых растений - люцерны, клевера, гороха, сои и др.</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Органические безазотистые соединения.</w:t>
      </w:r>
      <w:r>
        <w:rPr>
          <w:rFonts w:cs="Times New Roman" w:ascii="Times New Roman" w:hAnsi="Times New Roman"/>
          <w:sz w:val="28"/>
          <w:szCs w:val="28"/>
        </w:rPr>
        <w:t xml:space="preserve"> Различают две группы . безазотистых веществ - углеводы и жиры.</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Углеводы.</w:t>
      </w:r>
      <w:r>
        <w:rPr>
          <w:rFonts w:cs="Times New Roman" w:ascii="Times New Roman" w:hAnsi="Times New Roman"/>
          <w:sz w:val="28"/>
          <w:szCs w:val="28"/>
        </w:rPr>
        <w:t xml:space="preserve"> В сухом веществе растительного происхождения содержится 70...80 % углеводов, в то время как в организме животного - лишь 1...1,5 % в виде животного крахмала (гликогена). По энергетической ценности углеводы являются лучшими источниками энергии, так как быстро всасываются и легко распадаются. Конечные продукты окисления углеводов в организме животных - вода и углекислый газ.</w:t>
      </w:r>
    </w:p>
    <w:p>
      <w:pPr>
        <w:pStyle w:val="Normal"/>
        <w:widowControl w:val="false"/>
        <w:tabs>
          <w:tab w:val="clear" w:pos="708"/>
          <w:tab w:val="left" w:pos="465" w:leader="none"/>
        </w:tabs>
        <w:autoSpaceDE w:val="false"/>
        <w:spacing w:lineRule="auto" w:line="360" w:before="0" w:after="0"/>
        <w:ind w:firstLine="709"/>
        <w:jc w:val="both"/>
        <w:rPr/>
      </w:pPr>
      <w:r>
        <w:rPr>
          <w:rFonts w:cs="Times New Roman" w:ascii="Times New Roman" w:hAnsi="Times New Roman"/>
          <w:sz w:val="28"/>
          <w:szCs w:val="28"/>
        </w:rPr>
        <w:t>В группу углеводов входят сахар, крахмал, клетчатка и ряд других соединений.</w:t>
      </w:r>
    </w:p>
    <w:p>
      <w:pPr>
        <w:pStyle w:val="Normal"/>
        <w:widowControl w:val="false"/>
        <w:tabs>
          <w:tab w:val="clear" w:pos="708"/>
          <w:tab w:val="left" w:pos="9072" w:leader="none"/>
        </w:tabs>
        <w:autoSpaceDE w:val="false"/>
        <w:spacing w:lineRule="auto" w:line="360" w:before="0" w:after="0"/>
        <w:ind w:firstLine="709"/>
        <w:jc w:val="both"/>
        <w:rPr/>
      </w:pPr>
      <w:r>
        <w:rPr>
          <w:rFonts w:cs="Times New Roman" w:ascii="Times New Roman" w:hAnsi="Times New Roman"/>
          <w:sz w:val="28"/>
          <w:szCs w:val="28"/>
        </w:rPr>
        <w:t>Клетчатка - это полисахарид, состоящий из целлюлозы и инкрустирующих веществ. Последние представлены, в частности, лигнином, который очень устойчив к воздействию микроорганизмов и почти не переваривается животными. Помимо того что клетчатка имеет питательную ценность, она служит и балластным веществом в организме животного. В пищеварительных соках животных нет ферментов, переваривающих клетчатку. Однако в преджелудках жвачных и толстом отделе кишечника происходит ее гидролиз ферментами, выделяемыми обитающими там микроорганизм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держание клетчатки в кормах зависит от вида и фазы вегетации растений. Высокое содержание клетчатки - признак низкой питательности кормов. Много сырой клетчатки в соломе и мякине (до 40 %), поэтому они характеризуются низкой энергетической питательностью. В сене ранней стадии уборки уровень клетчатки составляет 20...22 %, а в фазе цветения - более 25 %. В зерновых кормах содержание клетчатки зависит от пленчатости зерна. Низкое содержание клетчатки в кукурузе (2 %) и в корнеклубнеплодах (около 1 %). В кормах животного происхождения клетчатка отсутствует.</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Жиры.</w:t>
      </w:r>
      <w:r>
        <w:rPr>
          <w:rFonts w:cs="Times New Roman" w:ascii="Times New Roman" w:hAnsi="Times New Roman"/>
          <w:sz w:val="28"/>
          <w:szCs w:val="28"/>
        </w:rPr>
        <w:t xml:space="preserve"> В растительных кормах жир содержится в небольших количествах (2...3 %); исключение составляют лишь семена масличных культур и продукты их переработки. В траве количество жира составляет 0,2...0,4 %, в соломе и сене - 1,5...2, в зерне овса и кукурузы - 5...6, в рыбной муке - до 15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еле животных жир является источником резервной энергии, которая используется при недостаточном поступлении корма в организм. В животном организме жир синтезируется из углеводов, жира и протеина корм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низким коэффициентом теплопроводности, подкожный жир служит теплорегулятором, уменьшая отдачу тепла и предохраняя животное от охлаждения.</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Витамины. </w:t>
      </w:r>
      <w:r>
        <w:rPr>
          <w:rFonts w:cs="Times New Roman" w:ascii="Times New Roman" w:hAnsi="Times New Roman"/>
          <w:sz w:val="28"/>
          <w:szCs w:val="28"/>
        </w:rPr>
        <w:t>Нормальная жизнедеятельность живого организма невозможна без витаминов. Отсутствие или недостаток их в кормах ведет к расстройству обмена веществ и заболеваниям, называемым авитаминоз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ровень некоторых витаминов в продукции животноводства - молоке, яйце, мясе, сливочном масле - находится в прямой зависимости от их количества в рационах. На содержание витаминов в кормах влияют различные факторы: вид и сорт растений, почва, климат, период вегетации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учено более 20 витаминов. Разработаны методы выделения их в чистом виде, а также методы искусственного синтеза некоторых витаминов. По химической природе витамины делят на две группы: жирорастворимые и водорастворимые. К жирорастворимым относятся витамины А, D, Е, К, к водорастворимым - витамины группы В и С.</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Витамин А</w:t>
      </w:r>
      <w:r>
        <w:rPr>
          <w:rFonts w:cs="Times New Roman" w:ascii="Times New Roman" w:hAnsi="Times New Roman"/>
          <w:sz w:val="28"/>
          <w:szCs w:val="28"/>
        </w:rPr>
        <w:t xml:space="preserve">. Наиболее распространенной и биологически активной формой является витамин </w:t>
      </w:r>
      <w:r>
        <w:rPr>
          <w:rFonts w:cs="Times New Roman" w:ascii="Times New Roman" w:hAnsi="Times New Roman"/>
          <w:sz w:val="28"/>
          <w:szCs w:val="28"/>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ретинол), который содержится только в кормах животного происхождения: молоке, яйцах, печени рыб и др. Витаминная активность присуща пигментам - каротину и каротиноидам, которые содержатся в растительных кормах. Превращение каротиноидов в витамин А происходит в стенке кишечника и в печени под воздействием ферментов. Основные источники каротина - морковь, люцерна, клевер и другие зеленые кормовые растения. Зерновые корма бедны каротином. При недостатке витамина А или каротина в рационах замедляется рост молодняка, а у взрослых животных возникает бесплодие.</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Витамин </w:t>
      </w:r>
      <w:r>
        <w:rPr>
          <w:rFonts w:cs="Times New Roman" w:ascii="Times New Roman" w:hAnsi="Times New Roman"/>
          <w:b/>
          <w:bCs/>
          <w:sz w:val="28"/>
          <w:szCs w:val="28"/>
          <w:lang w:val="en-US"/>
        </w:rPr>
        <w:t>D</w:t>
      </w:r>
      <w:r>
        <w:rPr>
          <w:rFonts w:cs="Times New Roman" w:ascii="Times New Roman" w:hAnsi="Times New Roman"/>
          <w:sz w:val="28"/>
          <w:szCs w:val="28"/>
        </w:rPr>
        <w:t xml:space="preserve"> Существует несколько разновидностей этого витамина, важнейшими из которых являются D2 И D3. Физиологическая роль этих витаминов заключается в регуляции фосфорно-кальциевого обмена в организме животного. При недостатке витамина D в рационах молодняк сельскохозяйственных животных заболевает рахитом. При этом заболевании у животных нарушается образование костной ткани, кости теряют прочность и деформируются под тяжестью тела. Витамин D способствует усвоению кальция и фосфора в организме животного, поэтому его называют антирахитическим. В качестве витаминных добавок в практике животноводства используют рыбий жир, концентрат витамина </w:t>
      </w:r>
      <w:r>
        <w:rPr>
          <w:rFonts w:cs="Times New Roman" w:ascii="Times New Roman" w:hAnsi="Times New Roman"/>
          <w:sz w:val="28"/>
          <w:szCs w:val="28"/>
          <w:lang w:val="en-US"/>
        </w:rPr>
        <w:t>D</w:t>
      </w:r>
      <w:r>
        <w:rPr>
          <w:rFonts w:cs="Times New Roman" w:ascii="Times New Roman" w:hAnsi="Times New Roman"/>
          <w:sz w:val="28"/>
          <w:szCs w:val="28"/>
        </w:rPr>
        <w:t>, облученные дрожжи и другие препараты.</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Витамин Е</w:t>
      </w:r>
      <w:r>
        <w:rPr>
          <w:rFonts w:cs="Times New Roman" w:ascii="Times New Roman" w:hAnsi="Times New Roman"/>
          <w:sz w:val="28"/>
          <w:szCs w:val="28"/>
        </w:rPr>
        <w:t>. Это антистерильный витамин, или витамин размножения. Отсутствие его в рационах животных снижает способность организма к воспроизводству.</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Витамины группы В.</w:t>
      </w:r>
      <w:r>
        <w:rPr>
          <w:rFonts w:cs="Times New Roman" w:ascii="Times New Roman" w:hAnsi="Times New Roman"/>
          <w:sz w:val="28"/>
          <w:szCs w:val="28"/>
        </w:rPr>
        <w:t xml:space="preserve"> В группу этих витаминов входит более 10 витаминов, различающихся по действию и биохимическому составу. Витамины группы В играют важную роль в обмене веществ, входят в состав фермента и участвуют в регуляции функции нервной системы, сердечной деятельности, углеводного обмена. При отсутствии этих витаминов в рационах у животных ухудшается аппетит, снижаются приросты массы.</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Витамин С</w:t>
      </w:r>
      <w:r>
        <w:rPr>
          <w:rFonts w:cs="Times New Roman" w:ascii="Times New Roman" w:hAnsi="Times New Roman"/>
          <w:sz w:val="28"/>
          <w:szCs w:val="28"/>
        </w:rPr>
        <w:t xml:space="preserve"> (аскорбиновая кислота). Это противоцинготный витамин. При отсутствии или недостатке витамина С возникает цинга - заболевание, при котором наблюдаются кровоточивость десен, выпадение зубов, мышечно-суставные боли, слабость. В витамине С больше всего нуждаются лошади, свиньи, птица. Жвачные животные сами синтезируют витамин, поэтому не нуждаются в нем. Витамин С содержится в большом количестве в зеленых травах, силосе, корнях и клубнях. Очень богаты им плоды шиповника и черная смородин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Переваримость корма </w:t>
      </w:r>
      <w:r>
        <w:rPr>
          <w:rFonts w:cs="Times New Roman" w:ascii="Times New Roman" w:hAnsi="Times New Roman"/>
          <w:sz w:val="28"/>
          <w:szCs w:val="28"/>
        </w:rPr>
        <w:t>определяют по разности между питательными веществами, принятыми с кормом и выделенными из организма. Чем выше переваримость корма, тем больше его питательная ценность. Переваримость корма оценивают по коэффициенту переваримости, представляющему собой процентное отношение переваренных веществ к потребленным с корм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определения коэффициента переваримости органического вещества корма или его отдельных частей необходимо знать, сколько этих питательных веществ поступило с кормом и сколько выделено с калом, т.е. не усвоилось. Например, свинья получила с кормом 10 кг органического вещества, а выделила 2 кг. Коэффициент переваримости состав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ценка питательности кормов. Под общей питательностью корма понимают содержание в нем всех органических веществ или величину вносимой с ним энергии. Энергетическую питательность коров оценивают по содержанию в них кормовых единиц. За кормовую единицу принята питательность 1 кг сухого (стандартного) овса, эквивалентная 1414 ккал (5920,4 кДж) энергии жироотложения или отложению в теле откормочного вола 150 г жира. Для научных исследований питательность рекомендуется оценивать в энергетических кормовых единицах (ЭКЕ), отражающих потребность животных в обменной энергии. В качестве 1 ЭКЕ принято 2500 ккал(10467 кДж) обменной энер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рма кормления - это количество питательных веществ, необходимое для удовлетворения потребности животных с целью поддержания жизнедеятельности организма и получения намеченной продукции хорошего качества при сохранении здоровья. Нормы кормления периодически пересматривают, чтобы повысить продуктивность сельскохозяйственных животных. В них учитывают потребность животных в 22...30 элементах пи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норм кормления животных составляют суточный рацио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цион - это набор кормов, соответствующий по питательности определенной норме кормления и удовлетворяющий физиологическую потребность животного в питании с учетом его продуктивности. К рационам для сельскохозяйственных животных предъявляют следующие требования. По питательности они должны соответствовать нормам кормления и биологическим особенностям определенного вида животных; содержать вещества, благоприятно влияющие на пищеварение; быть разнообразными по ассортименту кормов и достаточными по объему. В рацион целесообразно включать корма по возможности дешевые и производимые в основном в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кормления сельскохозяйственных животных характеризуется структурой рациона, соотношением между группами кормов, выраженным в процентах от их общего колич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звание типа кормления определяется видом преобладающих в рационе корм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корма для крупного рогатого скот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ой интенсификации является прочная кормовая база. Увеличение валовых оборотов кормов, улучшение их качества и ассортимента должны достигаться за счёт повышения урожайности всех кормовых культур, главным образом зерновых, широкого вовлечения самых разнообразных дополнительных источников кормов. Особенно остро стоит проблема обеспеченности полноценным протеином. Для её решения необходимо расширение посевных площадей под зернобобовые культуры (горох, люпин), рапс, повышение урожайности и валовых сборов зерна с таким расчётом, чтобы горох, люпин, рапс составляли 15-20% в структуре зернофураж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ся могут разнообразные корма растительного и животного происхождения. Из кормов растительного происхождения главными являются зерно и семена, зелёные корма и продукты их переработки (травяная мука, сено и сенная мука, мякина, силос, сенаж, отруби, жмых и шроты, жом, барда, пивная дробина и др.)</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вышении биологической полноценности рационов и комбикормов для коров большую роль играют корма растительного. Учитывая ограниченность ресурсов этих кормов, важное значение имеет их рациональное использование. Разные корма требуют различных способов их подготовки к скармливанию.</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центрированные корм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К концентрированным кормам относятся зерно и семена злаковых, бобовых и других растений, отходы мукомольной промышленности и маслоэкстракционного производства, содержащие в своём составе не более 18% клетчатки и 40% воды. По составу концентрированные корма богаты углеводами (зерна и семена злаковых, высушенные остатки крахмального и свеклосахарного производства), протеином (зёрна и семена бобовых), протеином и жиром (зёрна рапса, подсолнечника и других масличных культур). Злаковые зерновые корма и побочные продукты их переработки содержат большое количество легкоперевариваемых питательных веществ, главным образом безазотистых. Содержание протеина в них, как правило, не превышает 16%. Причём протеин зерна злаковых имеет невысокую биологическую ценность. В нём содержится недостаточно таких незаменимых аминокислот, как лизин, триптофан, иногда треонин и др. В этих кормах отсутствует каротин (за исключением желтозерной кукурузы), витамин </w:t>
      </w:r>
      <w:r>
        <w:rPr>
          <w:rFonts w:cs="Times New Roman" w:ascii="Times New Roman" w:hAnsi="Times New Roman"/>
          <w:bCs/>
          <w:sz w:val="28"/>
          <w:szCs w:val="28"/>
          <w:lang w:val="en-US"/>
        </w:rPr>
        <w:t>D</w:t>
      </w:r>
      <w:r>
        <w:rPr>
          <w:rFonts w:cs="Times New Roman" w:ascii="Times New Roman" w:hAnsi="Times New Roman"/>
          <w:bCs/>
          <w:sz w:val="28"/>
          <w:szCs w:val="28"/>
        </w:rPr>
        <w:t>, мало кальция и макроэлементов, недостаточно витаминов группы В и Е.</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Ячмень.</w:t>
      </w:r>
      <w:r>
        <w:rPr>
          <w:rFonts w:cs="Times New Roman" w:ascii="Times New Roman" w:hAnsi="Times New Roman"/>
          <w:bCs/>
          <w:sz w:val="28"/>
          <w:szCs w:val="28"/>
        </w:rPr>
        <w:t xml:space="preserve"> Ячмень является одним из лучших зерновых кормов для коров. Зерно ячменя большинства сортов снаружи покрыто плотной цветочной плёнкой, под которой расположен клейковинный слой, окружающий ядро, состоящее в основном из крахмала. Содержание цветочной плёнки в зерне составляет от 7 до 17%. В нём содержится мало жира, уровень протеина колеблется от 8 до 16%, клетчатки – 3,5-6%. Содержание питательных веществ в зерне ячменя и их перевариваемость свиньями высокие и в большой степени зависят от агротехники возделывания и доз вносимых азотных удобрени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атривая зерно ячменя с точки зрения источника разнообразных питательных веществ для свиней, следует отметить достаточно высокое содержание в нём обменной энергии, пониженное количество отдельных незаменимых аминокислот, главным образом лизина, иногда треонин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Кукуруза.</w:t>
      </w:r>
      <w:r>
        <w:rPr>
          <w:rFonts w:cs="Times New Roman" w:ascii="Times New Roman" w:hAnsi="Times New Roman"/>
          <w:bCs/>
          <w:sz w:val="28"/>
          <w:szCs w:val="28"/>
        </w:rPr>
        <w:t xml:space="preserve"> Кукурузное зерно – наиболее питательный концентрированный корм. По содержанию обменной энергии в 1 кг сухого вещества кукуруза превосходит все виды зерновых кормов – 14,3-15,0 МДж. Она содержит до 70% углеводов, представленных в основном крахмалом, 4-8% жира (намного выше, чем ячмень), всего 2-3% клетчатки, что способствует высокой переваримости всех органических веществ. Кукуруза бедна протеином (до 11%), причём основной белок её зерна – зеин беден лизином и триптофаном. Характерной особенностью кукурузного протеина является низкая его растворимость (сумма водо- и солерастворимых фракций составляет всего лишь 25-35%). Жёлтая кукуруза является хорошим источником каротина – от 3,2 до 9 мг/кг, зерно белых сортов или вовсе не содержат каротина, или количество его не превышает 1 мг/кг.</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укурузное зерно является одним из лучших кормов для всех сельскохозяйственных животных при условии скармливания его в составе сбалансированных рационов и комбикормов. Кукуруза обладает хорошими вкусовыми качествами благодаря сравнительно высокому содержанию жир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укуруза на корм скоту идёт в виде початков, лущёного и дроблённого зерна, дроблёных вместе с зёрнами початков.</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Пшеница. </w:t>
      </w:r>
      <w:r>
        <w:rPr>
          <w:rFonts w:cs="Times New Roman" w:ascii="Times New Roman" w:hAnsi="Times New Roman"/>
          <w:bCs/>
          <w:sz w:val="28"/>
          <w:szCs w:val="28"/>
        </w:rPr>
        <w:t>Для кормовых целей, как правило, используется зерно пшеницы, имеющее пониженные хлебопекарные свойства, засорённое другими видами зерна, щуплое, не отвечающее качественным нормам стандарта на продовольственную пшеницу. Кроме этого, для животноводства имеют огромное значение пшеничные отруби – побочные продукты от мукомольного производ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1 кг зерна пшеницы содержится питательных веществ: сухого вещества – 850 г, кормовых единиц – 1,28, обменной энергии – 13,56 МДж, сырого протеина – 133 г, сырого жира – 20, клетчатки – 17, крахмала – 515, сахара – 20, лизина – 3, метионина+цистина – 3,7, треонина – 2,8, кальция – 0,8, фосфора – 3,6 г, меди – 6,6 мг, цинка – 23, марганца – 46, кобальта – 0,07, йода – 0,06, витамины Е – 11,9, тиамина – 4,6, рибофлавина – 1,4, пантотеновой кислоты – 9,6, холина – 969, никотиновой кислоты – 53, пиридоксина – 6,1 мг.</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ерно пшеницы по содержанию протеина превосходит все виды других хлебных злаков (в среднем 13% с колебаниями от 10 до 17%). Протеин, содержащийся в оболочке и зародыше, полноценнее, чем в эндосперме. Поэтому пшеничные отруби содержат более полноценный протеин по сравнению с мукой и зерном. По содержанию безазотистых экстрактивных веществ, состоящих почти исключительно из крахмала, пшеница равноценна кукурузе, но содержит немного больше клетчатки. Количество жира в ней составляет только 2% по сравнению с кукурузой (4% и выше). Пшеница отличается также высоким содержанием обменной энергии, что связано не только с низким содержанием клетчатки (до 3 %), но и высокой переваримостью всех органических веществ: протеина – 74,5%, жира – 35,2, клетчатка – 48,5, БЭВ – 90,2%. Пшеница бедна кальцием, но по содержанию фосфора (0,4-0,5%) она превосходит все другие зерновые злаки. Однако до 70% общего фосфора её находится в форме фитата, который плохо усваивается молодняком свине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сокое содержание обменной энергии и низкий уровень клетчатки позволяют использовать пшеницу в качестве основного корма в составе комбикормов для рано отнятых поросят.</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Овёс</w:t>
      </w:r>
      <w:r>
        <w:rPr>
          <w:rFonts w:cs="Times New Roman" w:ascii="Times New Roman" w:hAnsi="Times New Roman"/>
          <w:bCs/>
          <w:sz w:val="28"/>
          <w:szCs w:val="28"/>
        </w:rPr>
        <w:t>. Овёс как фуражная культура для коров используется в большом количестве. В основном его применяют в качестве диетического корма, характеризующегося значительной объёмистостью.</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воим диетическим свойствам овёс является желательным компонентом в рационах и комбикормах для супоросных и подсосных свиноматок, ремонтного молодняка, хряков-производителей, а также в кормовых добавках для поросят-сосунов. Оптимальное количество его в кормовых смесях для поросят-сосунов в ошелушенном виде составляет 10-35%, в неошелушенном – до 10% от массы. В комбикорма для мясного откорма овса вводят не более 20%, для беконного – не более 10%, свиноматок – 20-30%.</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Рожь</w:t>
      </w:r>
      <w:r>
        <w:rPr>
          <w:rFonts w:cs="Times New Roman" w:ascii="Times New Roman" w:hAnsi="Times New Roman"/>
          <w:bCs/>
          <w:sz w:val="28"/>
          <w:szCs w:val="28"/>
        </w:rPr>
        <w:t>. Зерно ржи по питательной ценности и химическому составу почти не отличается от ячменя и очень близко к пшенице. Основную массу его составляют БЭВ – более 70%, содержание протеина колеблется от 8 до 15%, жира – 1,3-2, клетчатки – 1,3-4%. В мелком щуплом зерне, которое, как правило, используется на фуражные цели, протеина содержится около 15%, клетчатки – до 4%.</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вязи с пониженными вкусовыми и диетическими качествами (по сравнению с ячменём и пшеницей) рожь не следует использовать в качестве единственной зерновой культуры в рационе коров.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Горох</w:t>
      </w:r>
      <w:r>
        <w:rPr>
          <w:rFonts w:cs="Times New Roman" w:ascii="Times New Roman" w:hAnsi="Times New Roman"/>
          <w:bCs/>
          <w:sz w:val="28"/>
          <w:szCs w:val="28"/>
        </w:rPr>
        <w:t>. Горох является одним из лучших питательных высокобелковых растительных кормов. Зерно гороха по сравнению с другими бобовыми содержит несколько меньше протеина, который тем не менее хорошо укомплектован незаменимыми аминокислотам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белковая кормовая добавка горох ценен для всех половозрастных групп свиней. Включение его в состав кормосмесей для откармливаемого молодняка позволяет получить мясную и беконную свинину высокого качества. Нормы ввода гороховой дерти в состав комбикормов и рационов для поросят-сосунов, поросят-отъёмышей, свиноматок и хряков-производителей составляют до 20%, ремонтного и откармливаемого молодняка старше 4 мес – до 25%.</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Люпин</w:t>
      </w:r>
      <w:r>
        <w:rPr>
          <w:rFonts w:cs="Times New Roman" w:ascii="Times New Roman" w:hAnsi="Times New Roman"/>
          <w:bCs/>
          <w:sz w:val="28"/>
          <w:szCs w:val="28"/>
        </w:rPr>
        <w:t>. Наиболее распространены три вида люпина: жёлтый, синий и белый, из них сладкие сорта жёлтого и белого люпина содержат практически безопасное для животных количество алкалоидов – 0,002-0,12%, горькие – до 3,87% на сухую массу. Жёлтый люпин содержит значительно больше протеина, чем белы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инокислотный состав белка люпина удовлетворяет потребности свиней в незаменимых аминокислотах. Белый люпин содержит больше жира, чем жёлтый. Зерно люпина отличается высоким содержанием клетчатки, что отрицательно влияет на его энергетическую ценность.</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пиновая дерть является ценным белковым кормом для свиней, но для повышения его биологической ценности необходимо регулировать аминокислотный состав рационов, в которые он входит.</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тимальными нормами ввода дерти люпина в состав комбикормов и кормосмесей являются для молодняка – до 20%, свиноматок – до 10%. В рационах откармливаемого молодняка большую часть кормов животного происхождения можно заменять люпином.</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Бобы кормовые</w:t>
      </w:r>
      <w:r>
        <w:rPr>
          <w:rFonts w:cs="Times New Roman" w:ascii="Times New Roman" w:hAnsi="Times New Roman"/>
          <w:bCs/>
          <w:sz w:val="28"/>
          <w:szCs w:val="28"/>
        </w:rPr>
        <w:t>. Бобы в качестве кормового средства в последнее время находят всё большее распространение как источник протеина, содержание которого в них составляет до 28-33%. В протеине зерна содержатся все необходимые для организма животных аминокислоты, большая часть которых хорошо растворим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ставе зерна кормовых бобов содержатся дубильные вещества, которые могут вызвать запоры у животных. Поэтому в состав комбикормов и рационов одновременно с кормовыми бобами рекомендуется вводить пшеничные отруби, мелассу, оказывающие послабляющее действие на кишечник.</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рмовые бобы успешно используют при откорме свиней, сало получается твёрдое, зернистое, мясо постно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тимальной нормой ввода кормовых бобов в комбикорма и рацион для поросят-отъёмышей, ремонтного и откармливаемого молодняка считается до 15%, хряков производителей и свиноматок – до 10%.</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Сочные корм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рма, содержащие в своём составе свыше 40% влаги, относятся к группе сочных. Из них в свиноводстве наиболее широко используются картофель, корнеплоды, зелёная масса, силос.</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хое вещество корнеклубнеплодов характеризуется высоким содержанием легкорастворимых углеводов, обменной энергии и низким – протеина, жира, клетчатки. В сухом веществе зелёных кормов достаточно высокое содержание протеина, углеводов, жира, комплекса биологически активных веществ, но высокое содержание клетчатки обуславливает снижение переваримости органических веществ и энергоёмкость.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руппе сочных кормов особое положение занимают зелёные. По набору и концентрации незаменимых факторов питания они не имеют себе равных, однако высокое содержание клетчатки отрицательно влияет на переваримость органической части зелёной массы и её энергетическую ценность. Поэтому доля зелёной массы в рационах свиней варьирует в широких пределах в зависимости от её качества, физиологического состояния и направления продуктивности животных. Наиболее приемлема для коров зелёная масса молодых бобовых и бобово-злаковых трав, которая кроме значительного содержания протеина является хорошим источником витаминов, минеральных веществ, макро- и микроэлемент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дукты переработки зелёной массы (силос, сенаж, сенная и травяная мука, продукты фракционирования зелёной массы – ПЗК и др.) также имеют большое значение в организации биологически полноценного кормления коров. Оптимальное количество зелёной массы в их рационах составляет 10-20% по питательности. Основным лимитирующим фактором при определении нормы ввода зелёной массы в рационы является содержание клетчатки, превышение уровня которой может привести к снижению переваримости и усвоения органических веществ. Зелёная масса должна скармливаться в свежем виде без признаков самосогревания.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Грубые корм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продуктов переработки зелёной массы особое место занимает травяная и сенная мука. Мука, приготовленная из молодых, хорошо облиственных трав, по питательности приравнивается к некоторым зерновым концентратам, а по полноценности белка, содержанию минеральных веществ, витаминов и других биологически важных соединений превосходит их. Сенная мука, приготовленная из хорошего бобового или бобово-злакового сена, хотя и несколько уступает травяной муке, приготовленной из одних и тех же трав, является также хорошим источником протеина, минеральных веществ, витамин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авяная и сенная мука из молодых бобовых трав представляет собой белково-витаминный концентрат, насыщенный протеином, с достаточно высоким аминокислотным составом и содержанием кальция, микроэлементов, витаминов. Несколько беднее по этим элементам питания мука из разнотравья и бобово-злаковых смесей. Однако невысокая энергетическая ценность вследствие большого содержания клетчатки обусловливает определённые ограничения при вводе травяной и сенной муки в рационы коров. При определении нормы ввода травяной и сенной муки в рационы следует иметь в виду, что чем выше качество, тем больше и эффективнее можно скармливать её животным.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Определение потребности в корм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пределение потребности в кормах за дачу, сутки и в год для фермы цельномолочного направления размером 200 коров. Содержание животных привязное круглогодовое. Длительность зимнего периода 210 дней. Вес коров в среднем 400 – 450 кг с годовым удоем 3000 кг. Кормление трехразовое. Составляем таблицу 2.3, в которой указаны потребности в к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3 – Потребность в кормах по отдельным группам животных</w:t>
      </w:r>
    </w:p>
    <w:tbl>
      <w:tblPr>
        <w:tblW w:w="9720" w:type="dxa"/>
        <w:jc w:val="center"/>
        <w:tblInd w:w="0" w:type="dxa"/>
        <w:tblLayout w:type="fixed"/>
        <w:tblCellMar>
          <w:top w:w="0" w:type="dxa"/>
          <w:left w:w="108" w:type="dxa"/>
          <w:bottom w:w="0" w:type="dxa"/>
          <w:right w:w="108" w:type="dxa"/>
        </w:tblCellMar>
      </w:tblPr>
      <w:tblGrid>
        <w:gridCol w:w="540"/>
        <w:gridCol w:w="2160"/>
        <w:gridCol w:w="900"/>
        <w:gridCol w:w="900"/>
        <w:gridCol w:w="900"/>
        <w:gridCol w:w="900"/>
        <w:gridCol w:w="720"/>
        <w:gridCol w:w="900"/>
        <w:gridCol w:w="900"/>
        <w:gridCol w:w="900"/>
      </w:tblGrid>
      <w:tr>
        <w:trPr>
          <w:trHeight w:val="57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мл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кор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одну голову группы животны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по ферме, к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3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цент от </w:t>
            </w:r>
          </w:p>
          <w:p>
            <w:pPr>
              <w:pStyle w:val="Normal"/>
              <w:spacing w:lineRule="auto" w:line="360" w:before="0" w:after="0"/>
              <w:rPr/>
            </w:pPr>
            <w:r>
              <w:rPr>
                <w:rFonts w:cs="Times New Roman" w:ascii="Times New Roman" w:hAnsi="Times New Roman"/>
                <w:sz w:val="20"/>
                <w:szCs w:val="20"/>
              </w:rPr>
              <w:t>суточной дач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Корове, к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Молодняку, к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Теленку, к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рова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 гол), к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Молодняк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гол), к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Телят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 гол), кг</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имний период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руб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ло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ч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ло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пло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нцентрат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8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ч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ло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плоды</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руб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ло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чные </w:t>
            </w:r>
          </w:p>
          <w:p>
            <w:pPr>
              <w:pStyle w:val="Normal"/>
              <w:spacing w:lineRule="auto" w:line="360" w:before="0" w:after="0"/>
              <w:rPr/>
            </w:pPr>
            <w:r>
              <w:rPr>
                <w:rFonts w:cs="Times New Roman" w:ascii="Times New Roman" w:hAnsi="Times New Roman"/>
                <w:sz w:val="20"/>
                <w:szCs w:val="20"/>
              </w:rPr>
              <w:t>Сило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пл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1</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тний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еле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еле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7,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еле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7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лее определяем потребное количество кормов в целом по ферме, таблица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4 – Потребное годовое количество кормов для фермы КРС на 200 ко</w:t>
      </w:r>
      <w:r>
        <w:rPr/>
        <w:t>ров</w:t>
      </w:r>
    </w:p>
    <w:tbl>
      <w:tblPr>
        <w:tblW w:w="9462" w:type="dxa"/>
        <w:jc w:val="center"/>
        <w:tblInd w:w="0" w:type="dxa"/>
        <w:tblLayout w:type="fixed"/>
        <w:tblCellMar>
          <w:top w:w="0" w:type="dxa"/>
          <w:left w:w="108" w:type="dxa"/>
          <w:bottom w:w="0" w:type="dxa"/>
          <w:right w:w="108" w:type="dxa"/>
        </w:tblCellMar>
      </w:tblPr>
      <w:tblGrid>
        <w:gridCol w:w="1980"/>
        <w:gridCol w:w="880"/>
        <w:gridCol w:w="1018"/>
        <w:gridCol w:w="837"/>
        <w:gridCol w:w="977"/>
        <w:gridCol w:w="1328"/>
        <w:gridCol w:w="1221"/>
        <w:gridCol w:w="122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кормов</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ы животных</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на ферму</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лительность кормления, дней</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е кол-во кормов, ц/год</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коров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д-ня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я-та</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без учета потер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 учетом потер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руб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ло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ч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илос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пло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Концентраты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елены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8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9,6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0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5,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7,5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88,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7,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1,68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17,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4,54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2,2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66,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13,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1,68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17,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4 Расчет производственной линии подготовки кор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большинстве случаев корма перед скармливанием требуют предварительную обработку в кормоцехах с целью повышения вкусовых и питательных свойств отдельных компонентов и получения однородной кормовой смеси, что значительно упрощает механизацию процесса раздачи кормов.</w:t>
      </w:r>
    </w:p>
    <w:p>
      <w:pPr>
        <w:pStyle w:val="Normal"/>
        <w:spacing w:lineRule="auto" w:line="360" w:before="0" w:after="0"/>
        <w:ind w:firstLine="709"/>
        <w:jc w:val="both"/>
        <w:rPr/>
      </w:pPr>
      <w:r>
        <w:rPr>
          <w:rFonts w:cs="Times New Roman" w:ascii="Times New Roman" w:hAnsi="Times New Roman"/>
          <w:sz w:val="28"/>
          <w:szCs w:val="28"/>
        </w:rPr>
        <w:t>При разработке технологической схемы производственной линии приготовления кормов производится обоснование и выбор технологического оборудования в кормоцехе.</w:t>
      </w:r>
    </w:p>
    <w:p>
      <w:pPr>
        <w:pStyle w:val="Normal"/>
        <w:spacing w:lineRule="auto" w:line="360" w:before="0" w:after="0"/>
        <w:ind w:firstLine="709"/>
        <w:jc w:val="both"/>
        <w:rPr/>
      </w:pPr>
      <w:r>
        <w:rPr>
          <w:rFonts w:cs="Times New Roman" w:ascii="Times New Roman" w:hAnsi="Times New Roman"/>
          <w:sz w:val="28"/>
          <w:szCs w:val="28"/>
        </w:rPr>
        <w:t>В зависимости от направления фермы, видов кормов и технологии приготовления кормов можно руководствоваться следующими вариантами (рисунок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нтрированные корма: прием и взвешивание – хранение зерна – измельчение – дозирование – транспортировка – смешивание;</w:t>
      </w:r>
    </w:p>
    <w:p>
      <w:pPr>
        <w:pStyle w:val="Normal"/>
        <w:spacing w:lineRule="auto" w:line="360" w:before="0" w:after="0"/>
        <w:ind w:firstLine="709"/>
        <w:jc w:val="both"/>
        <w:rPr/>
      </w:pPr>
      <w:r>
        <w:rPr>
          <w:rFonts w:cs="Times New Roman" w:ascii="Times New Roman" w:hAnsi="Times New Roman"/>
          <w:sz w:val="28"/>
          <w:szCs w:val="28"/>
        </w:rPr>
        <w:t>2. Корнеклубнеплоды: прием и взвешивание – мойка – отделение от камней – измельчение – дозирование – транспортировка – смешивание;</w:t>
      </w:r>
    </w:p>
    <w:p>
      <w:pPr>
        <w:pStyle w:val="Normal"/>
        <w:spacing w:lineRule="auto" w:line="360" w:before="0" w:after="0"/>
        <w:ind w:firstLine="709"/>
        <w:jc w:val="both"/>
        <w:rPr/>
      </w:pPr>
      <w:r>
        <w:rPr>
          <w:rFonts w:cs="Times New Roman" w:ascii="Times New Roman" w:hAnsi="Times New Roman"/>
          <w:sz w:val="28"/>
          <w:szCs w:val="28"/>
        </w:rPr>
        <w:t>3. Силос и сенаж: прием – взвешивание – транспортировка - смеш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лома: прием – взвешивание – транспортировка – смеш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 взвешивание – измельчение – транспортировка – запаривание – смешивание;</w:t>
      </w:r>
    </w:p>
    <w:p>
      <w:pPr>
        <w:pStyle w:val="Normal"/>
        <w:spacing w:lineRule="auto" w:line="360" w:before="0" w:after="0"/>
        <w:ind w:firstLine="709"/>
        <w:jc w:val="both"/>
        <w:rPr/>
      </w:pPr>
      <w:r>
        <w:rPr>
          <w:rFonts w:cs="Times New Roman" w:ascii="Times New Roman" w:hAnsi="Times New Roman"/>
          <w:sz w:val="28"/>
          <w:szCs w:val="28"/>
        </w:rPr>
        <w:t>5. Сено: прием – взвешивание - измельчение – транспортировка – смешивание;</w:t>
      </w:r>
    </w:p>
    <w:p>
      <w:pPr>
        <w:pStyle w:val="Normal"/>
        <w:spacing w:lineRule="auto" w:line="360" w:before="0" w:after="0"/>
        <w:ind w:firstLine="709"/>
        <w:jc w:val="both"/>
        <w:rPr/>
      </w:pPr>
      <w:r>
        <w:rPr>
          <w:rFonts w:cs="Times New Roman" w:ascii="Times New Roman" w:hAnsi="Times New Roman"/>
          <w:sz w:val="28"/>
          <w:szCs w:val="28"/>
        </w:rPr>
        <w:t>6. Приготовление гранул из различных компонентов: измельченное зерно, измельченные грубые корма, травяная мука, минеральные добав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еленые корма: измельчение – погрузка – транспортировка – раздача.</w:t>
      </w:r>
    </w:p>
    <w:p>
      <w:pPr>
        <w:pStyle w:val="Normal"/>
        <w:spacing w:lineRule="auto" w:line="360" w:before="0" w:after="0"/>
        <w:ind w:firstLine="709"/>
        <w:jc w:val="center"/>
        <w:rPr/>
      </w:pPr>
      <w:r>
        <w:rPr>
          <w:rFonts w:cs="Times New Roman" w:ascii="Times New Roman" w:hAnsi="Times New Roman"/>
          <w:b/>
          <w:sz w:val="28"/>
          <w:szCs w:val="28"/>
        </w:rPr>
        <w:t>4. КОНСТРУКТОРСКАЯ РАЗРАБОТ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1 Описание конструкторской разрабо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одача и дозировка кормов на ферме крупного рогатого процесс довольно трудоемкий, то предлагается следующее. Для механизации этих процессов предлагается использовать бункеры БСК-10, нории, цепочно-шайбовый транспортер и разрабатываемый дозатор. От бункера по шнековому транспортёру идет подача к цепочно-шайбовому транспортеру, посредством которого корм попадает к дозаторам кормуш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роекте будет рассмотрен дозатор.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rPr/>
      </w:pPr>
      <w:r>
        <w:rPr>
          <w:b/>
          <w:szCs w:val="28"/>
        </w:rPr>
        <w:t>4.2 Расчет размеров дозирующей тру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аче 5 порций в день по 0,8 кг, рассчитаем размеры камеры разда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ость зерна примем за ρ=700кг/м3. то при этом объем будет рав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ρ</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0.8/700=0.001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мем высоту камеры </w:t>
      </w:r>
      <w:r>
        <w:rPr>
          <w:rFonts w:cs="Times New Roman" w:ascii="Times New Roman" w:hAnsi="Times New Roman"/>
          <w:sz w:val="28"/>
          <w:szCs w:val="28"/>
          <w:lang w:val="en-US"/>
        </w:rPr>
        <w:t>h</w:t>
      </w:r>
      <w:r>
        <w:rPr>
          <w:rFonts w:cs="Times New Roman" w:ascii="Times New Roman" w:hAnsi="Times New Roman"/>
          <w:sz w:val="28"/>
          <w:szCs w:val="28"/>
        </w:rPr>
        <w:t>=0,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поперечного сечения цилиндра выражается как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0.001/0.5=0.002 м2</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П</w:t>
      </w:r>
      <w:r>
        <w:rPr>
          <w:rFonts w:cs="Times New Roman" w:ascii="Times New Roman" w:hAnsi="Times New Roman"/>
          <w:sz w:val="28"/>
          <w:szCs w:val="28"/>
          <w:lang w:val="en-US"/>
        </w:rPr>
        <w:t>d</w:t>
      </w:r>
      <w:r>
        <w:rPr>
          <w:rFonts w:cs="Times New Roman" w:ascii="Times New Roman" w:hAnsi="Times New Roman"/>
          <w:sz w:val="28"/>
          <w:szCs w:val="28"/>
        </w:rPr>
        <w:t>²/4</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533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7" t="-157" r="-67" b="-157"/>
                    <a:stretch>
                      <a:fillRect/>
                    </a:stretch>
                  </pic:blipFill>
                  <pic:spPr bwMode="auto">
                    <a:xfrm>
                      <a:off x="0" y="0"/>
                      <a:ext cx="533400" cy="22860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 xml:space="preserve">Тогда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1016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8"/>
          <w:szCs w:val="28"/>
        </w:rPr>
        <w:t>=0.0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или диаметр дозирующей камеры - 0,05 м, при высоте 0,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зировка производится путем уменьшения или увеличения дозирующей камеры, вверх или вниз. В проекте мы берем пределы дозировки от 0,5 до 0,8 кг, и получим аналогичным способом, что при0,5 кг высота камеры равна 0,3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рстия соответствуют дозировке снизу вверх соответственно 0,8, 0,7, 0,6 и 0,5 кг при совпадении отверс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rPr/>
      </w:pPr>
      <w:r>
        <w:rPr>
          <w:b/>
          <w:szCs w:val="28"/>
        </w:rPr>
        <w:t>4.3 Расчет болта на сре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читаем болты необходимые для конструкции. Болт работает на срез . давит на болт с Р = 80 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болта находим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50" w:leader="none"/>
          <w:tab w:val="center" w:pos="4677" w:leader="none"/>
          <w:tab w:val="left" w:pos="8535" w:leader="none"/>
        </w:tabs>
        <w:spacing w:lineRule="auto" w:line="360" w:before="0" w:after="0"/>
        <w:ind w:firstLine="709"/>
        <w:jc w:val="both"/>
        <w:rPr/>
      </w:pPr>
      <w:r>
        <w:rPr>
          <w:rFonts w:cs="Times New Roman" w:ascii="Times New Roman" w:hAnsi="Times New Roman"/>
          <w:sz w:val="28"/>
          <w:szCs w:val="28"/>
        </w:rPr>
        <w:drawing>
          <wp:inline distT="0" distB="0" distL="0" distR="0">
            <wp:extent cx="109156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3" t="-67" r="-33" b="-67"/>
                    <a:stretch>
                      <a:fillRect/>
                    </a:stretch>
                  </pic:blipFill>
                  <pic:spPr bwMode="auto">
                    <a:xfrm>
                      <a:off x="0" y="0"/>
                      <a:ext cx="1091565"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 xml:space="preserve"> – коэффициент затяжки, </w:t>
      </w:r>
      <w:r>
        <w:rPr>
          <w:rFonts w:cs="Times New Roman" w:ascii="Times New Roman" w:hAnsi="Times New Roman"/>
          <w:sz w:val="28"/>
          <w:szCs w:val="28"/>
          <w:lang w:val="en-US"/>
        </w:rPr>
        <w:t>k</w:t>
      </w:r>
      <w:r>
        <w:rPr>
          <w:rFonts w:cs="Times New Roman" w:ascii="Times New Roman" w:hAnsi="Times New Roman"/>
          <w:sz w:val="28"/>
          <w:szCs w:val="28"/>
          <w:vertAlign w:val="subscript"/>
        </w:rPr>
        <w:t>зат</w:t>
      </w:r>
      <w:r>
        <w:rPr>
          <w:rFonts w:cs="Times New Roman" w:ascii="Times New Roman" w:hAnsi="Times New Roman"/>
          <w:sz w:val="28"/>
          <w:szCs w:val="28"/>
        </w:rPr>
        <w:t>=1,3;</w:t>
      </w:r>
    </w:p>
    <w:p>
      <w:pPr>
        <w:pStyle w:val="Normal"/>
        <w:spacing w:lineRule="auto" w:line="360" w:before="0" w:after="0"/>
        <w:ind w:firstLine="709"/>
        <w:jc w:val="both"/>
        <w:rPr/>
      </w:pPr>
      <w:r>
        <w:rPr>
          <w:rFonts w:cs="Times New Roman" w:ascii="Times New Roman" w:hAnsi="Times New Roman"/>
          <w:sz w:val="28"/>
          <w:szCs w:val="28"/>
        </w:rPr>
        <w:t xml:space="preserve">Р – нагруженная сила, Н; Р=80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р – допускаемое напряжение на срез Ст3=60 МПа</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болтов, </w:t>
      </w:r>
      <w:r>
        <w:rPr>
          <w:rFonts w:cs="Times New Roman" w:ascii="Times New Roman" w:hAnsi="Times New Roman"/>
          <w:sz w:val="28"/>
          <w:szCs w:val="28"/>
          <w:lang w:val="en-US"/>
        </w:rPr>
        <w:t>z</w:t>
      </w:r>
      <w:r>
        <w:rPr>
          <w:rFonts w:cs="Times New Roman" w:ascii="Times New Roman" w:hAnsi="Times New Roman"/>
          <w:sz w:val="28"/>
          <w:szCs w:val="28"/>
        </w:rPr>
        <w:t>=2;</w:t>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трения скольжения, </w:t>
      </w:r>
      <w:r>
        <w:rPr>
          <w:rFonts w:cs="Times New Roman" w:ascii="Times New Roman" w:hAnsi="Times New Roman"/>
          <w:sz w:val="28"/>
          <w:szCs w:val="28"/>
          <w:lang w:val="en-US"/>
        </w:rPr>
        <w:t>f</w:t>
      </w:r>
      <w:r>
        <w:rPr>
          <w:rFonts w:cs="Times New Roman" w:ascii="Times New Roman" w:hAnsi="Times New Roman"/>
          <w:sz w:val="28"/>
          <w:szCs w:val="28"/>
        </w:rPr>
        <w:t>=0,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73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3" t="-142" r="-53" b="-142"/>
                    <a:stretch>
                      <a:fillRect/>
                    </a:stretch>
                  </pic:blipFill>
                  <pic:spPr bwMode="auto">
                    <a:xfrm>
                      <a:off x="0" y="0"/>
                      <a:ext cx="6731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мем 8 мм</w:t>
      </w:r>
      <w:r>
        <w:br w:type="page"/>
      </w:r>
    </w:p>
    <w:p>
      <w:pPr>
        <w:pStyle w:val="Normal"/>
        <w:spacing w:lineRule="auto" w:line="360" w:before="0" w:after="0"/>
        <w:ind w:firstLine="709"/>
        <w:jc w:val="center"/>
        <w:rPr/>
      </w:pPr>
      <w:r>
        <w:rPr>
          <w:rFonts w:cs="Times New Roman" w:ascii="Times New Roman" w:hAnsi="Times New Roman"/>
          <w:b/>
          <w:sz w:val="28"/>
          <w:szCs w:val="28"/>
        </w:rPr>
        <w:t>4.4 Расчет диаметра поршня в пневмоцилинд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невмоцилиндр, который необходим для приведения в движение засл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ерем диаметр исходя из силы воздействия вакуума Рв =0.05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в*</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g</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тр. ,принимаем значение силы </w:t>
      </w:r>
      <w:r>
        <w:rPr>
          <w:rFonts w:cs="Times New Roman" w:ascii="Times New Roman" w:hAnsi="Times New Roman"/>
          <w:sz w:val="28"/>
          <w:szCs w:val="28"/>
          <w:lang w:val="en-US"/>
        </w:rPr>
        <w:t>F</w:t>
      </w:r>
      <w:r>
        <w:rPr>
          <w:rFonts w:cs="Times New Roman" w:ascii="Times New Roman" w:hAnsi="Times New Roman"/>
          <w:sz w:val="28"/>
          <w:szCs w:val="28"/>
        </w:rPr>
        <w:t>тр=0.2(</w:t>
      </w:r>
      <w:r>
        <w:rPr>
          <w:rFonts w:cs="Times New Roman" w:ascii="Times New Roman" w:hAnsi="Times New Roman"/>
          <w:sz w:val="28"/>
          <w:szCs w:val="28"/>
          <w:lang w:val="en-US"/>
        </w:rPr>
        <w:t>mg</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лощадь порш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в =0.05 МПа равно Рв =50*10³Н/М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едыдущей формулы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в=</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П</w:t>
      </w:r>
      <w:r>
        <w:rPr>
          <w:rFonts w:cs="Times New Roman" w:ascii="Times New Roman" w:hAnsi="Times New Roman"/>
          <w:sz w:val="28"/>
          <w:szCs w:val="28"/>
          <w:lang w:val="en-US"/>
        </w:rPr>
        <w:t>d</w:t>
      </w:r>
      <w:r>
        <w:rPr>
          <w:rFonts w:cs="Times New Roman" w:ascii="Times New Roman" w:hAnsi="Times New Roman"/>
          <w:sz w:val="28"/>
          <w:szCs w:val="28"/>
        </w:rPr>
        <w:t xml:space="preserve">²/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зим диаметр из форму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39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8" t="-81" r="-38" b="-81"/>
                    <a:stretch>
                      <a:fillRect/>
                    </a:stretch>
                  </pic:blipFill>
                  <pic:spPr bwMode="auto">
                    <a:xfrm>
                      <a:off x="0" y="0"/>
                      <a:ext cx="939800" cy="444500"/>
                    </a:xfrm>
                    <a:prstGeom prst="rect">
                      <a:avLst/>
                    </a:prstGeom>
                  </pic:spPr>
                </pic:pic>
              </a:graphicData>
            </a:graphic>
          </wp:inline>
        </w:drawing>
      </w:r>
      <w:r>
        <w:rPr>
          <w:rFonts w:cs="Times New Roman" w:ascii="Times New Roman" w:hAnsi="Times New Roman"/>
          <w:sz w:val="28"/>
          <w:szCs w:val="28"/>
        </w:rPr>
        <w:t>=0,03 м=30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м диаметр поршня равный 46 м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5 Расчет диаметра пальца</w:t>
      </w:r>
    </w:p>
    <w:p>
      <w:pPr>
        <w:pStyle w:val="Normal"/>
        <w:tabs>
          <w:tab w:val="clear" w:pos="708"/>
          <w:tab w:val="right" w:pos="9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4Р/ П</w:t>
      </w:r>
      <w:r>
        <w:rPr>
          <w:rFonts w:cs="Times New Roman" w:ascii="Times New Roman" w:hAnsi="Times New Roman"/>
          <w:sz w:val="28"/>
          <w:szCs w:val="28"/>
          <w:lang w:val="en-US"/>
        </w:rPr>
        <w:t>d</w:t>
      </w:r>
      <w:r>
        <w:rPr>
          <w:rFonts w:cs="Times New Roman" w:ascii="Times New Roman" w:hAnsi="Times New Roman"/>
          <w:sz w:val="28"/>
          <w:szCs w:val="28"/>
        </w:rPr>
        <w:t xml:space="preserve">²≤[Т] – расчетное уравнение на ср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0,5*[σ], где [Т]-допускаемое напряжение при сдвиге, σ=160МПа, Р-внешняя нагру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м найти [Т]=0,5*160=80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формулы 3.4 выражаем </w:t>
      </w:r>
      <w:r>
        <w:rPr>
          <w:rFonts w:cs="Times New Roman" w:ascii="Times New Roman" w:hAnsi="Times New Roman"/>
          <w:sz w:val="28"/>
          <w:szCs w:val="28"/>
          <w:lang w:val="en-US"/>
        </w:rPr>
        <w:t>d</w:t>
      </w:r>
      <w:r>
        <w:br w:type="page"/>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rPr>
        <w:drawing>
          <wp:inline distT="0" distB="0" distL="0" distR="0">
            <wp:extent cx="1066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4" t="-142" r="-34" b="-14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lang w:val="en-US"/>
        </w:rPr>
        <w:drawing>
          <wp:inline distT="0" distB="0" distL="0" distR="0">
            <wp:extent cx="2641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4" t="-157" r="-14" b="-157"/>
                    <a:stretch>
                      <a:fillRect/>
                    </a:stretch>
                  </pic:blipFill>
                  <pic:spPr bwMode="auto">
                    <a:xfrm>
                      <a:off x="0" y="0"/>
                      <a:ext cx="2641600" cy="228600"/>
                    </a:xfrm>
                    <a:prstGeom prst="rect">
                      <a:avLst/>
                    </a:prstGeom>
                  </pic:spPr>
                </pic:pic>
              </a:graphicData>
            </a:graphic>
          </wp:inline>
        </w:drawing>
      </w:r>
      <w:r>
        <w:rPr>
          <w:rFonts w:cs="Times New Roman" w:ascii="Times New Roman" w:hAnsi="Times New Roman"/>
          <w:sz w:val="28"/>
          <w:szCs w:val="28"/>
        </w:rPr>
        <w:t xml:space="preserve"> м</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м диаметр пальца 5 мм=000,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6 Проверка пальца на сре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палец в точках А и В действуют перерезывающие силы </w:t>
      </w:r>
      <w:r>
        <w:rPr>
          <w:rFonts w:cs="Times New Roman" w:ascii="Times New Roman" w:hAnsi="Times New Roman"/>
          <w:sz w:val="28"/>
          <w:szCs w:val="28"/>
          <w:lang w:val="en-US"/>
        </w:rPr>
        <w:t>R</w:t>
      </w:r>
      <w:r>
        <w:rPr>
          <w:rFonts w:cs="Times New Roman" w:ascii="Times New Roman" w:hAnsi="Times New Roman"/>
          <w:sz w:val="28"/>
          <w:szCs w:val="28"/>
          <w:vertAlign w:val="subscript"/>
        </w:rPr>
        <w:t>А</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рисунке 5.8, поэтому касательное напряжение на срез определится как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τ = </w:t>
      </w:r>
      <w:r>
        <w:rPr>
          <w:rFonts w:cs="Times New Roman" w:ascii="Times New Roman" w:hAnsi="Times New Roman"/>
          <w:sz w:val="28"/>
          <w:szCs w:val="28"/>
        </w:rPr>
        <w:drawing>
          <wp:inline distT="0" distB="0" distL="0" distR="0">
            <wp:extent cx="393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1" t="-91" r="-91" b="-91"/>
                    <a:stretch>
                      <a:fillRect/>
                    </a:stretch>
                  </pic:blipFill>
                  <pic:spPr bwMode="auto">
                    <a:xfrm>
                      <a:off x="0" y="0"/>
                      <a:ext cx="3937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 – число плоскостей среза в соединении;</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иаметр пальц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τ = </w:t>
      </w:r>
      <w:r>
        <w:rPr>
          <w:rFonts w:cs="Times New Roman" w:ascii="Times New Roman" w:hAnsi="Times New Roman"/>
          <w:sz w:val="28"/>
          <w:szCs w:val="28"/>
        </w:rPr>
        <w:drawing>
          <wp:inline distT="0" distB="0" distL="0" distR="0">
            <wp:extent cx="952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sz w:val="28"/>
          <w:szCs w:val="28"/>
        </w:rPr>
        <w:t xml:space="preserve"> = 3,18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ля Ст 3 [τ]</w:t>
      </w:r>
      <w:r>
        <w:rPr>
          <w:rFonts w:cs="Times New Roman" w:ascii="Times New Roman" w:hAnsi="Times New Roman"/>
          <w:sz w:val="28"/>
          <w:szCs w:val="28"/>
          <w:vertAlign w:val="subscript"/>
        </w:rPr>
        <w:t>срез</w:t>
      </w:r>
      <w:r>
        <w:rPr>
          <w:rFonts w:cs="Times New Roman" w:ascii="Times New Roman" w:hAnsi="Times New Roman"/>
          <w:sz w:val="28"/>
          <w:szCs w:val="28"/>
        </w:rPr>
        <w:t xml:space="preserve"> = 350 Мпа, делаем вывод о том, что τ &lt; [τ]</w:t>
      </w:r>
      <w:r>
        <w:rPr>
          <w:rFonts w:cs="Times New Roman" w:ascii="Times New Roman" w:hAnsi="Times New Roman"/>
          <w:sz w:val="28"/>
          <w:szCs w:val="28"/>
          <w:vertAlign w:val="subscript"/>
        </w:rPr>
        <w:t>срез</w:t>
      </w:r>
      <w:r>
        <w:rPr>
          <w:rFonts w:cs="Times New Roman" w:ascii="Times New Roman" w:hAnsi="Times New Roman"/>
          <w:sz w:val="28"/>
          <w:szCs w:val="28"/>
        </w:rPr>
        <w:t>, т.е. палец приложенную нагрузку выдер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1145" cy="1823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3" t="-11" r="-13" b="-11"/>
                    <a:stretch>
                      <a:fillRect/>
                    </a:stretch>
                  </pic:blipFill>
                  <pic:spPr bwMode="auto">
                    <a:xfrm>
                      <a:off x="0" y="0"/>
                      <a:ext cx="1541145" cy="18237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8 – Схема соединения палец-втулка</w:t>
      </w:r>
      <w:r>
        <w:br w:type="page"/>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b/>
          <w:sz w:val="28"/>
          <w:szCs w:val="28"/>
        </w:rPr>
        <w:t>4.7 Расчет пружины.</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rPr>
        <w:t>Τ</w:t>
      </w:r>
      <w:r>
        <w:rPr>
          <w:rFonts w:cs="Times New Roman" w:ascii="Times New Roman" w:hAnsi="Times New Roman"/>
          <w:sz w:val="28"/>
          <w:szCs w:val="28"/>
          <w:lang w:val="en-US"/>
        </w:rPr>
        <w:t>max</w:t>
      </w:r>
      <w:r>
        <w:rPr>
          <w:rFonts w:cs="Times New Roman" w:ascii="Times New Roman" w:hAnsi="Times New Roman"/>
          <w:sz w:val="28"/>
          <w:szCs w:val="28"/>
        </w:rPr>
        <w:t>=к*Т/</w:t>
      </w:r>
      <w:r>
        <w:rPr>
          <w:rFonts w:cs="Times New Roman" w:ascii="Times New Roman" w:hAnsi="Times New Roman"/>
          <w:sz w:val="28"/>
          <w:szCs w:val="28"/>
          <w:lang w:val="en-US"/>
        </w:rPr>
        <w:t>Wp</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8*</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πd</w:t>
      </w:r>
      <w:r>
        <w:rPr>
          <w:rFonts w:cs="Times New Roman" w:ascii="Times New Roman" w:hAnsi="Times New Roman"/>
          <w:sz w:val="28"/>
          <w:szCs w:val="28"/>
        </w:rPr>
        <w:t>²=</w:t>
      </w:r>
      <w:r>
        <w:rPr>
          <w:rFonts w:cs="Times New Roman" w:ascii="Times New Roman" w:hAnsi="Times New Roman"/>
          <w:sz w:val="28"/>
          <w:szCs w:val="28"/>
          <w:lang w:val="en-US"/>
        </w:rPr>
        <w:t>k</w:t>
      </w:r>
      <w:r>
        <w:rPr>
          <w:rFonts w:cs="Times New Roman" w:ascii="Times New Roman" w:hAnsi="Times New Roman"/>
          <w:sz w:val="28"/>
          <w:szCs w:val="28"/>
        </w:rPr>
        <w:t>*8</w:t>
      </w:r>
      <w:r>
        <w:rPr>
          <w:rFonts w:cs="Times New Roman" w:ascii="Times New Roman" w:hAnsi="Times New Roman"/>
          <w:sz w:val="28"/>
          <w:szCs w:val="28"/>
          <w:lang w:val="en-US"/>
        </w:rPr>
        <w:t>Fc</w:t>
      </w:r>
      <w:r>
        <w:rPr>
          <w:rFonts w:cs="Times New Roman" w:ascii="Times New Roman" w:hAnsi="Times New Roman"/>
          <w:sz w:val="28"/>
          <w:szCs w:val="28"/>
        </w:rPr>
        <w:t xml:space="preserve">/ </w:t>
      </w:r>
      <w:r>
        <w:rPr>
          <w:rFonts w:cs="Times New Roman" w:ascii="Times New Roman" w:hAnsi="Times New Roman"/>
          <w:sz w:val="28"/>
          <w:szCs w:val="28"/>
          <w:lang w:val="en-US"/>
        </w:rPr>
        <w:t>πd</w:t>
      </w:r>
      <w:r>
        <w:rPr>
          <w:rFonts w:cs="Times New Roman" w:ascii="Times New Roman" w:hAnsi="Times New Roman"/>
          <w:sz w:val="28"/>
          <w:szCs w:val="28"/>
        </w:rPr>
        <w:t>²</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0=0.046 – средний диаметр витков пружины,</w:t>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поправочный коэффициент,</w:t>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принимаемый диаметр проволоки равный 0,005 м</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d</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0,046/0,005=9,2 по данному значению находим </w:t>
      </w:r>
      <w:r>
        <w:rPr>
          <w:rFonts w:cs="Times New Roman" w:ascii="Times New Roman" w:hAnsi="Times New Roman"/>
          <w:sz w:val="28"/>
          <w:szCs w:val="28"/>
          <w:lang w:val="en-US"/>
        </w:rPr>
        <w:t>k</w:t>
      </w:r>
      <w:r>
        <w:rPr>
          <w:rFonts w:cs="Times New Roman" w:ascii="Times New Roman" w:hAnsi="Times New Roman"/>
          <w:sz w:val="28"/>
          <w:szCs w:val="28"/>
        </w:rPr>
        <w:t>=1,14</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ор между витками во избежание соприкасновения:</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0,1</w:t>
      </w:r>
      <w:r>
        <w:rPr>
          <w:rFonts w:cs="Times New Roman" w:ascii="Times New Roman" w:hAnsi="Times New Roman"/>
          <w:sz w:val="28"/>
          <w:szCs w:val="28"/>
          <w:lang w:val="en-US"/>
        </w:rPr>
        <w:t>d</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0,1*0.005=0.0005</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мах=1,14*8*0,05*9,2/3,14*0,005=234,4</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действующая на пружину:</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0,05 МПа,</w:t>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лощадь поперечного сечения</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781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3" t="-177" r="-13" b="-177"/>
                    <a:stretch>
                      <a:fillRect/>
                    </a:stretch>
                  </pic:blipFill>
                  <pic:spPr bwMode="auto">
                    <a:xfrm>
                      <a:off x="0" y="0"/>
                      <a:ext cx="27813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H</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уточненный диаметр проволоки:</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posOffset>505460</wp:posOffset>
            </wp:positionH>
            <wp:positionV relativeFrom="paragraph">
              <wp:posOffset>255905</wp:posOffset>
            </wp:positionV>
            <wp:extent cx="1285240" cy="250190"/>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4" t="-18" r="-4" b="-18"/>
                    <a:stretch>
                      <a:fillRect/>
                    </a:stretch>
                  </pic:blipFill>
                  <pic:spPr bwMode="auto">
                    <a:xfrm>
                      <a:off x="0" y="0"/>
                      <a:ext cx="1285240" cy="250190"/>
                    </a:xfrm>
                    <a:prstGeom prst="rect">
                      <a:avLst/>
                    </a:prstGeom>
                  </pic:spPr>
                </pic:pic>
              </a:graphicData>
            </a:graphic>
          </wp:anchor>
        </w:drawing>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rPr>
        <w:drawing>
          <wp:inline distT="0" distB="0" distL="0" distR="0">
            <wp:extent cx="29972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57" r="-12" b="-157"/>
                    <a:stretch>
                      <a:fillRect/>
                    </a:stretch>
                  </pic:blipFill>
                  <pic:spPr bwMode="auto">
                    <a:xfrm>
                      <a:off x="0" y="0"/>
                      <a:ext cx="299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личество витков по формуле:</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λ</w:t>
      </w:r>
      <w:r>
        <w:rPr>
          <w:rFonts w:cs="Times New Roman" w:ascii="Times New Roman" w:hAnsi="Times New Roman"/>
          <w:sz w:val="28"/>
          <w:szCs w:val="28"/>
        </w:rPr>
        <w:t>/8*</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80000 МПа</w:t>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lang w:val="en-US"/>
        </w:rPr>
        <w:t>λ</w:t>
      </w:r>
      <w:r>
        <w:rPr>
          <w:rFonts w:cs="Times New Roman" w:ascii="Times New Roman" w:hAnsi="Times New Roman"/>
          <w:sz w:val="28"/>
          <w:szCs w:val="28"/>
        </w:rPr>
        <w:t>- взятый коэффициент равный 8</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80000*1000000*0,002*0,008/8*1660*27=13,2</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5" w:leader="none"/>
        </w:tabs>
        <w:spacing w:lineRule="auto" w:line="360" w:before="0" w:after="0"/>
        <w:ind w:firstLine="709"/>
        <w:jc w:val="both"/>
        <w:rPr/>
      </w:pPr>
      <w:r>
        <w:rPr>
          <w:rFonts w:cs="Times New Roman" w:ascii="Times New Roman" w:hAnsi="Times New Roman"/>
          <w:sz w:val="28"/>
          <w:szCs w:val="28"/>
        </w:rPr>
        <w:t xml:space="preserve">Получили </w:t>
      </w:r>
      <w:r>
        <w:rPr>
          <w:rFonts w:cs="Times New Roman" w:ascii="Times New Roman" w:hAnsi="Times New Roman"/>
          <w:sz w:val="28"/>
          <w:szCs w:val="28"/>
          <w:lang w:val="en-US"/>
        </w:rPr>
        <w:t>n</w:t>
      </w:r>
      <w:r>
        <w:rPr>
          <w:rFonts w:cs="Times New Roman" w:ascii="Times New Roman" w:hAnsi="Times New Roman"/>
          <w:sz w:val="28"/>
          <w:szCs w:val="28"/>
        </w:rPr>
        <w:t>=13 витков</w:t>
      </w:r>
    </w:p>
    <w:p>
      <w:pPr>
        <w:pStyle w:val="Normal"/>
        <w:tabs>
          <w:tab w:val="clear" w:pos="708"/>
          <w:tab w:val="center" w:pos="503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равочнику конструктора – машиностроителя подбираем пружину. </w:t>
      </w:r>
      <w:r>
        <w:br w:type="page"/>
      </w:r>
    </w:p>
    <w:p>
      <w:pPr>
        <w:pStyle w:val="Normal"/>
        <w:spacing w:lineRule="auto" w:line="360" w:before="0" w:after="0"/>
        <w:ind w:left="709" w:hanging="0"/>
        <w:jc w:val="center"/>
        <w:rPr/>
      </w:pPr>
      <w:r>
        <w:rPr>
          <w:rFonts w:cs="Times New Roman" w:ascii="Times New Roman" w:hAnsi="Times New Roman"/>
          <w:b/>
          <w:bCs/>
          <w:sz w:val="28"/>
          <w:szCs w:val="28"/>
        </w:rPr>
        <w:t>5. БЕЗОПАСНОСТЬ ЖИЗНЕДЕЯТЕЛЬНОСТИ НА ПРОИЗВОДСТВЕ</w:t>
      </w:r>
    </w:p>
    <w:p>
      <w:pPr>
        <w:pStyle w:val="32"/>
        <w:widowControl/>
        <w:ind w:left="709"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32"/>
        <w:widowControl/>
        <w:ind w:left="709" w:hanging="0"/>
        <w:rPr/>
      </w:pPr>
      <w:r>
        <w:rPr>
          <w:rFonts w:cs="Times New Roman" w:ascii="Times New Roman" w:hAnsi="Times New Roman"/>
          <w:bCs/>
          <w:sz w:val="28"/>
          <w:szCs w:val="28"/>
        </w:rPr>
        <w:t>5.1 Организация работы по созданию здоровых и безопасных условий труда</w:t>
      </w:r>
    </w:p>
    <w:p>
      <w:pPr>
        <w:pStyle w:val="Normal"/>
        <w:spacing w:lineRule="auto" w:line="360" w:before="0" w:after="0"/>
        <w:ind w:left="70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труда в сельскохозяйственном производстве зависит главным образом от состояния работ по созданию безопасных условий труда непосредственно на рабочих местах предприятия, в поле, в ремонтной мастерской, на ферме. Поэтому ее организации в хозяйстве уделяют особое внимание. </w:t>
      </w:r>
    </w:p>
    <w:p>
      <w:pPr>
        <w:pStyle w:val="Normal"/>
        <w:spacing w:lineRule="auto" w:line="360" w:before="0" w:after="0"/>
        <w:ind w:firstLine="709"/>
        <w:jc w:val="both"/>
        <w:rPr/>
      </w:pPr>
      <w:r>
        <w:rPr>
          <w:rFonts w:cs="Times New Roman" w:ascii="Times New Roman" w:hAnsi="Times New Roman"/>
          <w:sz w:val="28"/>
          <w:szCs w:val="28"/>
        </w:rPr>
        <w:t>Общее руководство и ответственность за организацию и проведение работ по охране труда и пожарной безопасности возложено на руководителя предприятия. В целях организации технического контроля и безопасной эксплуатации машин и технологического оборудования, директором предприятия в начале каждого года издается приказ о назначении лиц, ответственных за состояние охраны труда в каждом подразделении и на каждом производственном участке. Непосредственное руководство разработкой и проведением всего комплекса организационных и профилактических мероприятий по охране труда в хозяйстве возложено на главного инженера, а также на инженера по охране труда.</w:t>
      </w:r>
    </w:p>
    <w:p>
      <w:pPr>
        <w:pStyle w:val="Normal"/>
        <w:spacing w:lineRule="auto" w:line="360" w:before="0" w:after="0"/>
        <w:ind w:firstLine="709"/>
        <w:jc w:val="both"/>
        <w:rPr/>
      </w:pPr>
      <w:r>
        <w:rPr>
          <w:rFonts w:cs="Times New Roman" w:ascii="Times New Roman" w:hAnsi="Times New Roman"/>
          <w:sz w:val="28"/>
          <w:szCs w:val="28"/>
        </w:rPr>
        <w:t>В составленном приказе утверждается комиссия по приемке технических минимумов рабочих, также эта комиссия проверяет правильность оформления нормативных документов. На предприятии проводятся все виды инструктажей в соответствии с законодательством РФ.</w:t>
      </w:r>
    </w:p>
    <w:p>
      <w:pPr>
        <w:pStyle w:val="Normal"/>
        <w:spacing w:lineRule="auto" w:line="360" w:before="0" w:after="0"/>
        <w:ind w:firstLine="709"/>
        <w:jc w:val="both"/>
        <w:rPr/>
      </w:pPr>
      <w:r>
        <w:rPr>
          <w:rFonts w:cs="Times New Roman" w:ascii="Times New Roman" w:hAnsi="Times New Roman"/>
          <w:sz w:val="28"/>
          <w:szCs w:val="28"/>
        </w:rPr>
        <w:t>По происшествие несчастного случая на производстве проводится расследование с составлением акта по форме Н-1 в двух экземплярах. Также ежегодно составляется отчетность по форме 7-Т.</w:t>
      </w:r>
    </w:p>
    <w:p>
      <w:pPr>
        <w:pStyle w:val="Normal"/>
        <w:spacing w:lineRule="auto" w:line="360" w:before="0" w:after="0"/>
        <w:ind w:firstLine="709"/>
        <w:jc w:val="both"/>
        <w:rPr/>
      </w:pPr>
      <w:r>
        <w:rPr>
          <w:rFonts w:cs="Times New Roman" w:ascii="Times New Roman" w:hAnsi="Times New Roman"/>
          <w:sz w:val="28"/>
          <w:szCs w:val="28"/>
        </w:rPr>
        <w:t>На предприятии проводят трёхступенчатый контроль. Составляется соглашение по охране труда между профсоюзом коллектива и администрацией предприятия. Ежегодно составляется план работ по охране труда с обязательной отчетностью при подведении итогов работы коллектива.</w:t>
      </w:r>
    </w:p>
    <w:p>
      <w:pPr>
        <w:pStyle w:val="Normal"/>
        <w:spacing w:lineRule="auto" w:line="360" w:before="0" w:after="0"/>
        <w:ind w:firstLine="709"/>
        <w:jc w:val="both"/>
        <w:rPr/>
      </w:pPr>
      <w:r>
        <w:rPr>
          <w:rFonts w:cs="Times New Roman" w:ascii="Times New Roman" w:hAnsi="Times New Roman"/>
          <w:sz w:val="28"/>
          <w:szCs w:val="28"/>
        </w:rPr>
        <w:t xml:space="preserve">Несмотря на эти мероприятия, состояние охраны труда в хозяйстве еще не на должном уровне. В период напряженных работ, когда условия труда вредные и тяжелые, не хватает средств индивидуальной защиты, спецодежды, моющих средств, также некоторой автоматизации и механизации производства. </w:t>
      </w:r>
    </w:p>
    <w:p>
      <w:pPr>
        <w:pStyle w:val="Normal"/>
        <w:spacing w:lineRule="auto" w:line="360" w:before="0" w:after="0"/>
        <w:ind w:firstLine="709"/>
        <w:jc w:val="both"/>
        <w:rPr/>
      </w:pPr>
      <w:r>
        <w:rPr>
          <w:rFonts w:cs="Times New Roman" w:ascii="Times New Roman" w:hAnsi="Times New Roman"/>
          <w:sz w:val="28"/>
          <w:szCs w:val="28"/>
        </w:rPr>
        <w:t>На фермах, где преобладает во многом женский труд, как женщины, так и молодежь работают в соответствии с требованиями трудового законодательства РФ.</w:t>
      </w:r>
    </w:p>
    <w:p>
      <w:pPr>
        <w:pStyle w:val="Normal"/>
        <w:spacing w:lineRule="auto" w:line="360" w:before="0" w:after="0"/>
        <w:ind w:firstLine="709"/>
        <w:jc w:val="both"/>
        <w:rPr/>
      </w:pPr>
      <w:r>
        <w:rPr>
          <w:rFonts w:cs="Times New Roman" w:ascii="Times New Roman" w:hAnsi="Times New Roman"/>
          <w:sz w:val="28"/>
          <w:szCs w:val="28"/>
        </w:rPr>
        <w:t>Организацию пожарной безопасности на предприятии осуществляют администрация предприятия, непосредственные руководители на местах. Производственные участки, автомобили, подсобные помещения полностью обеспечены средствами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и своевременность проведения освидетельствования и испытания сосудов, работающих под давлением, грузоподъемных устройств закреплена приказом по предприятию за определенными лицами. Освидетельствование и испытание сосудов, работающих под давлением, грузоподъемных машин проводится качественно и в с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о-бытовые помещения находятся непосредственно в производственных помещениях, имеются умывальники и уборные помещения. </w:t>
      </w:r>
    </w:p>
    <w:p>
      <w:pPr>
        <w:pStyle w:val="32"/>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widowControl/>
        <w:ind w:firstLine="709"/>
        <w:rPr>
          <w:rFonts w:ascii="Times New Roman" w:hAnsi="Times New Roman" w:cs="Times New Roman"/>
          <w:bCs/>
          <w:sz w:val="28"/>
          <w:szCs w:val="28"/>
        </w:rPr>
      </w:pPr>
      <w:r>
        <w:rPr>
          <w:rFonts w:cs="Times New Roman" w:ascii="Times New Roman" w:hAnsi="Times New Roman"/>
          <w:bCs/>
          <w:sz w:val="28"/>
          <w:szCs w:val="28"/>
        </w:rPr>
        <w:t>5.2 Анализ производственного травмат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различных мероприятий по снижению производственного травматизма и улучшению санитарно-гигиенических условий труда необходимо знать причины и источники происхождения несчастных случаев. С этой целью делается анализ производственного травматизма, разрабатываются мероприятия по его уменьшению, а в последствии его уст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обобщения можно сделать, опираясь на годовые отчеты и акты, собранные за определенный период. Данные отчеты и акты дают возможность получить средние показатели, характеризующие уровень трав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анализу травматизма сведены в таблицу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1- Динамика производственного травматизма</w:t>
      </w:r>
    </w:p>
    <w:tbl>
      <w:tblPr>
        <w:tblW w:w="9356" w:type="dxa"/>
        <w:jc w:val="center"/>
        <w:tblInd w:w="0" w:type="dxa"/>
        <w:tblLayout w:type="fixed"/>
        <w:tblCellMar>
          <w:top w:w="0" w:type="dxa"/>
          <w:left w:w="108" w:type="dxa"/>
          <w:bottom w:w="0" w:type="dxa"/>
          <w:right w:w="108" w:type="dxa"/>
        </w:tblCellMar>
      </w:tblPr>
      <w:tblGrid>
        <w:gridCol w:w="5954"/>
        <w:gridCol w:w="1134"/>
        <w:gridCol w:w="1134"/>
        <w:gridCol w:w="1134"/>
      </w:tblGrid>
      <w:tr>
        <w:trPr>
          <w:trHeight w:val="214"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r>
      <w:tr>
        <w:trPr>
          <w:trHeight w:val="411"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2008</w:t>
            </w:r>
          </w:p>
        </w:tc>
      </w:tr>
      <w:tr>
        <w:trPr>
          <w:trHeight w:val="15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Среднегодовое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Число пострадавших с утратой трудоспособности на 1 день и боле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Число человеко-дней нетрудоспособности у пострадавших, чел.-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4</w:t>
            </w:r>
            <w:r>
              <w:rPr>
                <w:rFonts w:cs="Times New Roman" w:ascii="Times New Roman" w:hAnsi="Times New Roman"/>
                <w:sz w:val="20"/>
                <w:szCs w:val="20"/>
              </w:rPr>
              <w:t xml:space="preserve"> Показатель частоты, К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 xml:space="preserve">5 </w:t>
            </w:r>
            <w:r>
              <w:rPr>
                <w:rFonts w:cs="Times New Roman" w:ascii="Times New Roman" w:hAnsi="Times New Roman"/>
                <w:sz w:val="20"/>
                <w:szCs w:val="20"/>
              </w:rPr>
              <w:t>Показатель тяжести, 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 xml:space="preserve">6 </w:t>
            </w:r>
            <w:r>
              <w:rPr>
                <w:rFonts w:cs="Times New Roman" w:ascii="Times New Roman" w:hAnsi="Times New Roman"/>
                <w:sz w:val="20"/>
                <w:szCs w:val="20"/>
              </w:rPr>
              <w:t>Показатель потерь, К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7 Запланировано средств на охрану тру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9 Израсходовано на 1 работ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5,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0 Израсходовано всего,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r>
    </w:tbl>
    <w:p>
      <w:pPr>
        <w:pStyle w:val="32"/>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32"/>
        <w:widowControl/>
        <w:ind w:firstLine="709"/>
        <w:jc w:val="both"/>
        <w:rPr/>
      </w:pPr>
      <w:r>
        <w:rPr>
          <w:rFonts w:cs="Times New Roman" w:ascii="Times New Roman" w:hAnsi="Times New Roman"/>
          <w:b w:val="false"/>
          <w:sz w:val="28"/>
          <w:szCs w:val="28"/>
        </w:rPr>
        <w:t>Анализируя данные, приведенные в таблице 5.1, можно сделать выводы. Затраты денежных средств на охрану труда увеличиваются, что может быть связано с ростом инфляции. Запланированные средства за анализируемый период были полностью израсходованы. В целом показатель частоты уменьшается, при увеличении показателя тяжести. При тенденции увеличения показателя тяжести уменьшается показатель потерь. Единичные случаи получения работниками травм, является следствием несоблюдения правил техники безопасности при работе на ремонте машин, а также с посевными агрегатами и машинами.</w:t>
      </w:r>
    </w:p>
    <w:p>
      <w:pPr>
        <w:pStyle w:val="32"/>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ловия труда на рабочих местах не соответствует санитарным требованиям. Это, прежде всего, недостаточная освещенность, запыленность, загазованность.</w:t>
      </w:r>
    </w:p>
    <w:p>
      <w:pPr>
        <w:pStyle w:val="32"/>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ие не обеспечиваются спецодеждой, спецобувью, индивидуальными средствами защиты, спецпитанием.</w:t>
      </w:r>
    </w:p>
    <w:p>
      <w:pPr>
        <w:pStyle w:val="32"/>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нитарно бытовые помещения требуют ремонта. А в некоторых производственных помещениях нет комнат отдыха, душевых, умывальных, курительных и туалетов.</w:t>
      </w:r>
    </w:p>
    <w:p>
      <w:pPr>
        <w:pStyle w:val="32"/>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Таблица 5.2 – </w:t>
      </w:r>
      <w:r>
        <w:rPr/>
        <w:t>Распределение несчастных случаев по отраслям производства</w:t>
      </w:r>
    </w:p>
    <w:tbl>
      <w:tblPr>
        <w:tblW w:w="9856" w:type="dxa"/>
        <w:jc w:val="center"/>
        <w:tblInd w:w="0" w:type="dxa"/>
        <w:tblLayout w:type="fixed"/>
        <w:tblCellMar>
          <w:top w:w="0" w:type="dxa"/>
          <w:left w:w="108" w:type="dxa"/>
          <w:bottom w:w="0" w:type="dxa"/>
          <w:right w:w="108" w:type="dxa"/>
        </w:tblCellMar>
      </w:tblPr>
      <w:tblGrid>
        <w:gridCol w:w="2519"/>
        <w:gridCol w:w="706"/>
        <w:gridCol w:w="1270"/>
        <w:gridCol w:w="423"/>
        <w:gridCol w:w="846"/>
        <w:gridCol w:w="1227"/>
        <w:gridCol w:w="466"/>
        <w:gridCol w:w="706"/>
        <w:gridCol w:w="1270"/>
        <w:gridCol w:w="423"/>
      </w:tblGrid>
      <w:tr>
        <w:trPr>
          <w:trHeight w:val="353"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и</w:t>
            </w:r>
          </w:p>
        </w:tc>
        <w:tc>
          <w:tcPr>
            <w:tcW w:w="23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г.</w:t>
            </w:r>
          </w:p>
        </w:tc>
        <w:tc>
          <w:tcPr>
            <w:tcW w:w="25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23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r>
      <w:tr>
        <w:trPr>
          <w:trHeight w:val="705"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л-во</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бочи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л-во пострадавших</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w:t>
            </w:r>
            <w:r>
              <w:rPr>
                <w:rFonts w:cs="Times New Roman" w:ascii="Times New Roman" w:hAnsi="Times New Roman"/>
                <w:bCs/>
                <w:sz w:val="20"/>
                <w:szCs w:val="20"/>
                <w:vertAlign w:val="subscript"/>
              </w:rPr>
              <w:t>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л-во</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бочи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л-во пострадавших</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w:t>
            </w:r>
            <w:r>
              <w:rPr>
                <w:rFonts w:cs="Times New Roman" w:ascii="Times New Roman" w:hAnsi="Times New Roman"/>
                <w:bCs/>
                <w:sz w:val="20"/>
                <w:szCs w:val="20"/>
                <w:vertAlign w:val="subscript"/>
              </w:rPr>
              <w:t>ч</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л-во</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бочи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л-во пострадавших</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w:t>
            </w:r>
            <w:r>
              <w:rPr>
                <w:rFonts w:cs="Times New Roman" w:ascii="Times New Roman" w:hAnsi="Times New Roman"/>
                <w:bCs/>
                <w:sz w:val="20"/>
                <w:szCs w:val="20"/>
                <w:vertAlign w:val="subscript"/>
              </w:rPr>
              <w:t>ч</w:t>
            </w:r>
          </w:p>
        </w:tc>
      </w:tr>
      <w:tr>
        <w:trPr>
          <w:trHeight w:val="579"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 Растениеводство</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7,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r>
      <w:tr>
        <w:trPr>
          <w:trHeight w:val="636"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Животноводство</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r>
      <w:tr>
        <w:trPr>
          <w:trHeight w:val="579" w:hRule="atLeast"/>
          <w:cantSplit w:val="true"/>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bCs/>
                <w:sz w:val="20"/>
                <w:szCs w:val="20"/>
              </w:rPr>
              <w:t>3 Ремонтные работы и механические мастерские</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6,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r>
      <w:tr>
        <w:trPr>
          <w:trHeight w:val="579" w:hRule="atLeast"/>
          <w:cantSplit w:val="true"/>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 Транспортные работы</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5.2, видим, что самый высокий коэффициент частоты при ремонтных работах и в механических мастерских, а самый низкий в животно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Таблица 5.3 – </w:t>
      </w:r>
      <w:r>
        <w:rPr/>
        <w:t>Причины несчастных случаев</w:t>
      </w:r>
    </w:p>
    <w:tbl>
      <w:tblPr>
        <w:tblW w:w="8496" w:type="dxa"/>
        <w:jc w:val="center"/>
        <w:tblInd w:w="0" w:type="dxa"/>
        <w:tblLayout w:type="fixed"/>
        <w:tblCellMar>
          <w:top w:w="0" w:type="dxa"/>
          <w:left w:w="108" w:type="dxa"/>
          <w:bottom w:w="0" w:type="dxa"/>
          <w:right w:w="108" w:type="dxa"/>
        </w:tblCellMar>
      </w:tblPr>
      <w:tblGrid>
        <w:gridCol w:w="5147"/>
        <w:gridCol w:w="1113"/>
        <w:gridCol w:w="1113"/>
        <w:gridCol w:w="1123"/>
      </w:tblGrid>
      <w:tr>
        <w:trPr>
          <w:trHeight w:val="448" w:hRule="atLeast"/>
          <w:cantSplit w:val="true"/>
        </w:trPr>
        <w:tc>
          <w:tcPr>
            <w:tcW w:w="5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г.</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r>
      <w:tr>
        <w:trPr>
          <w:trHeight w:val="448" w:hRule="atLeast"/>
          <w:cantSplit w:val="true"/>
        </w:trPr>
        <w:tc>
          <w:tcPr>
            <w:tcW w:w="5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Нарушение технологического процесс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00" w:hRule="atLeast"/>
          <w:cantSplit w:val="true"/>
        </w:trPr>
        <w:tc>
          <w:tcPr>
            <w:tcW w:w="5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Неудовлетворительное содержание территории и рабочих мест</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909" w:hRule="atLeast"/>
          <w:cantSplit w:val="true"/>
        </w:trPr>
        <w:tc>
          <w:tcPr>
            <w:tcW w:w="5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Отсутствие или недостаточная механизация тяжелых и опасных работ</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48" w:hRule="atLeast"/>
          <w:cantSplit w:val="true"/>
        </w:trPr>
        <w:tc>
          <w:tcPr>
            <w:tcW w:w="5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Несоблюдение техники безопасности</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448" w:hRule="atLeast"/>
          <w:cantSplit w:val="true"/>
        </w:trPr>
        <w:tc>
          <w:tcPr>
            <w:tcW w:w="5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Прочие</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5.3, видим, что причиной несчастных случаев, в основном, является несоблюдение техники безопасности, также единичные случаи нарушений технологического процесса, неудовлетворительное содержание рабочих мест и недостаточная механизация тяжелых и опас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безопасности жизнедеятельности в хозяйстве можно предложить следующие меры:</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м специалистам следить за соблюдением технологических процессов;</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меры наказания за несоблюдение техники безопасности к работникам, за необеспечение безопасных условий труда;</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удовлетворительное содержание территории и рабочих мест;</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квалификацию всех работающих в хозяйстве.</w:t>
      </w:r>
    </w:p>
    <w:p>
      <w:pPr>
        <w:pStyle w:val="32"/>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3 Инструкция по охране труда для рабочих, обслуживающих стационарные кормораздаточные установки</w:t>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709" w:hanging="0"/>
        <w:jc w:val="center"/>
        <w:rPr>
          <w:rFonts w:ascii="Times New Roman" w:hAnsi="Times New Roman" w:cs="Times New Roman"/>
          <w:b/>
          <w:b/>
          <w:i/>
          <w:i/>
          <w:sz w:val="28"/>
          <w:szCs w:val="28"/>
        </w:rPr>
      </w:pPr>
      <w:r>
        <w:rPr>
          <w:rFonts w:cs="Times New Roman" w:ascii="Times New Roman" w:hAnsi="Times New Roman"/>
          <w:b/>
          <w:i/>
          <w:sz w:val="28"/>
          <w:szCs w:val="28"/>
        </w:rPr>
        <w:t>5.3.1 Общие требования безопа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 работе на стационарных кормораздаточных установках допускаются лица не моложе 18 лет, не имеющие медицинских противопоказаний, прошедшие производственное обучение, вводный и первичный на рабочем месте инструктаж по охране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обходимо соблюдать правила внутреннего распорядка. Не допускается: присутствие в рабочей зоне посторонних лиц, распитие спиртных напитков и курение в рабочей зоне, работа в состоянии алкогольного или наркотического опьянения, а также работа в болезненном или утомленном состоя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работе на стационарных кормораздаточных установках на работающих возможно воздействие опасных и вредных производственных факторов, по отношению к которым необходимо соблюдать меры предосторожности: движущиеся механизмы, подвижные части оборудования, отлетающие частицы, повышенный уровень шума, повышенная подвижность воздуха, недостаточная освещенность рабочей зоны, повышенная запыленность воздуха рабочей зоны, опасность поражения электрическим то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аботающие должны быть обеспечены индивидуальными средствами защиты: халатом хлопчатобумажным, рукавицами комбинированными, зимой курткой на утепляющей подкл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о избежание взрывов и пожаров необходимо содержать в чистоте и исправности оборудование и помещения, не захламлять проходы и проезды. Знать расположение и уметь пользоваться средствами сигнализации, пожаротушения. Выполнять требования инструкции по пожарной безопа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 случае обнаружения неисправности оборудования, а также при нарушении норм безопасности, пожаре, аварии или травмировании работников немедленно сообщить об этом руководителю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Необходимо знать, уметь и применять способы оказания первой (доврачебной) помощи пострадавшему (приложение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Работающие должны строго соблюдать правила личной гигиены. Принимать пищу, курить, снимать средства индивидуальной защиты во время отдыха следует в местах, отведенных для этих ц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Лица, нарушившие требования настоящей Инструкции, несут ответственность в порядке, установленно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i/>
          <w:sz w:val="28"/>
          <w:szCs w:val="28"/>
        </w:rPr>
        <w:t>5.3.2 Требования безопасности перед началом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деть спецодежду и возможные средства индивидуальной защи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мотреть рабочее место. Устранить обнаруженные недостатки. Проверить исправность лопат, чистиков и другого инструмента, инвентаря и приспособ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ить комплектность и исправность кормораздатчиков. Их техническое состояние должно отвечать требованиям завода-изготовителя, изложенным в техническом описании и инструкции по эксплуа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изуально убедиться в наличии надежного заземления всех нетоковедущих металлических частей, защитных ограж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оверить работу кормораздатчика на холостом ходу в такой последовательност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диться в отсутствии на конвейере кормораздатчика посторонних предметов (инвентаря, инструмента и т.п.), животных;</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диться в безопасности других присутствующих работников фермы;</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диться в отсутствии посторонних шумов, вибрации.</w:t>
      </w:r>
    </w:p>
    <w:p>
      <w:pPr>
        <w:pStyle w:val="Normal"/>
        <w:autoSpaceDE w:val="false"/>
        <w:spacing w:lineRule="auto" w:line="360" w:before="0" w:after="0"/>
        <w:ind w:firstLine="709"/>
        <w:jc w:val="both"/>
        <w:rPr/>
      </w:pPr>
      <w:r>
        <w:rPr>
          <w:rFonts w:cs="Times New Roman" w:ascii="Times New Roman" w:hAnsi="Times New Roman"/>
          <w:sz w:val="28"/>
          <w:szCs w:val="28"/>
        </w:rPr>
        <w:t>2.6 Приготовить чистик и проталкиватель корм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Осмотреть тяговые цепи и тросы стационарных кормораздатчиков. Проверить натяжение можно оттяжкой вверх ветви выключенного транспортера в средней его части. Эта ветвь должна оттягиваться рукой примерно на 50 м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3.3 Требования безопасности во время работы</w:t>
      </w:r>
    </w:p>
    <w:p>
      <w:pPr>
        <w:pStyle w:val="Normal"/>
        <w:autoSpaceDE w:val="false"/>
        <w:spacing w:lineRule="auto" w:line="360" w:before="0" w:after="0"/>
        <w:ind w:firstLine="709"/>
        <w:jc w:val="both"/>
        <w:rPr/>
      </w:pPr>
      <w:r>
        <w:rPr>
          <w:rFonts w:cs="Times New Roman" w:ascii="Times New Roman" w:hAnsi="Times New Roman"/>
          <w:sz w:val="28"/>
          <w:szCs w:val="28"/>
        </w:rPr>
        <w:t>3.1 Перед включением в работу всей кормораздающей линии или какой-либо части с пульта управления подать предупредительный сигнал.</w:t>
      </w:r>
    </w:p>
    <w:p>
      <w:pPr>
        <w:pStyle w:val="Normal"/>
        <w:autoSpaceDE w:val="false"/>
        <w:spacing w:lineRule="auto" w:line="360" w:before="0" w:after="0"/>
        <w:ind w:firstLine="709"/>
        <w:jc w:val="both"/>
        <w:rPr/>
      </w:pPr>
      <w:r>
        <w:rPr>
          <w:rFonts w:cs="Times New Roman" w:ascii="Times New Roman" w:hAnsi="Times New Roman"/>
          <w:sz w:val="28"/>
          <w:szCs w:val="28"/>
        </w:rPr>
        <w:t>3.2 Во время работы стационарных кормораздающих установок не допускать их перегрузки, а также попадания на них посторонних предметов (камней, обломков досок, металлических предметов и т.д.), инструмента, инвентаря, так как это может привести к аварии и возникновению травмоопасной ситу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 обслуживании открытых кормовых транспортеров переходить через них по мостикам с поручн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чистку при забивании кормовым материалом тросо-шайбовых, шнековых, спирально-пружинных раздатчиков производить при отключенном электроприводе с применением чистиков с удобной и безопасной рукоятк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В целях устранения запыленности воздушной среды на рабочем месте при раздаче сыпучих кормов следить за герметичностью оборудования и эффективностью вентиляции, своевременно ставить в известность руководителя работ о неисправности общей вентиляции производственного пом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Пневматические установки раздачи жидких кормов эксплуатировать при наличии и исправности манометров на продувочной емкости и ресив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Загрузочный люк пневмоустановки открывать только после прекращения подачи сжатого воздуха и снижения давления до атмосфер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Недопустима работа со снятыми или поврежденными средствами защиты (кожухами, заземлением, блокировками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3.4 Требования безопасности в аварийных ситуац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При появлении посторонних шумов и стуков немедленно остановить кормораздатчик и устранить причину, вызывающую 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появлении на оборудовании повышенного уровня электрического напряжения немедленно отключить привод кормораздатчика от электрической сети и сообщить руководителю работ.</w:t>
      </w:r>
    </w:p>
    <w:p>
      <w:pPr>
        <w:pStyle w:val="Normal"/>
        <w:autoSpaceDE w:val="false"/>
        <w:spacing w:lineRule="auto" w:line="360" w:before="0" w:after="0"/>
        <w:ind w:firstLine="709"/>
        <w:jc w:val="both"/>
        <w:rPr/>
      </w:pPr>
      <w:r>
        <w:rPr>
          <w:rFonts w:cs="Times New Roman" w:ascii="Times New Roman" w:hAnsi="Times New Roman"/>
          <w:sz w:val="28"/>
          <w:szCs w:val="28"/>
        </w:rPr>
        <w:t xml:space="preserve">4.3 При перегрузках движущихся частей кормами либо посторонними предметами необходимо незамедлительно отключать установки (кормораздатчики, транспортеры и п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При прекращении подачи электроэнергии отключить установку от се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Перед подачей (после снятия) напряжения подать сигнал и предупредить работающих о включении устано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3.5 Требования безопасности по окончании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Привести в порядок рабочее место, отключить установку от сети. Очистить кормонесущие органы от остатков корма. Произвести ежедневное техническое обслуживание установки в соответствии с требованиями инструкции завода-изготовителя. Собрать, очистить и поставить инструмент в отведенное место.</w:t>
      </w:r>
    </w:p>
    <w:p>
      <w:pPr>
        <w:pStyle w:val="32"/>
        <w:widowControl/>
        <w:ind w:firstLine="709"/>
        <w:jc w:val="both"/>
        <w:rPr/>
      </w:pPr>
      <w:r>
        <w:rPr>
          <w:rFonts w:cs="Times New Roman" w:ascii="Times New Roman" w:hAnsi="Times New Roman"/>
          <w:b w:val="false"/>
          <w:sz w:val="28"/>
          <w:szCs w:val="28"/>
        </w:rPr>
        <w:t>5.2</w:t>
      </w:r>
      <w:r>
        <w:rPr>
          <w:rFonts w:cs="Times New Roman" w:ascii="Times New Roman" w:hAnsi="Times New Roman"/>
          <w:sz w:val="28"/>
          <w:szCs w:val="28"/>
        </w:rPr>
        <w:t xml:space="preserve"> </w:t>
      </w:r>
      <w:r>
        <w:rPr>
          <w:rFonts w:cs="Times New Roman" w:ascii="Times New Roman" w:hAnsi="Times New Roman"/>
          <w:b w:val="false"/>
          <w:sz w:val="28"/>
          <w:szCs w:val="28"/>
        </w:rPr>
        <w:t>Спецодежду снять, почистить, сдать на обслуживание или хранение. Выполнить требования гигие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bCs/>
          <w:sz w:val="28"/>
          <w:szCs w:val="28"/>
        </w:rPr>
        <w:t>5.4 Пожарная безопас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гнестойкости здания комплекс относится к 3 степени огне-стой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ах предусматривают не менее двух выходов для эвакуации животных. Все двери на пути эвакуации должны открываться в сторону выхода. Ширина прохода для животных в помещении должна быть не менее 1,5 м, а ширина ворот принимается: для коровников не менее 2 м. В проемах дверей и ворот недопустимо устраивать ступени, пороги и подворотни. Запирать ворота можно только на легко открывающиеся запоры в виде задвижек и щеколд. В каждом животноводческом помещении на видном месте должна быть вывешена инструкция о мерах пожарной безопасности и действиях обслуживающего персонала на случай возникновения пожара.</w:t>
      </w:r>
    </w:p>
    <w:p>
      <w:pPr>
        <w:pStyle w:val="Normal"/>
        <w:spacing w:lineRule="auto" w:line="360" w:before="0" w:after="0"/>
        <w:ind w:firstLine="709"/>
        <w:jc w:val="both"/>
        <w:rPr/>
      </w:pPr>
      <w:r>
        <w:rPr>
          <w:rFonts w:cs="Times New Roman" w:ascii="Times New Roman" w:hAnsi="Times New Roman"/>
          <w:sz w:val="28"/>
          <w:szCs w:val="28"/>
        </w:rPr>
        <w:t>В животноводческих зданиях помещения, предназначенные для размещения вакуумных насосов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зданиям или встроенные в них, необходимо отделять от помещений для содержания скота противопожарными стенами и перекрытиями. Указанные помещения должны иметь выходы непосредственно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животных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 Въезд в эти помещения тракторов, автомобилей и сельхозмашин, выпускные трубы которых не оборудованы искрогасителями,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ермах (комплексах) при наличии 20 и более голов скота необходимо применять групповой способ привязи. В каждом животноводческом помещении следует иметь необходимое количество покрывал, сбруи, поводьев и других приспособлений, предназначенных для эвакуации животных в случае возникновения пож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ханизированном водоснабжении обязательно устройство водоразборных кранов. Пожарные стволы нужно располагать в первую очередь на пути эвакуации животных.</w:t>
      </w:r>
    </w:p>
    <w:p>
      <w:pPr>
        <w:pStyle w:val="Normal"/>
        <w:spacing w:lineRule="auto" w:line="360" w:before="0" w:after="0"/>
        <w:ind w:firstLine="709"/>
        <w:jc w:val="both"/>
        <w:rPr/>
      </w:pPr>
      <w:r>
        <w:rPr>
          <w:rFonts w:cs="Times New Roman" w:ascii="Times New Roman" w:hAnsi="Times New Roman"/>
          <w:sz w:val="28"/>
          <w:szCs w:val="28"/>
        </w:rPr>
        <w:t>При хранении грубых кормов в чердачных помещениях ферм следует предусматривать: кровлю из несгораемых материалов; защиту деревянных чердачных перекрытий и сгораемого утеплителя от возгорания со стороны чердачных помещений глиняной обмазкой толщиной 3 см по утеплителю (или равноценную огнезащиту) или использование несгораемого утеплителя; предохранение электропроводки на чердаке от механических повреждений; ограждение дымоходов по периметру на расстоянии 1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и эксплуатации электрических брудеров должны соблюдаться следующие требования:</w:t>
      </w:r>
    </w:p>
    <w:p>
      <w:pPr>
        <w:pStyle w:val="Normal"/>
        <w:spacing w:lineRule="auto" w:line="360" w:before="0" w:after="0"/>
        <w:ind w:firstLine="709"/>
        <w:jc w:val="both"/>
        <w:rPr/>
      </w:pPr>
      <w:r>
        <w:rPr>
          <w:rFonts w:cs="Times New Roman" w:ascii="Times New Roman" w:hAnsi="Times New Roman"/>
          <w:sz w:val="28"/>
          <w:szCs w:val="28"/>
        </w:rPr>
        <w:t>расстояние от теплонагревательных элементов до подстилки и горючих предметов по вертикали не менее 80 см, по горизонтали не менее 25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гревательных элементов только заводского изготовления и такой конструкции, чтобы исключалась возможность выпадения раскаленных частиц; эксплуатация открытых нагревательных элементов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рудеров электроэнергией по самостоятельным линиям от распределительного щита, причем у каждого брудера должен быть самостоятельный выключ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а распределительном щите рубильника для обесточивания всей электросети, а также устройства защиты от короткого замыкания, перегрузк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е регулирование температурного режима под брудером.</w:t>
      </w:r>
    </w:p>
    <w:p>
      <w:pPr>
        <w:pStyle w:val="Normal"/>
        <w:spacing w:lineRule="auto" w:line="360" w:before="0" w:after="0"/>
        <w:ind w:firstLine="709"/>
        <w:jc w:val="both"/>
        <w:rPr/>
      </w:pPr>
      <w:r>
        <w:rPr>
          <w:rFonts w:cs="Times New Roman" w:ascii="Times New Roman" w:hAnsi="Times New Roman"/>
          <w:sz w:val="28"/>
          <w:szCs w:val="28"/>
        </w:rPr>
        <w:t>Передвижные ультрафиолетовые установки и их электрооборудование необходимо располагать на расстоянии не менее 1 м от горючих материалов. Провода к электробрудерам и ультрафиолетовым установкам следует прокладывать на высоте не менее 2,5 м от уровня пола и на расстоянии 10 см от сгораем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чное время животноводческие помещения при наличии в них скота должны находиться под наблюдением сторожей, скотников или других назначенных для этой цели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ники сельского хозяйства должны знать правила пожарной безопасности, а также уметь пользоваться пожарным инвентарем в случае возникновения пож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тушение и качественное предупреждение пожаров достигается в результате выполнения всех требований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пожарной безопасности уделяется достаточное внимание. Здесь сформирована пожарная часть, которая имеет одну спецмашину для тушения пожаров. Весь инженерно-технический персонал ежегодно обучается по программе пожарно-технического минимума. С рабочими предприятия ежеквартально проводится инструктаж о мерах пожарной безопасности, в которых отражены все вопросы действующих правил ППБ-01-03.</w:t>
      </w:r>
    </w:p>
    <w:p>
      <w:pPr>
        <w:pStyle w:val="Normal"/>
        <w:spacing w:lineRule="auto" w:line="360" w:before="0" w:after="0"/>
        <w:ind w:firstLine="709"/>
        <w:jc w:val="both"/>
        <w:rPr/>
      </w:pPr>
      <w:r>
        <w:rPr>
          <w:rFonts w:cs="Times New Roman" w:ascii="Times New Roman" w:hAnsi="Times New Roman"/>
          <w:sz w:val="28"/>
          <w:szCs w:val="28"/>
        </w:rPr>
        <w:t>Требуемый запас воды на наружное пожаротушение, м</w:t>
      </w:r>
      <w:r>
        <w:rPr>
          <w:rFonts w:cs="Times New Roman" w:ascii="Times New Roman" w:hAnsi="Times New Roman"/>
          <w:sz w:val="28"/>
          <w:szCs w:val="28"/>
          <w:vertAlign w:val="superscript"/>
        </w:rPr>
        <w:t>3</w:t>
      </w:r>
      <w:r>
        <w:rPr>
          <w:rFonts w:cs="Times New Roman" w:ascii="Times New Roman" w:hAnsi="Times New Roman"/>
          <w:sz w:val="28"/>
          <w:szCs w:val="28"/>
        </w:rPr>
        <w:t>, рассчитыва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rPr>
        <w:t xml:space="preserve"> = 3,6·</w:t>
      </w: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 xml:space="preserve"> – удельный расход воды на наружное пожаротушение, равное </w:t>
      </w: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 xml:space="preserve"> =10 л/с [8];</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расчетное время тушения одного пожара, принимается равным 1ч;</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число одновременно возможных пожаров, (</w:t>
      </w:r>
      <w:r>
        <w:rPr>
          <w:rFonts w:cs="Times New Roman" w:ascii="Times New Roman" w:hAnsi="Times New Roman"/>
          <w:sz w:val="28"/>
          <w:szCs w:val="28"/>
          <w:lang w:val="en-US"/>
        </w:rPr>
        <w:t>z</w:t>
      </w:r>
      <w:r>
        <w:rPr>
          <w:rFonts w:cs="Times New Roman" w:ascii="Times New Roman" w:hAnsi="Times New Roman"/>
          <w:sz w:val="28"/>
          <w:szCs w:val="28"/>
        </w:rPr>
        <w:t xml:space="preserve"> = 1)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rPr>
        <w:t xml:space="preserve"> = 3,6·10·3600·1 = 129600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обходимый объем воды для внутреннего пожаротушения, м</w:t>
      </w:r>
      <w:r>
        <w:rPr>
          <w:rFonts w:cs="Times New Roman" w:ascii="Times New Roman" w:hAnsi="Times New Roman"/>
          <w:sz w:val="28"/>
          <w:szCs w:val="28"/>
          <w:vertAlign w:val="superscript"/>
        </w:rPr>
        <w:t>3</w:t>
      </w:r>
      <w:r>
        <w:rPr>
          <w:rFonts w:cs="Times New Roman" w:ascii="Times New Roman" w:hAnsi="Times New Roman"/>
          <w:sz w:val="28"/>
          <w:szCs w:val="28"/>
        </w:rPr>
        <w:t>,рассчи-тывают в зависимости от расхода воды на одну струю и числа одновременно действующих струй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 xml:space="preserve"> = 3,6·</w:t>
      </w:r>
      <w:r>
        <w:rPr>
          <w:rFonts w:cs="Times New Roman" w:ascii="Times New Roman" w:hAnsi="Times New Roman"/>
          <w:sz w:val="28"/>
          <w:szCs w:val="28"/>
          <w:lang w:val="en-US"/>
        </w:rPr>
        <w:t>g</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и </w:t>
      </w:r>
      <w:r>
        <w:rPr>
          <w:rFonts w:cs="Times New Roman" w:ascii="Times New Roman" w:hAnsi="Times New Roman"/>
          <w:sz w:val="28"/>
          <w:szCs w:val="28"/>
          <w:lang w:val="en-US"/>
        </w:rPr>
        <w:t>m</w:t>
      </w:r>
      <w:r>
        <w:rPr>
          <w:rFonts w:cs="Times New Roman" w:ascii="Times New Roman" w:hAnsi="Times New Roman"/>
          <w:sz w:val="28"/>
          <w:szCs w:val="28"/>
        </w:rPr>
        <w:t xml:space="preserve"> – соответственно расход воды на одну струю и число струй, для производственных зданий высотой до 50 м принимают </w:t>
      </w:r>
      <w:r>
        <w:rPr>
          <w:rFonts w:cs="Times New Roman" w:ascii="Times New Roman" w:hAnsi="Times New Roman"/>
          <w:sz w:val="28"/>
          <w:szCs w:val="28"/>
          <w:lang w:val="en-US"/>
        </w:rPr>
        <w:t>g</w:t>
      </w:r>
      <w:r>
        <w:rPr>
          <w:rFonts w:cs="Times New Roman" w:ascii="Times New Roman" w:hAnsi="Times New Roman"/>
          <w:sz w:val="28"/>
          <w:szCs w:val="28"/>
          <w:vertAlign w:val="subscript"/>
        </w:rPr>
        <w:t>в</w:t>
      </w:r>
      <w:r>
        <w:rPr>
          <w:rFonts w:cs="Times New Roman" w:ascii="Times New Roman" w:hAnsi="Times New Roman"/>
          <w:sz w:val="28"/>
          <w:szCs w:val="28"/>
        </w:rPr>
        <w:t xml:space="preserve">=2,5 л/с и </w:t>
      </w:r>
      <w:r>
        <w:rPr>
          <w:rFonts w:cs="Times New Roman" w:ascii="Times New Roman" w:hAnsi="Times New Roman"/>
          <w:sz w:val="28"/>
          <w:szCs w:val="28"/>
          <w:lang w:val="en-US"/>
        </w:rPr>
        <w:t>m</w:t>
      </w:r>
      <w:r>
        <w:rPr>
          <w:rFonts w:cs="Times New Roman" w:ascii="Times New Roman" w:hAnsi="Times New Roman"/>
          <w:sz w:val="28"/>
          <w:szCs w:val="28"/>
        </w:rPr>
        <w:t xml:space="preserve"> =2,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rPr>
        <w:t xml:space="preserve"> = 3,6·2,5·2·3600·1 = 64800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ная вместимость пожарного резервуара, м</w:t>
      </w:r>
      <w:r>
        <w:rPr>
          <w:rFonts w:cs="Times New Roman" w:ascii="Times New Roman" w:hAnsi="Times New Roman"/>
          <w:sz w:val="28"/>
          <w:szCs w:val="28"/>
          <w:vertAlign w:val="superscript"/>
        </w:rPr>
        <w:t>3</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полученные значения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 129600</w:t>
      </w:r>
      <w:r>
        <w:rPr>
          <w:rFonts w:cs="Times New Roman" w:ascii="Times New Roman" w:hAnsi="Times New Roman"/>
          <w:sz w:val="28"/>
          <w:szCs w:val="28"/>
          <w:vertAlign w:val="subscript"/>
        </w:rPr>
        <w:t xml:space="preserve"> </w:t>
      </w:r>
      <w:r>
        <w:rPr>
          <w:rFonts w:cs="Times New Roman" w:ascii="Times New Roman" w:hAnsi="Times New Roman"/>
          <w:sz w:val="28"/>
          <w:szCs w:val="28"/>
        </w:rPr>
        <w:t>+ 64800 = 194400 л</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Количество огнетушителей находи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S</w:t>
      </w:r>
      <w:r>
        <w:rPr>
          <w:rFonts w:cs="Times New Roman" w:ascii="Times New Roman" w:hAnsi="Times New Roman"/>
          <w:sz w:val="28"/>
          <w:szCs w:val="28"/>
        </w:rPr>
        <w:t xml:space="preserve"> - площадь компле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лощадь, приходящаяся на 1 огнетуш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1575 / 100 = 15,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омплекс с площадью 157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ребуется 16 огнетуш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ю использовать огнетушители: ОП-5,ОХВП-5.</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мплексах у торцов зданий устанавливают противопожарный щит с исправным пожарным инвентарем. На щите находятся: 2 огнетушителя ОХП -10, 2 лопаты, 2 ведра, топор.</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окрашивают в красный цвет, а надписи делают белой краско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Охрана прир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В последнее время в России стало уделяться больше внимания окружающей среде. Это связано с последствиями халатного отношения к природе. В районах с большой концентрацией предприятий наблюдается повышенная токсичность воздуха, уровень радиации превышает допустимые концентрации. В связи с этим увеличился рост заболеваемости, в том числе онкологических. Очень сильно беспокоит людей утилизация и хранение отходов производства и жизнедеятельности.</w:t>
      </w:r>
    </w:p>
    <w:p>
      <w:pPr>
        <w:pStyle w:val="TextBodyIndent"/>
        <w:spacing w:lineRule="auto" w:line="360" w:before="0" w:after="0"/>
        <w:ind w:left="0" w:firstLine="709"/>
        <w:jc w:val="both"/>
        <w:rPr/>
      </w:pPr>
      <w:r>
        <w:rPr>
          <w:rFonts w:cs="Times New Roman" w:ascii="Times New Roman" w:hAnsi="Times New Roman"/>
          <w:sz w:val="28"/>
          <w:szCs w:val="28"/>
        </w:rPr>
        <w:t>В СПК «Искра» назначен ответственный за охрану окружающей среды. В его ведении находится служба, которая совместно с СЭС берут пробы воздуха, воды, почвы. Вредные участки в РТП (сварочный участок, кузница, котельная) снабжены вентиляцией с фильтрами, отработанные материалы утилизируют.</w:t>
      </w:r>
    </w:p>
    <w:p>
      <w:pPr>
        <w:pStyle w:val="TextBodyIndent"/>
        <w:spacing w:lineRule="auto" w:line="360" w:before="0" w:after="0"/>
        <w:ind w:left="0" w:firstLine="709"/>
        <w:jc w:val="both"/>
        <w:rPr/>
      </w:pPr>
      <w:r>
        <w:rPr>
          <w:rFonts w:cs="Times New Roman" w:ascii="Times New Roman" w:hAnsi="Times New Roman"/>
          <w:sz w:val="28"/>
          <w:szCs w:val="28"/>
        </w:rPr>
        <w:t>Ремонтное производство имеет две отдельные системы канализации, производственную и бытовую.</w:t>
      </w:r>
    </w:p>
    <w:p>
      <w:pPr>
        <w:pStyle w:val="TextBodyIndent"/>
        <w:spacing w:lineRule="auto" w:line="360" w:before="0" w:after="0"/>
        <w:ind w:left="0" w:firstLine="709"/>
        <w:jc w:val="both"/>
        <w:rPr/>
      </w:pPr>
      <w:r>
        <w:rPr>
          <w:rFonts w:cs="Times New Roman" w:ascii="Times New Roman" w:hAnsi="Times New Roman"/>
          <w:sz w:val="28"/>
          <w:szCs w:val="28"/>
        </w:rPr>
        <w:t>Территория за пределами предприятия достаточно озеленена (коэффициент озеленения 0,35), на самом предприятии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0,046.</w:t>
      </w:r>
    </w:p>
    <w:p>
      <w:pPr>
        <w:pStyle w:val="TextBodyIndent"/>
        <w:spacing w:lineRule="auto" w:line="360" w:before="0" w:after="0"/>
        <w:ind w:left="0" w:firstLine="709"/>
        <w:jc w:val="both"/>
        <w:rPr/>
      </w:pPr>
      <w:r>
        <w:rPr>
          <w:rFonts w:cs="Times New Roman" w:ascii="Times New Roman" w:hAnsi="Times New Roman"/>
          <w:sz w:val="28"/>
          <w:szCs w:val="28"/>
        </w:rPr>
        <w:t>Автопарк предприятия проверяется на токсичность выхлопных газ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напорные башни ограждены.</w:t>
      </w:r>
    </w:p>
    <w:p>
      <w:pPr>
        <w:pStyle w:val="TextBodyIndent"/>
        <w:spacing w:lineRule="auto" w:line="360" w:before="0" w:after="0"/>
        <w:ind w:left="0" w:firstLine="709"/>
        <w:jc w:val="both"/>
        <w:rPr/>
      </w:pPr>
      <w:r>
        <w:rPr>
          <w:rFonts w:cs="Times New Roman" w:ascii="Times New Roman" w:hAnsi="Times New Roman"/>
          <w:sz w:val="28"/>
          <w:szCs w:val="28"/>
        </w:rPr>
        <w:t>В целом можно сделать вывод, что руководство заботится об охране природ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ЭКОНОМИЧЕСКАЯ ЭФФЕКТИВНОСТЬ КОНСТРУК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7.1 Расчет технико-экономических показателей констр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firstLine="709"/>
        <w:jc w:val="both"/>
        <w:rPr>
          <w:szCs w:val="28"/>
        </w:rPr>
      </w:pPr>
      <w:r>
        <w:rPr>
          <w:szCs w:val="28"/>
        </w:rPr>
        <w:t xml:space="preserve">Существующая технология приготовления и раздачи кормов в хозяйстве в большей степени основана на применении ручного труда. Раздача сена, сенажа и концентратов осуществляется операторами машинного доения и вспомогательными работ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ектируемой технологии раздача концентрированных кормов производится в автоматическом режиме.</w:t>
      </w:r>
    </w:p>
    <w:p>
      <w:pPr>
        <w:pStyle w:val="Normal"/>
        <w:spacing w:lineRule="auto" w:line="360" w:before="0" w:after="0"/>
        <w:ind w:firstLine="709"/>
        <w:jc w:val="both"/>
        <w:rPr/>
      </w:pPr>
      <w:r>
        <w:rPr>
          <w:rFonts w:cs="Times New Roman" w:ascii="Times New Roman" w:hAnsi="Times New Roman"/>
          <w:sz w:val="28"/>
          <w:szCs w:val="28"/>
        </w:rPr>
        <w:t>Оба конструктивных решения оцениваем по величине прямых эксплуатационных затрат на раздачу концентрированных кормов.Разрабатываемая конструкция позволяет использовать имеющийся в хозяйстве кормосмеситель, который ввиду своих особенностей не может агрегатироваться с тракторами, работающими на фе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на кормосмеситель выгрузного наклонного транспортёра он будет способен выгружать приготовленную кормосмесь в мобильный кормораздатчик, который далее будет раздавать кормосмесь ск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ТС×Т+Д+У</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П – заработная плата, руб.</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 – тарифная ставка, руб/час.</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полнительная заработная плата, руб. (15% от основной)</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Уральский коэффициент</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25*8*210*1,15+25*8*210*1,15*0,15=55545 руб/год.</w:t>
      </w:r>
      <w:r>
        <w:br w:type="page"/>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т* αа /100</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амортизация, руб/год</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т – балансовая стоимость четырех тележек равна 30000 руб.</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а – процент отчислений на амортизацию, %</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0000*4*20/100=24000 руб/год</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обслуживание и текущий ремонт:</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 Бст* αто/100</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ОТР – затраты на техобслуживание и текущий ремонт, руб/год</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то- отчисления на техобслуживание и текущий ремонт, %</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30000*4*18/100=21600 руб/год</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0,05*(ЗП+А+ТОТР)</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0,05*(55545+24000+21600)=5057 руб/год</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эксплуатационные затраты по существующему варианту кормления.</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сущ=ЗП+А+ТОТР+Пр</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сущ=55545+54000+21600+5057=106202 руб/год</w:t>
      </w:r>
      <w:r>
        <w:br w:type="page"/>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аче кормов по проектируемому варианту рабочие не участвуют, поэтому заработная плата не предусмотрена.</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стк* α/100</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стк – балансовая стоимость конструкции, руб.</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100000*12,5/100=137500 руб.</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техобслуживание и текущий ремонт:</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 Бстк* α/100</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1100000*4/100=44000 руб/год</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0" w:leader="none"/>
          <w:tab w:val="left" w:pos="8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0,05*(А+ТО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0,05*(137500+44000)=9075 руб/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эксплуатационные затраты по проектируемому вариа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роект=А+ТОТР+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проект=137500+44000+9075=190575 руб/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рямых эксплуатационных затрат,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Прсущ – Пр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106202-190575=-84373 руб</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доход от повышения удоев в результате дробной нормированной раздачиконцентратов не мене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К*У*С*0,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 - поголовье животных – 200 г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Средний удой с коровы – 3500 л/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уточная цена молока – 7 руб/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200*3500*7*0,15=735000 руб/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д=Э+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д= - 84373+735000=6506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капитальн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Бстк/ Э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1100000/650627=1,7 лет</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 технико-экономическим показателям конструкции сводим в таблицу 6.1 и выносим на лист МЖ ДП. 05 067. 000.00 Д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 6.1 Технико-экономические показатели конструкции.</w:t>
      </w:r>
    </w:p>
    <w:tbl>
      <w:tblPr>
        <w:tblW w:w="8804" w:type="dxa"/>
        <w:jc w:val="center"/>
        <w:tblInd w:w="0" w:type="dxa"/>
        <w:tblLayout w:type="fixed"/>
        <w:tblCellMar>
          <w:top w:w="0" w:type="dxa"/>
          <w:left w:w="108" w:type="dxa"/>
          <w:bottom w:w="0" w:type="dxa"/>
          <w:right w:w="108" w:type="dxa"/>
        </w:tblCellMar>
      </w:tblPr>
      <w:tblGrid>
        <w:gridCol w:w="445"/>
        <w:gridCol w:w="4290"/>
        <w:gridCol w:w="1987"/>
        <w:gridCol w:w="2082"/>
      </w:tblGrid>
      <w:tr>
        <w:trPr>
          <w:trHeight w:val="6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казатель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ществующ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трук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ируем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трукция</w:t>
            </w:r>
          </w:p>
        </w:tc>
      </w:tr>
      <w:tr>
        <w:trPr>
          <w:trHeight w:val="3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луживаемое поголовь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3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личество рабочих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оборудования,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000</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ямые эксплуатацион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руб/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Амортизация, руб/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 Заработная плата, руб./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 Стоимость ТО и ремонт,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 Прочие затраты, руб/го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20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5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5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5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5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75</w:t>
            </w:r>
          </w:p>
        </w:tc>
      </w:tr>
      <w:tr>
        <w:trPr>
          <w:trHeight w:val="6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я прямых эксплуатационных затрат, руб/го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373</w:t>
            </w:r>
          </w:p>
        </w:tc>
      </w:tr>
      <w:tr>
        <w:trPr>
          <w:trHeight w:val="6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Дополнительный доход от повышения надоев молока, руб/го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5000</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экономический эффект, руб</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0627</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рок окупаемости, ле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7.2 Экономическая эффективность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ществующей технологии, корма не готовятся, а раздаются вручную, подвозят их на лош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уемой технологии приготовление и раздачу кормов ведут с помощью «микс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кономической эффективности определим прямые эксплуатационные затраты по существующей и проектируемой технологии, и сравним их с учетом повышения продуктивности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эксплуатационные затраты подсчитывают по формуле:</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ЗП+А+ТРТО+П</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П-заработная плат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амортизация</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ТО – техническое обслуживание и текущий ремонт,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рочие затраты</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ществующей технологии корма завозят на лошадях. Грузят вручную 2 человек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w:t>
      </w:r>
      <w:r>
        <w:br w:type="page"/>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сущ=Оосн+Д+У+С</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осн –основная оплата занятых кормлением,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полнительна оплата,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Уральские</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оциальная страховая част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уществующей технологии тарифная ставка рабочих 30 руб/час, </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смены – 8 часов </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ающих – 3 человек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для подвозящих:</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сн1=30*8*3=720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орм по кормушкам раздают доярки (4 человек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для для рабочих занимающихся кормлением:</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сн2=4*3*30=360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плата занятых кормлением:</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сн= Оосн1+ Оосн2</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сн=720+360=1080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оплат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0,1*Оосн</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0,1*1080=108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льский коэффициент:</w:t>
      </w:r>
      <w:r>
        <w:br w:type="page"/>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Оосн+Д)*0,15</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720+360)*0,15=178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аховая част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осн+Д+У)*0,15</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1080+108+178)*0,15=355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сущ=1080+108+178+355=1721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уемой технологии раздачей корма заняты 2 работник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о проектируемой технологии:</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проект=Оосн+Д+У+С</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начения Д,У,С – аналогичны значениям в существующей технологии</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уемой технологии тарифная ставка равна 40 руб/час</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основная оплата кормящих будет:</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сн=40*8*2=640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оплат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осн*0,1</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640*0,1=64 руб/день</w:t>
      </w:r>
      <w:r>
        <w:br w:type="page"/>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льский коэффициент:</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Оосн+Д)*0,15</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640+64)*0,15=106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аховая част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осн+Д+У)*0,26</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640+64+106)*0,26=211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проект=640+64+106+211=1020 руб/день</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существующей технологии:</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ущ=Бстсущ*14,2/100</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стсущ – балансовая стоимость (лошадь+телега), руб</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ущ=45000*14,2/100=6390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проектируемой технологии:</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оект=Апр погр+Апр микс+Апр тр</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пр погр- амортизация проектируемого погрузчика,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микс – амортизация проектируемого миксера,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тр – амортизация проектируемого трактора, руб/год</w:t>
      </w:r>
      <w:r>
        <w:br w:type="page"/>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погр=Бст погр*α*к/100*т</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ст погр- балансовая стоимость погрузчика, руб</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часов работы на ферме</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годовая загрузка, ч</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 – процент отчислений, %</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погр=650000*12,5*300/100*1000=24375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микс=Бст микс* α /100</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ст микс- балансовая стоимость миксера, руб</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 – процент отчислений, %</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микс=728000*12,5/100=91000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тр=Бст тр*α*к/100*т</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ст погр- балансовая стоимость трактора, руб</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часов работы на ферме</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годовая загрузка, ч</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 – процент отчислений, %</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 тр=600000*12,5*450/100*1000=33750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обслуживание и текущий ремонт по существующей технологии:</w:t>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center" w:pos="4890" w:leader="none"/>
          <w:tab w:val="left" w:pos="865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 Бстсущ* α/100</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45000*20/100=9000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обслуживание и текущий ремонт по проектируемой технологии:</w:t>
      </w:r>
      <w:r>
        <w:br w:type="page"/>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проект= ТОТРпогр+ТОТРмикс+ТОТРтр</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ТРпогр= Бст погр*µ*к/100*т </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µ- процент отчислений </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погр=650000*20*300/100*1000=39000 руб/год</w:t>
      </w:r>
    </w:p>
    <w:p>
      <w:pPr>
        <w:pStyle w:val="Normal"/>
        <w:tabs>
          <w:tab w:val="clear" w:pos="708"/>
          <w:tab w:val="center" w:pos="4677" w:leader="none"/>
          <w:tab w:val="left" w:pos="7995" w:leader="none"/>
          <w:tab w:val="right" w:pos="9355" w:leader="none"/>
        </w:tabs>
        <w:spacing w:lineRule="auto" w:line="360" w:before="0" w:after="0"/>
        <w:ind w:firstLine="709"/>
        <w:jc w:val="both"/>
        <w:rPr/>
      </w:pPr>
      <w:r>
        <w:rPr>
          <w:rFonts w:cs="Times New Roman" w:ascii="Times New Roman" w:hAnsi="Times New Roman"/>
          <w:sz w:val="28"/>
          <w:szCs w:val="28"/>
        </w:rPr>
        <w:t>ТОТРмикс = Бст микс* µ /100</w:t>
      </w:r>
    </w:p>
    <w:p>
      <w:pPr>
        <w:pStyle w:val="Normal"/>
        <w:tabs>
          <w:tab w:val="clear" w:pos="708"/>
          <w:tab w:val="left" w:pos="31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микс=728000*20/100=145600 руб/год</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тр= Бст тр* µ *к/100*т</w:t>
      </w:r>
    </w:p>
    <w:p>
      <w:pPr>
        <w:pStyle w:val="Normal"/>
        <w:tabs>
          <w:tab w:val="clear" w:pos="708"/>
          <w:tab w:val="center" w:pos="4677" w:leader="none"/>
          <w:tab w:val="left" w:pos="799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тр=600000*20*450/100*1000=54000 руб/го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Рпроект=39000+145600+54000=238600 руб/го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затраты по существующей технологии:</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ущ=(ЗПсущ*Т+Асущ+ТОТРсущ)*0,05</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 количество рабочих дней в году </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ущ=(1721*210+6390+9000)*0,05=18830 руб/го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затраты по проектируемой технологии:</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роект=(ЗПпроект*Т+Апроект+ТОТРпроект)*0,05</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роект=(1020*210+149125+238600)*0,05=30100 руб/го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эксплуатационные затраты по существующей технологии:</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сущ=ЗПсущ*Т+Асущ+ТОТРсущ+Псущ</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сущ=1721*210+6390+9000+18830=395630 руб/год</w:t>
      </w:r>
      <w:r>
        <w:br w:type="page"/>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эксплуатационные затраты по проектируемой технологии:</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проект=ЗПсущ*Т+Апроект+ТОТРпроект+Ппроект</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проект=1020*210+149125+238600+30100=632025 руб/го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рямых эксплуатационных затрат:</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Рсущ-ПРпроект</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395630-632025=-236395</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доход от кормления коров полнорационными кормосмесями составляет не менее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У*С*0,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 - поголовье животных – 200 г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Средний удой с коровы – 3500 л/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уточная цена молока – 7 руб/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200*3500*7*0,15=735000 руб/го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Э+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 =-236395+735000=498605 руб/год</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машин участвующих в раздаче кормов:</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рузчик: </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т п =Бст погр*к/т</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т п=650000*300/1000=195000 руб</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сер: Бст м=728000руб</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ор: Бст т =Бст т*к/т</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т т=600000*450/1000=270000 руб</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капитальных вложений:</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Бст п+Бст м+Бст т</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т=195000+728000+270000=1193000 руб</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Бст/Эг</w:t>
      </w:r>
    </w:p>
    <w:p>
      <w:pPr>
        <w:pStyle w:val="Normal"/>
        <w:tabs>
          <w:tab w:val="clear" w:pos="708"/>
          <w:tab w:val="left" w:pos="3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1193000/498605=2,5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 6.2 Технико-экономические показатели конструкции.</w:t>
      </w:r>
    </w:p>
    <w:tbl>
      <w:tblPr>
        <w:tblW w:w="8940" w:type="dxa"/>
        <w:jc w:val="center"/>
        <w:tblInd w:w="0" w:type="dxa"/>
        <w:tblLayout w:type="fixed"/>
        <w:tblCellMar>
          <w:top w:w="0" w:type="dxa"/>
          <w:left w:w="108" w:type="dxa"/>
          <w:bottom w:w="0" w:type="dxa"/>
          <w:right w:w="108" w:type="dxa"/>
        </w:tblCellMar>
      </w:tblPr>
      <w:tblGrid>
        <w:gridCol w:w="452"/>
        <w:gridCol w:w="4356"/>
        <w:gridCol w:w="2018"/>
        <w:gridCol w:w="2114"/>
      </w:tblGrid>
      <w:tr>
        <w:trPr>
          <w:trHeight w:val="60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казатель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ществующ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трукция</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ируем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трукция</w:t>
            </w:r>
          </w:p>
        </w:tc>
      </w:tr>
      <w:tr>
        <w:trPr>
          <w:trHeight w:val="30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луживаемое поголовь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30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оборудования, руб.</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3000</w:t>
            </w:r>
          </w:p>
        </w:tc>
      </w:tr>
      <w:tr>
        <w:trPr>
          <w:trHeight w:val="183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ямые эксплуатационны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руб/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Амортизация, руб/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 Заработная плата, руб./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 Стоимость ТО и ремонт,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 Прочие затраты, руб/го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6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4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3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20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1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6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00</w:t>
            </w:r>
          </w:p>
        </w:tc>
      </w:tr>
      <w:tr>
        <w:trPr>
          <w:trHeight w:val="61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я прямых эксплуатационных затрат, руб/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395</w:t>
            </w:r>
          </w:p>
        </w:tc>
      </w:tr>
      <w:tr>
        <w:trPr>
          <w:trHeight w:val="61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Дополнительный доход от повышения надоев молока, руб/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5000</w:t>
            </w:r>
          </w:p>
        </w:tc>
      </w:tr>
      <w:tr>
        <w:trPr>
          <w:trHeight w:val="2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экономический эффект, руб</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8605</w:t>
            </w:r>
          </w:p>
        </w:tc>
      </w:tr>
      <w:tr>
        <w:trPr>
          <w:trHeight w:val="32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рок окупаемости, лет</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before="0" w:after="0"/>
        <w:ind w:firstLine="709"/>
        <w:jc w:val="both"/>
        <w:rPr/>
      </w:pPr>
      <w:r>
        <w:br w:type="page"/>
      </w:r>
      <w:r>
        <w:rPr>
          <w:rFonts w:cs="Times New Roman" w:ascii="Times New Roman" w:hAnsi="Times New Roman"/>
          <w:sz w:val="28"/>
          <w:szCs w:val="28"/>
        </w:rPr>
        <w:t>Полученные результаты по технико-экономическим показателям конструкции сводим в таблицу 6.1 и выносим на лист МЖ ДП. 05 067. 000.00 Д9</w:t>
      </w:r>
    </w:p>
    <w:sectPr>
      <w:footerReference w:type="default" r:id="rId18"/>
      <w:type w:val="nextPage"/>
      <w:pgSz w:w="11906" w:h="16838"/>
      <w:pgMar w:left="1701" w:right="851" w:gutter="0" w:header="0" w:top="1134"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before="0" w:after="0"/>
      <w:jc w:val="center"/>
      <w:outlineLvl w:val="2"/>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21">
    <w:name w:val="Основной текст 2 Знак"/>
    <w:qFormat/>
    <w:rPr>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widowControl w:val="false"/>
      <w:spacing w:lineRule="auto" w:line="360" w:before="0" w:after="0"/>
      <w:jc w:val="center"/>
    </w:pPr>
    <w:rPr>
      <w:rFonts w:ascii="Arial" w:hAnsi="Arial"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4:00Z</dcterms:created>
  <dc:creator>Шеломенцев Владимир</dc:creator>
  <dc:description/>
  <cp:keywords/>
  <dc:language>en-US</dc:language>
  <cp:lastModifiedBy>SYSTEM</cp:lastModifiedBy>
  <dcterms:modified xsi:type="dcterms:W3CDTF">2011-09-22T18:54:00Z</dcterms:modified>
  <cp:revision>2</cp:revision>
  <dc:subject/>
  <dc:title/>
</cp:coreProperties>
</file>