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48"/>
        </w:rPr>
      </w:pPr>
      <w:r>
        <w:rPr>
          <w:bCs/>
          <w:color w:val="000000"/>
          <w:sz w:val="28"/>
          <w:szCs w:val="48"/>
        </w:rPr>
        <w:t>Реферат на тему: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56"/>
        </w:rPr>
        <w:t>«Мелиоидоз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Харьков 2007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bCs/>
          <w:color w:val="000000"/>
          <w:sz w:val="28"/>
          <w:szCs w:val="44"/>
        </w:rPr>
      </w:pPr>
      <w:r>
        <w:rPr>
          <w:b/>
          <w:bCs/>
          <w:color w:val="000000"/>
          <w:sz w:val="28"/>
          <w:szCs w:val="44"/>
        </w:rPr>
        <w:t>Пла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Определение болезн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Историческая справка, р</w:t>
      </w:r>
      <w:r>
        <w:rPr>
          <w:color w:val="000000"/>
          <w:sz w:val="28"/>
          <w:szCs w:val="32"/>
        </w:rPr>
        <w:t>а</w:t>
      </w:r>
      <w:r>
        <w:rPr>
          <w:bCs/>
          <w:color w:val="000000"/>
          <w:sz w:val="28"/>
          <w:szCs w:val="32"/>
        </w:rPr>
        <w:t>спространение, степень оп</w:t>
      </w:r>
      <w:r>
        <w:rPr>
          <w:color w:val="000000"/>
          <w:sz w:val="28"/>
          <w:szCs w:val="32"/>
        </w:rPr>
        <w:t>а</w:t>
      </w:r>
      <w:r>
        <w:rPr>
          <w:bCs/>
          <w:color w:val="000000"/>
          <w:sz w:val="28"/>
          <w:szCs w:val="32"/>
        </w:rPr>
        <w:t>сности и ущерб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Возбудитель болезн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Эпизоотолог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атогенез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Течение и клиническое проявл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атологоанатомические призна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Диагностика и дифференциальная диагности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Иммунитет, специфическая профилакти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рофилакти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Леч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Меры борьбы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 w:val="28"/>
          <w:szCs w:val="40"/>
        </w:rPr>
        <w:t xml:space="preserve">Мелиоидоз </w:t>
      </w:r>
      <w:r>
        <w:rPr>
          <w:color w:val="000000"/>
          <w:sz w:val="28"/>
        </w:rPr>
        <w:t xml:space="preserve">(лат., англ. – </w:t>
      </w:r>
      <w:r>
        <w:rPr>
          <w:color w:val="000000"/>
          <w:sz w:val="28"/>
          <w:lang w:val="en-US"/>
        </w:rPr>
        <w:t>Melioidosis</w:t>
      </w:r>
      <w:r>
        <w:rPr>
          <w:color w:val="000000"/>
          <w:sz w:val="28"/>
        </w:rPr>
        <w:t>; ложный сап) – редкая зоонозная септическая болезнь животных и человека, характеризующаяся септицемией, катарально-гнойным воспалением слизистых оболочек верхних дыхательных путей, образованием абсцессов в органах и тканях и высокой леталь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Ис</w:t>
      </w:r>
      <w:r>
        <w:rPr>
          <w:color w:val="000000"/>
          <w:sz w:val="28"/>
          <w:szCs w:val="36"/>
        </w:rPr>
        <w:t>т</w:t>
      </w:r>
      <w:r>
        <w:rPr>
          <w:b/>
          <w:bCs/>
          <w:color w:val="000000"/>
          <w:sz w:val="28"/>
          <w:szCs w:val="36"/>
        </w:rPr>
        <w:t>орическая справка, р</w:t>
      </w:r>
      <w:r>
        <w:rPr>
          <w:color w:val="000000"/>
          <w:sz w:val="28"/>
          <w:szCs w:val="36"/>
        </w:rPr>
        <w:t>а</w:t>
      </w:r>
      <w:r>
        <w:rPr>
          <w:b/>
          <w:bCs/>
          <w:color w:val="000000"/>
          <w:sz w:val="28"/>
          <w:szCs w:val="36"/>
        </w:rPr>
        <w:t>спространение, с</w:t>
      </w:r>
      <w:r>
        <w:rPr>
          <w:color w:val="000000"/>
          <w:sz w:val="28"/>
          <w:szCs w:val="36"/>
        </w:rPr>
        <w:t>т</w:t>
      </w:r>
      <w:r>
        <w:rPr>
          <w:b/>
          <w:bCs/>
          <w:color w:val="000000"/>
          <w:sz w:val="28"/>
          <w:szCs w:val="36"/>
        </w:rPr>
        <w:t>епень опасности и ущер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Болезнь, сходную с сапом, впервые обнаружил у людей и выделил возбудитель в 1911 г. в Бирме английский врач А. Уайтмор. Затем болезнь была зарегистрирована у морских свинок, кроликов, коров, собак и кошек в ряде стран Юго-Восточной Азии, а также у коров, овец и коз в Австралии. Болезнь ограниченно регистрируется в странах Юго-Восточной Азии, Австралии и островов Тихого океана, а также в Северной и Южной Америке. В России случаев мелиоидоза среди людей и животных не регистрировали. Экономический ущерб от мелиоидоза невелик из-за незначительного распространения боле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36"/>
        </w:rPr>
      </w:pPr>
      <w:r>
        <w:rPr>
          <w:i/>
          <w:color w:val="000000"/>
          <w:sz w:val="28"/>
          <w:szCs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Возбудитель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озбудитель мелиоидоза – </w:t>
      </w:r>
      <w:r>
        <w:rPr>
          <w:color w:val="000000"/>
          <w:sz w:val="28"/>
          <w:lang w:val="en-US"/>
        </w:rPr>
        <w:t>Pseudomona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pseudo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mallei</w:t>
      </w:r>
      <w:r>
        <w:rPr>
          <w:color w:val="000000"/>
          <w:sz w:val="28"/>
        </w:rPr>
        <w:t xml:space="preserve"> – мелкая полиморфная, подвижная, с закругленными концами, грамотрицательная палочка, капсул и спор не образует. По биологическим свойствам и антигенному строению микроб близок к возбудителю сапа, в отличие от которого имеет жгутики на одном из полюсов. Возбудитель мелиоидоза – факультативный аэроб, растет на обычных питательных средах. Культуры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pseudomallei</w:t>
      </w:r>
      <w:r>
        <w:rPr>
          <w:color w:val="000000"/>
          <w:sz w:val="28"/>
        </w:rPr>
        <w:t xml:space="preserve"> при росте формируют колони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- и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-типов, издают затхлый запах плесени и образуют токсины, вызывающие сенсибилизацию организма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озбудитель мелиоидоза устойчив к высушиванию, в почве сохраняется до 1 мес, в воде – 44 дня, в моче – 17 дней, в трупах грызунов – 8 дней, быстро гибнет при кипячении, при нагревании до 56 «С – через 10 мин. 1%-ный раствор фенола или 1%-ный раствор формальдегида обезвреживает бактерию через 24 ч, взвесь хлорной извести (3%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активного хлора) – через 5 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36"/>
        </w:rPr>
      </w:pPr>
      <w:r>
        <w:rPr>
          <w:i/>
          <w:color w:val="000000"/>
          <w:sz w:val="28"/>
          <w:szCs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Э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мелиоидозу восприимчивы овцы, козы, собаки, кошки, дикие грызуны, свиньи, крупный рогатый скот, лошади, обезьяны, кенгур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Источник возбудителя инфекции – больные животные, особенно грызуны, загрязняющие своими выделениями почву, воду, корма и пищевые продукты. В эпизоотических очагах болезни возбудитель обнаружен в воде рисовых полей и мелких водоемов. Бактерии выделяются больными животными с истечением из носа, с мочой и калом. Заражение происходит через желудочно-кишечный тракт, кожу и дыхательные пути. Собаки, кошки и свиньи заражаются при поедании трупов грызунов, погибших от мелиоидоза. Доказана возможность переноса возбудителя крысиными блохами и москитами, в организме которых он сохраняется до 50 дней и выделяется с калом. Эпизоотические вспышки болезни регистрируют среди диких грызунов, в вивариях у лабораторных животных и реже у собак, кошек, мелких жвачных, свиней. Спорадические случаи болезни описаны у лошадей и крупного рогатого ско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Возбудитель болезни, проникнув в кровь через кожные покровы, органы дыхания или желудочно-кишечный тракт, заносится и локализуется во внутренних органах, где происходит его размножение. Микробы выделяют токсины, которые повреждают клетки и вызывают их некроз. В пораженных органах возникают мелкие некротические очажки, которые в дальнейшем подвергаются казеозному распаду, а также абсцессы в регионарных лимфатических узлах и мышцах. На коже и слизистых оболочках образуются мелкие узелки и гноящиеся язвы; развивается септикопиемия, и животное погиба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Течение и клиническ</w:t>
      </w:r>
      <w:r>
        <w:rPr>
          <w:b/>
          <w:color w:val="000000"/>
          <w:sz w:val="28"/>
          <w:szCs w:val="36"/>
        </w:rPr>
        <w:t>о</w:t>
      </w:r>
      <w:r>
        <w:rPr>
          <w:b/>
          <w:bCs/>
          <w:color w:val="000000"/>
          <w:sz w:val="28"/>
          <w:szCs w:val="36"/>
        </w:rPr>
        <w:t>е пр</w:t>
      </w:r>
      <w:r>
        <w:rPr>
          <w:b/>
          <w:color w:val="000000"/>
          <w:sz w:val="28"/>
          <w:szCs w:val="36"/>
        </w:rPr>
        <w:t>о</w:t>
      </w:r>
      <w:r>
        <w:rPr>
          <w:b/>
          <w:bCs/>
          <w:color w:val="000000"/>
          <w:sz w:val="28"/>
          <w:szCs w:val="36"/>
        </w:rPr>
        <w:t>я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Инкубационный период при мелиоидозе 3…10 дней. Течение болезни острое, подострое и хроническое. У больных грызунов, собак и кошек при остром и подостром течении наблюдают диарею, гнойный конъюнктивит, вагинит, ринит с образованием язв и нагноением лимфатических узлов. Заболевшие животные гибнут через 2…3 нед. При хроническом течении на коже образуются язвы с неровными краями, развивается кахекс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У лошадей, крупного рогатого скота и буйволов болезнь протекает доброкачественно, на месте проникновения возбудителя образуется флегмона, наблюдаются кратковременная лихорадка и гнойное выделение из носа, реже сепсис, абсцессы во внутренних орган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овец и коз отмечают кашель, истечение из носа, а также полиартрит, нагноение предлопаточных лимфатических узлов, реже симптомы со стороны нервн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свиней поражаются заглоточные лимфатические узлы, а также развиваются абсцессы во внутренних орган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36"/>
        </w:rPr>
      </w:pPr>
      <w:r>
        <w:rPr>
          <w:b/>
          <w:bCs/>
          <w:i/>
          <w:color w:val="000000"/>
          <w:sz w:val="28"/>
          <w:szCs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36"/>
        </w:rPr>
      </w:pPr>
      <w:r>
        <w:rPr>
          <w:b/>
          <w:bCs/>
          <w:i/>
          <w:color w:val="000000"/>
          <w:sz w:val="28"/>
          <w:szCs w:val="36"/>
        </w:rPr>
        <w:t>Патологоанатом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36"/>
        </w:rPr>
      </w:pPr>
      <w:r>
        <w:rPr>
          <w:b/>
          <w:bCs/>
          <w:i/>
          <w:color w:val="000000"/>
          <w:sz w:val="28"/>
          <w:szCs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упы павших животных обычно истощены. При вскрытии во внутренних органах обнаруживают характерные для мелиоидоза казеозные очаги. Печень, селезенка, почки, регионарные лимфатические узлы увеличены, на разрезе усеяны многочисленными узелками и абсцессами желтоватого цвета разной формы и величины. Аналогичные изменения могут наблюдаться в легких, подкожной клетчатке, мышцах, костях, а также в стенках мочевого и желчного пузырей. На слизистой оболочке кишечника обнаруживают множество яз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36"/>
        </w:rPr>
      </w:pPr>
      <w:r>
        <w:rPr>
          <w:b/>
          <w:bCs/>
          <w:i/>
          <w:color w:val="000000"/>
          <w:sz w:val="28"/>
          <w:szCs w:val="36"/>
        </w:rPr>
        <w:t>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36"/>
        </w:rPr>
      </w:pPr>
      <w:r>
        <w:rPr>
          <w:b/>
          <w:bCs/>
          <w:i/>
          <w:color w:val="000000"/>
          <w:sz w:val="28"/>
          <w:szCs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иагноз устанавливают на основании анализа эпизоотологических, клинических и патологоанатомических данных с обязательным проведением лабораторных исследований (бактериологических и биопробы). При бактериологическом исследовании выделяют и идентифицируют культуру возбудителя. Из лабораторных животных к возбудителю восприимчивы морские свинки, кролики, белые крысы и мыши. Биопробу проводят на морских свинках. При наличии в патматериале возбудителя мелиоидоза на месте инъекции суспензии развивается флегмозное воспаление, через 2…3 дня – некроз тканей с образованием язвы и нагноением регионарных лимфатических узлов. Через 15…21 день морские свинки погибают. При хроническом течении болезни за рубежом применяют внутрикожную аллергическую проб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лиоидоз необходимо дифференцировать от сапа, эпизоотического лимфангита, стафилококкоза, стрептококкоза путем проведения бактериологических, серологических и аллергических (маллеинизация) исслед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Иммунитет, специфическая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мунитет изучен недостаточно. Известно, что в крови больных животных обнаруживаются антитела, а в процессе переболевания развивается аллергическое состояние (ГЧЗТ). В США создана вакцина для иммунизации животных и человека. В других странах специфическая профилактика и терапия не разработ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36"/>
        </w:rPr>
      </w:pPr>
      <w:r>
        <w:rPr>
          <w:i/>
          <w:color w:val="000000"/>
          <w:sz w:val="28"/>
          <w:szCs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36"/>
        </w:rPr>
      </w:pPr>
      <w:r>
        <w:rPr>
          <w:b/>
          <w:bCs/>
          <w:i/>
          <w:color w:val="000000"/>
          <w:sz w:val="28"/>
          <w:szCs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редупреждения мелиоидоза в неблагополучных странах и регионах необходимо вести систематическую борьбу с грызунами, служащими основными резервуарами возбудителя в природе, и проводить диагностику при подозрительных случа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36"/>
        </w:rPr>
      </w:pPr>
      <w:r>
        <w:rPr>
          <w:b/>
          <w:bCs/>
          <w:i/>
          <w:color w:val="000000"/>
          <w:sz w:val="28"/>
          <w:szCs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36"/>
        </w:rPr>
      </w:pPr>
      <w:r>
        <w:rPr>
          <w:b/>
          <w:bCs/>
          <w:i/>
          <w:color w:val="000000"/>
          <w:sz w:val="28"/>
          <w:szCs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ечение больных животных нецелесообраз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36"/>
        </w:rPr>
      </w:pPr>
      <w:r>
        <w:rPr>
          <w:b/>
          <w:bCs/>
          <w:i/>
          <w:color w:val="000000"/>
          <w:sz w:val="28"/>
          <w:szCs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Меры борь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ных животных убивают, соблюдая меры личной профилактики, трупы сжигают. При подозрении на мелиоидоз убой животных на мясо запрещен. В неблагополучных хозяйствах проводят дезинфекцию, дезинсекцию и дератизацию. О появлении болезни ставят в известность медицинскую служб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36"/>
        </w:rPr>
        <w:t>Меры по охране здоровья людей при мелиоидоз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Источником заражения человека и резервуаром возбудителя в природе служат дикие грызуны и восприимчивые к болезни домашние животные. Возбудитель передается через пищевые продукты и воду, загрязненные выделениями больных мелиоидозом животных, а также воздушно-капельным путем. Переносчики возбудителя – крысиные блохи и москиты. Заражение происходит через поврежденную кожу, алиментарно и аэрогенно. Различают септическую, септикопиемическую и локальную формы болезни. Чаще всего поражаются легкие, почки, печень, мочевой пузырь. Появляются кожные высыпания, желтуха, и образуются абсцессы. В целях профилактики болезни необходимо проведение общегигиенических мероприятий в местностях, неблагополучных по мелиоидозу. Проводят дезинфекцию, дезинсекцию, дератизацию. Обеспечивают охрану пищевых продуктов, продовольственных складов, водоисточников от проникновения грызунов. Больных людей госпитализируют и леч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акулов И.А. Эпизоотология с микробиологией Москва: «Агропромиздат», 1987. – 415 с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фекционные болезни животных / Б.Ф. Бессарабов, А.А., Е.С. Воронин и др.; Под ред. А.А. Сидорчука. – М.: КолосС, 2007. – 671 с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лтухов Н.Н. Краткий справочник ветеринарного врача Москва: «Агропромиздат», 1990. – 574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Довідник лікаря ветеринарної медицини/ П.І. Вербицький, П.П. Достоєвський. – К.: «Урожай», 2004. – 1280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Справочник ветеринарного врача/ А.Ф</w:t>
      </w:r>
      <w:r>
        <w:rPr>
          <w:color w:val="000000"/>
          <w:sz w:val="28"/>
          <w:szCs w:val="28"/>
        </w:rPr>
        <w:t xml:space="preserve"> Кузнецов. – Москва: «Лань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002. – 896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Справочник ветеринарного врача/ П.П. Достоевский, Н.А. Судаков, В.А. Атамась и др. – К.: Урожай, 1990. – 784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</w:rPr>
        <w:t xml:space="preserve">Гавриш В.Г. Справочник ветеринарного врача, </w:t>
      </w:r>
      <w:r>
        <w:rPr>
          <w:color w:val="000000"/>
          <w:sz w:val="28"/>
          <w:szCs w:val="28"/>
          <w:lang w:val="uk-UA"/>
        </w:rPr>
        <w:t xml:space="preserve">4 </w:t>
      </w:r>
      <w:r>
        <w:rPr>
          <w:color w:val="000000"/>
          <w:sz w:val="28"/>
          <w:szCs w:val="28"/>
        </w:rPr>
        <w:t>изд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стов-на-Дону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«Феникс», 200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– 576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07:00Z</dcterms:created>
  <dc:creator>Алексей</dc:creator>
  <dc:description/>
  <cp:keywords/>
  <dc:language>en-US</dc:language>
  <cp:lastModifiedBy>SYSTEM</cp:lastModifiedBy>
  <dcterms:modified xsi:type="dcterms:W3CDTF">2011-09-22T19:07:00Z</dcterms:modified>
  <cp:revision>2</cp:revision>
  <dc:subject/>
  <dc:title>Министерство аграрной политики Украины</dc:title>
</cp:coreProperties>
</file>