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араметров рабочего органа для выкапывания морков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механические свойства моркови, а, именно, малая прочность корнеплодов при изгибающих воздействиях накладывают определенные ограничения на выкапывающие органы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выжимных рабочих органов современных машин положено взаимодействие на корнеплод двух спаренных трехгранных клиньев [1]. При этом на корнеплод действуют силы: (рис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ризонтальные Рδ, действующие в плоскости, перпендикулярной направлению движения машины и образуемые боковым давл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жимающая Рв, направленная вертикально ввер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вигающая Рс, действующая в направлении движения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Рδ и Рв разрушают почвенные комки и извлекают корнеплоды из почвы. Сдвигающая сила, действующая на пласт почвы с корнеплодами, складывается из проекции на направление движения элементарных нормальных сил, действующих со стороны копачей и элементарных сил трения образующихся при перемещении рабочей поверхности копачей относительно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мы корнеплодов будут наименьшими, если сумма сдвигающих сил, действующих на пласт почвы с корнеплодами, будет равна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исследования ряда авторов [2] показывают, что наибольшее сопротивление почва оказывает при ее деформации за счет сжимающих сил. Почти все почвы (кроме луго-болотной дернины) имеют предел прочности на сжатие в 6…10 раз больше, чем на срез и в 10…30 раз больше чем на разры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 выявляет необходимость производить крошение почвы за счет применения деформации растяжения или изг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казанных соображений, нам предложен способ и устройство для извлечения корнеплодов, используя деформации растяжения и сдв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ое устройство состоит из активного лемеха по а.с. № 1271409, на который устанавливается выкапывающее устро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апывающее устройство рис. 2 состоит из двух частей, имеющих различное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яя часть выкапывающего устройства образована двумя двухгранными клиньями, которые на всей длине образуют русло постоянного сечения. Эта часть выкапывающего устройства служит для отделения корненосного пласта от основного масс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яя часть копателя, образованная двумя трехгранными клиньями представляет собой суживающееся русло. Эта часть копателя служит для подъема и транспортирования корненосного пласта к сепарирующим рабочим орг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работает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вижении шатуна 6, работающей машины вперед, рабочий орган также движется вперед, вызывая поворот тяги 5, при этом нижний конец тяги поднимается и через кронштейн 4 поворачивает рабочий орган на задний угол вниз, заглубляя, копачи в почву. Во время движения копача вперед, передняя часть копача врезается в массив и вырезает с двух боковых сторон призму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ясь в обратном направлении, выкапывающее устройство поднимается и поворачивается вверх, производя при этом отрыв корненосного пласта от основного массива по плоскости а1в1с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и с1с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ледующем движении копателя вперед передняя часть копателя вновь врезается в массив и вырезает с двух боковых сторон призму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а задняя часть копателя производит подъем и транспортировку отделенной ранее призмы в сужающемся русл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Ширина захв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вощеводческих хозяйствах морковь высевается по схеме 0.08 + 0.6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5pt" to="36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55pt" to="180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651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45pt" to="179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</w:t>
        <w:tab/>
        <w:tab/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ab/>
        <w:tab/>
        <w:t xml:space="preserve">1 </w:t>
      </w:r>
      <w:r>
        <w:rPr>
          <w:b/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75pt" to="63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5pt" to="153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9842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75pt" to="152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171pt,2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842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75pt" to="4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75pt" to="179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5pt" to="44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457200" cy="1028700"/>
                <wp:effectExtent l="5080" t="5080" r="508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68400 h 583200"/>
                            <a:gd name="textAreaBottom" fmla="*/ 365760 h 583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45pt;margin-top:0.65pt;width:35.95pt;height:80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457200" cy="1028700"/>
                <wp:effectExtent l="5080" t="5080" r="5080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68400 h 583200"/>
                            <a:gd name="textAreaBottom" fmla="*/ 365760 h 583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65pt;width:35.95pt;height:80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46685</wp:posOffset>
                </wp:positionV>
                <wp:extent cx="571500" cy="6858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55pt" to="224.95pt,6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6685</wp:posOffset>
                </wp:positionV>
                <wp:extent cx="685800" cy="6858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55pt" to="35.95pt,6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55pt" to="4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0" cy="1028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0" t="508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8pt;margin-top:11.6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>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251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15pt" to="35.9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8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0</wp:posOffset>
                </wp:positionH>
                <wp:positionV relativeFrom="paragraph">
                  <wp:posOffset>-476250</wp:posOffset>
                </wp:positionV>
                <wp:extent cx="178435" cy="297815"/>
                <wp:effectExtent l="5080" t="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469">
                              <a:moveTo>
                                <a:pt x="281" y="103"/>
                              </a:moveTo>
                              <a:cubicBezTo>
                                <a:pt x="212" y="0"/>
                                <a:pt x="267" y="44"/>
                                <a:pt x="201" y="123"/>
                              </a:cubicBezTo>
                              <a:cubicBezTo>
                                <a:pt x="186" y="141"/>
                                <a:pt x="161" y="150"/>
                                <a:pt x="141" y="163"/>
                              </a:cubicBezTo>
                              <a:cubicBezTo>
                                <a:pt x="128" y="190"/>
                                <a:pt x="116" y="217"/>
                                <a:pt x="101" y="243"/>
                              </a:cubicBezTo>
                              <a:cubicBezTo>
                                <a:pt x="89" y="264"/>
                                <a:pt x="69" y="280"/>
                                <a:pt x="61" y="303"/>
                              </a:cubicBezTo>
                              <a:cubicBezTo>
                                <a:pt x="0" y="469"/>
                                <a:pt x="78" y="463"/>
                                <a:pt x="1" y="4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469" path="m281,103c212,0,267,44,201,123c186,141,161,150,141,163c128,190,116,217,101,243c89,264,69,280,61,303c0,469,78,463,1,463e" stroked="t" o:allowincell="f" style="position:absolute;margin-left:1.9pt;margin-top:-37.5pt;width:14pt;height:2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1970405</wp:posOffset>
                </wp:positionV>
                <wp:extent cx="0" cy="137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55.15pt" to="180pt,-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856105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46.15pt" to="36pt,-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общем случае ширина захват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= в1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1 – расстояние между центрами корнеплодов в разных сторонах ленты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корнеплод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защитная зона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центрами корнеплодов в разных строках ленты и диаметры корнеплодов определялись в течении 4 лет на полях совхоза «Родина», «Правда», «Металлург», «Ижевский» и имеет следующие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 = 0.15…0.1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026…0.03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делывании корнеплодов по астраханской технологии устанавливаются на переоборудованный картофелеуборочный комбайн щелеватель направитель из комплекта дополнительного оборудования в соответствии с технологией. В этом случае защитная зона устанавливается в предела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03…0.05 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ина передней части коп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ередней части копателя должна быть равна величине абсолютного перемещения его при движении комбайна и кривошипа впе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 = 2*V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*t + X1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 = L4*Cos φ + L7*Cos α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α = 180° - arctg (φ2 – L4*Sin φ4)/(- X2 – L4 * Cos φ4) + arcos((X2 + L4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 φ4)² + (y2 – L4 * Sin φ4)² + L6² - L5²)/(2*L6((X2 + L4 * Cos φ4)² + (y2 – L4*Sin φ4)²)½)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lang w:val="en-US"/>
        </w:rPr>
        <w:t>4 = arccos (X1- L2* Cos φ2)/(((X1 – L2 * Cos φ2)² + (y1 + L2 * Cos φ2)²)½) – arccos (L3² - L4² - (X1 – L2 * Cos φ2)² + (y1+ L2 * Cos φ2)²/(2 * L4((X1 – L2 * Cos φ2)² + (y1 + L2 * Cosφ2)²)½)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в уравнение (2) определяем длину первой части ко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лина задней части коп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часть копателя выполняет функцию перемещения корненосного пласта, в связи с этим важно определить параметры копателя, при которых обеспечивается устойчивое перемещение почвы без сгруживания по поверхности коп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еремещения пласта почвы по поверхности двугранного клина впервые была рассмотрена доктором технических наук Г.Н. Синеон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 была получена аналитическая зависимость для определения максимально допустимой длины лемеха, при котором перемещения почвы будет переходить без сгр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) {(</w:t>
      </w:r>
      <w:r>
        <w:rPr>
          <w:sz w:val="28"/>
          <w:szCs w:val="28"/>
          <w:lang w:val="en-US"/>
        </w:rPr>
        <w:t>σ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об) – 2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²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*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/2) * [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/2) *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α + φ)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α/2)]}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опустимая длина лемех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– угол установки лемеха, гр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– угол трения почвы о поверхность лемеха, гра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с – временное сопротивление почвы сжатию, кН/м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об – объемный вес почвы, кН/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перемещения лемех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- ускорение земного притяжения, м/с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ы д. т. н. А.Н. Зеленина и к. т. н. Н.Ф. Диденко показывают, что временное сопротивление почвы сжатию является функцией твердости почвы ρ. По данным Н.Ф. Диденко, в интервале твердости почвы 0…30 кН/м² с достаточной точностью можно считать σс = 0.007 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аренных трехгранных клиньев уравнение может быть запис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') {((0/007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об) – (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²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*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α/2)[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α/2) *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α + φ')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α/2)])}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φ'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>/2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ε – угол максимального рас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уравнение (7) его составляющие определяем длину задней части ко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угла установки передней части коп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685800" cy="9144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5pt" to="116.95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5pt" to="233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</wp:posOffset>
                </wp:positionV>
                <wp:extent cx="0" cy="8001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55pt" to="144pt,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</wp:posOffset>
                </wp:positionV>
                <wp:extent cx="571500" cy="342900"/>
                <wp:effectExtent l="2540" t="444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55pt" to="188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228600" cy="228600"/>
                <wp:effectExtent l="0" t="508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14.4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83515</wp:posOffset>
                </wp:positionV>
                <wp:extent cx="222885" cy="254000"/>
                <wp:effectExtent l="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400">
                              <a:moveTo>
                                <a:pt x="351" y="0"/>
                              </a:moveTo>
                              <a:cubicBezTo>
                                <a:pt x="282" y="17"/>
                                <a:pt x="264" y="12"/>
                                <a:pt x="211" y="60"/>
                              </a:cubicBezTo>
                              <a:cubicBezTo>
                                <a:pt x="162" y="104"/>
                                <a:pt x="71" y="200"/>
                                <a:pt x="71" y="200"/>
                              </a:cubicBezTo>
                              <a:cubicBezTo>
                                <a:pt x="64" y="227"/>
                                <a:pt x="62" y="255"/>
                                <a:pt x="51" y="280"/>
                              </a:cubicBezTo>
                              <a:cubicBezTo>
                                <a:pt x="0" y="399"/>
                                <a:pt x="11" y="281"/>
                                <a:pt x="11" y="4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400" path="m351,0c282,17,264,12,211,60c162,104,71,200,71,200c64,227,62,255,51,280c0,399,11,281,11,400e" stroked="t" o:allowincell="f" style="position:absolute;margin-left:90pt;margin-top:14.45pt;width:17.5pt;height:1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228600" cy="228600"/>
                <wp:effectExtent l="0" t="381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5pt" to="179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β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</w:t>
      </w:r>
      <w:r>
        <w:rPr>
          <w:b/>
          <w:sz w:val="28"/>
          <w:szCs w:val="28"/>
          <w:lang w:val="en-US"/>
        </w:rPr>
        <w:t>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2628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242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-1115695</wp:posOffset>
                </wp:positionV>
                <wp:extent cx="800100" cy="91440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87.85pt" to="233.95pt,-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угла β составим уравнение отрыва пласта по поверхности двух плоскостей а1в1с1 и с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отрыва корненосного пласта. Сила трения пласта по поверхностям передней части копателя должно быть больше сил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тр ≥ Р отрыва + Р сдв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отрыва – усилие, необходимое для отрыва корненосного пласта по плоскости с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. Р сдв – усилие, необходимое для преодоления сдвига пласта в плоскости а1в1с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отделяемой части корненосного пл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отрыва = σ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дв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 xml:space="preserve"> * F a1b1c1d1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р = 2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gβ</w:t>
      </w:r>
      <w:r>
        <w:rPr>
          <w:sz w:val="28"/>
          <w:szCs w:val="28"/>
        </w:rPr>
        <w:t xml:space="preserve"> (1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угол установим в передней части копателя к горизонтальной плос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тр + Р сдв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/2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кинематических параметров коп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носка копателя в продольно вертикальной плоскост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 = L4*Sin φ4 + L7*Sin α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носка лемеха в горизонтальной плоскост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 = L4*Cos φ4 + L7 * Cos α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.Ф. Диденко и др. Машины для уборки овощей – М.: Машиностроение, 1984 – 32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.Н. Гудков. Теоретические положения к выбору новой системы машин для обработки почвы. Земледельческая механика. Сборник трудов. Том 12- М.: Машиностроение. 196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Ю.Г. Корепанов, А.А. Сорокин. Выкапывающий рабочий орган корнеуборочной машины. Авторское свидетельство СССР № 1271409 кл А01Д15/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0:00Z</dcterms:created>
  <dc:creator>Гость</dc:creator>
  <dc:description/>
  <cp:keywords/>
  <dc:language>en-US</dc:language>
  <cp:lastModifiedBy>SYSTEM</cp:lastModifiedBy>
  <dcterms:modified xsi:type="dcterms:W3CDTF">2011-09-22T19:10:00Z</dcterms:modified>
  <cp:revision>2</cp:revision>
  <dc:subject/>
  <dc:title>Обоснование параметров рабочего органа для выкапывания моркови</dc:title>
</cp:coreProperties>
</file>