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УО Столинский государственный аграрно-экономический колледж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DS Diploma Art"/>
          <w:sz w:val="28"/>
          <w:szCs w:val="144"/>
        </w:rPr>
      </w:pPr>
      <w:r>
        <w:rPr>
          <w:rFonts w:cs="DS Diploma Art"/>
          <w:sz w:val="28"/>
          <w:szCs w:val="144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  <w:t>по дисциплине МАРКЕТИН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  <w:t>ТЕМА: НТП и инновации в АП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Выполнил учащийся</w:t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ΙΙΙ курса</w:t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группы К-1</w:t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экономического отделения</w:t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Петрашевич Дени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СТОЛИН, 200</w:t>
      </w:r>
      <w:r>
        <w:rPr>
          <w:sz w:val="28"/>
          <w:szCs w:val="32"/>
          <w:lang w:val="en-US"/>
        </w:rPr>
        <w:t>7</w:t>
      </w:r>
      <w:r>
        <w:rPr>
          <w:sz w:val="28"/>
          <w:szCs w:val="32"/>
        </w:rPr>
        <w:t xml:space="preserve">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Сущность и значение НТП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Основные направления НТП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Инновационная деятельность в АПК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Сущность и значение НТП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48"/>
        </w:rPr>
        <w:t>НТП</w:t>
      </w:r>
      <w:r>
        <w:rPr>
          <w:rFonts w:cs="Courier New"/>
          <w:sz w:val="28"/>
          <w:szCs w:val="48"/>
        </w:rPr>
        <w:t xml:space="preserve"> </w:t>
      </w:r>
      <w:r>
        <w:rPr>
          <w:rFonts w:cs="Courier New"/>
          <w:sz w:val="28"/>
          <w:szCs w:val="33"/>
        </w:rPr>
        <w:t xml:space="preserve">- </w:t>
      </w:r>
      <w:r>
        <w:rPr>
          <w:sz w:val="28"/>
          <w:szCs w:val="28"/>
        </w:rPr>
        <w:t>это непрерывный процесс внедрения новой техники и технологии, организации производства и труда на основе достижений и реализации научных зн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ой движущей силой научно-технического прогресса являются научные знания. Основное содержание – развитие и совершенствование всех факторов производства. Для НТП характерна планомерность, системность, непрерывность и глобальность. Конечной целью внедрения достижений научно-технического прогресса является снижение общественно необходимых затрат на производство продукции и повышение ее качества, улучшение условий труда и повышение уровня жизни нар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овременном этапе роль НТП возрастает. Решение важнейших задач – переход на интенсивный путь развития экономики и неуклонное повышение эффективности производства – требует не столько количественного, сколько качественного их изменения на основе всемирного и эффективного использования новейших достижений науки и техн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ТП позволяет радикально улучшить использование природных ресурсов, сырья, материалов, топлива и энергии на всех стадиях, т. е. от производства и комплексной переработки сырья до выпуска и использования конечной продукции. За счет этого будет достигнуто резкое снижение материалоемкости, металлоемкости и энергоемкости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значение научно-технического прогресса огромно. В результате его происходит вытеснение тяжелого физического труда, изменяется его характер. НТП предъявляет очень высокие требования к профессиональному и образовательному уровню работников. Под его влиянием сглаживаются различия между умственным и физическим трудо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ий прогресс может развиваться как на эволюционной, так и на революционной основе. Его составной и более существенной по значимости частью является НТР. Научно-техническая революция в свою очередь – это скачкообразный процес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ТР - это высшая ступень НТП, означает коренные изменения в науке и технике, оказывающие существенное влияние на общественное производ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НТП в развитии агропромышленного производства определяется следующим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го основе возможно радикальное решение продовольственной проблемы (путем интенсификации сельского хозяйства, обеспечение продовольственной независимости Республики Беларусь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сти аграрного сектора экономик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оизводств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кологической защиты окружающей среды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е решение социальных проблем труда и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обенности НТП в сельском хозяйств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ородие почвы и окружающая среда. Их повышение является важными задачами. Они решаются на основе рационального использования всех факторов НТ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иологические процессы (рост и развитие растений и животны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я НТП позволяют активно воздействовать на естественные циклы, но полностью изменить течение биологических процессов нельзя. С другой стороны, биологические факторы выдвигают особые требования к научно-техническим разработкам. Они должны обеспечивать нормальное протекание биологических процес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но-климатические условия. Они 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значительной степени определяют выбор систем машин, сортов с/х культур, пород скота, форм хозяйств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зонность сельскохозяйственного производства. Он обуславливает более высокую техническую оснащенность отрасли, создание универсальных машин, которые можно использовать на различных рабо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й объем малотранспортируемой и скоропортящейся продукции. Вызывает необходимость разработки эффективных способов ее хранения и переработки, обоснования новых организационных форм агропромышленной интег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Основные направления НТП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юбое государство, чтобы обеспечить эффективную экономику и не отстать в своем развитии от других стран, должно проводить единую государственную научно-техническую полити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 xml:space="preserve">Единая научно-техническая политика - </w:t>
      </w:r>
      <w:r>
        <w:rPr>
          <w:sz w:val="28"/>
          <w:szCs w:val="28"/>
        </w:rPr>
        <w:t>это система целенаправленных мер, обеспечивающих комплексное развитие науки и техники и внедрение их результатов в экономику. Государство на каждом этапе своего развития должно определять основные направления НТП, обеспечивать условия их внедр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НТП - это такие направления развития науки и техники, реализация которых на практике обеспечит в самый короткий срок минимум экономической и социальной эффективности. Различают следующие направления НТП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9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общегосударственные </w:t>
      </w:r>
      <w:r>
        <w:rPr>
          <w:sz w:val="28"/>
          <w:szCs w:val="28"/>
        </w:rPr>
        <w:t>(общие) - направления НТП, которые на данном этапе и на перспективу являются приоритетными для страны или группы стра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отраслевые </w:t>
      </w:r>
      <w:r>
        <w:rPr>
          <w:sz w:val="28"/>
          <w:szCs w:val="28"/>
        </w:rPr>
        <w:t>(частные) - направления НТП, которые являются важнейшими и приоритетными для отдельных отраслей народного хозяйства и промышл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sz w:val="28"/>
          <w:szCs w:val="32"/>
        </w:rPr>
        <w:t>Основные направления НТП в сельском хозяйстве следующие</w:t>
      </w:r>
      <w:r>
        <w:rPr>
          <w:bCs/>
          <w:sz w:val="28"/>
          <w:szCs w:val="3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механизация, автоматизация, электрификация и химизация производ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иорация земел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нтенсивных, ресурсосберегающих технолог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высокоурожайных, иммунных и высокоэффективных сортов сельскохозяйственных культу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тие пород скота, обладающих комплексом ценных биологических и хозяйственно полезных каче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технолог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глубление специализации и усиление концентрации производ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вершенствование форм организации и мотивации высоко-производительного тру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тие различных форм собственности и хозяйств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сельского хозяйства с другими отраслями народного хозяй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которые из ни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>Комплексная механизация и автоматизация производства -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выпуск и внедрение в производство новой, мощной, скоростной, широко захватной, экономичной, высокопроизводительной техники и оборудования. Перспективной является роботизация с/х и других отраслей АПК. Актуальным является конструирование и выпуск средств малой механизации, системы машин для крестьянских (фермерских) и личных подсобных хозяйств сельских жи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 xml:space="preserve">Электрификация производства </w:t>
      </w:r>
      <w:r>
        <w:rPr>
          <w:sz w:val="28"/>
          <w:szCs w:val="32"/>
        </w:rPr>
        <w:t xml:space="preserve">- </w:t>
      </w:r>
      <w:r>
        <w:rPr>
          <w:sz w:val="28"/>
          <w:szCs w:val="28"/>
        </w:rPr>
        <w:t>применение электроэнергии в технологических процессах с/х производства. Она позволяет резко сократить затраты труда на производство единицы продукции, повысить качество продукции и является основой превращения с/х труда в разновидность индустриальн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 xml:space="preserve">Химизация производства </w:t>
      </w:r>
      <w:r>
        <w:rPr>
          <w:sz w:val="28"/>
          <w:szCs w:val="32"/>
        </w:rPr>
        <w:t xml:space="preserve">- </w:t>
      </w:r>
      <w:r>
        <w:rPr>
          <w:sz w:val="28"/>
          <w:szCs w:val="28"/>
        </w:rPr>
        <w:t>широкое применение в производстве химических средств и материалов химической промышленности: минеральных удобрений, средств защиты растений, биостимуляторов, кормовых добавок, аминокислот, синтетических пленок, полимерных материалов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 xml:space="preserve">Технологическое направление </w:t>
      </w:r>
      <w:r>
        <w:rPr>
          <w:sz w:val="28"/>
          <w:szCs w:val="32"/>
        </w:rPr>
        <w:t xml:space="preserve">- </w:t>
      </w:r>
      <w:r>
        <w:rPr>
          <w:sz w:val="28"/>
          <w:szCs w:val="28"/>
        </w:rPr>
        <w:t xml:space="preserve">разработка и внедрение в производство энерго-, ресурсосберегающих, почвозащитных, во-досберегаюших, индустриальных, интенсивных и других современных технологий производства и переработки </w:t>
      </w:r>
      <w:r>
        <w:rPr>
          <w:iCs/>
          <w:sz w:val="28"/>
          <w:szCs w:val="28"/>
        </w:rPr>
        <w:t xml:space="preserve">с/х </w:t>
      </w:r>
      <w:r>
        <w:rPr>
          <w:sz w:val="28"/>
          <w:szCs w:val="28"/>
        </w:rPr>
        <w:t>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 xml:space="preserve">Компьютеризация производства, </w:t>
      </w:r>
      <w:r>
        <w:rPr>
          <w:sz w:val="28"/>
          <w:szCs w:val="28"/>
        </w:rPr>
        <w:t>которая позволяет получать запрограммированные урожаи с/х культур и продуктивность животных на основе индивидуального подхода к каждому полю, растению, животному. С помощью компьютера можно оптимизировать различные производственные процессы, составлять оптимальные планы развития производства с учетом поставленных ц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 xml:space="preserve">Биотехнология и биоинженерия </w:t>
      </w:r>
      <w:r>
        <w:rPr>
          <w:sz w:val="28"/>
          <w:szCs w:val="32"/>
        </w:rPr>
        <w:t xml:space="preserve">- </w:t>
      </w:r>
      <w:r>
        <w:rPr>
          <w:sz w:val="28"/>
          <w:szCs w:val="28"/>
        </w:rPr>
        <w:t>эти методы позволяют создавать биологические стимуляторы роста растений и животных, производить препараты для борьбы с их вредителями и болезнями. Биоинженерия обеспечивает управление биологическими процессами роста и развития живых организм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 и строительстве они могут быть другими. Однако, несмотря на многообразие направлений НТП, рассмотренные выше являются основными, присущими всем отраслям народного хозяйства. Все направления тесно связаны между собой, взаимно обусловлены. В совокупности они обеспечивают единый процесс технического развития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аправления НТП в АПК связаны с использованием трех групп факторов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ие факторы (создание и внедрение зональной системы машин, поточных линий для животноводческих ферм, улучшение качества удобрений и гербицидов, применение прогрессивных способов их внесения, использования новых способов осушения, орошения и полива площадей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факторы (селекция и биоинженерия, генетический потенциал растений и животных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факторы (организационные возможности использования первых двух факторов повышают их эффективност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Инновационная деятельность в АП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ие достижения распространяются в производстве в форме инноваций (нововведени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Инновация (нововведение) </w:t>
      </w:r>
      <w:r>
        <w:rPr>
          <w:sz w:val="28"/>
          <w:szCs w:val="28"/>
        </w:rPr>
        <w:t>представляет собой конечный результат деятельности, воплощенный в виде нового или усовершенствованного продукта, внедренного на рынок, нового или усовершенствованного процесса, нового подхода к социальным услуг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Инновационная деятельность предприятий - </w:t>
      </w:r>
      <w:r>
        <w:rPr>
          <w:sz w:val="28"/>
          <w:szCs w:val="28"/>
        </w:rPr>
        <w:t>это система мероприятий по использованию научного, научно-технического и интеллектуального потенциала с целью получения нового или улучшенного продукта либо услуги, нового способа их производства для удовлетворения, как индивидуального спроса, так и потребностей общества в новшествах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новационная деятельность является формой инвестиции и осуществляется с целью внедрения достижений НТП в производство и социальную сферу. Она включает выпуск и распространение принципиально новых видов техники и технологии, реализацию долгосрочных научно-технических програ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цикличного развития техники выделяют 4 вида инноваций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ие инновации (базисные) реализуют крупнейшие изобретения и становятся основой переворотов в технике, создание новых отрасле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инновации формируют новые поколения техники в рамках одного поколения (компьютеры с искусственным интеллектом). Они реализуются в более короткий срок и с меньшими затратами, чем базисные, но скачек в техническом уровне и эффективности сравнительно меньше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инновации реализуют такого же уровня изобретения и служат базой для создания новых моделей и модификаций данного поколения техники (заменяются устаревшие модели более эффективными, расширяется сфера применения техники этого поколения)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кие инновации улучшают отрицательные производственные или потребительские параметры выпускаемых моделей техники на основе использования мелких изобретений. Это способствует более эффективному производству этих моделей и повышению эффективности их исполь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инновационной деятельности необходимо тщательное изучение нововвед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ми инновационной деятельности предприятий является стремление увеличить объем продаж, снизить издержки, расширение доли рынка, переход на новые рынки, повышение конкурентоспособности фирмы, экономическая безопасность и финансовая устойчивость предприятия, максимизация прибыли и др. В процессе использования устаревших технологий и техники издержки формируются на уровне выше средних и предприятие может стать убыточным, если конкуренты сумели найти пути завоевания рынка сбыта на основе снижения издержек производства и низких цен предлагаемых продукции и усл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азвитие инновационной деятельности влияют различные группы факторов: экономические, технологические, политические, правовые, организационно-управленческие, социально-психологические, культурные. Одни факторы способствуют инновационной деятельности, другие – препятству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характерными </w:t>
      </w:r>
      <w:r>
        <w:rPr>
          <w:bCs/>
          <w:iCs/>
          <w:sz w:val="28"/>
          <w:szCs w:val="28"/>
        </w:rPr>
        <w:t xml:space="preserve">показателями нововведений </w:t>
      </w:r>
      <w:r>
        <w:rPr>
          <w:sz w:val="28"/>
          <w:szCs w:val="28"/>
        </w:rPr>
        <w:t>являются такие показатели, как абсолютная и относительная новизна, приоритетность и прогрессивность, уровень унификации и стандартизации, конкурентоспособность, адаптивность к новым условиям хозяйствования, способность к модернизации, а также показатели экономической эффективности, экологической безопасности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Жизненный цикл инноваций представляет собой совокупность взаимосвязанных процессов и стадий создания новшества. Жизненный цикл инновации определяется как промежуток времени от зарождения идеи до снятия с производства реализованного на ее основе инновационного продукт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  <w:t>Инновация в своем жизненном цикле проходит ряд стад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 – </w:t>
      </w:r>
      <w:r>
        <w:rPr>
          <w:bCs/>
          <w:iCs/>
          <w:sz w:val="28"/>
          <w:szCs w:val="28"/>
        </w:rPr>
        <w:t xml:space="preserve">зарождение, </w:t>
      </w:r>
      <w:r>
        <w:rPr>
          <w:sz w:val="28"/>
          <w:szCs w:val="28"/>
        </w:rPr>
        <w:t>сопровождающееся выполнением необходимого объема НИОКР, разработкой и созданием опытной партии новш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- рост </w:t>
      </w:r>
      <w:r>
        <w:rPr>
          <w:sz w:val="28"/>
          <w:szCs w:val="28"/>
        </w:rPr>
        <w:t>(промышленное освоение с одновременным выходом продукции на рынок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зрелость </w:t>
      </w:r>
      <w:r>
        <w:rPr>
          <w:sz w:val="28"/>
          <w:szCs w:val="28"/>
        </w:rPr>
        <w:t>(стадия серийного или массового производства и увеличения объема продаж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насыщение рынка </w:t>
      </w:r>
      <w:r>
        <w:rPr>
          <w:sz w:val="28"/>
          <w:szCs w:val="28"/>
        </w:rPr>
        <w:t>(максимальный объем производства и максимальный объем продаж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- упадок </w:t>
      </w:r>
      <w:r>
        <w:rPr>
          <w:sz w:val="28"/>
          <w:szCs w:val="28"/>
        </w:rPr>
        <w:t>(свертывание производства и уход продукции с рынк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вой стадии жизненного цикла новой техники и технологии производительность труда низкая, себестоимость продукции снижается медленно, медленно возрастает прибыль предприятия либо экономическая прибыль даже отрицательная. В период быстрого роста выпуска продукции заметно снижается себестоимость продукции, окупаются первоначальные затраты. На третьей и четвертой стадии предприятие получает устойчивую прибыль. На пятой стадии предприятие переходит на новую технику и осваивает новые технологические процессы, что ведет к снижению эффективности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ектировании, разработке и внедрении новой техники и технологии определение экономической эффективности состоит из четырех </w:t>
      </w:r>
      <w:r>
        <w:rPr>
          <w:bCs/>
          <w:iCs/>
          <w:sz w:val="28"/>
          <w:szCs w:val="28"/>
        </w:rPr>
        <w:t>этап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определение необходимых затрат для реализации инновационных мероприят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- определение возможных источников финансир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- оценка экономического эффекта от внедрения новой техники и технолог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 - оценка сравнительной эффективности новшества путем сопоставления экономических показа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нноваций характеризуется соотношением экономического эффекта, полученного в течение года, и затрат, обусловленных внедрением данного мероприятия. При сравнении различных вариантов новой техники и технологии сопоставляют общие и удельные капитальные вложения, себестоимость единицы продукции и друг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Обобщающими показателями, </w:t>
      </w:r>
      <w:r>
        <w:rPr>
          <w:sz w:val="28"/>
          <w:szCs w:val="28"/>
        </w:rPr>
        <w:t>характеризующими экономическую эффективность инноваций, являются следующ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прирост производительности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- прирост материалоотдачи (снижение материалоемкост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- прирост фондоотдачи (снижение фондоемкост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- ускорение оборачиваемости оборотных средств, высвобождение оборотных сред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 - прирост объема выпуска продукции за счет рационального использования трудовых, материальных и финансовых ресурс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- прирост прибыли или снижение себестоимости продук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 - улучшение финансового состояния и повышение платежеспособности предприятия. Для </w:t>
      </w:r>
      <w:r>
        <w:rPr>
          <w:bCs/>
          <w:iCs/>
          <w:sz w:val="28"/>
          <w:szCs w:val="28"/>
        </w:rPr>
        <w:t xml:space="preserve">сравнительной экономической эффективности инноваций </w:t>
      </w:r>
      <w:r>
        <w:rPr>
          <w:sz w:val="28"/>
          <w:szCs w:val="28"/>
        </w:rPr>
        <w:t>рассчитываю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ые затраты на инновации (ПЗ = С + 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х К) и годовой экономический эффект от применения новой техники и технологии. Показателями эффективности инноваций являются также срок окупаемости и коэффициент эффективности инвест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спользуя инновации, предприятие снижает издержки, увеличивает объемы производства, прибыль, завоевывает рынки сбыта, способствует повышению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экономической эффективности и развитию национальной экономи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1. «Экономика предприятия агропромышленного комплекса» </w:t>
      </w:r>
      <w:r>
        <w:rPr>
          <w:sz w:val="28"/>
          <w:szCs w:val="32"/>
          <w:lang w:val="en-US" w:eastAsia="en-US"/>
        </w:rPr>
        <w:t>П.В.</w:t>
      </w:r>
      <w:r>
        <w:rPr>
          <w:sz w:val="28"/>
          <w:szCs w:val="32"/>
        </w:rPr>
        <w:t xml:space="preserve"> Лещиловский, В.С. Чеканов Минск, 2005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14:00Z</dcterms:created>
  <dc:creator>Инга</dc:creator>
  <dc:description/>
  <cp:keywords/>
  <dc:language>en-US</dc:language>
  <cp:lastModifiedBy>SYSTEM</cp:lastModifiedBy>
  <cp:lastPrinted>2006-12-25T15:38:00Z</cp:lastPrinted>
  <dcterms:modified xsi:type="dcterms:W3CDTF">2011-09-22T19:14:00Z</dcterms:modified>
  <cp:revision>2</cp:revision>
  <dc:subject/>
  <dc:title>Министерство сельского хозяйства и продовольствия Республики Беларусь</dc:title>
</cp:coreProperties>
</file>