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Нормы кормления молодняка крупного рогатого скота при выращивании и откорме на мяс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орма кормления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рганизация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норм положены данные о затратах корма на 1 кг прироста по периодам выращивания и откорма в зависимости от возраста и живой мас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тенсификации выращивания молодняка и получения мяса хорошего качества важно полноценное и сбалансированное кормление в молочный и послемолочный периоды, чтобы получить в условиях большинства хозяйств среднесуточный прирост не ниже 700-750 г для скота молочно-мясных пород и 600-650 г для скота средних по массе молочных пород. При таких суточных приростах молодняк к 18-месячном возрасту достигает массы 450 кг в первом случае и 400 кг во вт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ах составляют планы выращивания молодняка на основе изменений его живой массы по периодам выращивания и ко времени убоя, типа и уровни корм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х, сдаваемых на мясо в возрасте 17-24 мес., выращивают по нормам и схемам для молодняка молочных пород, а в последние 3-4 месяца их нагуливают и откармлив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Норма кормл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кормления и показатели роста разработаны с учётом особенностей животных отдельных групп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лочно-мясные породы – семментальская, сычевская, красная тамбовская, помеси симментальской, костромской и других крупных по массе пор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лочные породы черно-пестрая, холмогорская, ярославская, красная горбатовская, красная датская. Для первых предусмотрена живая масса к 18-месячному возрасту 450 кг, для вторых – 400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ращивания телят до 6-месячного возраста крупных по живой массе молочно-мясных пород требуется примерно 250 кг цельного молока и 700 кг обезжиренного, а для телят средних по живой массе молочно-мясных и молочных пород 200 кг цельного и 600 кг обезжиренного. Такой уровень кормления обеспечивает получение среднего суточного прироста от 700 до 800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ах снабжения населения цельным молоком телят выращивает по схемам без обрата с использованием заменителя цельного молока. Применение заменителя позволяет снизить расход цельного молока до 60 кг и сэкономить на выращивании одного телёнка 240 кг этого ценного проду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ели цельного молока отличаются по набору входящих в их состав ингредиентов. Заменитель цельного молока готовят сухие и жидкие. Сухой заменитель цельного молока представляет собой желтоватый, легкорастворимый в воде порош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ам дают заменитель цельного молока в восстановленном виде. Сухой ЗЦМ до консистенции натурального молока восстанавливают в теплой (38</w:t>
      </w:r>
      <w:r>
        <w:rPr>
          <w:rFonts w:cs="Cambria Math" w:ascii="Cambria Math" w:hAnsi="Cambria Math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>-40</w:t>
      </w:r>
      <w:r>
        <w:rPr>
          <w:rFonts w:cs="Cambria Math" w:ascii="Cambria Math" w:hAnsi="Cambria Math"/>
          <w:sz w:val="28"/>
          <w:szCs w:val="28"/>
        </w:rPr>
        <w:t>̊</w:t>
      </w:r>
      <w:r>
        <w:rPr>
          <w:rFonts w:cs="Times New Roman" w:ascii="Times New Roman" w:hAnsi="Times New Roman"/>
          <w:sz w:val="28"/>
          <w:szCs w:val="28"/>
        </w:rPr>
        <w:t>) кипячёной воды перед выпойкой. Для лучшего растворения заменитель тщательно размешив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ЗЦМ на голову молодняка зависит от направления хозяйства и целей выращивания телят. При этом 1 кг молока заменяют 1кг восстановленного ЗЦМ. С переходом на выпойку ЗЦМ телятам с 11- дневного возраста на каждую голову расходуют за весь молочный период 40-60 кг цельного молока и в зависимости от концентрации заменителя – от 24 до 28,8 кг сухого ЗЦ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питательных веществах определена на живую массу и прирост в соответствии с планом роста и особенностями животных крупных и средних по живой массе молочно-мясных и молочных пор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орме молодняка и многообразие его видов наибольший эффект достигается при использовании высококачественных кор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рирост 1200-1400 г можно получить у животных, имеющих генетический потенциал высокой энергии роста (порода шароле, отдельные линии симментальской породы), а также в отдельные периоды откорма. В дополнение к основным кормам (сену, силосу, сенажу) в рационы включают травяную муку, или резку, в гранулах и брикетах, патоку, корнеплоды и концентраты. Корма дают в подготовленном виде. В частности, зерновые корма целесообразно измельчать, плющить и обрабатывать паром, а ещё лучше скармливать их в составе комбикор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материалов научных исследований можно рекомендовать для выращиваемых на мясо телят следующие количества сухого вещества в расчете на 100 кг живой массы (таблица 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Потребность телят в сухом веществе.</w:t>
      </w:r>
    </w:p>
    <w:tbl>
      <w:tblPr>
        <w:tblW w:w="8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354"/>
        <w:gridCol w:w="772"/>
        <w:gridCol w:w="851"/>
        <w:gridCol w:w="850"/>
        <w:gridCol w:w="1134"/>
        <w:gridCol w:w="135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зраст, мес.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хое веще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центрация ЭКЕ в 1 кг сухого веще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щивании и откорме старше 6 месяцев молодняку на 100 кг живой массы требуется от 2,3 до 2,7 кг сухого вещества. Потребность телят молочного периода в сахаре на 95-100% удовлетворяется за счёт сахаров молозива и молока в первый месяц жизни и на 85-90% в возрасте 2-3 мес., остальная часть углеводов поступает с растительными корм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молочный период в рационах для молодняка, кроме сахара, нормируют клетчатку и крахмал в 3-6 мес. Клетчатки от сухого вещества рациона 14-16%, старше 6 месяцев – 18-22%; сахаро-протеиновое отношение – 0,8-1,0; соотношение крахмала и сахара – 1,4-1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витаминного питания, особенно в зимний период, используют хорошего качества бобово-злаково сено, травяную муку, рыбий жир, включают в состав премиксов кормовые и синтетические препараты витами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ирование рационов по рекомендуемым нормам витаминами позволяет повысить полноценность кормления, сохранность телят, предупредить возникновение заболе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рганизация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говядины на крупных фермах и комплексах характеризуется интенсивным выращиванием и откормом на протяжении всего производственного цикла. В большинстве технологических решений весь производственный цикл подразделяют на четыре пер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лочный, длительностью 60-90 дней. В этот период в качестве основных скармливают жидкие молочные корма (цельное молоко, ЗЦ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ая часть рациона состоит из комбикормов-стартеров, сена или травяной резки, причём все корма раздают разд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кормления телят в молочный период меняют каждые 7 дней. Система кормления, особенно в первый месяц, должна быть направлена на сохранение и усиление защитных систем организма. Со второго месяца телят постепенно приучают к растительным кормам. Поэтому в ЗЦМ, комбикормах-стартерах предусмотрен набор витаминов, микроэлементов, антибиотиков и других биологически активных ве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лемолочный, когда молодняк полностью переводят на растительные корма, которые стимулируют развитие преджелудков и секрецию пищеварительных соков. Обычно программы кормления в этот период предусматривают использование 3-4 видов кормов (сено, силос, сенаж, концентраты). Их дают в виде кормосмеси , причем в качестве концентрированных кормов используют комбикорм, который является одновременно балансирующей частью рациона по протеиновому, минеральному и витаминному комплексу. Длительность послемолочного выращивания – 60-90 д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иод интенсивного роста, который характеризуется активным ростом мускулатуры, формированием опорных тканей организма (костной, соединительной и хрящевой), определяет последующий уровень мясной продуктивности. В этот период основное внимание следует обращать на обеспечение стабильного и полноценного кормления при максимальном использовании наиболее дешевых объёмистых кормов. Корма дают в виде кормосмеси. Длительность этого периода - 4-8 мес. Среднесуточные приросты колеблются от 800 до 1200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лючительный откорм характеризуется высокими среднесуточными приростами (900-1300 г), что достигается за счет использования кормов с высокой концентрацией энергии, которые повышают упитанностью животных, убойный выход мясной продукции и улучшают качество мяс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факторов, определяющих промышленный характер организации кормления откормочного скота, необходимо отметить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ое нормированное кормление. Корма дают в виде однородной кормомеси, при хорошей поедаемости которой животные полностью обеспечиваются питательными веществами и минеральными добав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типное кормление на протяжение всего производственного цикла для стабилизации физиологических функций пищеварения, чем достигается повышение переваримости и усвояемости питательных веществ рацио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сена, сенажа, силоса и применение кормов искусственной сушки (травяная резка, травяная мука) позволяет экономить 10-20% зерновых концентратов при выращивании и откорме ск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 приведены схемы кормления телят, выращиваемых на мясо, средних и крупных по массе молочно-мясных и молочных пород. Молоко в схемах кормления можно заменить эквивалентным количеством ЗЦ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3 и 4 приведены нормы кормления молодняка при выращивании его на мясо (средние и крупные молочно-мясные и молочные пород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. Схема кормления телят мясных пород, выращиваемых на мясо</w:t>
      </w:r>
    </w:p>
    <w:tbl>
      <w:tblPr>
        <w:tblW w:w="92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84"/>
        <w:gridCol w:w="742"/>
        <w:gridCol w:w="850"/>
        <w:gridCol w:w="709"/>
        <w:gridCol w:w="850"/>
        <w:gridCol w:w="709"/>
        <w:gridCol w:w="850"/>
        <w:gridCol w:w="835"/>
        <w:gridCol w:w="912"/>
        <w:gridCol w:w="912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зраст, мес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вая масса, кг</w:t>
            </w:r>
          </w:p>
        </w:tc>
        <w:tc>
          <w:tcPr>
            <w:tcW w:w="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точная дача корма, к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еральная подкормка, 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л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-цент-рат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чные корм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л</w:t>
            </w:r>
          </w:p>
        </w:tc>
      </w:tr>
      <w:tr>
        <w:trPr>
          <w:trHeight w:val="916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ят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вся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рнепл.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ие по массе молочные и молочно-мясные пород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-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 за 6 мес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0</w:t>
            </w:r>
          </w:p>
        </w:tc>
      </w:tr>
      <w:tr>
        <w:trPr/>
        <w:tc>
          <w:tcPr>
            <w:tcW w:w="9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упные по массе молочно-мясные породы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-й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 за 6 мес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 Нормы кормления выращиваемого на мясо молодняка средних по массе молочных и молочно-мясных пород, на голову в сутки.</w:t>
      </w:r>
    </w:p>
    <w:tbl>
      <w:tblPr>
        <w:tblW w:w="88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2"/>
        <w:gridCol w:w="207"/>
        <w:gridCol w:w="433"/>
        <w:gridCol w:w="275"/>
        <w:gridCol w:w="363"/>
        <w:gridCol w:w="346"/>
        <w:gridCol w:w="384"/>
        <w:gridCol w:w="325"/>
        <w:gridCol w:w="408"/>
        <w:gridCol w:w="301"/>
        <w:gridCol w:w="432"/>
        <w:gridCol w:w="276"/>
        <w:gridCol w:w="454"/>
        <w:gridCol w:w="255"/>
        <w:gridCol w:w="714"/>
        <w:gridCol w:w="89"/>
        <w:gridCol w:w="48"/>
        <w:gridCol w:w="661"/>
        <w:gridCol w:w="67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71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зраст, мес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6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-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-12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-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-1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1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вая масса, кг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-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-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-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-1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-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-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-2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-3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-3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5-45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1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суточный прирост, г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Э, МД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хое вещество, к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ой протеин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7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варимый протеин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П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7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РП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ая клетчатка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хмал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хара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ой жир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ь поваренная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льций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сфор, м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гний, м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лий, м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ра, м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елезо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дь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нк, м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4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бальт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ганец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Йод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ротин, м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амин Д, тыс.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амин Е, м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Е в 1 кг сух.в-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иваримого протеина на 1 ЭКЕ,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харо-протеиновое отнош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. Нормы кормления выращиваемого на мясо молодняка крупных по массе молочных и молочно-мясных пород, на голову в сутки.</w:t>
      </w:r>
    </w:p>
    <w:tbl>
      <w:tblPr>
        <w:tblW w:w="8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67"/>
        <w:gridCol w:w="747"/>
        <w:gridCol w:w="758"/>
        <w:gridCol w:w="583"/>
        <w:gridCol w:w="758"/>
        <w:gridCol w:w="776"/>
        <w:gridCol w:w="624"/>
        <w:gridCol w:w="709"/>
        <w:gridCol w:w="7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зраст, 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-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-1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вая масса, кг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-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-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-1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-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-1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-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-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-3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5-4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суточный прирост, г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Э, МД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хое вещество, 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ой протеин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варимый протеин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П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РП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ая клетчатка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хмал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хара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ой жир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ь поваренная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льций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сфор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гний, м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лий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р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елезо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дь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нк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бальт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ганец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Йод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ротин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амин Д, тыс.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амин Е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Е в 1 кг сух.в-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иваримого протеина на 1 ЭКЕ,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харо-протеиновое 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хозяйствах на естественных пастбищах, бросовых землях, в лесных зонах в летний период проводят нагул молодняка и выбракованных коров. Хорошо организованный нагул имеет не только технико-экономические преимущества перед стойловым откормом, но и позволяет получить дешевое, менее жирное мясо с хорошими вкусовыми качествами. Откорм взрослого скота, в основном выбракованных коров, проводят в течение 2-3 мес., используя для этого жом, барду, мезгу, силос, сенаж, бахчевые и корнеплоды. Наиболее дешевый откорм взрослого скота – на зеленых кормах. Количество концентратов в рационах откормочного скота должно быть не более 35%. Продолжительность откорма выбракованных коров зависит от их упитанности: при ниже средней – до 90 дней, при средней – до 6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5:00Z</dcterms:created>
  <dc:creator>Наталья</dc:creator>
  <dc:description/>
  <cp:keywords/>
  <dc:language>en-US</dc:language>
  <cp:lastModifiedBy>SYSTEM</cp:lastModifiedBy>
  <dcterms:modified xsi:type="dcterms:W3CDTF">2011-09-22T19:15:00Z</dcterms:modified>
  <cp:revision>2</cp:revision>
  <dc:subject/>
  <dc:title/>
</cp:coreProperties>
</file>