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haroni"/>
          <w:sz w:val="28"/>
          <w:szCs w:val="28"/>
          <w:lang w:bidi="he-IL"/>
        </w:rPr>
      </w:pPr>
      <w:r>
        <w:rPr>
          <w:rFonts w:cs="Aharoni" w:ascii="Times New Roman" w:hAnsi="Times New Roman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haroni"/>
          <w:sz w:val="28"/>
          <w:szCs w:val="28"/>
          <w:lang w:bidi="he-IL"/>
        </w:rPr>
      </w:pPr>
      <w:r>
        <w:rPr>
          <w:rFonts w:cs="Aharoni" w:ascii="Times New Roman" w:hAnsi="Times New Roman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haroni"/>
          <w:sz w:val="28"/>
          <w:szCs w:val="28"/>
          <w:lang w:bidi="he-IL"/>
        </w:rPr>
      </w:pPr>
      <w:r>
        <w:rPr>
          <w:rFonts w:cs="Aharoni" w:ascii="Times New Roman" w:hAnsi="Times New Roman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haroni"/>
          <w:sz w:val="28"/>
          <w:szCs w:val="28"/>
          <w:lang w:bidi="he-IL"/>
        </w:rPr>
      </w:pPr>
      <w:r>
        <w:rPr>
          <w:rFonts w:cs="Aharoni" w:ascii="Times New Roman" w:hAnsi="Times New Roman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haroni" w:ascii="Times New Roman" w:hAnsi="Times New Roman"/>
          <w:b/>
          <w:sz w:val="28"/>
          <w:szCs w:val="28"/>
          <w:lang w:bidi="he-IL"/>
        </w:rPr>
        <w:t>Рефера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кормления и рационы для быков производителей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орма корм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етний раци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имний рацио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орма корм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норм кормления быков-производителей особое внимание уделяется получению высококачественного семени и длительному сохранению половой а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племенных быков в энергии, протеине, углеводах, макро- и микроэлементах, витаминах зависит от их живой массы и интенсивности использования таблица 1,2,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 Нормы кормления быков-производителей мясных пород в неслучный период.</w:t>
      </w:r>
    </w:p>
    <w:tbl>
      <w:tblPr>
        <w:tblW w:w="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616"/>
        <w:gridCol w:w="616"/>
        <w:gridCol w:w="616"/>
        <w:gridCol w:w="616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масса, кг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ная энергия, МД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е вещество, 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протеин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</w:t>
            </w:r>
          </w:p>
        </w:tc>
      </w:tr>
      <w:tr>
        <w:trPr>
          <w:trHeight w:val="7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римый протеин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ая клетчатка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хмал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</w:tc>
      </w:tr>
      <w:tr>
        <w:trPr>
          <w:trHeight w:val="7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а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жир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ь, мг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отин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м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ыс. М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 Нормы кормления быков-производителей мясных пород </w:t>
      </w:r>
      <w:r>
        <w:rPr/>
        <w:t>при средней нагрузки (1-2 дуплетные садки в неделю)</w:t>
      </w:r>
    </w:p>
    <w:tbl>
      <w:tblPr>
        <w:tblW w:w="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616"/>
        <w:gridCol w:w="616"/>
        <w:gridCol w:w="616"/>
        <w:gridCol w:w="616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масса, кг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7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ная энергия, МД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е вещество, 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протеин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римый протеин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ая клетчатка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хмал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а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жир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ь, мг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отин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м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ыс. М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менным быкам в расчёте на 100 кг живой массы требуется: в неслучной период 1,02 – 1,30 кг сухого вещества (СВ), 0,79 – 1,03 и 0,94-1,22 ЭКЕ, при средней нагрузки соответственно 1,07 – 1,36; и 1,06-1,37. При повышенной нагрузке потребность быков в сухом веществе повышается до 1,15-1,56 кг и 1,16 – 1,60 ЭКЕ на 100 кг живой мас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живой обменной энергии должна быть не ниже 9,4 МДж в неслучный период, при средней нагрузки – 10,0 и повышенной – 10,2 МДж/кг С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производителей в перевираемом протеине в неслучной период составляет 86 г, при средней нагрузки – 100 г, повышенной – 115 г на 1 Э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етний раци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ы для быков-производителей составляются с учетом качества кормов. На 100 кг живой массы им можно давать 0,7-1,0 кг сена, 0,6-0,8 кг силоса, либо сенажа и 0,3-0,6 кг концентрированных кормов. В зимний стойловый период в рационы включают хорошего качество сено злаковых и бобовых культур, силос, сенаж и концентрированные корма в виде смеси (овес, ячмень, просо, отруби пшеничные, шроты) или комбикорма, изготовленные по специальным рецеп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вышения полноценности питания по аминокислотам, макро- микроэлементам и витаминам, что оказывает положительное влияние на образование семени и длительное сохранение половой активности, в рационы следует вводить, особенно в период половой нагрузки, корма животного происхождения – мясокостную, кровяную, рыбную муку, свежие куриные яйца (3-5 штук), а в необходимых случаях – концентраты витаминов А, В, Е и соли микроэлементов в составе преми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. Нормы кормления быков-производителей мясных пород при повышенной нагрузки (2-3 дуплетные садки в недели)</w:t>
      </w:r>
    </w:p>
    <w:tbl>
      <w:tblPr>
        <w:tblW w:w="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616"/>
        <w:gridCol w:w="616"/>
        <w:gridCol w:w="616"/>
        <w:gridCol w:w="616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масса, кг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ная энергия, МД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е вещество, 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протеин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римый протеин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ая клетчатка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хмал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а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жир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, 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ь, мг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альт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отин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м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ыс. М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, м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племенным быкам дают зеленную массу сеяных трав, сено и концентраты. Быков можно пасти на культурных пастбищах, не снижая при этом норм скармливания сена и концентр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имний раци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структура зимних рационов – сено бобовых и злаковых культур 35-38%, силос, сенаж 15%, концентраты 45-48%, в том числе корма животного происхождения 2-3% по питательности, остальное кормовая патока. В летний период 38-40% питательных веществ, необходимых племенным быкам в сутки, следует давать за счет зеленой массы сеяных трав, 25-28% за счет сена и 35-40% концентрированных кормов, в том числе 1,5-2,0% кормов животного происх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ее влияние на процессы пищеварения, половую активность оказывает кормовая патока, морковь красная, милиац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итанности быков ниже заводской, а также молодым производителям нормы кормления следует повысить на 10-15%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. Примерные рационы для быков-производителей в стойловый период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904"/>
        <w:gridCol w:w="904"/>
        <w:gridCol w:w="786"/>
        <w:gridCol w:w="938"/>
        <w:gridCol w:w="967"/>
        <w:gridCol w:w="1153"/>
      </w:tblGrid>
      <w:tr>
        <w:trPr>
          <w:trHeight w:val="70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лучной перио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нагрузк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ая нагрузка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масса, кг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бобовое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злаковое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 кукурузный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костная мука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ока кормовая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 кормовой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кс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ционе содержится: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, МД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го вещества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го протеин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римого протеин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клетчатки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хмал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го жир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ы, г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отина, м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м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ыс. М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а Е, м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. Примерные рационы для быков-производителей в летний период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904"/>
        <w:gridCol w:w="904"/>
        <w:gridCol w:w="862"/>
        <w:gridCol w:w="862"/>
        <w:gridCol w:w="1060"/>
        <w:gridCol w:w="1060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лучной перио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нагрузк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ая нагрузка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масса, кг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бобовое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злаковое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 злаковых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корм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костная мука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ционе содержится: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, МД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го вещества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го протеин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римого протеин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й клетчатки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хмал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го жир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ы, г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отина, м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м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ыс. М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а Е, м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. Годовая потребность племенных быков в кормах и питательных веществах, кг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904"/>
        <w:gridCol w:w="904"/>
        <w:gridCol w:w="862"/>
        <w:gridCol w:w="862"/>
        <w:gridCol w:w="1060"/>
        <w:gridCol w:w="1060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лучной перио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нагрузк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ая нагрузка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масса, кг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бобовое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 злаковое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 кукурузный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 злаковых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ы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костная мука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ока кормовая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ат кормовой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кс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Э, МД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го вещества, 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го протеин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римого протеина,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, МД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 С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5:00Z</dcterms:created>
  <dc:creator>Наталья</dc:creator>
  <dc:description/>
  <cp:keywords/>
  <dc:language>en-US</dc:language>
  <cp:lastModifiedBy>SYSTEM</cp:lastModifiedBy>
  <dcterms:modified xsi:type="dcterms:W3CDTF">2011-09-22T19:15:00Z</dcterms:modified>
  <cp:revision>2</cp:revision>
  <dc:subject/>
  <dc:title>Реферат</dc:title>
</cp:coreProperties>
</file>