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32"/>
          <w:szCs w:val="32"/>
        </w:rPr>
      </w:pPr>
      <w:r>
        <w:rPr>
          <w:b/>
          <w:sz w:val="32"/>
          <w:szCs w:val="32"/>
        </w:rPr>
      </w:r>
    </w:p>
    <w:p>
      <w:pPr>
        <w:pStyle w:val="Normal"/>
        <w:spacing w:lineRule="auto" w:line="360"/>
        <w:ind w:firstLine="709"/>
        <w:jc w:val="center"/>
        <w:rPr>
          <w:b/>
          <w:b/>
          <w:sz w:val="32"/>
          <w:szCs w:val="32"/>
          <w:lang w:val="en-US"/>
        </w:rPr>
      </w:pPr>
      <w:r>
        <w:rPr>
          <w:b/>
          <w:sz w:val="32"/>
          <w:szCs w:val="32"/>
          <w:lang w:val="en-US"/>
        </w:rPr>
      </w:r>
    </w:p>
    <w:p>
      <w:pPr>
        <w:pStyle w:val="Normal"/>
        <w:spacing w:lineRule="auto" w:line="360"/>
        <w:ind w:firstLine="709"/>
        <w:jc w:val="center"/>
        <w:rPr>
          <w:b/>
          <w:b/>
          <w:sz w:val="32"/>
          <w:szCs w:val="32"/>
          <w:lang w:val="en-US"/>
        </w:rPr>
      </w:pPr>
      <w:r>
        <w:rPr>
          <w:b/>
          <w:sz w:val="32"/>
          <w:szCs w:val="32"/>
          <w:lang w:val="en-US"/>
        </w:rPr>
      </w:r>
    </w:p>
    <w:p>
      <w:pPr>
        <w:pStyle w:val="Normal"/>
        <w:spacing w:lineRule="auto" w:line="360"/>
        <w:ind w:firstLine="709"/>
        <w:jc w:val="center"/>
        <w:rPr>
          <w:b/>
          <w:b/>
          <w:sz w:val="32"/>
          <w:szCs w:val="32"/>
          <w:lang w:val="en-US"/>
        </w:rPr>
      </w:pPr>
      <w:r>
        <w:rPr>
          <w:b/>
          <w:sz w:val="32"/>
          <w:szCs w:val="32"/>
          <w:lang w:val="en-US"/>
        </w:rPr>
      </w:r>
    </w:p>
    <w:p>
      <w:pPr>
        <w:pStyle w:val="Normal"/>
        <w:spacing w:lineRule="auto" w:line="360"/>
        <w:ind w:firstLine="709"/>
        <w:jc w:val="center"/>
        <w:rPr>
          <w:b/>
          <w:b/>
          <w:sz w:val="32"/>
          <w:szCs w:val="32"/>
          <w:lang w:val="en-US"/>
        </w:rPr>
      </w:pPr>
      <w:r>
        <w:rPr>
          <w:b/>
          <w:sz w:val="32"/>
          <w:szCs w:val="32"/>
          <w:lang w:val="en-US"/>
        </w:rPr>
      </w:r>
    </w:p>
    <w:p>
      <w:pPr>
        <w:pStyle w:val="Normal"/>
        <w:spacing w:lineRule="auto" w:line="360"/>
        <w:ind w:firstLine="709"/>
        <w:jc w:val="center"/>
        <w:rPr>
          <w:b/>
          <w:b/>
          <w:sz w:val="32"/>
          <w:szCs w:val="32"/>
          <w:lang w:val="en-US"/>
        </w:rPr>
      </w:pPr>
      <w:r>
        <w:rPr>
          <w:b/>
          <w:sz w:val="32"/>
          <w:szCs w:val="32"/>
          <w:lang w:val="en-US"/>
        </w:rPr>
      </w:r>
    </w:p>
    <w:p>
      <w:pPr>
        <w:pStyle w:val="Normal"/>
        <w:spacing w:lineRule="auto" w:line="360"/>
        <w:ind w:firstLine="709"/>
        <w:jc w:val="center"/>
        <w:rPr>
          <w:b/>
          <w:b/>
          <w:sz w:val="32"/>
          <w:szCs w:val="32"/>
          <w:lang w:val="en-US"/>
        </w:rPr>
      </w:pPr>
      <w:r>
        <w:rPr>
          <w:b/>
          <w:sz w:val="32"/>
          <w:szCs w:val="32"/>
          <w:lang w:val="en-US"/>
        </w:rPr>
      </w:r>
    </w:p>
    <w:p>
      <w:pPr>
        <w:pStyle w:val="Normal"/>
        <w:spacing w:lineRule="auto" w:line="360"/>
        <w:ind w:firstLine="709"/>
        <w:jc w:val="center"/>
        <w:rPr>
          <w:b/>
          <w:b/>
          <w:sz w:val="32"/>
          <w:szCs w:val="32"/>
          <w:lang w:val="en-US"/>
        </w:rPr>
      </w:pPr>
      <w:r>
        <w:rPr>
          <w:b/>
          <w:sz w:val="32"/>
          <w:szCs w:val="32"/>
          <w:lang w:val="en-US"/>
        </w:rPr>
      </w:r>
    </w:p>
    <w:p>
      <w:pPr>
        <w:pStyle w:val="Normal"/>
        <w:spacing w:lineRule="auto" w:line="360"/>
        <w:ind w:firstLine="709"/>
        <w:jc w:val="center"/>
        <w:rPr>
          <w:b/>
          <w:b/>
          <w:sz w:val="32"/>
          <w:szCs w:val="32"/>
          <w:lang w:val="en-US"/>
        </w:rPr>
      </w:pPr>
      <w:r>
        <w:rPr>
          <w:b/>
          <w:sz w:val="32"/>
          <w:szCs w:val="32"/>
          <w:lang w:val="en-US"/>
        </w:rPr>
      </w:r>
    </w:p>
    <w:p>
      <w:pPr>
        <w:pStyle w:val="Normal"/>
        <w:spacing w:lineRule="auto" w:line="360"/>
        <w:ind w:firstLine="709"/>
        <w:jc w:val="center"/>
        <w:rPr>
          <w:b/>
          <w:b/>
          <w:sz w:val="32"/>
          <w:szCs w:val="32"/>
          <w:lang w:val="en-US"/>
        </w:rPr>
      </w:pPr>
      <w:r>
        <w:rPr>
          <w:b/>
          <w:sz w:val="32"/>
          <w:szCs w:val="32"/>
          <w:lang w:val="en-US"/>
        </w:rPr>
      </w:r>
    </w:p>
    <w:p>
      <w:pPr>
        <w:pStyle w:val="Normal"/>
        <w:spacing w:lineRule="auto" w:line="360"/>
        <w:ind w:firstLine="709"/>
        <w:jc w:val="center"/>
        <w:rPr>
          <w:b/>
          <w:b/>
          <w:sz w:val="32"/>
          <w:szCs w:val="32"/>
        </w:rPr>
      </w:pPr>
      <w:r>
        <w:rPr>
          <w:b/>
          <w:sz w:val="32"/>
          <w:szCs w:val="32"/>
        </w:rPr>
        <w:t>Реферат</w:t>
      </w:r>
    </w:p>
    <w:p>
      <w:pPr>
        <w:pStyle w:val="Normal"/>
        <w:spacing w:lineRule="auto" w:line="360"/>
        <w:ind w:firstLine="709"/>
        <w:jc w:val="center"/>
        <w:rPr>
          <w:b/>
          <w:b/>
          <w:sz w:val="32"/>
          <w:szCs w:val="32"/>
        </w:rPr>
      </w:pPr>
      <w:r>
        <w:rPr>
          <w:b/>
          <w:sz w:val="32"/>
          <w:szCs w:val="32"/>
        </w:rPr>
        <w:t>На тему:</w:t>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t>«Луговые газоны»</w:t>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lang w:val="en-US"/>
        </w:rPr>
      </w:pPr>
      <w:r>
        <w:rPr>
          <w:b/>
          <w:sz w:val="32"/>
          <w:szCs w:val="32"/>
          <w:lang w:val="en-US"/>
        </w:rPr>
      </w:r>
    </w:p>
    <w:p>
      <w:pPr>
        <w:pStyle w:val="Normal"/>
        <w:spacing w:lineRule="auto" w:line="360"/>
        <w:ind w:firstLine="709"/>
        <w:jc w:val="center"/>
        <w:rPr>
          <w:b/>
          <w:b/>
          <w:sz w:val="32"/>
          <w:szCs w:val="32"/>
          <w:lang w:val="en-US"/>
        </w:rPr>
      </w:pPr>
      <w:r>
        <w:rPr>
          <w:b/>
          <w:sz w:val="32"/>
          <w:szCs w:val="32"/>
          <w:lang w:val="en-US"/>
        </w:rPr>
      </w:r>
    </w:p>
    <w:p>
      <w:pPr>
        <w:pStyle w:val="Normal"/>
        <w:spacing w:lineRule="auto" w:line="360"/>
        <w:ind w:firstLine="709"/>
        <w:jc w:val="center"/>
        <w:rPr>
          <w:b/>
          <w:b/>
          <w:sz w:val="32"/>
          <w:szCs w:val="32"/>
          <w:lang w:val="en-US"/>
        </w:rPr>
      </w:pPr>
      <w:r>
        <w:rPr>
          <w:b/>
          <w:sz w:val="32"/>
          <w:szCs w:val="32"/>
          <w:lang w:val="en-US"/>
        </w:rPr>
      </w:r>
    </w:p>
    <w:p>
      <w:pPr>
        <w:pStyle w:val="Normal"/>
        <w:spacing w:lineRule="auto" w:line="360"/>
        <w:ind w:firstLine="709"/>
        <w:jc w:val="center"/>
        <w:rPr>
          <w:b/>
          <w:b/>
          <w:sz w:val="32"/>
          <w:szCs w:val="32"/>
          <w:lang w:val="en-US"/>
        </w:rPr>
      </w:pPr>
      <w:r>
        <w:rPr>
          <w:b/>
          <w:sz w:val="32"/>
          <w:szCs w:val="32"/>
          <w:lang w:val="en-US"/>
        </w:rPr>
      </w:r>
    </w:p>
    <w:p>
      <w:pPr>
        <w:pStyle w:val="Normal"/>
        <w:spacing w:lineRule="auto" w:line="360"/>
        <w:ind w:firstLine="709"/>
        <w:jc w:val="center"/>
        <w:rPr>
          <w:b/>
          <w:b/>
          <w:sz w:val="32"/>
          <w:szCs w:val="32"/>
          <w:lang w:val="en-US"/>
        </w:rPr>
      </w:pPr>
      <w:r>
        <w:rPr>
          <w:b/>
          <w:sz w:val="32"/>
          <w:szCs w:val="32"/>
          <w:lang w:val="en-US"/>
        </w:rPr>
      </w:r>
    </w:p>
    <w:p>
      <w:pPr>
        <w:pStyle w:val="Normal"/>
        <w:spacing w:lineRule="auto" w:line="360"/>
        <w:ind w:firstLine="709"/>
        <w:jc w:val="center"/>
        <w:rPr>
          <w:b/>
          <w:b/>
          <w:sz w:val="32"/>
          <w:szCs w:val="32"/>
          <w:lang w:val="en-US"/>
        </w:rPr>
      </w:pPr>
      <w:r>
        <w:rPr>
          <w:b/>
          <w:sz w:val="32"/>
          <w:szCs w:val="32"/>
          <w:lang w:val="en-US"/>
        </w:rPr>
      </w:r>
    </w:p>
    <w:p>
      <w:pPr>
        <w:pStyle w:val="Normal"/>
        <w:spacing w:lineRule="auto" w:line="360"/>
        <w:ind w:firstLine="709"/>
        <w:jc w:val="center"/>
        <w:rPr>
          <w:b/>
          <w:b/>
          <w:sz w:val="32"/>
          <w:szCs w:val="32"/>
          <w:lang w:val="en-US"/>
        </w:rPr>
      </w:pPr>
      <w:r>
        <w:rPr>
          <w:b/>
          <w:sz w:val="32"/>
          <w:szCs w:val="32"/>
          <w:lang w:val="en-US"/>
        </w:rPr>
      </w:r>
    </w:p>
    <w:p>
      <w:pPr>
        <w:pStyle w:val="Normal"/>
        <w:spacing w:lineRule="auto" w:line="360"/>
        <w:ind w:firstLine="709"/>
        <w:jc w:val="center"/>
        <w:rPr>
          <w:b/>
          <w:b/>
          <w:sz w:val="32"/>
          <w:szCs w:val="32"/>
          <w:lang w:val="en-US"/>
        </w:rPr>
      </w:pPr>
      <w:r>
        <w:rPr>
          <w:b/>
          <w:sz w:val="32"/>
          <w:szCs w:val="32"/>
          <w:lang w:val="en-US"/>
        </w:rPr>
      </w:r>
    </w:p>
    <w:p>
      <w:pPr>
        <w:pStyle w:val="Normal"/>
        <w:spacing w:lineRule="auto" w:line="360"/>
        <w:ind w:firstLine="709"/>
        <w:jc w:val="center"/>
        <w:rPr>
          <w:b/>
          <w:b/>
          <w:sz w:val="32"/>
          <w:szCs w:val="32"/>
          <w:lang w:val="en-US"/>
        </w:rPr>
      </w:pPr>
      <w:r>
        <w:rPr>
          <w:b/>
          <w:sz w:val="32"/>
          <w:szCs w:val="32"/>
          <w:lang w:val="en-US"/>
        </w:rPr>
      </w:r>
    </w:p>
    <w:p>
      <w:pPr>
        <w:pStyle w:val="Normal"/>
        <w:spacing w:lineRule="auto" w:line="360"/>
        <w:ind w:firstLine="709"/>
        <w:jc w:val="center"/>
        <w:rPr>
          <w:b/>
          <w:b/>
          <w:sz w:val="32"/>
          <w:szCs w:val="32"/>
        </w:rPr>
      </w:pPr>
      <w:r>
        <w:rPr>
          <w:b/>
          <w:sz w:val="32"/>
          <w:szCs w:val="32"/>
        </w:rPr>
        <w:t>Москва 2007</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 </w:t>
      </w:r>
      <w:r>
        <w:rPr>
          <w:sz w:val="28"/>
          <w:szCs w:val="28"/>
        </w:rPr>
        <w:t>Луговые газоны появились очень давно, одними из первых они стали использоваться как естественный декоративный элемент в садах и парках, но и на сегодняшний день они не утратили своего эстетического и  утилитарного значения. Луговые газоны относятся к группе декоративных. Они занимают большие пространства лесо- и лугопарков, а также поляны в крупных парках. Газоны этой категории создают путем улучшения существующих травостоев (методами поверхностной обработки дернины и подсевом соответствующих травосмесей). Иногда такие газоны создают в городах и других населенных пунктах на несколько (4—5) лет как предварительные посевы для окультуривания почвы, последующей ее обработки и создания более качественных газонов. По составу они сходны с обыкновенными газонами и сеяными лугами.  В состав травостоев можно дополнительно вводить многие злаковые травы (кострец безостый, тимофеевку луговую, лисохвост луговой, гребенник обыкновенный, пыреи ползучий и бескорневищный, мятлики болотный, лесной и другие.         Принимая во внимание, что в современном ландшафтном дизайне наметилась тенденция роста интереса к садам в природном стиле, где можно широко использовать все возможности луговых газонов, остановимся более подробно на этой теме.</w:t>
      </w:r>
    </w:p>
    <w:p>
      <w:pPr>
        <w:pStyle w:val="Normal"/>
        <w:spacing w:lineRule="auto" w:line="360"/>
        <w:ind w:firstLine="709"/>
        <w:jc w:val="both"/>
        <w:rPr/>
      </w:pPr>
      <w:r>
        <w:rPr>
          <w:sz w:val="28"/>
          <w:szCs w:val="28"/>
        </w:rPr>
        <w:t>При закладке газона самая большая часть работ приходиться на подготовку почвы,  а потому обратимся к этой части работ и рассмотрим их более внимательно, следует также отметить, что луговые газоны довольно многофункциональны, используют их и широко и разными целями: от декоративных до мелиоративных (для улучшения качества почвы -  повышение содержания гумуса и улучшение структуры почв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i/>
          <w:i/>
          <w:sz w:val="28"/>
          <w:szCs w:val="28"/>
        </w:rPr>
      </w:pPr>
      <w:r>
        <w:rPr>
          <w:i/>
          <w:sz w:val="28"/>
          <w:szCs w:val="28"/>
        </w:rPr>
        <w:t xml:space="preserve"> </w:t>
      </w:r>
      <w:r>
        <w:rPr>
          <w:b/>
          <w:i/>
          <w:sz w:val="28"/>
          <w:szCs w:val="28"/>
        </w:rPr>
        <w:t>Подготовка почвы</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Непосредственное создание луговых газонов, как и любых других начинается с подготовки озеленяемой территории. Прежде всего проводят обрезку деревьев и кустарников, удаляют лишние насаждения и сухостой. Эти работы должны быть согласованы с заказчиком и экологическими службами. Затем убирают пни, камни, техногенные загрязнения из почвогрунтов. Эти заботы можно осуществлять вручную или применять специальную технику. В частности, для корчевки пней, камней, остатков плит и т. д. можно использовать экскаваторы, лебедки, бульдозеры. Удалять камни и техногенные включения из почвогрунтов можно ковшом экскаватора Э-153, навешиваемого на трактор (например, ЮМЗ-80), или с помощью анкера («клыка»), навешиваемого вместо ковша или на заднюю навеску гидравлической системы трактора. Использование таких приспособлений не только в несколько раз увеличивает производительность труда при уборке крупных механических включений из почвогрунтов, но и облегчает основную обработку почвы.</w:t>
      </w:r>
    </w:p>
    <w:p>
      <w:pPr>
        <w:pStyle w:val="Normal"/>
        <w:spacing w:lineRule="auto" w:line="360"/>
        <w:ind w:firstLine="709"/>
        <w:jc w:val="both"/>
        <w:rPr/>
      </w:pPr>
      <w:r>
        <w:rPr>
          <w:sz w:val="28"/>
          <w:szCs w:val="28"/>
        </w:rPr>
        <w:t>Пни можно сжигать, для этого в центре пня делают углубление (лунку), в которое засыпают селитру, смачивая ее водой. Пень постепенно пропитывается насыщенным раствором селитры. Затем в углубление наливают дизельное топливо. После его впитывания пень поджигают, и он полностью выгорает. На торфяных почвах этого делать нельзя.</w:t>
      </w:r>
    </w:p>
    <w:p>
      <w:pPr>
        <w:pStyle w:val="Normal"/>
        <w:spacing w:lineRule="auto" w:line="360"/>
        <w:ind w:firstLine="709"/>
        <w:jc w:val="both"/>
        <w:rPr>
          <w:sz w:val="28"/>
          <w:szCs w:val="28"/>
        </w:rPr>
      </w:pPr>
      <w:r>
        <w:rPr>
          <w:sz w:val="28"/>
          <w:szCs w:val="28"/>
        </w:rPr>
        <w:t>Разработаны устройства для корчевания пней и других включений, основанные на эффекте вибрирования.</w:t>
      </w:r>
    </w:p>
    <w:p>
      <w:pPr>
        <w:pStyle w:val="Normal"/>
        <w:spacing w:lineRule="auto" w:line="360"/>
        <w:ind w:firstLine="709"/>
        <w:jc w:val="both"/>
        <w:rPr/>
      </w:pPr>
      <w:r>
        <w:rPr>
          <w:sz w:val="28"/>
          <w:szCs w:val="28"/>
        </w:rPr>
        <w:t>После очистки почво грунтов и поверхности участка от механических загрязнений (камней, обломков плит, пней и т. д.) осуществляют первичное выравнивание мезорельефа и другие мелиоративные работы. После этого вносят известь, органические и минеральные удобрения с последующим глубоким рыхлением почвы, например роторным мотокультиватором.</w:t>
      </w:r>
    </w:p>
    <w:p>
      <w:pPr>
        <w:pStyle w:val="Normal"/>
        <w:spacing w:lineRule="auto" w:line="360"/>
        <w:ind w:firstLine="709"/>
        <w:jc w:val="both"/>
        <w:rPr/>
      </w:pPr>
      <w:r>
        <w:rPr>
          <w:sz w:val="28"/>
          <w:szCs w:val="28"/>
        </w:rPr>
        <w:t>На щебнистых и очень уплотненных почвах хорошие результаты дает применение усиленных штык-лопат и Т-образных мотыг-кирок, один конец которых плоский, а другой — узкий, в виде заостренного или четырехгранного штыря.</w:t>
      </w:r>
    </w:p>
    <w:p>
      <w:pPr>
        <w:pStyle w:val="Normal"/>
        <w:spacing w:lineRule="auto" w:line="360"/>
        <w:ind w:firstLine="709"/>
        <w:jc w:val="both"/>
        <w:rPr/>
      </w:pPr>
      <w:r>
        <w:rPr>
          <w:sz w:val="28"/>
          <w:szCs w:val="28"/>
        </w:rPr>
        <w:t>При выравнивании участка определяют места выемок грунта и его подсыпки, при этом следует крутизну склонов уменьшить до 20.. .30°. При большем уклоне затрудняется работа газонокосилок и резко усиливаются поверхностный и внутрипочвенный сток влаги, что ухудшает рост газонных трав. Оптимальный (мелиоративный) уклон для любых культур, в том числе и для трав, не превышает 0,006 (отношение высоты к горизонтальному заложению, т. е. тангенс угла склона). При таком уклоне предотвращается застой избытка влаги и в то же время нет интенсивного стока.</w:t>
      </w:r>
    </w:p>
    <w:p>
      <w:pPr>
        <w:pStyle w:val="Normal"/>
        <w:spacing w:lineRule="auto" w:line="360"/>
        <w:ind w:firstLine="709"/>
        <w:jc w:val="both"/>
        <w:rPr/>
      </w:pPr>
      <w:r>
        <w:rPr>
          <w:i/>
          <w:sz w:val="28"/>
          <w:szCs w:val="28"/>
        </w:rPr>
        <w:t>Мелиоративные работы</w:t>
      </w:r>
      <w:r>
        <w:rPr>
          <w:sz w:val="28"/>
          <w:szCs w:val="28"/>
        </w:rPr>
        <w:t>. На участке, характеризующемся тяжелым грануло - метрическим составом почвы или подпочвенного горизонта, а также близким расположением грунтовых вод, нужно сделать дренаж. Дренаж укладывают с уклоном 0,002.. .0,006, перепад по высоте 2.. .6 м на 1000 м длины (20. .60 см на 100 м). Большая величина относится к условиям с близким залеганием грунтовых вод на тяжелых почвах (подпор грунтовых вод).</w:t>
      </w:r>
    </w:p>
    <w:p>
      <w:pPr>
        <w:pStyle w:val="Normal"/>
        <w:spacing w:lineRule="auto" w:line="360"/>
        <w:ind w:firstLine="709"/>
        <w:jc w:val="both"/>
        <w:rPr/>
      </w:pPr>
      <w:r>
        <w:rPr>
          <w:sz w:val="28"/>
          <w:szCs w:val="28"/>
        </w:rPr>
        <w:t>При создании обыкновенных, партерных и луговых газонов в зависимости от гранулометрического состава почвы расстояние между дренами колеблется от 5 до 40 м (табл. 18, 19). Глубина закладки дрен 100...150 см с уклоном 0,0025...0,0030. Лучше всего для осушения использовать пластмассовые или гончарные трубы. При создании газонов во дворах жилых массивов о дренажных системах не может быть и речи, поэтому наибольшее внимание следует уделять оптимизации водно - физических свойств почвы, ее гранулометрического состава и структуры, а также планировке поверхности.</w:t>
      </w:r>
    </w:p>
    <w:p>
      <w:pPr>
        <w:pStyle w:val="Normal"/>
        <w:spacing w:lineRule="auto" w:line="360"/>
        <w:ind w:firstLine="709"/>
        <w:jc w:val="both"/>
        <w:rPr>
          <w:sz w:val="28"/>
          <w:szCs w:val="28"/>
        </w:rPr>
      </w:pPr>
      <w:r>
        <w:rPr>
          <w:sz w:val="28"/>
          <w:szCs w:val="28"/>
        </w:rPr>
        <w:t>Для луговых газонов среднее расстояние между дренами в зависимости от гранулометрического состава почвы при закладке газона на минеральных грунтах при грунтовом (безнапорном) типе водного питания, будет следующим: на песке 30-40 м, на пылеватом песке 20-30 м, на легком суглинке 15-20 м, на среднем и тяжелом суглинке 10-15 м.</w:t>
      </w:r>
    </w:p>
    <w:p>
      <w:pPr>
        <w:pStyle w:val="Normal"/>
        <w:spacing w:lineRule="auto" w:line="360"/>
        <w:ind w:firstLine="709"/>
        <w:jc w:val="both"/>
        <w:rPr>
          <w:sz w:val="28"/>
          <w:szCs w:val="28"/>
        </w:rPr>
      </w:pPr>
      <w:r>
        <w:rPr>
          <w:sz w:val="28"/>
          <w:szCs w:val="28"/>
        </w:rPr>
        <w:t>На торфяных грунтах среднее расстояние между дренами  при грунтовом (безнапорном) типе водного питания для луговых газонов зависит от степенью разложения торфа. Так на торфе с плохой степенью разложения расстояние между дренами 30-40 м, со средней 20-40м, с хорошей 15-20м.</w:t>
      </w:r>
    </w:p>
    <w:p>
      <w:pPr>
        <w:pStyle w:val="Normal"/>
        <w:spacing w:lineRule="auto" w:line="360"/>
        <w:ind w:firstLine="709"/>
        <w:jc w:val="both"/>
        <w:rPr>
          <w:sz w:val="28"/>
          <w:szCs w:val="28"/>
        </w:rPr>
      </w:pPr>
      <w:r>
        <w:rPr>
          <w:sz w:val="28"/>
          <w:szCs w:val="28"/>
        </w:rPr>
        <w:t xml:space="preserve">Часто благоустраиваемый участок имеет сложный рельеф, из-за этого образуются поверхностный и внутрипочвенный стоки, что приводит к неравномерности распределения влаги. На верхних хорошо обогреваемых участках наблюдается дефицит влаги, а на нижних — избыток. Ситуация усугубляется еще и тем, что бордюры, глухие каменные заборы мешают притоку и стоку воды. </w:t>
      </w:r>
    </w:p>
    <w:p>
      <w:pPr>
        <w:pStyle w:val="Normal"/>
        <w:spacing w:lineRule="auto" w:line="360"/>
        <w:ind w:firstLine="709"/>
        <w:jc w:val="both"/>
        <w:rPr/>
      </w:pPr>
      <w:r>
        <w:rPr>
          <w:sz w:val="28"/>
          <w:szCs w:val="28"/>
        </w:rPr>
        <w:t>Выравнивание рельефа связано с полным уничтожением почвенного покрова и необходимостью создания нового, искусственного. Это очень дорогостоящая операция, которую к тому же часто невозможно осуществить, если на участке имеются деревья, которые нежелательно или запрещено уничтожать (например, дачный участок размещен в заказнике), либо озеленяемая площадь расположена в городском дворе с посадками деревьев. При выравнивании участка теряется его декоративность, которую можно усилить благодаря созданию газонов, рокариев, посадке деревьев и кустарников, подчеркивая гармоничность и красоту контуров и линий естественного рельефа, В таких случаях по границе участка,</w:t>
      </w:r>
      <w:r>
        <w:rPr/>
        <w:t xml:space="preserve"> </w:t>
      </w:r>
      <w:r>
        <w:rPr>
          <w:sz w:val="28"/>
          <w:szCs w:val="28"/>
        </w:rPr>
        <w:t>расположенной на верхней линии рельефа, устраивают ловчую канаву шириной 20.. .40 см на глубину, при которой дно располагается ниже нижней кромки глухой стены или фундамента забора, но выше нижних торцов его опор, т. е. по типу обратного фильтра. При возможности рядом с ней устраивают живую изгородь или декоративный бордюр, оттеняющие границы участка и скрывающие ловчую канаву, которую с помощью дрены или сухого ручья, закладываемых в самой нижней линии (тальвеге) рельефа, соединяют с водоприемником. При отсутствии естественного водоприемника  (балка, овраг, пруд) в самой нижней точке участка устраивают дренажный или водосборный колодец.</w:t>
      </w:r>
    </w:p>
    <w:p>
      <w:pPr>
        <w:pStyle w:val="Normal"/>
        <w:spacing w:lineRule="auto" w:line="360"/>
        <w:ind w:firstLine="709"/>
        <w:jc w:val="both"/>
        <w:rPr>
          <w:sz w:val="28"/>
          <w:szCs w:val="28"/>
        </w:rPr>
      </w:pPr>
      <w:r>
        <w:rPr>
          <w:sz w:val="28"/>
          <w:szCs w:val="28"/>
        </w:rPr>
        <w:t>Ловчая канава при отсутствии глухого заглубленного забора перехватывает поверхностный сток с соседних (приусадебных) участков и переводит его частично во внутрипочвенный, улучшая водный режим площадей на верхних точках рельефа. Избыток влаги сбрасывается с помощью сухого ручья в водоприемник. Если же забор имеет глухой заглубленный фундамент, то ловчая канава является дреной, отводящей избыток внутрипочвенного стока.</w:t>
      </w:r>
    </w:p>
    <w:p>
      <w:pPr>
        <w:pStyle w:val="Normal"/>
        <w:spacing w:lineRule="auto" w:line="360"/>
        <w:ind w:firstLine="709"/>
        <w:jc w:val="both"/>
        <w:rPr/>
      </w:pPr>
      <w:r>
        <w:rPr>
          <w:sz w:val="28"/>
          <w:szCs w:val="28"/>
        </w:rPr>
        <w:t>Сухой ручей устраивают по тальвегу участка в виде неглубокой (20.. .40 см) канавы шириной не более 50 см. Ее дно покрывают полимерной перфорированной пленкой, на которую укладывают щебень, гальку, крупный песок (по краям) и декоративные камни. Ручей можно декорировать в верхней части и по краям растениями — мезофитами ксерофитного характера (овсяница голубая, очиток и т. д.), а в нижней части — мезофитами гигрофитного характера (лютик ползучий, рогоз и др.). В «истоке» сухого ручья можно устроить альпийскую горку. Сухой ручей является не только коллектором, проводящим воду из ловчих канав, но и декоративной дреной. Сооружать его можно даже при отсутствии дрен.</w:t>
      </w:r>
    </w:p>
    <w:p>
      <w:pPr>
        <w:pStyle w:val="Normal"/>
        <w:spacing w:lineRule="auto" w:line="360"/>
        <w:ind w:firstLine="709"/>
        <w:jc w:val="both"/>
        <w:rPr>
          <w:sz w:val="28"/>
          <w:szCs w:val="28"/>
        </w:rPr>
      </w:pPr>
      <w:r>
        <w:rPr>
          <w:sz w:val="28"/>
          <w:szCs w:val="28"/>
        </w:rPr>
        <w:t>Для того чтобы в нижней части благоустраиваемого участка не накапливалась избыточная влага, необходимо обеспечить хороший сток и отвод влаги за пределы участка. Если это сделать по каким-либо причинам невозможно, то устраивают ливневую канаву или открытую дрен, которую выполняют точно так же, как и ловчую канаву, и соединяют с водоприемником. Он может быть выполнен в виде колодца. При наличии в нижней части колодца сухих горизонтов с хорошей водопроницаемостью он может выполнять роль вертикальной дрены. При отсутствии дрен колодец выполняет роль водосборника, в нем лучше всего установить дренажный насос с автоматическим включением. С помощью этого насоса и шланга воду сбрасывают в городской коллектор или отводят в естественный водоприемник.</w:t>
      </w:r>
    </w:p>
    <w:p>
      <w:pPr>
        <w:pStyle w:val="Normal"/>
        <w:spacing w:lineRule="auto" w:line="360"/>
        <w:ind w:firstLine="709"/>
        <w:jc w:val="both"/>
        <w:rPr>
          <w:sz w:val="28"/>
          <w:szCs w:val="28"/>
        </w:rPr>
      </w:pPr>
      <w:r>
        <w:rPr>
          <w:sz w:val="28"/>
          <w:szCs w:val="28"/>
        </w:rPr>
        <w:t>Такие вертикальные дрены или водосборные колодцы можно устраивать в самых нижних точках участка для его осушения. При этом их можно декорировать рокариями или альпинариями.</w:t>
      </w:r>
    </w:p>
    <w:p>
      <w:pPr>
        <w:pStyle w:val="Normal"/>
        <w:spacing w:lineRule="auto" w:line="360"/>
        <w:ind w:firstLine="709"/>
        <w:jc w:val="both"/>
        <w:rPr>
          <w:sz w:val="28"/>
          <w:szCs w:val="28"/>
        </w:rPr>
      </w:pPr>
      <w:r>
        <w:rPr>
          <w:sz w:val="28"/>
          <w:szCs w:val="28"/>
        </w:rPr>
        <w:t>При устройстве горизонтального дренажа сброс воды должен осуществляться через колодец, устраиваемый в начале сборного коллектора. В этом случае легче регулировать водный режим, т. е. сброс воды можно приостановить, заглушив выходное отверстие колодца. При этом колодец лучше сделать водонепроницаемым. Более того, такую дренажную сеть можно превратить в систему двойного регулирования водного режима. При заполнении колодца водой дренажная сеть превращается в систему подземного орошения. При таком регулировании дренаж лучше всего закладывать на глубину 40...50 см, а верхний торец колодца должен быть на уровне верхней точки участка.</w:t>
      </w:r>
    </w:p>
    <w:p>
      <w:pPr>
        <w:pStyle w:val="Normal"/>
        <w:spacing w:lineRule="auto" w:line="360"/>
        <w:ind w:firstLine="709"/>
        <w:jc w:val="both"/>
        <w:rPr>
          <w:sz w:val="28"/>
          <w:szCs w:val="28"/>
        </w:rPr>
      </w:pPr>
      <w:r>
        <w:rPr>
          <w:sz w:val="28"/>
          <w:szCs w:val="28"/>
        </w:rPr>
        <w:t>При наличии водопроницаемых дренируемых горизонтов осушение участка лучше всего проводить с помощью вертикально-горизонтальной дренажной системы. В этом случае коллекторы горизонтальной дренажной сети соединяются с вертикальными водоприемниками — вертикальными дренами (коллекторами), отводящими воду через непроницаемые слои к дренирующим горизонтам.</w:t>
      </w:r>
    </w:p>
    <w:p>
      <w:pPr>
        <w:pStyle w:val="Normal"/>
        <w:spacing w:lineRule="auto" w:line="360"/>
        <w:ind w:firstLine="709"/>
        <w:jc w:val="both"/>
        <w:rPr/>
      </w:pPr>
      <w:r>
        <w:rPr>
          <w:i/>
          <w:sz w:val="28"/>
          <w:szCs w:val="28"/>
        </w:rPr>
        <w:t>Подготовка почвы под газоны при загрязнении ее нефтепродуктами, другими вредными веществами</w:t>
      </w:r>
      <w:r>
        <w:rPr>
          <w:sz w:val="28"/>
          <w:szCs w:val="28"/>
        </w:rPr>
        <w:t xml:space="preserve">. </w:t>
      </w:r>
    </w:p>
    <w:p>
      <w:pPr>
        <w:pStyle w:val="Normal"/>
        <w:spacing w:lineRule="auto" w:line="360"/>
        <w:ind w:firstLine="709"/>
        <w:jc w:val="both"/>
        <w:rPr>
          <w:sz w:val="28"/>
          <w:szCs w:val="28"/>
        </w:rPr>
      </w:pPr>
      <w:r>
        <w:rPr>
          <w:sz w:val="28"/>
          <w:szCs w:val="28"/>
        </w:rPr>
        <w:t>При создании газонов в городских условиях нередко встречаются пятна загрязнений (разлив нефтепродуктов, чрезмерно высокое содержание в почве поваренной соли, соды, извести, строительных отходов. т. е. тех загрязнений, ликвидацией которых специальные службы не занимаются.</w:t>
      </w:r>
    </w:p>
    <w:p>
      <w:pPr>
        <w:pStyle w:val="Normal"/>
        <w:spacing w:lineRule="auto" w:line="360"/>
        <w:ind w:firstLine="709"/>
        <w:jc w:val="both"/>
        <w:rPr/>
      </w:pPr>
      <w:r>
        <w:rPr>
          <w:sz w:val="28"/>
          <w:szCs w:val="28"/>
        </w:rPr>
        <w:t>Такие пятна портят эстетичность озеленяемой территории, приводят зеленые насаждения и газоны к деградации, ухудшают экологическую обстановку территории.</w:t>
      </w:r>
    </w:p>
    <w:p>
      <w:pPr>
        <w:pStyle w:val="Normal"/>
        <w:spacing w:lineRule="auto" w:line="360"/>
        <w:ind w:firstLine="709"/>
        <w:jc w:val="both"/>
        <w:rPr/>
      </w:pPr>
      <w:r>
        <w:rPr>
          <w:sz w:val="28"/>
          <w:szCs w:val="28"/>
        </w:rPr>
        <w:t>Чаще всего встречаются пятна с разливом нефтепродуктов, особенно тяжелых фракций, так как легкие быстро испаряются. Такие пятна приурочены к автомобильным дорогам, стоянкам и т.д., на них, как правило, отсутствует всякая растительность. Для рекультивации таких мест и очистки почвогрутов от нефтепродуктов разработаны специальные микробиологические препараты, наилучшим из которых является микробный препарат «Псевдомин», разработанный в МСХА (В. Т. Емцев, В. К. Шильникова). Он полностью разлагает газоконденсат, состоящий на 60 % из тяжелых и на 40 % из летучих углеводородов. Для устранения нефтяного пятна препарат наносят на его поверхность, после чего вносят 20.. .40 г/м2 нитрофоски иди другого полного удобрения, потом почву перекапывают. Через 20.. .30 дней начинают подготовку почвы к закладке газона. Если пятно небольшое, то его можно устранить, удалив загрязненный грунт и подсыпав плодородную почву.</w:t>
      </w:r>
    </w:p>
    <w:p>
      <w:pPr>
        <w:pStyle w:val="Normal"/>
        <w:spacing w:lineRule="auto" w:line="360"/>
        <w:ind w:firstLine="709"/>
        <w:jc w:val="both"/>
        <w:rPr/>
      </w:pPr>
      <w:r>
        <w:rPr>
          <w:sz w:val="28"/>
          <w:szCs w:val="28"/>
        </w:rPr>
        <w:t>Для удаления пятен, загрязненных поваренной солью или содой, необходимо в почву внести гипс (Са$04 2Н20) в дозе 500... 1000 г/м2 (в зависимости от степени засоленности), затем почву перекопать и обеспечить полив, а если можно — промывку. После рассоления следует провести обычную подготовку почвы, внести органические и минеральные удобрения в повышенных дозах. При загрязнении содой желательно применять кислые формы удобрений.</w:t>
      </w:r>
    </w:p>
    <w:p>
      <w:pPr>
        <w:pStyle w:val="Normal"/>
        <w:spacing w:lineRule="auto" w:line="360"/>
        <w:ind w:firstLine="709"/>
        <w:jc w:val="both"/>
        <w:rPr/>
      </w:pPr>
      <w:r>
        <w:rPr>
          <w:sz w:val="28"/>
          <w:szCs w:val="28"/>
        </w:rPr>
        <w:t>Пятна с повышенным содержанием золы, извести или места от костров рекультивируют следующим образом. Известь, остатки кострищ собирают и вносят в почву на участках с повышенной кислотностью (вблизи домов, на местах, покрытых мхами). Подсыпают плодородную почву, вносят органические удобрения и кислые формы азотных, фосфорных, а при загрязнении известью — калийных удобрений. Кроме того, применяют магниевые и марганцевые удобрения (дозы в 1,5...2 раза выше рекомендованных для обычных условий).</w:t>
      </w:r>
    </w:p>
    <w:p>
      <w:pPr>
        <w:pStyle w:val="Normal"/>
        <w:spacing w:lineRule="auto" w:line="360"/>
        <w:ind w:firstLine="709"/>
        <w:jc w:val="both"/>
        <w:rPr>
          <w:sz w:val="28"/>
          <w:szCs w:val="28"/>
        </w:rPr>
      </w:pPr>
      <w:r>
        <w:rPr>
          <w:sz w:val="28"/>
          <w:szCs w:val="28"/>
        </w:rPr>
        <w:t>Загрязнения остатками цементного, алебастрового растворов и т. д. убирают, выкапывая их из почвы. В принципе они находятся в инертном для растений состоянии, однако мешают росту и функционированию корневых систем, ухудшая водно-физические свойства почвы.</w:t>
      </w:r>
    </w:p>
    <w:p>
      <w:pPr>
        <w:pStyle w:val="Normal"/>
        <w:spacing w:lineRule="auto" w:line="360"/>
        <w:ind w:firstLine="709"/>
        <w:jc w:val="both"/>
        <w:rPr/>
      </w:pPr>
      <w:r>
        <w:rPr>
          <w:sz w:val="28"/>
          <w:szCs w:val="28"/>
        </w:rPr>
        <w:t>Могут встречаться пятна с остатками песка и глины, их выкапывают и добавляют в песок глинистые материалы с органическими удобрениями или, наоборот, песок в глину.</w:t>
      </w:r>
    </w:p>
    <w:p>
      <w:pPr>
        <w:pStyle w:val="Normal"/>
        <w:spacing w:lineRule="auto" w:line="360"/>
        <w:ind w:firstLine="709"/>
        <w:jc w:val="both"/>
        <w:rPr/>
      </w:pPr>
      <w:r>
        <w:rPr>
          <w:b/>
          <w:sz w:val="28"/>
          <w:szCs w:val="28"/>
        </w:rPr>
        <w:t>Улучшение гранулометричесекого состава и водно-физических свойств почвы, ее основная подготовка.</w:t>
      </w:r>
      <w:r>
        <w:rPr>
          <w:sz w:val="28"/>
          <w:szCs w:val="28"/>
        </w:rPr>
        <w:t xml:space="preserve"> О гранулометрическом составе различных почв можно судить по некоторым внешним признакам. Почвы с большим содержанием глинистьих частиц при высыхании становятся очень твердыми, а в сыром виде они липкие и высокопластичные. Песок при значительном содержании в почве заметен и визуально, чувствуется на ощупь.</w:t>
      </w:r>
    </w:p>
    <w:p>
      <w:pPr>
        <w:pStyle w:val="Normal"/>
        <w:spacing w:lineRule="auto" w:line="360"/>
        <w:ind w:firstLine="709"/>
        <w:jc w:val="both"/>
        <w:rPr/>
      </w:pPr>
      <w:r>
        <w:rPr>
          <w:sz w:val="28"/>
          <w:szCs w:val="28"/>
        </w:rPr>
        <w:t>В полевых условиях гранулометрический состав почвы можно ориентировочно определить, попытавшись раскатать из увлажненной почвы жгут диаметром З мм. Если жгут при раскатывании не образуется, значит, почва песчаная. Жгут неустойчив и рассыпается — супесь; жгут раскатывается, но при раскатывании его образуются поперечные трещины и он распадается на части — легкий суглинок; сплошной жгут при свертывании в кольцо разламывается — средний суглинок; жгут свертывается в кольцо, но на нем образуются трещины — тяжелый суглинок; жгут образует гладкое, без трещин кольцо — глинистая почва.</w:t>
      </w:r>
    </w:p>
    <w:p>
      <w:pPr>
        <w:pStyle w:val="Normal"/>
        <w:spacing w:lineRule="auto" w:line="360"/>
        <w:ind w:firstLine="709"/>
        <w:jc w:val="both"/>
        <w:rPr/>
      </w:pPr>
      <w:r>
        <w:rPr>
          <w:sz w:val="28"/>
          <w:szCs w:val="28"/>
        </w:rPr>
        <w:t>От гранулометрического состава зависит и содержание в почве доступных растениям питательных веществ. Этот показатель зависит также от окультуренности почвы. В слабоокультуревных почвах питательных веществ, доступных растениям, в 1,5 раза меньше, чем в среднеокультуренных почвах, в неокультуренных и нарушенных при строительстве — в 2... 3 раза меньше.</w:t>
      </w:r>
    </w:p>
    <w:p>
      <w:pPr>
        <w:pStyle w:val="Normal"/>
        <w:spacing w:lineRule="auto" w:line="360"/>
        <w:ind w:firstLine="709"/>
        <w:jc w:val="both"/>
        <w:rPr/>
      </w:pPr>
      <w:r>
        <w:rPr>
          <w:sz w:val="28"/>
          <w:szCs w:val="28"/>
        </w:rPr>
        <w:t>Огромное значение для создания газонов имеет структура почвы. Частицы почвы склеиваются в агрегаты под воздействием корневых выделений, гуминовых кислот, органо-минеральных веществ, т, е. коллоидов, которые коагулируют под влиянием щелочнозмельных элементов и колебаний теплового и водно-воздушного режима.</w:t>
      </w:r>
    </w:p>
    <w:p>
      <w:pPr>
        <w:pStyle w:val="Normal"/>
        <w:spacing w:lineRule="auto" w:line="360"/>
        <w:ind w:firstLine="709"/>
        <w:jc w:val="both"/>
        <w:rPr/>
      </w:pPr>
      <w:r>
        <w:rPr>
          <w:sz w:val="28"/>
          <w:szCs w:val="28"/>
        </w:rPr>
        <w:t>Для газонов лучше всего подходит мелкокомковатая и зернистая структура с размером частиц 0,25...IО мм. Чем больше водопрочность таких структур, тем лучше водно-воздушный режим.</w:t>
      </w:r>
    </w:p>
    <w:p>
      <w:pPr>
        <w:pStyle w:val="Normal"/>
        <w:spacing w:lineRule="auto" w:line="360"/>
        <w:ind w:firstLine="709"/>
        <w:jc w:val="both"/>
        <w:rPr/>
      </w:pPr>
      <w:r>
        <w:rPr>
          <w:sz w:val="28"/>
          <w:szCs w:val="28"/>
        </w:rPr>
        <w:t>Наиболее благоприятна для газонов почва с общей порозностью на уровне 40.. .50 % ее объема. При этом примерно 20 % общей Пористости должен занимать воздух. Следовательно, в почве воды должно быть не более</w:t>
      </w:r>
      <w:r>
        <w:rPr>
          <w:sz w:val="28"/>
          <w:szCs w:val="28"/>
          <w:lang w:val="en-US"/>
        </w:rPr>
        <w:t xml:space="preserve"> </w:t>
      </w:r>
      <w:r>
        <w:rPr>
          <w:sz w:val="28"/>
          <w:szCs w:val="28"/>
        </w:rPr>
        <w:t>80 % ППВ.</w:t>
      </w:r>
    </w:p>
    <w:p>
      <w:pPr>
        <w:pStyle w:val="Normal"/>
        <w:spacing w:lineRule="auto" w:line="360"/>
        <w:ind w:firstLine="709"/>
        <w:jc w:val="both"/>
        <w:rPr/>
      </w:pPr>
      <w:r>
        <w:rPr>
          <w:sz w:val="28"/>
          <w:szCs w:val="28"/>
        </w:rPr>
        <w:t>Таким образом, Лучше всего для создания газонов подходят среднесуглинистые почвы с мелкомковатой зернистой водопрочной структурой и с общей пористостью 45...50 %.</w:t>
      </w:r>
    </w:p>
    <w:p>
      <w:pPr>
        <w:pStyle w:val="Normal"/>
        <w:spacing w:lineRule="auto" w:line="360"/>
        <w:ind w:firstLine="709"/>
        <w:jc w:val="both"/>
        <w:rPr/>
      </w:pPr>
      <w:r>
        <w:rPr>
          <w:sz w:val="28"/>
          <w:szCs w:val="28"/>
        </w:rPr>
        <w:t>Путем внесения органических удобрений и возделывания трав можно резко улучшить структурность и водно- физические свойства почвы. Например, даже на природных песках после внесения торфа (300...350м3/га под вспашку и 200...250 м3/га под культивацию) можно провести залужение. При этом травы продолжают улучшать почву. Благодаря корневым выделениям и накоплению гумуса песчинки склеиваются друг с другом, о6разуя зернистую структуру с довольно высокой адсорбирующей и влагоудерживающей способностью,</w:t>
      </w:r>
    </w:p>
    <w:p>
      <w:pPr>
        <w:pStyle w:val="Normal"/>
        <w:spacing w:lineRule="auto" w:line="360"/>
        <w:ind w:firstLine="709"/>
        <w:jc w:val="both"/>
        <w:rPr/>
      </w:pPr>
      <w:r>
        <w:rPr>
          <w:sz w:val="28"/>
          <w:szCs w:val="28"/>
        </w:rPr>
        <w:t>В верхнем горизонте почвы газонные травы образуют большое количество корней и корневищ. Благодаря этому здесь аккумулируется много питательных веществ, которые растения своими корнями извлекают из глубин почвы. После отмирания корни и корневища интенсивно разлагаются, поднятые питательные вещества возвращаются почву, обогащая тем самым верхний горизонт. В этом случае сохраняются нормальные условия для вновь образующихся молодых органов растений. В целом, как правило, растения изменяют среду в благоприятном для себя направлении. В условиях, когда тепла и влаги достаточно, а аэрация хорошая, отмершие подземные части трав разлагаются довольно интенсивно. При этом содержащиеся в них азотистые вещества подвергаются микроорганизмами аммонификации и нитрификации. Нитраты, образовавшиеся в процессе нитрификации, при дефиците кислорода подвергаются денитрификации, в результате образуется молекулярный азот, улетучивающийся в атмосферу. Но большая часть аммония и нитратов вновь потребляется растениями</w:t>
      </w:r>
    </w:p>
    <w:p>
      <w:pPr>
        <w:pStyle w:val="Normal"/>
        <w:spacing w:lineRule="auto" w:line="360"/>
        <w:ind w:firstLine="709"/>
        <w:jc w:val="both"/>
        <w:rPr>
          <w:sz w:val="28"/>
          <w:szCs w:val="28"/>
        </w:rPr>
      </w:pPr>
      <w:r>
        <w:rPr>
          <w:sz w:val="28"/>
          <w:szCs w:val="28"/>
        </w:rPr>
        <w:t>В процессе минерализации (разложения) органического вещества содержащиеся в нем кальций, калий, фосфор</w:t>
      </w:r>
    </w:p>
    <w:p>
      <w:pPr>
        <w:pStyle w:val="Normal"/>
        <w:spacing w:lineRule="auto" w:line="360"/>
        <w:ind w:firstLine="709"/>
        <w:jc w:val="both"/>
        <w:rPr>
          <w:sz w:val="28"/>
          <w:szCs w:val="28"/>
        </w:rPr>
      </w:pPr>
      <w:r>
        <w:rPr>
          <w:sz w:val="28"/>
          <w:szCs w:val="28"/>
        </w:rPr>
        <w:t>И другие  зольные элементы снова возвращаются в почву в виде солей, доступных для питания растений.</w:t>
      </w:r>
    </w:p>
    <w:p>
      <w:pPr>
        <w:pStyle w:val="Normal"/>
        <w:spacing w:lineRule="auto" w:line="360"/>
        <w:ind w:firstLine="709"/>
        <w:jc w:val="both"/>
        <w:rPr/>
      </w:pPr>
      <w:r>
        <w:rPr>
          <w:sz w:val="28"/>
          <w:szCs w:val="28"/>
        </w:rPr>
        <w:t xml:space="preserve">Однако разложение отмерших частей может проходить и без более или менее полной минерализации, но с накоплением перегноя (гумуса). Когда увлажнение неустойчивое (иногда избыточное, иногда прерываемое высыханием),коллоидные продукты разложения выходят из сферы взаимодейтвия, поскольку они связываются ионами </w:t>
      </w:r>
      <w:r>
        <w:rPr>
          <w:sz w:val="28"/>
          <w:szCs w:val="28"/>
          <w:lang w:val="en-US"/>
        </w:rPr>
        <w:t>Ca</w:t>
      </w:r>
      <w:r>
        <w:rPr>
          <w:sz w:val="28"/>
          <w:szCs w:val="28"/>
        </w:rPr>
        <w:t xml:space="preserve"> и М</w:t>
      </w:r>
      <w:r>
        <w:rPr>
          <w:sz w:val="28"/>
          <w:szCs w:val="28"/>
          <w:lang w:val="en-US"/>
        </w:rPr>
        <w:t>g</w:t>
      </w:r>
      <w:r>
        <w:rPr>
          <w:sz w:val="28"/>
          <w:szCs w:val="28"/>
        </w:rPr>
        <w:t xml:space="preserve"> и коагулируют. В этих условиях при нейтральной или слабощелочной среде и наличии достаточного количества отмерших частей растений идет их неполное разложение с накоплением темноцветного гумуса — перегноя. С течением времени продукты жизнедеятельности растений могут накапливаться, что делает среду все менее благоприятной для данного фитоценоза. Особенно отрицательно влияют на характер и направление происходящих в почве химических и биохимических процессов плотные, бесструктурные почвы. В таких почвах даже накапливаются токсичные для растений вещества (например, марганец, закисное железо в больших концентрациях, а также продукты неполного разложения органических веществ).</w:t>
      </w:r>
    </w:p>
    <w:p>
      <w:pPr>
        <w:pStyle w:val="Normal"/>
        <w:spacing w:lineRule="auto" w:line="360"/>
        <w:ind w:firstLine="709"/>
        <w:jc w:val="both"/>
        <w:rPr>
          <w:sz w:val="28"/>
          <w:szCs w:val="28"/>
        </w:rPr>
      </w:pPr>
      <w:r>
        <w:rPr>
          <w:sz w:val="28"/>
          <w:szCs w:val="28"/>
        </w:rPr>
        <w:t>Плотность почвы может значительно возрастать при сильной кислотности, плохом дренировании, а также в результате чрезмерной нагрузки на дерновый покров: усиленного вытаптывания, применения тяжелых катков, машин и механизмов, неправильной системы удобрения и полива.</w:t>
      </w:r>
    </w:p>
    <w:p>
      <w:pPr>
        <w:pStyle w:val="Normal"/>
        <w:spacing w:lineRule="auto" w:line="360"/>
        <w:ind w:firstLine="709"/>
        <w:jc w:val="both"/>
        <w:rPr/>
      </w:pPr>
      <w:r>
        <w:rPr>
          <w:sz w:val="28"/>
          <w:szCs w:val="28"/>
        </w:rPr>
        <w:t>В городах газоны часто устраивают на бывших стройплощадках при отсутствии слоя плодородной почвы. В этом случае из грунта извлекают все техногенные (остатки строительного мусора и ненужные природные (камни, пни включения. Затем проводят первичную планировку, перед этим сохранившийся местами слой плодородной почвы срезают и укладывают в отдельные бурты за пределами улучшаемого участка.</w:t>
      </w:r>
    </w:p>
    <w:p>
      <w:pPr>
        <w:pStyle w:val="Normal"/>
        <w:spacing w:lineRule="auto" w:line="360"/>
        <w:ind w:firstLine="709"/>
        <w:jc w:val="both"/>
        <w:rPr>
          <w:sz w:val="28"/>
          <w:szCs w:val="28"/>
        </w:rPr>
      </w:pPr>
      <w:r>
        <w:rPr>
          <w:sz w:val="28"/>
          <w:szCs w:val="28"/>
        </w:rPr>
        <w:t>После первичной планировки грунт рыхлят на глубину 1О...15 см и на него наносят слой почвы 15...20 см. Если почвы не было, то ее завозят из других мест, как правило, с будущих строительных площадок. Лучше всего подходят для этого среднесуглинистые рыхлые почвы, а также торфокомпосты, компосты из бытовых отходов, отработанный грунт из теплиц.</w:t>
      </w:r>
    </w:p>
    <w:p>
      <w:pPr>
        <w:pStyle w:val="Normal"/>
        <w:spacing w:lineRule="auto" w:line="360"/>
        <w:ind w:firstLine="709"/>
        <w:jc w:val="both"/>
        <w:rPr/>
      </w:pPr>
      <w:r>
        <w:rPr>
          <w:sz w:val="28"/>
          <w:szCs w:val="28"/>
        </w:rPr>
        <w:t>Для удешевления некоторые авторы рекомендуют за 2... 3 года до создания газона участок занимать сидеральными культурами — люпином, клевером, люцерной, эспарцетом и т. д. Эти культуры в зеленом виде запахивают. Но в городских условиях такие посевы трудно сохранить, так как они абсолютно не выдерживают вытаптывания.</w:t>
      </w:r>
    </w:p>
    <w:p>
      <w:pPr>
        <w:pStyle w:val="Normal"/>
        <w:spacing w:lineRule="auto" w:line="360"/>
        <w:ind w:firstLine="709"/>
        <w:jc w:val="both"/>
        <w:rPr/>
      </w:pPr>
      <w:r>
        <w:rPr>
          <w:sz w:val="28"/>
          <w:szCs w:val="28"/>
        </w:rPr>
        <w:t>Планировку и укладку следует проводить чрезвычайно тщательно, особенно качественно на склонах, где часто слой плодородной почвы бывает либо недостаточной, либо чрезмерной толщины. Для того чтобы избежать сползания почвы, устраивают стояки или параллельные канавки, которые заполняют насыпным плодородным субстратом. На легких почвах в насыпной слой подмешивают глину.</w:t>
      </w:r>
    </w:p>
    <w:p>
      <w:pPr>
        <w:pStyle w:val="Normal"/>
        <w:spacing w:lineRule="auto" w:line="360"/>
        <w:ind w:firstLine="709"/>
        <w:jc w:val="both"/>
        <w:rPr/>
      </w:pPr>
      <w:r>
        <w:rPr>
          <w:sz w:val="28"/>
          <w:szCs w:val="28"/>
        </w:rPr>
        <w:t>Эрозионные процессы можно предотвратить, заглубляя в почву треугольные или квадратные (ромбовидные) рамы, внутреннее пространство которых заполняют почвой или перегноем. Рамы можно закреплять с помощью штырей. После этого высевают травы.</w:t>
      </w:r>
    </w:p>
    <w:p>
      <w:pPr>
        <w:pStyle w:val="Normal"/>
        <w:spacing w:lineRule="auto" w:line="360"/>
        <w:ind w:firstLine="709"/>
        <w:jc w:val="both"/>
        <w:rPr/>
      </w:pPr>
      <w:r>
        <w:rPr>
          <w:sz w:val="28"/>
          <w:szCs w:val="28"/>
        </w:rPr>
        <w:t>Хорошие результаты дает применение мешковины, с помощью которой укрывают почву после посева семян трав и мульчирования.</w:t>
      </w:r>
    </w:p>
    <w:p>
      <w:pPr>
        <w:pStyle w:val="Normal"/>
        <w:spacing w:lineRule="auto" w:line="360"/>
        <w:ind w:firstLine="709"/>
        <w:jc w:val="both"/>
        <w:rPr/>
      </w:pPr>
      <w:r>
        <w:rPr>
          <w:sz w:val="28"/>
          <w:szCs w:val="28"/>
        </w:rPr>
        <w:t>После создания почвенного слоя определяют агрохимические показатели и водно-физические свойства почвы (хорошие газоны формируются на почвах с объемной массой 0,8...1,2 г/сф). При более низкой плотности влага будет подвергаться быстрой вертикальной и боковой фильтрации, при плотности выше 1,2 г/см3 также формируется газон низкого качества.</w:t>
      </w:r>
    </w:p>
    <w:p>
      <w:pPr>
        <w:pStyle w:val="Normal"/>
        <w:spacing w:lineRule="auto" w:line="360"/>
        <w:ind w:firstLine="709"/>
        <w:jc w:val="both"/>
        <w:rPr/>
      </w:pPr>
      <w:r>
        <w:rPr>
          <w:sz w:val="28"/>
          <w:szCs w:val="28"/>
        </w:rPr>
        <w:t>На основе результатов анализов выбирают ту или иную технологию улучшения почв (внесение удобрений, в том числе органических, пескование и др.). При рН 5,5 почвы известкуют, если рН &gt; 7,5, то вносят гипс. для улучшения тяжелых глинистых почв вносят песок, торф, навоз, а легких песчаных — глину и органические удобрения. В первом случае иногда устраивают дренирующий слой из песка, а во втором — водоупорный слой из глины. Применение органических удобрений на песчаных почвах улучшает водоудерживающие свойства почвы, а на глинистых повышает пористость, воздухо- и водопроницаемость.</w:t>
      </w:r>
    </w:p>
    <w:p>
      <w:pPr>
        <w:pStyle w:val="Normal"/>
        <w:spacing w:lineRule="auto" w:line="360"/>
        <w:ind w:firstLine="709"/>
        <w:jc w:val="both"/>
        <w:rPr/>
      </w:pPr>
      <w:r>
        <w:rPr>
          <w:sz w:val="28"/>
          <w:szCs w:val="28"/>
        </w:rPr>
        <w:t>Известковый материал или гипс вносят частями: 2/3 расчетной нормы — после первичной подсыпки и выравнивания грунта, а 1/3 — после нивелировки, т. е. перед посевом. Точно так же вносят и минеральные удобрения.</w:t>
      </w:r>
    </w:p>
    <w:p>
      <w:pPr>
        <w:pStyle w:val="Normal"/>
        <w:spacing w:lineRule="auto" w:line="360"/>
        <w:ind w:firstLine="709"/>
        <w:jc w:val="both"/>
        <w:rPr>
          <w:sz w:val="28"/>
          <w:szCs w:val="28"/>
        </w:rPr>
      </w:pPr>
      <w:r>
        <w:rPr>
          <w:sz w:val="28"/>
          <w:szCs w:val="28"/>
        </w:rPr>
        <w:t>Глинистые и вязкие почвы следует улучшать путем внесения крупнозернистого песка (2 м3 на 100 м2) и перегноя (0,7...1,0 м3 на 100 м2). Применяемые материалы равномерно распределяют по поверхности и тщательно перемешивают с верхним 10-сантиметровым слоем почвы.</w:t>
      </w:r>
    </w:p>
    <w:p>
      <w:pPr>
        <w:pStyle w:val="Normal"/>
        <w:spacing w:lineRule="auto" w:line="360"/>
        <w:ind w:firstLine="709"/>
        <w:jc w:val="both"/>
        <w:rPr/>
      </w:pPr>
      <w:r>
        <w:rPr>
          <w:sz w:val="28"/>
          <w:szCs w:val="28"/>
        </w:rPr>
        <w:t>Опыт работы отдела озеленения (Я П. Герчиу) и кафедры луговодства МСХА показал, что в том случае, если на глинистую слабопроницаемую почву нанести песок не перемешав, а сверху на песке расположить органические удобрения (торф, компост, перегной), то образуется зыбун, или плывун. Корни травостоя, располагаясь в верхнем слое, насыщенном органическими удобрениями, образуют плотную поверхностную дернину. Органические удобрения, корни трав и их микрофлора выделяют коллоиды, слизистые вещества, которые с влагой попадают в песок, уменьшают связь и трение между песчинками. Поскольку влага не проходит через глинистый слой, то она насыщает песок, который под воздействием коллоидного раствора превращается в плывун, а вся такая система — в своеобразный искусственный зыбун, подобный тому, какой мы наблюдаем на болотах. В результате при прохождении по такому травостою дернина рвется, образуются глубокие следы. Вот почему все внесенные компоненты необходимо перемешивать с почвой или грунтом.</w:t>
      </w:r>
    </w:p>
    <w:p>
      <w:pPr>
        <w:pStyle w:val="Normal"/>
        <w:spacing w:lineRule="auto" w:line="360"/>
        <w:ind w:firstLine="709"/>
        <w:jc w:val="both"/>
        <w:rPr/>
      </w:pPr>
      <w:r>
        <w:rPr>
          <w:sz w:val="28"/>
          <w:szCs w:val="28"/>
        </w:rPr>
        <w:t>Для улучшения песчаных и супесчаных почв готовят смесь: тяжелый суглинок (1 часть по объему) и перегной (3 части), К 5 м 3 этой смеси добавляют 3.. .5 кг фосфоритной муки. Такую смесь рассыпают слоем толщиной 5 см по поверхности, не перемешивая с почвой, так как последняя сама выполняет функции дренажной системы.</w:t>
      </w:r>
    </w:p>
    <w:p>
      <w:pPr>
        <w:pStyle w:val="Normal"/>
        <w:spacing w:lineRule="auto" w:line="360"/>
        <w:ind w:firstLine="709"/>
        <w:jc w:val="both"/>
        <w:rPr>
          <w:sz w:val="28"/>
          <w:szCs w:val="28"/>
        </w:rPr>
      </w:pPr>
      <w:r>
        <w:rPr>
          <w:sz w:val="28"/>
          <w:szCs w:val="28"/>
        </w:rPr>
        <w:t>Главная задача основной подготовки почвы — создание оптимальных условий для газонных растений. Основную подготовку проводят один раз в расчете на много лет, в течение которых будет служить газон. Эта подготовка должна стать основой для создания газонного покрова высокого качества с длительным сроком эксплуатации. После того как дерновое покрытие сформируется, исправлять физические свойства почвы очень трудно.</w:t>
      </w:r>
    </w:p>
    <w:p>
      <w:pPr>
        <w:pStyle w:val="Normal"/>
        <w:spacing w:lineRule="auto" w:line="360"/>
        <w:ind w:firstLine="709"/>
        <w:jc w:val="both"/>
        <w:rPr/>
      </w:pPr>
      <w:r>
        <w:rPr>
          <w:sz w:val="28"/>
          <w:szCs w:val="28"/>
        </w:rPr>
        <w:t>Когда плодородная почва завезена и распределена ровным слоем по поверхности участка, внесены в необходимых количествах органические и минеральные удобрения, проводят вспашку (перекопку) на глубину не менее 20 см (или на полную глубину плодородного слоя). Особенно важно, чтобы в почве, подготовленной для газона, были уничтожены сорные растения. Мелкие семена газонных растений с небольшим запасом питательных веществ образуют слабые всходы, обладающие медленными темпами роста, и сорняки легко их заглушают. Поэтому при подготовке к созданию нового дернового покрытия важно применять все средства, содействующие уничтожению имеющегося в почве запаса семян и вегетативных органов сорняков, в том числе глубокую вспашку.</w:t>
      </w:r>
    </w:p>
    <w:p>
      <w:pPr>
        <w:pStyle w:val="Normal"/>
        <w:spacing w:lineRule="auto" w:line="360"/>
        <w:ind w:firstLine="709"/>
        <w:jc w:val="both"/>
        <w:rPr/>
      </w:pPr>
      <w:r>
        <w:rPr>
          <w:sz w:val="28"/>
          <w:szCs w:val="28"/>
        </w:rPr>
        <w:t>Среди профилактических мероприятий на первом месте стоит паровая обработка почвы, которую при закладке газонов, к сожалению, применяют очень редко. По мере появления всходов сорняков нужно проводить культивацию (желательно с внесением специализированных гербицидов) и одновременно боронование, а после каждого сильного дождя — дополнительное боронование. Глубокая зяблевая вспашка или осенняя обработка почвы способствует уменьшению в почве запасов семян и вегетативных органов сорняков, а также сохранению влаги. Кроме того, благодаря полному оседанию почвы за зимнее время создается так называемое «семенное ложе», что очень важно для увеличения полевой всхожести и дружного прорастания мелких семян газонных растений. При заблаговременной осенней вспашке или перекопке участка перед весенним посевом требуются лишь его рыхление граблями или неглубокая культивация. Такая обработка не только способствует дружному прорастанию семян, но и значительно сокращает время окончательной подготовки почвы весной, дает возможность раньше посеять травы.</w:t>
      </w:r>
    </w:p>
    <w:p>
      <w:pPr>
        <w:pStyle w:val="Normal"/>
        <w:spacing w:lineRule="auto" w:line="360"/>
        <w:ind w:firstLine="709"/>
        <w:jc w:val="both"/>
        <w:rPr/>
      </w:pPr>
      <w:r>
        <w:rPr>
          <w:sz w:val="28"/>
          <w:szCs w:val="28"/>
        </w:rPr>
        <w:t>Непосредственно перед посевом не следует проводить рыхление почвы, особенно на большую глубину. При подобной подготовке почва не успевает сесть до посева. В этих случаях и окончательная планировка не дает должного эффекта. А вскоре после появления всходов выровненность такой почвы нарушается, на ней образуются беспорядочные повышения и понижения, а также так называемые «блюдца. для разравнивания поверхности почвы после зяби ранней весной применяют сетчатую борону, волокушу или грабли. Если же необходимо провести основную обработку почвы в год закладки газона, семена высеивают не ранее чем через месяц, чтобы пахотный слой почвы успел достаточно хорошо осесть. Во время такого оседания почвы сорняки уничтожают легкой поверхностной обработкой или химическим способом.</w:t>
      </w:r>
    </w:p>
    <w:p>
      <w:pPr>
        <w:pStyle w:val="Normal"/>
        <w:spacing w:lineRule="auto" w:line="360"/>
        <w:ind w:firstLine="709"/>
        <w:jc w:val="both"/>
        <w:rPr/>
      </w:pPr>
      <w:r>
        <w:rPr>
          <w:sz w:val="28"/>
          <w:szCs w:val="28"/>
        </w:rPr>
        <w:t>Исследования кафедры луговодства МСХА показали, что даже на сильно уплотненных почвах в городских условиях лучшие результаты при создании газонов получены при рыхлении на глубину 10...15 см с последующим выравниванием поверхности, нанесением на нее перегноя слоем 1.. .2 см, прикатыванием и послепосевным мульчированием низинным, хорошо перепревшим торфом.</w:t>
      </w:r>
    </w:p>
    <w:p>
      <w:pPr>
        <w:pStyle w:val="Normal"/>
        <w:spacing w:lineRule="auto" w:line="360"/>
        <w:ind w:firstLine="709"/>
        <w:jc w:val="both"/>
        <w:rPr/>
      </w:pPr>
      <w:r>
        <w:rPr>
          <w:sz w:val="28"/>
          <w:szCs w:val="28"/>
        </w:rPr>
        <w:t>При ускоренном создании газонов на очень засоренных участках или на целине (луговине) очень хорошие результаты дает применение гербицидов сплошного действия (например, раундапа) для уничтожения старой растительности. При этом следует иметь в виду, что гербициды сплошного системного действия уничтожают также деревья и кустарники, в том числе плодово-ягодные и декоративные.</w:t>
      </w:r>
    </w:p>
    <w:p>
      <w:pPr>
        <w:pStyle w:val="Normal"/>
        <w:spacing w:lineRule="auto" w:line="360"/>
        <w:ind w:firstLine="709"/>
        <w:jc w:val="both"/>
        <w:rPr/>
      </w:pPr>
      <w:r>
        <w:rPr>
          <w:sz w:val="28"/>
          <w:szCs w:val="28"/>
        </w:rPr>
        <w:t>Сорную растительность или старое дерновое покрытие опрыскивают раствором гербицида (80... 120 мя раунда- па растворяют в 10л воды, на 100 м2 расходуют 5 л раствора). Раствор гербицида наносят на вегетирующие растения высотой не более 10...15 см; перед внесением гербицида переросший уничтожаемый травостой подкашивают. Обработку гербицидом осуществляют за 3-4 нед до закладки нового газона. После этого почва легко обрабатывается роторным культиватором типа «Крот» с помощью мотоблока (мини- трактора).</w:t>
      </w:r>
    </w:p>
    <w:p>
      <w:pPr>
        <w:pStyle w:val="Normal"/>
        <w:spacing w:lineRule="auto" w:line="360"/>
        <w:ind w:firstLine="709"/>
        <w:jc w:val="both"/>
        <w:rPr/>
      </w:pPr>
      <w:r>
        <w:rPr>
          <w:sz w:val="28"/>
          <w:szCs w:val="28"/>
        </w:rPr>
        <w:t>Гораздо проще подготовить почву при коренном улучшении существующих газонов. В этом случае вносят известь, органические и  минеральные удобрения. Затем почву перекапывают, рыхлят, проводят планировку поверхности с последующим прикатыванием и т. д. Известь и удобрения вносят дифференцированно, с учетом пятнистости плодородия почвы.</w:t>
      </w:r>
    </w:p>
    <w:p>
      <w:pPr>
        <w:pStyle w:val="Normal"/>
        <w:spacing w:lineRule="auto" w:line="360"/>
        <w:ind w:firstLine="709"/>
        <w:jc w:val="both"/>
        <w:rPr/>
      </w:pPr>
      <w:r>
        <w:rPr>
          <w:b/>
          <w:sz w:val="28"/>
          <w:szCs w:val="28"/>
        </w:rPr>
        <w:t>Предпосевная обработка почвы</w:t>
      </w:r>
      <w:r>
        <w:rPr>
          <w:sz w:val="28"/>
          <w:szCs w:val="28"/>
        </w:rPr>
        <w:t>. После основной обработки почвы, разделки пласта и формирования верхнего слоя почвы проводят выравнивание ее поверхности (нивелировку), для этого лучше всего применять разборный планировщик, сконструированный учеными кафедры луговодства МСХА. К нижней поверхности полозьев в виде брусьев с закругленными торцами длиной 3,5 м прикреплены два разравнивающих уголка. Ширина планировщика 1,5 м.</w:t>
      </w:r>
    </w:p>
    <w:p>
      <w:pPr>
        <w:pStyle w:val="Normal"/>
        <w:spacing w:lineRule="auto" w:line="360"/>
        <w:ind w:firstLine="709"/>
        <w:jc w:val="both"/>
        <w:rPr/>
      </w:pPr>
      <w:r>
        <w:rPr>
          <w:sz w:val="28"/>
          <w:szCs w:val="28"/>
        </w:rPr>
        <w:t>Окончательная подготовка самого верхнего слоя почвы к посеву семян сводится к полному устранению повышений и понижений, оказавшихся на поверхности в результате оседания почвы после первичной планировки и основной обработки. На больших площадях используют механизированный длиннобазовый планировщик, а на небольших — выравниватель, , или выравнивательные доски, которые обычно используют в овощеводстве, С помощью такой доски обрабатывают участок в двух взаимно перпендикулярных направлениях. Заостренный край доски довольно четко обозначает неровности поверхности, которые легко устранить оборотной стороной граблей или другими приспособлениями. Обшая площадь понижений, где может скапливаться вода, не должна превышать 1 %, такое количество воды обычно быстро испаряется.</w:t>
      </w:r>
    </w:p>
    <w:p>
      <w:pPr>
        <w:pStyle w:val="Normal"/>
        <w:spacing w:lineRule="auto" w:line="360"/>
        <w:ind w:firstLine="709"/>
        <w:jc w:val="both"/>
        <w:rPr/>
      </w:pPr>
      <w:r>
        <w:rPr>
          <w:sz w:val="28"/>
          <w:szCs w:val="28"/>
        </w:rPr>
        <w:t>Тщательная планировка способствует более рациональному использованию посевами влаги. Коэффициент суммарного водопотребления снижается на 25...35 %. к сожалению, планировке поверхности почвы участков для газонов не уделяют должного внимания. Между тем правильная планировка способствует улучшению водно-воздушного режима. Если в районах с высоким увлажнением затруднен нормальный сток дождевых и талых вод, они в избытке проникают в более глубокие горизонты, что отрицательно сказывается на накоплении газонными травами органического вещества в верхних слоях почвы. С другой стороны, вследствие высокой влагоудерживающей способности органического вещества, образующегося в верхних слоях почвы, вода может не проникать в нижние горизонты и скапливается в понижениях рельефа. В результате для газонного травостоя как в первом, так и во втором случае создается неблагоприятный водно-воздушный режим. Кроме того, влага, скопившаяся к концу осени в отдельных понижениях, зимой превращается в лед, под которым растения могут полностью погибнуть. Основными причинами плохого поверхностного дренажа могут быть плохая планировка, уплотнение почвы, непроницаемость подпочвы и наличие замкнутых понижений в форме блюдца. В то же время на бугорках растения испытывают дефицит влаги. В результате появляется пятнистость газона.</w:t>
      </w:r>
    </w:p>
    <w:p>
      <w:pPr>
        <w:pStyle w:val="Normal"/>
        <w:spacing w:lineRule="auto" w:line="360"/>
        <w:ind w:firstLine="709"/>
        <w:jc w:val="both"/>
        <w:rPr>
          <w:sz w:val="28"/>
          <w:szCs w:val="28"/>
        </w:rPr>
      </w:pPr>
      <w:r>
        <w:rPr>
          <w:sz w:val="28"/>
          <w:szCs w:val="28"/>
        </w:rPr>
        <w:t>Планировка существенный элемент формирования ландшафта, условие декоративности будущего дернового покрытия. Ландшафт многих английских парков, например, привлекателен не только благодаря большим площадям, занимаемым газонами, но и благодаря их идеально ровной поверхности, плавным ограничивающим линиям.</w:t>
      </w:r>
    </w:p>
    <w:p>
      <w:pPr>
        <w:pStyle w:val="Normal"/>
        <w:spacing w:lineRule="auto" w:line="360"/>
        <w:ind w:firstLine="709"/>
        <w:jc w:val="both"/>
        <w:rPr/>
      </w:pPr>
      <w:r>
        <w:rPr>
          <w:sz w:val="28"/>
          <w:szCs w:val="28"/>
        </w:rPr>
        <w:t>Планировку свежевспаханной или вскопанной почвы сочетают с прикатыванием тяжелым катком, чтобы почва осела. Если есть возможность, после прикатывания проводят полив — 10...20 мм (100.. .200 мг/га). Затем почву рыхлят граблями, удаляя неровности.</w:t>
      </w:r>
    </w:p>
    <w:p>
      <w:pPr>
        <w:pStyle w:val="Normal"/>
        <w:spacing w:lineRule="auto" w:line="360"/>
        <w:ind w:firstLine="709"/>
        <w:jc w:val="both"/>
        <w:rPr/>
      </w:pPr>
      <w:r>
        <w:rPr>
          <w:sz w:val="28"/>
          <w:szCs w:val="28"/>
        </w:rPr>
        <w:t>При окончательной подготовке самого верхнего слоя почвы проводят также предпосевное внесение 1/3 дозы извести и минеральных удобрений. Это эффективное средство активизации начального роста молодых растений, их укрепления и дальнейшего формирования. Завершение подготовительных к посеву работ сводится к приготовлению «семенного ложа», т. е. места, куда попадают семена при посеве. Семена должны попасть на плотное ложе, прикрытое тонким слоем рыхлой почвы. В этом случае они дружно прорастают. На плотной почве семена заделывают более мелко, на рыхлой — более глубоко.</w:t>
      </w:r>
    </w:p>
    <w:p>
      <w:pPr>
        <w:pStyle w:val="Normal"/>
        <w:spacing w:lineRule="auto" w:line="360"/>
        <w:ind w:firstLine="709"/>
        <w:jc w:val="both"/>
        <w:rPr/>
      </w:pPr>
      <w:r>
        <w:rPr>
          <w:sz w:val="28"/>
          <w:szCs w:val="28"/>
        </w:rPr>
        <w:t xml:space="preserve">Таким образом, на достаточно осевшей почве остается провести такую разделку верхнего слоя почвы, чтобы ее частицы были, как говорят не больше пшеничного зерна (6...8 мм). Для этого проводят перекрестное легкое боронование (обработку граблями) в сочетании с перекрестным прикатыванием катками. Прикатывают поверхность так, чтобы не переуплотнить почву и сохранить ее структуру, пористость, водопроницаемость. Лучше прикатать почву несколько раз легким катком, чем один раз тяжелым. Внешним признаком нормально прикатанной почвы может служить то, что при ходьбе на поверхности не остается заметных следов. Прикатывание можно проводить ручным водоналивным катком диаметром 40... 100 см </w:t>
      </w:r>
    </w:p>
    <w:p>
      <w:pPr>
        <w:pStyle w:val="Normal"/>
        <w:spacing w:lineRule="auto" w:line="360"/>
        <w:ind w:firstLine="709"/>
        <w:jc w:val="both"/>
        <w:rPr/>
      </w:pPr>
      <w:r>
        <w:rPr>
          <w:sz w:val="28"/>
          <w:szCs w:val="28"/>
        </w:rPr>
        <w:t>Применение катка при закладке новых газонов помогает решить несколько задач. Прикатыванием поверхности почвы уплотняют верхний слой почвы на глубину до 5...7 см, дробят крупные комья и выравнивают поверхность. Благодаря этому создаются благоприятные условия для заделки семян на оптимальную и, главное, одинаковую глубину, что весьма существенно для выполнения качественного сева. На прикатанной почве семена более тесно соприкасаются с почвенными частицами, вследствие чего быстрее набухают и прорастают. Под влиянием прикатывания улучшается тепловой режим поверхностного слоя почвы, температура повышается на i,5...2,0 °С. Эта операция способствует также улучшению капиллярного притока влаги к семенам. Прикатывание положительно сказывается на растениях буквально с первых дней их жизни: оно способствует ускорению появления всходов, повышает их полноту, помогает более интенсивному росту вторичных корней, ускоряет и усиливает процессы кущения. Разумеется, для планировки почвы и заделки семян катки должны быть гладкими. Остается напомнить, что прикатывать можно только сухую почву и при сухой погоде. Прикатывание влажной почвы совершенно недопустимо, так как она налипает на каток, на поверхности почвы образуется «панцирь», почва переуплотняется.</w:t>
      </w:r>
    </w:p>
    <w:p>
      <w:pPr>
        <w:pStyle w:val="Normal"/>
        <w:spacing w:lineRule="auto" w:line="360"/>
        <w:ind w:firstLine="709"/>
        <w:jc w:val="both"/>
        <w:rPr>
          <w:sz w:val="28"/>
          <w:szCs w:val="28"/>
        </w:rPr>
      </w:pPr>
      <w:r>
        <w:rPr>
          <w:sz w:val="28"/>
          <w:szCs w:val="28"/>
        </w:rPr>
        <w:t>Вместо катка можно применять доску-трамбовку. После прикатывания верхний слой слегка разрыхляют и, если необходимо, вновь выравнивают с помощью планировщика или граблей. Если раньше не вносили азотные удобрения, то их нужно внести теперь. На бедных почвах наносят слой толщиной около 0,5 см перегноя, низинного торфа или тепличного грунта, затем высевают семена трав.</w:t>
      </w:r>
    </w:p>
    <w:p>
      <w:pPr>
        <w:pStyle w:val="Normal"/>
        <w:spacing w:lineRule="auto" w:line="360"/>
        <w:ind w:firstLine="709"/>
        <w:jc w:val="both"/>
        <w:rPr>
          <w:sz w:val="28"/>
          <w:szCs w:val="28"/>
        </w:rPr>
      </w:pPr>
      <w:r>
        <w:rPr>
          <w:sz w:val="28"/>
          <w:szCs w:val="28"/>
        </w:rPr>
        <w:t xml:space="preserve">Нанесение торфоперегнойного субстрата толщиной 1,5.. .3 см — грубая ошибка. В этом случае травы формируют корневую систему только в слое субстрата, в результате газон при уборке опавшей листвы осенью закатывается в рулоны. Следует учесть, что при поверхностном формировании корневой системы, особенно при избытке минерального питания, резко снижается засухо- и морозоустойчивость трав. </w:t>
      </w:r>
    </w:p>
    <w:p>
      <w:pPr>
        <w:pStyle w:val="Normal"/>
        <w:spacing w:lineRule="auto" w:line="360"/>
        <w:ind w:firstLine="709"/>
        <w:jc w:val="both"/>
        <w:rPr/>
      </w:pPr>
      <w:r>
        <w:rPr>
          <w:i/>
          <w:sz w:val="28"/>
          <w:szCs w:val="28"/>
        </w:rPr>
        <w:t>Реакция почвы и ее регулирование</w:t>
      </w:r>
      <w:r>
        <w:rPr>
          <w:sz w:val="28"/>
          <w:szCs w:val="28"/>
        </w:rPr>
        <w:t>. Эффективное использование удобрений возможно лишь в том случае, когда реакция почвы благоприятна для произрастания газонных трав. Кислотность почв увеличивается при частых обильных осадках или поливах, которые являются причиной вымывания из почвы кальция, магния и других щелочных элементов. Кислотность может также повышаться при интенсивном уходе за дерновым покровом, если не применять предупредительные меры:известкование, рациональную систему удобрения и аэрацию.</w:t>
      </w:r>
    </w:p>
    <w:p>
      <w:pPr>
        <w:pStyle w:val="Normal"/>
        <w:spacing w:lineRule="auto" w:line="360"/>
        <w:ind w:firstLine="709"/>
        <w:jc w:val="both"/>
        <w:rPr/>
      </w:pPr>
      <w:r>
        <w:rPr>
          <w:sz w:val="28"/>
          <w:szCs w:val="28"/>
        </w:rPr>
        <w:t>В Нечерноземной зоне России пре обладают подзолистые и дерново-подзолистые почвы, для которых характерны недостаток питательных веществ, излишняя кислотность и неудовлетворительные физические свойства. Кислотность почвы сильно влияет на рост и развитие растений, обмен веществ, биохимические процессы. Наибольший вред излишняя кислотность почв причиняет в первый период после прорастания семян газонных растений. Между тем от начального этапа роста растений на газоне зависят быстрое формирование зеленого покрова, эффективное подавление сорняков.</w:t>
      </w:r>
    </w:p>
    <w:p>
      <w:pPr>
        <w:pStyle w:val="Normal"/>
        <w:spacing w:lineRule="auto" w:line="360"/>
        <w:ind w:firstLine="709"/>
        <w:jc w:val="both"/>
        <w:rPr/>
      </w:pPr>
      <w:r>
        <w:rPr>
          <w:sz w:val="28"/>
          <w:szCs w:val="28"/>
        </w:rPr>
        <w:t>Почвы по степени обменной кислотности (рН) подразделяются на классы: очень кислая (рН &lt;4,0); сильнокислая (4,1...4,5); кислая (—5,5);</w:t>
      </w:r>
      <w:r>
        <w:rPr/>
        <w:t xml:space="preserve"> </w:t>
      </w:r>
      <w:r>
        <w:rPr>
          <w:sz w:val="28"/>
          <w:szCs w:val="28"/>
        </w:rPr>
        <w:t>близкая к нейтральной (5,5,. .6,0); нейтральная (р</w:t>
      </w:r>
      <w:r>
        <w:rPr>
          <w:sz w:val="28"/>
          <w:szCs w:val="28"/>
          <w:lang w:val="en-US"/>
        </w:rPr>
        <w:t>H</w:t>
      </w:r>
      <w:r>
        <w:rPr>
          <w:sz w:val="28"/>
          <w:szCs w:val="28"/>
        </w:rPr>
        <w:t xml:space="preserve"> &gt; 6,0).</w:t>
      </w:r>
    </w:p>
    <w:p>
      <w:pPr>
        <w:pStyle w:val="Normal"/>
        <w:spacing w:lineRule="auto" w:line="360"/>
        <w:ind w:firstLine="709"/>
        <w:jc w:val="both"/>
        <w:rPr/>
      </w:pPr>
      <w:r>
        <w:rPr>
          <w:sz w:val="28"/>
          <w:szCs w:val="28"/>
        </w:rPr>
        <w:t xml:space="preserve">При рН </w:t>
      </w:r>
      <w:r>
        <w:rPr>
          <w:sz w:val="20"/>
          <w:szCs w:val="20"/>
          <w:lang w:val="en-US"/>
        </w:rPr>
        <w:t>KCl</w:t>
      </w:r>
      <w:r>
        <w:rPr>
          <w:sz w:val="28"/>
          <w:szCs w:val="28"/>
        </w:rPr>
        <w:t xml:space="preserve"> 5,0... 5,3 и более весь алюминий переходит в нерастворимые формы, поэтому наибольший эффект известкование дает при рН &lt;5,0.</w:t>
      </w:r>
    </w:p>
    <w:p>
      <w:pPr>
        <w:pStyle w:val="Normal"/>
        <w:spacing w:lineRule="auto" w:line="360"/>
        <w:ind w:firstLine="709"/>
        <w:jc w:val="both"/>
        <w:rPr/>
      </w:pPr>
      <w:r>
        <w:rPr>
          <w:sz w:val="28"/>
          <w:szCs w:val="28"/>
        </w:rPr>
        <w:t>Алюминий (его окислы и ионы), обладая аморфностью, вступает в реакцию со всеми активными центрами ферментных и других биохимических систем, при избытке блокируя и превращая их в инертные, а следовательно, вредные для живой клетки вещества.</w:t>
      </w:r>
    </w:p>
    <w:p>
      <w:pPr>
        <w:pStyle w:val="Normal"/>
        <w:spacing w:lineRule="auto" w:line="360"/>
        <w:ind w:firstLine="709"/>
        <w:jc w:val="both"/>
        <w:rPr>
          <w:sz w:val="28"/>
          <w:szCs w:val="28"/>
        </w:rPr>
      </w:pPr>
      <w:r>
        <w:rPr>
          <w:sz w:val="28"/>
          <w:szCs w:val="28"/>
        </w:rPr>
        <w:t>От реакции почвенной среды зависит доступность многих питательных веществ, в особенности фосфатов и микроэлементов.</w:t>
      </w:r>
    </w:p>
    <w:p>
      <w:pPr>
        <w:pStyle w:val="Normal"/>
        <w:spacing w:lineRule="auto" w:line="360"/>
        <w:ind w:firstLine="709"/>
        <w:jc w:val="both"/>
        <w:rPr>
          <w:sz w:val="28"/>
          <w:szCs w:val="28"/>
        </w:rPr>
      </w:pPr>
      <w:r>
        <w:rPr>
          <w:sz w:val="28"/>
          <w:szCs w:val="28"/>
        </w:rPr>
        <w:t>При излишней концентрации ионов водорода поступление катионов в растения задерживается, что отрицательно влияет на развитие отдельных органов растения. От реакции среды зависят режим питания и состав почвенного раствора. При подкислении почвы увеличивается количество растворимых форм алюминия, марганца, железа, тяжелых металлов. В кислых дерновоподзолистых почвах алюминий часто находится в избытке и приносит вред растениям. Чем кислее почва, тем больше подвижных форм токсичного марганца. Подвижный алюминий и чрезмерное количество марганца снижают зимостойкость газонных трав, избыток этих элементов отрицательно действует на отрастание растений. В кислой почве ослабляют или совсем прекращают жизнедеятельность основные полезные микроорганизмы, в том числе азотфиксаторы, и создаются благоприятные условия для развития некоторых грибов и бактерий, продукты жизнедеятельности которых ядовиты для растений.</w:t>
      </w:r>
    </w:p>
    <w:p>
      <w:pPr>
        <w:pStyle w:val="Normal"/>
        <w:spacing w:lineRule="auto" w:line="360"/>
        <w:ind w:firstLine="709"/>
        <w:jc w:val="both"/>
        <w:rPr>
          <w:sz w:val="28"/>
          <w:szCs w:val="28"/>
        </w:rPr>
      </w:pPr>
      <w:r>
        <w:rPr>
          <w:sz w:val="28"/>
          <w:szCs w:val="28"/>
        </w:rPr>
        <w:t xml:space="preserve">Повышенная кислотность почв может явиться одной из главных причин слабого роста корневой системы у дернообразующих трав. </w:t>
      </w:r>
    </w:p>
    <w:p>
      <w:pPr>
        <w:pStyle w:val="Normal"/>
        <w:spacing w:lineRule="auto" w:line="360"/>
        <w:ind w:firstLine="709"/>
        <w:jc w:val="both"/>
        <w:rPr>
          <w:i/>
          <w:i/>
          <w:sz w:val="28"/>
          <w:szCs w:val="28"/>
        </w:rPr>
      </w:pPr>
      <w:r>
        <w:rPr>
          <w:i/>
          <w:sz w:val="28"/>
          <w:szCs w:val="28"/>
        </w:rPr>
        <w:t>Дозы внесения извести и основного удобрения при закладке газона.</w:t>
      </w:r>
    </w:p>
    <w:p>
      <w:pPr>
        <w:pStyle w:val="Normal"/>
        <w:spacing w:lineRule="auto" w:line="360"/>
        <w:ind w:firstLine="709"/>
        <w:jc w:val="both"/>
        <w:rPr/>
      </w:pPr>
      <w:r>
        <w:rPr>
          <w:sz w:val="28"/>
          <w:szCs w:val="28"/>
        </w:rPr>
        <w:t xml:space="preserve">Дозы внесения извести для сдвига </w:t>
      </w:r>
      <w:r>
        <w:rPr>
          <w:sz w:val="28"/>
          <w:szCs w:val="28"/>
          <w:lang w:val="en-US"/>
        </w:rPr>
        <w:t>pH</w:t>
      </w:r>
      <w:r>
        <w:rPr>
          <w:sz w:val="28"/>
          <w:szCs w:val="28"/>
        </w:rPr>
        <w:t xml:space="preserve"> на единицу в слое почвы 0-10 см. т/га варьируют в зависимости от гранулометрического става почвы, содержания в почве илистых частиц и содержания гумуса в почве от 0,2 т/га на песчаных бедных гумусом почвах  до 3,2 т/га на тяжелосуглинистых богатых гумусом почвах. Также в зависимости он </w:t>
      </w:r>
      <w:r>
        <w:rPr>
          <w:sz w:val="28"/>
          <w:szCs w:val="28"/>
          <w:lang w:val="en-US"/>
        </w:rPr>
        <w:t>pH</w:t>
      </w:r>
      <w:r>
        <w:rPr>
          <w:sz w:val="28"/>
          <w:szCs w:val="28"/>
        </w:rPr>
        <w:t xml:space="preserve">  солевой вытяжки и гранулометрического состава почвы вносят от 10  кг/100м2(при </w:t>
      </w:r>
      <w:r>
        <w:rPr>
          <w:sz w:val="28"/>
          <w:szCs w:val="28"/>
          <w:lang w:val="en-US"/>
        </w:rPr>
        <w:t>pH</w:t>
      </w:r>
      <w:r>
        <w:rPr>
          <w:sz w:val="28"/>
          <w:szCs w:val="28"/>
        </w:rPr>
        <w:t xml:space="preserve"> равном 5,6 на супесчаных и легкосуглинистых почвах) до 60 кг/100м2(при </w:t>
      </w:r>
      <w:r>
        <w:rPr>
          <w:sz w:val="28"/>
          <w:szCs w:val="28"/>
          <w:lang w:val="en-US"/>
        </w:rPr>
        <w:t>pH</w:t>
      </w:r>
      <w:r>
        <w:rPr>
          <w:sz w:val="28"/>
          <w:szCs w:val="28"/>
        </w:rPr>
        <w:t xml:space="preserve"> равном 4,5, на средне и тяжелосуглинистых почвах). В целом можно принять, что на каждую тонну внесенных физиологически кислых удобрений требуется 0,5...1 ,0 т извести. Но эти расчеты приблизительны, требуется уточняющий анализ почвы на кислотность.</w:t>
      </w:r>
    </w:p>
    <w:p>
      <w:pPr>
        <w:pStyle w:val="Normal"/>
        <w:spacing w:lineRule="auto" w:line="360"/>
        <w:ind w:firstLine="709"/>
        <w:jc w:val="both"/>
        <w:rPr>
          <w:sz w:val="28"/>
          <w:szCs w:val="28"/>
        </w:rPr>
      </w:pPr>
      <w:r>
        <w:rPr>
          <w:sz w:val="28"/>
          <w:szCs w:val="28"/>
        </w:rPr>
        <w:t>Следует иметь в виду, что почва под деревьями подкисляется сильнее, однако сами деревья, особенно хвойные, от избытка извести страдают, поэтому под деревьями известкование проводят малыми дозами (в 2... 3 раза меньше, чем обычно), но чаще.</w:t>
      </w:r>
    </w:p>
    <w:p>
      <w:pPr>
        <w:pStyle w:val="Normal"/>
        <w:spacing w:lineRule="auto" w:line="360"/>
        <w:ind w:firstLine="709"/>
        <w:jc w:val="both"/>
        <w:rPr>
          <w:sz w:val="28"/>
          <w:szCs w:val="28"/>
        </w:rPr>
      </w:pPr>
      <w:r>
        <w:rPr>
          <w:sz w:val="28"/>
          <w:szCs w:val="28"/>
        </w:rPr>
        <w:t>В затененных местах, особенно вблизи домов, куда попадает сток с крыш, дозы извести следует увеличить в 1,3...1,5 раза.</w:t>
      </w:r>
    </w:p>
    <w:p>
      <w:pPr>
        <w:pStyle w:val="Normal"/>
        <w:spacing w:lineRule="auto" w:line="360"/>
        <w:ind w:firstLine="709"/>
        <w:jc w:val="both"/>
        <w:rPr>
          <w:sz w:val="28"/>
          <w:szCs w:val="28"/>
        </w:rPr>
      </w:pPr>
      <w:r>
        <w:rPr>
          <w:sz w:val="28"/>
          <w:szCs w:val="28"/>
        </w:rPr>
        <w:t xml:space="preserve">. </w:t>
      </w:r>
      <w:r>
        <w:rPr>
          <w:i/>
          <w:sz w:val="28"/>
          <w:szCs w:val="28"/>
        </w:rPr>
        <w:t>Примерные дозы основного удобрения почв при закладке газонов</w:t>
      </w:r>
      <w:r>
        <w:rPr>
          <w:sz w:val="28"/>
          <w:szCs w:val="28"/>
        </w:rPr>
        <w:t xml:space="preserve">:  на подзолистых почвах – а) супесчаных и легкосуглинистых вносят 60-80 т навоза на га,  150-200 кг /га – </w:t>
      </w:r>
      <w:r>
        <w:rPr>
          <w:sz w:val="28"/>
          <w:szCs w:val="28"/>
          <w:lang w:val="en-US"/>
        </w:rPr>
        <w:t>N</w:t>
      </w:r>
      <w:r>
        <w:rPr>
          <w:sz w:val="28"/>
          <w:szCs w:val="28"/>
        </w:rPr>
        <w:t>, 60-90 кг/га</w:t>
      </w:r>
      <w:r>
        <w:rPr>
          <w:sz w:val="28"/>
          <w:szCs w:val="28"/>
          <w:lang w:val="en-US"/>
        </w:rPr>
        <w:t>P</w:t>
      </w:r>
      <w:r>
        <w:rPr>
          <w:sz w:val="20"/>
          <w:szCs w:val="20"/>
        </w:rPr>
        <w:t>2</w:t>
      </w:r>
      <w:r>
        <w:rPr>
          <w:sz w:val="28"/>
          <w:szCs w:val="28"/>
          <w:lang w:val="en-US"/>
        </w:rPr>
        <w:t>O</w:t>
      </w:r>
      <w:r>
        <w:rPr>
          <w:sz w:val="20"/>
          <w:szCs w:val="20"/>
        </w:rPr>
        <w:t xml:space="preserve">5, </w:t>
      </w:r>
      <w:r>
        <w:rPr>
          <w:sz w:val="28"/>
          <w:szCs w:val="28"/>
        </w:rPr>
        <w:t xml:space="preserve">100-120 кг/га – </w:t>
      </w:r>
      <w:r>
        <w:rPr>
          <w:sz w:val="28"/>
          <w:szCs w:val="28"/>
          <w:lang w:val="en-US"/>
        </w:rPr>
        <w:t>K</w:t>
      </w:r>
      <w:r>
        <w:rPr>
          <w:sz w:val="20"/>
          <w:szCs w:val="20"/>
        </w:rPr>
        <w:t>2</w:t>
      </w:r>
      <w:r>
        <w:rPr>
          <w:sz w:val="28"/>
          <w:szCs w:val="28"/>
          <w:lang w:val="en-US"/>
        </w:rPr>
        <w:t>O</w:t>
      </w:r>
      <w:r>
        <w:rPr>
          <w:sz w:val="28"/>
          <w:szCs w:val="28"/>
        </w:rPr>
        <w:t>.</w:t>
      </w:r>
    </w:p>
    <w:p>
      <w:pPr>
        <w:pStyle w:val="Normal"/>
        <w:spacing w:lineRule="auto" w:line="360"/>
        <w:ind w:firstLine="709"/>
        <w:jc w:val="both"/>
        <w:rPr/>
      </w:pPr>
      <w:r>
        <w:rPr>
          <w:sz w:val="28"/>
          <w:szCs w:val="28"/>
        </w:rPr>
        <w:t xml:space="preserve">Б) средне – и тяжело суглинистых: 60-80 т навоза на га,  60-90 кг /га – </w:t>
      </w:r>
      <w:r>
        <w:rPr>
          <w:sz w:val="28"/>
          <w:szCs w:val="28"/>
          <w:lang w:val="en-US"/>
        </w:rPr>
        <w:t>N</w:t>
      </w:r>
      <w:r>
        <w:rPr>
          <w:sz w:val="28"/>
          <w:szCs w:val="28"/>
        </w:rPr>
        <w:t>, 50-80 кг/га</w:t>
      </w:r>
      <w:r>
        <w:rPr>
          <w:sz w:val="28"/>
          <w:szCs w:val="28"/>
          <w:lang w:val="en-US"/>
        </w:rPr>
        <w:t>P</w:t>
      </w:r>
      <w:r>
        <w:rPr>
          <w:sz w:val="20"/>
          <w:szCs w:val="20"/>
        </w:rPr>
        <w:t>2</w:t>
      </w:r>
      <w:r>
        <w:rPr>
          <w:sz w:val="28"/>
          <w:szCs w:val="28"/>
          <w:lang w:val="en-US"/>
        </w:rPr>
        <w:t>O</w:t>
      </w:r>
      <w:r>
        <w:rPr>
          <w:sz w:val="20"/>
          <w:szCs w:val="20"/>
        </w:rPr>
        <w:t xml:space="preserve">5, </w:t>
      </w:r>
      <w:r>
        <w:rPr>
          <w:sz w:val="28"/>
          <w:szCs w:val="28"/>
        </w:rPr>
        <w:t xml:space="preserve">60-90 кг/га – </w:t>
      </w:r>
      <w:r>
        <w:rPr>
          <w:sz w:val="28"/>
          <w:szCs w:val="28"/>
          <w:lang w:val="en-US"/>
        </w:rPr>
        <w:t>K</w:t>
      </w:r>
      <w:r>
        <w:rPr>
          <w:sz w:val="20"/>
          <w:szCs w:val="20"/>
        </w:rPr>
        <w:t>2</w:t>
      </w:r>
      <w:r>
        <w:rPr>
          <w:sz w:val="28"/>
          <w:szCs w:val="28"/>
          <w:lang w:val="en-US"/>
        </w:rPr>
        <w:t>O</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Подбор растений для лугового газон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В состав смесей для луговых газонов можно вводить многие злаковые травы :кострец безостый, тимофеевку луговую, лисохвост луговой, гребенник обыкновенный, пыреи ползучий и бескорневищный, мятлики болотный, лесной и другие, клевера(гибридный, ползучий, луговой и др. ),люцерну, ежу сборную, житняки. Для создания луговых газонов подходит большинство газонных трав, главное что б они были неприхотливы – хорошо переносили неблагоприятные условия перезимовки и не требовали регулярного подкашивания. регулярного подкашивания , и не слишком агрессивны что б поддерживалось видовое разнообразие.</w:t>
      </w:r>
    </w:p>
    <w:p>
      <w:pPr>
        <w:pStyle w:val="Normal"/>
        <w:spacing w:lineRule="auto" w:line="360"/>
        <w:ind w:firstLine="709"/>
        <w:jc w:val="both"/>
        <w:rPr>
          <w:sz w:val="28"/>
          <w:szCs w:val="28"/>
        </w:rPr>
      </w:pPr>
      <w:r>
        <w:rPr>
          <w:i/>
          <w:sz w:val="28"/>
          <w:szCs w:val="28"/>
        </w:rPr>
        <w:t xml:space="preserve">Создание лугового газона : </w:t>
      </w:r>
      <w:r>
        <w:rPr>
          <w:sz w:val="28"/>
          <w:szCs w:val="28"/>
        </w:rPr>
        <w:t>луговые газоны создаются как обычным способом посева так и путем подсева к уже существующему газону дополнительных видов. Газоны этой категории создают путем улучшения существующих травостоев (методами поверхностной обработки дернины и подсевом соответствующих травосмесей). При помощи специальной техники(аэраторы и т.д.) в дернине делаются отверстия, освобождается пространство и высеваются семена.</w:t>
      </w:r>
    </w:p>
    <w:p>
      <w:pPr>
        <w:pStyle w:val="Normal"/>
        <w:spacing w:lineRule="auto" w:line="360"/>
        <w:ind w:firstLine="709"/>
        <w:jc w:val="both"/>
        <w:rPr/>
      </w:pPr>
      <w:r>
        <w:rPr>
          <w:i/>
          <w:sz w:val="28"/>
          <w:szCs w:val="28"/>
        </w:rPr>
        <w:t xml:space="preserve">Уход: </w:t>
      </w:r>
      <w:r>
        <w:rPr>
          <w:sz w:val="28"/>
          <w:szCs w:val="28"/>
        </w:rPr>
        <w:t>Следует отметить, что из всех типов и видов газонов луговые газоны можно назвать ,наверное, наименее требующими ухода и пристального внимания.</w:t>
      </w:r>
      <w:r>
        <w:rPr>
          <w:i/>
          <w:sz w:val="28"/>
          <w:szCs w:val="28"/>
        </w:rPr>
        <w:t xml:space="preserve"> </w:t>
      </w:r>
      <w:r>
        <w:rPr>
          <w:sz w:val="28"/>
          <w:szCs w:val="28"/>
        </w:rPr>
        <w:t>Травостои на луговых газонах скашивают 2-3 раза за лето, иногда допускают до цветения, в результате чего получаются красивоцветущие луга (лужайки, поляны). Так же в мероприятия по уходу входят ежегодное внесение удобрений. Полив требуется  при сильной засухе в других случаях без него можно обойтись. Использование гербицидов на луговых газонах после их создания не желательно.</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16:00Z</dcterms:created>
  <dc:creator>Аня</dc:creator>
  <dc:description/>
  <cp:keywords/>
  <dc:language>en-US</dc:language>
  <cp:lastModifiedBy>SYSTEM</cp:lastModifiedBy>
  <cp:lastPrinted>2007-05-08T09:48:00Z</cp:lastPrinted>
  <dcterms:modified xsi:type="dcterms:W3CDTF">2011-09-22T19:16:00Z</dcterms:modified>
  <cp:revision>2</cp:revision>
  <dc:subject/>
  <dc:title/>
</cp:coreProperties>
</file>