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Лимфатическая система. Ее фун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троение лимфатической сис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) Лимфа –Lymph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б) Лимфатические сосуды и прото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) Лимфатические узл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сположение лимфатических узлов на теле животного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) Лимфатические узлы голов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б) Лимфатические узлы ше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) Лимфатические узлы грудной конечн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г) Лимфатические узлы тазовой конеч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д)Лимфатические узлы грудной стенки и органов грудной пол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е) Лимфатические узлы брюшных и тазовых стен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ж) Лимфатические узлы органов брюшной и тазовой пол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Главные лимфатические прото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звитие лимфатической сис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Лимфатическая система. Ее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атическая система морфологически является в основном придатком краниальной полой вены, а функционально дополняет кровеносную систему. Посредником ними является тканевая жидкость, которая происходит из плазмы крови, в стенках кровеносных капилляров. Питательные вещества из тканевой жидкости поступают в клетки организма, а из клеток в тканевую жидкость поступают продукты обмена веществ. Тканевая жидкость частично поступает обратно в кровь, а частично - в лимфатические капилляры и становится плазмой крови (а не просто лимф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Лимфатическая система в отличие от кровеносной выполня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 дренажную функцию - отводит в кровь избыток жидкости из всех тканей и органов, из серозных полостей, из межоболочных пространств ЦНС, из сустав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2) резорбирует из тканей коллоидные растворы белковых веществ, не способные проникнуть в кровеносные капилляр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) из кишечника резорбирует, кроме того, жиры и бел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4) выполняет защитную функцию, которая выражается в очищении тканевой жидкости от посторонних частиц, микроорганизмов и токсин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5) кровообразовательную функцию - в лимфатических узлах развиваются лимфоциты, поступающие в дальнейшем в кров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) в лимфатических узлах образуются антите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троение лимфатическ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атическая система состоит из лимфы, лимфатических сосудов и протоков и лимфатических уз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а) Лимфа –Lymph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то жидкость, заполняющая лимфатические сосуды и лимфоузлы. В состав ее входят плазма лимфы и форменные элементы. Плазма лимфы сходна с плазмой крови, но отличается от нее тем, что содержит часть продуктов обмена веществ тех органов, из которых лимфа оттекает. Клеточные элементы лимфы представлены главным образом лимфоцитами, поступающими в лимфатические сосуды из лимфатических узлов, следовательно, сосудистая лимфа до лимфатических узлов состоит в основном из плазмы лимфы. В лимфу, оттекающую из кишечника, всасывается жир, поэтому эта лимфа принимает молочный вид и ее называют хилюсом-chylus- а лимфатические сосуды кишечника - млечными сосудами – vasa chylifera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личество лимфы колеблется в зависимости от различных причин, но, в общем, около 2/3 веса тела падает на его жидкости, в основном на кровь(5-10 %) и лимфу (55-60%), включая «тканевую жидкость» и связанную воду. У собаки за сутки через грудной проток выделяется лимфа в количестве до 20-25 % веса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б) Лимфатические сосуды и прото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атические сосуды разделяются на лимфатические капилляры, интраорганные и экстраорганные лимфатические сосуды и лимфатические прот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Лимфатические капилляры построены из одного только эндотелия, снаружи капилляров расположены нервные волокна. От кровеносных капилляров они отличаю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более крупным просветом, который то более расширен, то более суж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способностью легко растягива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) наличием слепых отростков в виде пальцев перч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ндотелий капилляров тесно срастается с соединительнотканными волокнами, поэтому при повышении давления в тканях лимфатические капилляры не только не сдавливаются, но, наоборот, растягиваются, что имеет большое значение в патологической физи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атические капилляры всюду сопровождают кровеносные капилляры; они отсутствуют там, где нет кровеносных капилляров, а также в ЦНС, в дольках печени, в селезенке, в роговице глазного яблока, в хрусталике и в плаценте. В одних органах лимфатические капилляры образуют поверхностные и глубокие сети, например, в коже, слизистой оболочке желудка, в серозных оболочках; в других органах они идут в разных направлениях, например, в мышцах, в яичнике. В обоих случаях между капиллярами существуют многочисленные анастомозы. Характер расположения лимфатических капилляров крайне разнообраз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атические сосуды –vasa lymphatica- имеют, помимо эндотелия, дополнительные оболочки: интима, медиа и адвентиция. Медиа слабо развита, но содержит гладкие мышечные клетки. Диаметр сосудов незначительный, стенки с большим количеством парных клапанов, прозрачные, в силу чего на препаратах лимфатические сосуды трудно различимы, если они не наполнены лимфой. Вокруг кровеносных сосудов находятся периваскулярные лимфатические сосу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Интраорганные лимфатические сосуды очень мелкие и образуют большое количество анастомозов. Экстраорганные лимфатические сосуды несколько более крупные. Они разделяются на поверхностные, или подкожные, и глубокие. Подкожные лимфатические сосуды идут радиально в направлении центрально расположенных лимфатических узлов. Глубокие лимфатические сосуды проходят в сосудисто-нервных пучках. Как правило, лимфатические сосуды, впадают в областные (региональные) лимфатические узлы, находящиеся в определенных местах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 числу основных лимфатических сосудов относятся лимфатический грудной проток-ductus thoracicus, выносящий лимфу из ? тела; правый лимфатический ствол- ductus limphaticus dexter, собирающий лимфу из правой краниальной четверти тела: трахеальные, поясничные и кишечные прот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атические сосуды имеют свои сосуды сосудов из сетей кровеносных капилляров, а в стенках крупных лимфатических сосудов заложены артерии и вены. Лимфатические сосуды иннервируются симпатическими нер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в) Лимфатические уз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атический узел- Lymphonodus- областной орган из оформленной ретикулярной ткани, располагается по ходу приносящих (афферентных) лимфатических сосудов, выносящих лимфу из определенных органов или частей тела. Лимфатические узлы при участии ретикуло-эндотелиальных и белых кровяных клеток выполняют функцию механических и в тоже время биологических фильтров и регулируют ток лимфы в них. В лимфатических узлах задерживаются посторонние вещества, попавшие в лимфу: частицы угля, фрагменты клеток, микроорганизмы и их токсины; размножаются лимфоциты (кровообразовательная функция). Лимфатические узлы выполняют также защитную функцию, вырабатывают анти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лимфатических узлах рассматривают паренхиму – из фолликулов в ее корковой зоне, с фолликулярными тяжами в ее мозговой зоне: лимфатические синусы - краевой и центральный, соединительнотканный остов - из капсулы и трабекул. Остов содержит, помимо соединительной ткани, эластические и гладкие мышечные волокна. Кровеносные сосуды и симпатические двигательные и чувствительные нервы идут в паренхиму и в элементы остова. Фолликулы и фолликулярные тяжи образованы уплотненной ретикулярной тканью. В фолликулах находятся непостоянные центры размножения клеток. Краевой синус распространяется в корковой зоне лимфатического; он отделяет капсулу от фолликулов, концентрирующихся по периферии узла. Центральные синусы находятся между взаимопереплетающимися трабекулами и фолликулярными тяжами, образующими мозговую зону узла. Стенки синусов выстланы эндотелием, переходящим в эндотелий лимфатических сосудов, входящих и выходящих из уз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сь лимфатический узел заполнен лимфоцитами, среди которых встречаются и другие клетки (лимфобласты, макрофаги и плазменные клетки). Иногда в синусах появляется большое количество эритроцитов из крови. Такие лимфатические узлы приобретают красную окраску и называются красными лимфатическими или гемолимфатическими узлами –nodus haemolymphaticu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орма лимфатических узлов бобовидная, с небольшим углублением - воротами узла -hilus. Через эти ворота выходят выносящие лимфатические сосуды – vasa lymphatica efferentia – и вены, входят артерии и нервы. Приносящие лимфатические сосуды –vasa lymphatica afferentia- входят в лимфатический узел на всей его поверхности. Приносящих сосудов больше, чем выносящих, но последние крупнее. У свиней, напротив, приносящие сосуды входят через ворота узла, а выносящие выходят на всей поверхности лимфоузла. Соответственно изменено и внутреннее строение: фолликулярная зона находится в центре лимфоузла, а зона фолликулярных тяжей - на его периф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еличина лимфатических узлов у разных животных колеблется в широких пределах. Число узлов достигает у собаки 60, у свиньи 190, у рогатого скота 300 и у лошади 8000. Наиболее крупные узлы у крупного рогатого скота, наиболее мелкие у лошади, у которой они образуют обычно пакеты с числом узлов до нескольких деся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Лимфатические узлы по происхождению своих «корней» разделяются на внутренностные (В), мышечные (М) и кожные (К), а также на мышечно-внутренностные (МВ) и кожно-мышечные (КМ). Внутренностные лимфатические узлы выносят лимфу из внутренних органов, на которых они и располагаются, например, из печени, желудка. Мышечные лимфатические узлы лежат в определенных, наиболее подвижных частях тел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)на границе головы и ше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) при входе в грудную пол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3) в области суставов: плечевого, локтевого, крестцовоподвздошного, тазобедренного, коленного, но неодинаково у разных живот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жные лимфатические узлы имеются только в области коленной складки, а в остальных частях тела встречаются кожно-мышечно-внутренностные (КМВ) уз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ртерии лимфатических узлов проходят через ворота в трабекулы. Капилляры формируют вокруг фолликулов перифолликулярные сети. Вены обычно проходят в трабекулах отдельно от артерий. Нервы лимфатических узлов происходят из симпатикуса. Интерорецепторы имеют вид свободных нервных окончаний и инкапсулированных телец типа Фатер – Пачини. Афферентные нервные волокна происходят из спиральных ганглие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сположение лимфатических узлов на теле животного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а) Лимфатические узлы голов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Околоушно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parotid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ВМ)- лежит вентрально от челюстного сустава, у каудального края челюсти, под околоушной слюнной железой. Корни: голова. Отток лимфы – в латеральные заглоточные лимфоузлы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дчелюстно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mandibular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ВМ)- лежит в подчелюстном пространстве под кожей, каудально от сосудистой вырезки и впереди от подчелюстной слюнной железы. Корни: голова. Отток лимфы - в заглоточные (у собаки и рогатого скота) или в шейные лимфоузлы (у свиньи и лошади)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Медиальный заглоточный лимфатический узел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retropharyngeus medi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МВ)- лежит дорсально от глотки, рядом с одноименным лимфоузлом другой стороны. Корни: голова, глотка, пищевод и гортань, небная миндалина. Отток лимфы - в трахеальный лимфатический проток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глоточный латераль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retropharyngeus later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ВМ)- лежит в области крыловой ямки атланта под околоушной слюнной железой. Корни: голова. Отток лимфы: различен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обавочные подчелюстные лимфатические узл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у свиньи)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mandibularis accessori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ВМ)- в количестве 2-3, величиной 0,3-1 см, лежат медиально от каудо-вентрального угла околоушной слюнной железы, на каудальном конце подчелюстной слюнной железы, у места деления яремной вены (у взрослых свиней имеются не всегда). Корни: околоушная область и передняя половина шеи. Отток лимфы - в поверхностные шейные и заглоточный латеральный лимфоузлы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У рогатого скота непостоя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а) Крылово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pterygoid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длиной до 0,75-1,15 см, лежит позади бугра верхней челюсти латерально на крыловой мышце. Отток лимфы - в подчелюстной лимфатический уз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б) Подъязычный ораль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hyoideus rostr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ит латерально на гортанной ветви подъязычной кости. Отток лимфы- в заглоточные лимфатические уз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в) подъязычный абораль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hyoideus caud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ит латерально от проксимального конца средней ветви подъязычной кости. Отток лимфы – в заглоточный латеральный лимфатический узе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б) Лимфатические узлы ше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редлопаточный, или поверхностный шейный,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cervicalis superfici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М)- лежит впереди плечевого сустава под плечеголовной мышцей. Корни: задняя половина шеи, передняя половина грудной клетки и частично грудная конечность. Отток лимфы- справа в трахеальный ствол, слева в грудной проток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Глубокие шейные лимфатические узл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cervicalis profund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МВ) – разделяются на три группы. Краниальная группа узлов лежит на трахее, каудально от гортани и глотки; средняя - на трахее; каудальная – впереди первого ребра. Корни: глотка, гортань, трахея, пищевод, вентральные мышцы шеи, частично грудная конечность. Отток лимфы - в грудной проток и в правый лимфатический ствол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Реберно-шей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у рогатого скота и свиней)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costocervic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МВ)- длиной до 1,5-3 см лежит впереди и медиально от первого ребра, сбоку от пищевода и трахеи. Корни: каудальная половина шеи и грудные стенки до восьмого ребра. Отток лимфы - в трахеальный лимфатический ствол или в грудной прото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в) Лимфатические узлы грудной коне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дмышеч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axillar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М)- лежит каудально от плечевого сустава на медиальной поверхности большой круглой мышцы. Корни: грудная конечность. Отток лимфы - различен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дмышечный лимфатический узел первого ребр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axillaris primae costae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М) – лежит медиально от плечевого сустава в плоскости первого ребра. Корни: вентральные мышцы шеи, мышцы плечевого пояса, грудная конечность. Отток лимфы - в трахеальный или грудной поток или в глубокие шейные каудальные лимфоузлы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обавочный подмышеч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axillaris accessor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М)- иногда встречается у собаки над локтевым бугром между широчайшей мышцей спины и глубокой грудной мышцей в плоскости 3-4-го ребра. Отток лимфы - в подмышечный лимфоузел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октевые лимфатические узл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cubit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М)- встречаются не всегда у лошади; в количестве 5-30 узелков величиной по 0,3-2,5 см образуют пакет длиной до 4-5 см и шириной до 3-4 см, располагаются близ локтевого сустава, между двуглавой мышцей плеча и медиальной головкой трехглавой мышцы плеча. Корни: грудная конечность. Отток лимфы - в подмышечные лимфоузлы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У рогатого скота непостоянные лимфатические уз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а) ромбовид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rhomboid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ит близ шейного угла лопатки под одноименной мышц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б) заост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infraspinat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ит у каудального края одноименной мышц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г) Лимфатические узлы тазовой конечно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дколен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poplit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М)- лежит на латеральной головке икроножной мышцы, прикрытый двуглавой мышцей бедра. Корни: голень и лапа. Отток лимфы - в подвздошные лимфоузлы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й узел коленной складки, или надколенный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subilia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)- лежит у переднего края коленной складки на медиальной поверхности напрягателя широкой фасции бедра на середине расстояния между маклоком и коленной чашкой. Корни: кожа брюшной стенки и тазовой конечности и напрягатель широкой фасции бедра. Отток лимфы - в подвздошные лимфоузлы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верхностный пахов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inguinalis superfici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КВ)- у самцов лежит сбоку от полового члена на вентральной брюшной стенке, впереди семенного канатика. У самок лежит у основания вымени, под кожей (известен как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надвыменный лимфатический узел – ln. supramammar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). Корни: наружные половые органы, кожа, вымя (у самок). Отток лимфы - в наружный подвздошный лимфатический узел, а у лошади в глубокий паховый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Глубокие паховые лимфатические узлы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inguinalis profund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остоянно имеются только у лошади, в количестве 6-35 узелков, величиной 0,2-4,5 см, образующих пакет длиной до 8-12 см. Последний лежит между бедренной и глубокой бедренной артериями, в проксимальной части бедренного канала. Корни: брюшные мышцы, тазовые конечности, мочеполовые органы. Отток лимфы - в медиальные подвздошные лимфатические узлы и в поясничную цистерну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 xml:space="preserve">Добавочные паховые лимфатические узлы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y свиньи) –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inguinalis superficialis accessor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встречаются у 25% самок, а у самцов редко. Один-три узла лежат у латерального края молочной железы на уровне 5-6-го соска; отток лимфы - в поясничную цистерну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У рогатого скота непостоянно встречаютс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а) ln. profundus femor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ит у начала надчревно - срамного ствол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б) ln. epigastr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ит у начала надчревной каудальной артери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в) ln. m. tensoris fasciae latae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размером до 0,5-1,5 см, лежит на латеральной поверхности дорсальной трети мышцы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г) ln. cox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ит впереди тазобедренного сустава, между подвздошной мышцей и прямой головкой четырехглавой мышцы бед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д) Лимфатические узлы грудной стенки и органов грудной пол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жреберные лимфатические узлы – ln. intercostali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в межреберных пространствах близ реберных головок, под фасцией и плеврой. Корни: кости и мышцы спины, шеи, плевра, диафрагма. Отток лимфы - в средостенные лимфатические узлы и в грудной проток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Дорсальные средостенные лимфатические узлы –ln. mediastrinales dors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между аортой и позвонками, прикрытые плеврой, трудно отделимы от межреберных лимфоузлов. Корни: дорсальные мышцы спины, позвонки, плевра, аорта, печень. Отток лимфы – из каудальных лимфоузлов в краниальные, а из последних в грудной проток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Краниальные средостенные лимфатические узлы – ln. mediastrinales crani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в прекардиальном средостении дорсально и вентрально от трахеи. Корни: мышцы плечевого пояса, грудные стенки, шея, трахея, плевра, перикард, сердце, аорта. Отток лимфы - в грудной проток и правый лимфатический ствол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редние средостенные лимфатические узлы –ln. mediastrinales medi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между аортой и пищеводом, дорсально от сердца. Корни: пищевод, трахея, печень. Отток лимфы - в краниальные средостенные и в бронхиальные лимфоузлы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Каудальные средостенные лимфатические узлы –ln. mediastrinales caud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между аортой и пищеводом в посткардиальном пространстве. Корни: пищевод, плевра, печень, селезенка. Отток лимфы - в средние и краниальные средостенные лимфоузлы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Краниальный грудинный лимфатический узел –ln. sternalis crani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ит близ рукоятки грудины на ее дорсальной поверхности. Корни: вентральная часть грудной стенки и диафрагма. Отток лимфы - в грудной проток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Бронхиальные лимфатические узлы –ln. tracheobronchiak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в области бифуркации трахеи слева, справа и дорсально. Корни: трахея, легкие, сердце, пищевод, средостение. Отток лимфы - в краниальные средостенные лимфоузлы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егочные лимфатические узлы –ln. pulmon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на бронхах в легких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й узел сердечной сороч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y рогатого скота) –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pericardia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до 1,5 см длинной, лежит близ дуги ао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е) Лимфатические узлы брюшных и тазовых ст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ясничные лимфатические узлы- ln. lumbales aortic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МВ)- лежат слева дорсально от аорты, а справа дорсально от каудальной половой вены, кроме того, встречаются у межпозвоночных отверстий. Корни: поясница, мочеполовые органы, аорта. Отток лимфы - через поясничный ствол в поясничную цистерну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Медиальные подвздошные лимфатические узлы –ln. iliaci medi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у начала наружной подвздошной артерии, краниально от окружной глубокой подвздошной артерии. Корни: поясница, брюшные стенки, тазовая конечность, мочеполовые органы. Отток лимфы - через поясничный ствол в цистерну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атеральные подвздошные лимфатические узлы – ln. iliaci later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близ маклока в углу деления окружной глубокой подвздошной артерии на краниальную и каудальную ветви. Корни: поясница, таз, брюшные стенки, диафрагма, почки. Отток лимфы - в медиальные подвздошные и в поясничные лимфоузлы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Наружные подвздошные лимфатические узлы –ln. iliaci extern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располагаются на медиальной поверхности брюшной стенки, на конце наружной подвздошной артерии у начала глубокой бедренной артерии. Корни: таз, тазовая конечность, включая лимфатические узлы последней, поясничные и брюшные мышцы. Отток лимфы - в поясничную цистерну, а также в медиальные подвздошные узлы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азовые лимфатические узлы – ln. hypogastric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между внутренними подвздошными артериями у их начала. Корни: стенки таза. Отток лимфы – в медиальный подвздошный лимфоузел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Крестцовые лимфатические узлы –ln. sacr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близ крестца на широкой тазовой связке. Разделяются на латеральные лимфоузлы, собирающие лимфу из мышц, и медиальные, собирающие лимфу из половых органов, расположенных в тазовой полости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едалищный лимфатический узел – ln. ischiad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меется только у рогатого скота, лежит снаружи широкой тазовой связки в области малой седалищной вырезки. Собирает лимфу с органов и стенок тазовой полости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пирательный лимфатический узел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y лошади) – </w:t>
      </w: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ln. obturator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встречается у краниального края запертого отверс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ж) Лимфатические узлы органов брюшной и тазовой пол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Чревные лимфатические узлы – ln. coeliac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вокруг начала чревной артерии, трудно отделимы от желудочных лимфоузлов. Отток лимфы - через чревный ствол в цистерну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еченочные лимфатические узлы –ln. hepatic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в воротах печени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Селезеночные лимфатические узлы –ln. lien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лежат в воротах селезенки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е узлы сальника – ln. oment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лежат в желудочно-селезеночной связк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Желудочные лимфатические узлы –ln. gastric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в области кардиа и вдоль малой кривизны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е узлы поджелудочной железы и двенадцатиперстной кишки –ln. pancreatico-duoden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лежат у начала двенадцатиперстной кишк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Краниальные брыжеечные лимфатические узлы-ln. mesenterici crani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у корня одноименной артери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е узлы тощей кишки –ln. jejun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лежат в брыжейке тощей кишк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е узлы слепой кишки –ln. caec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у свиньи лежат в брыжейке тощей кишки, у крс - между слепой кишкой и подвздошной. У лошади делятся на латеральные и медиальные и располагаются вдоль тений, насчитывают 1000-1400 штук, кроме того, имеются 4-18 дорсальных узлов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е узлы ободочной кишки –ln. colic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лежат в брыжейке ободочной кишк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Каудальные брыжеечные лимфатические узлы –ln. mesenterici caud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в брыжейке вдоль одноименной артери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е узлы прямой кишки –ln. rect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лежат на дорсальной поверхности кишк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днепроходные лимфатические узлы –ln. an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под кожей дорсально от ануса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чечные лимфатические узлы –ln. ren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лежат на почечных артериях и в почечных воротах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Mаточные лимфатические узлы (y свиньи) –ln. uterin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лежат в широкой маточной связк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У лошад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а) лимфатический узел яичника –ln. ovar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маленький, встречается не всегда в связке яич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б) маточные лимфатические узелк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ln. uterini- иногда находятся в широкой маточной связк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в) лимфатические узлы мочевого пузыря –ln. vesicale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редко обнаруживают в боковой связке мочевого пузы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Главные лимфатические прото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 главным лимфатическим сосудам относятся: грудной проток с поясничной цистерной, лимфатический правый проток, поясничные, кишечные и трахеальный прот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Грудной проток – ductus thorac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(иногда парный)- самый крупный лимфатический сосуд; он собирает лимфу с 3/4 тела (исключая правую половину головы, шеи, грудной стенки и правую грудную конечность), начинается из поясничной цистерны в брюшной полости. Грудной проток лежит справа от грудной аорты. Впереди дуги аорты он опускается на левую поверхность пищевода и трахеи, образуя S-образный изгиб, и следует вперед. У краниального края первого ребра грудной проток значительно расширившись, впадает в начало краниальной полой вены или в конец яремной вены. В месте впадения протока находится 2 клапана открывающихся краниа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Поясничная цистерна – cistern chyl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- имеет разнообразную форму, чаще продолговато-овального мешка. Она лежит между ножками диафрагмы, вправо и дорсально от аорты, под первыми поясничными позвонками. В каудальный конец цистерны впад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поясничные лимфатические стволы - они выносят лимфу из поясничных, каудальных, брыжеечных и подвздошных медиальных лимфатических уз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кишечный лимфатический ствол - выносит лимфу из лимфатических узлов Ж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Трахеальные лимфатические протоки правый и левый –ductus trachealis dexter et sinister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выносят лимфу из заглоточный лимфатических узлов. Правый проток идет с сонной артерией, а при входе в грудную полость переходит на трахею; левый проток сначала идет по пищеводу, а затем по трах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Лимфатический правый проток –ductus limphaticus dexter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выносит лимфу из правых лимфатических узлов, лежащих при входе в грудную полость, из правых поверхностных шейных, правых каудальных глубоких шейных узлов и из краниальных средостенных. Проток короткий и у первого ребра впадает в начало краниальной полой вены или в конец яремной ве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звитие лимфатическ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беспозвоночных и низших позвоночных лимфатическая система отсутствует, а ее функция (дренажная) выполняется венозной системой. Лимфатическая система впервые появляется у рыб в виде лимфатических синусов, расположенных под кожей и на ЖКТ. В таком же примитивном виде она представлена и у земноводных, с тем лишь отличием, Что у них имеются 2 пары лимфатических сердец с мышечными стенками и клапанами. Они перекачивают лимфу из синусов в яремные и в подвздошные в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шь у теплокровных животных формируются лимфатические сосуды в виде тонких трубок. Они имеются в небольшом количестве у птиц, будучи снабжены малочисленными клапанами. Клапаны улучшают условия тока лимфы, ввиду чего у взрослых птиц исчезают лимфатические серд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млекопитающих лимфатические сосуды сильно развиты, имеют многочисленные клапаны, которые наряду с другими факторами обеспечивают ток лимфы в них. Поэтому у млекопитающих лимфатические сердца отсутствуют даже в эмбриональ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Лимфоидные образования и лимфатические узлы встречаются только у теплокровных животных. У птиц имеются лимфоидные образования в виде миндалин в трех местах: трубные миндалины - в области глотки; пищеводные миндалины - в конце пищевода; миндалины слепой кишки - у начала слепых киш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водоплавающих птиц имеются и лимфатические узлы, но только в двух местах: шейно-грудные лимфоузлы - при входе в грудную полость, у конца яремных вен, и поясничные лимфоузлы - между почками. Лимфатические узлы достигают своего полного развития только у млекопитающих, у которых соответствующим образом оформлены и, как правило, контролируют лимфу, оттекающую не только от всех внутренностей, но и из всех други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 своему строению лимфоузлы бывают трех типов: концентрированного, промежуточного и дисперсного. Одиночный лимфоузел концентрированного типа имеется, например, у дельфина, наиболее древнего млекопитающего животного. Этот узел собирает лимфу со всего кишечника. Малочисленные лимфоузлы концентрированного типа имеются у хищных животных, у бобра, кролика. Лимфоузлы рассеянного типа характеризуются своим очень большим количеством (например, у лошади), своей малой величиной и групповым расположением (пакетами). Каждый из таких узлов собирает лимфу с определенного участка тела. Лимфоузлы промежуточного типа очень разнообразны, встречаются сравнительно в небольшом количестве и различной формы у разных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ое разнообразие лимфоузлов зависит от их своеобразного развития путем дифференциации изолированных синусов, которые связанны с определенными приносящими лимфатическими сосудами. Внешние границы таких синусов на лимфоузлах могут и не быть, но их обнаруживают в виде отдельных, то более слабо, то более сильно выраженных долей на узлах. Изолированные синусы и дольчатые лимфоузлы встречаются у всех животных и даже у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дальнейшем своем развитии лимфоузлы дробятся на мелкие узлы, что влечет за собой повышение их защитной функции. Последняя обеспечивается: увеличением ретикулоэндотелия, который выстилает синус лимфоузлов, а кроме того, заменой одноэтапных путей оттока лимфы из узлов на двух- и много этапные пути оттока, когда одна и та же порция лимфы проходит не через один лимфоузел, а последовательно через несколько лимфоузлов, что исключает возможность распространения каких либо инфекций через лимфатическую систем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.И. Акаевский «Анатомия Домашних Животных»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И.В. Хрусталева «Анатомия домашних животных»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Л.В. Антипова, В.С. Слободяник, С.М.Сулейманов «Анатомия и гистология сельскохозяйственных животных»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.Ф. Римов «Анатомия домашних животных»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32"/>
          <w:lang w:val="en-US" w:eastAsia="en-US"/>
        </w:rPr>
        <w:t xml:space="preserve">А.Ф. Кузнецова «Справочник по ветеринарной медицине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8:00Z</dcterms:created>
  <dc:creator>Zver</dc:creator>
  <dc:description/>
  <cp:keywords/>
  <dc:language>en-US</dc:language>
  <cp:lastModifiedBy>SYSTEM</cp:lastModifiedBy>
  <dcterms:modified xsi:type="dcterms:W3CDTF">2011-09-22T19:18:00Z</dcterms:modified>
  <cp:revision>2</cp:revision>
  <dc:subject/>
  <dc:title>Содержание</dc:title>
</cp:coreProperties>
</file>