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Contents2"/>
        <w:ind w:hanging="0"/>
        <w:rPr/>
      </w:pPr>
      <w:r>
        <w:rPr/>
        <w:t>Введение</w:t>
      </w:r>
    </w:p>
    <w:p>
      <w:pPr>
        <w:pStyle w:val="Normal"/>
        <w:ind w:hanging="0"/>
        <w:rPr>
          <w:sz w:val="28"/>
        </w:rPr>
      </w:pPr>
      <w:r>
        <w:rPr>
          <w:sz w:val="28"/>
          <w:lang w:val="en-US" w:eastAsia="en-US"/>
        </w:rPr>
        <w:t>1. Обзор литературы</w:t>
      </w:r>
    </w:p>
    <w:p>
      <w:pPr>
        <w:pStyle w:val="Normal"/>
        <w:ind w:hanging="0"/>
        <w:rPr>
          <w:sz w:val="28"/>
        </w:rPr>
      </w:pPr>
      <w:r>
        <w:rPr>
          <w:sz w:val="28"/>
          <w:lang w:val="en-US" w:eastAsia="en-US"/>
        </w:rPr>
        <w:t>1.1 Классификация эндометритов</w:t>
      </w:r>
    </w:p>
    <w:p>
      <w:pPr>
        <w:pStyle w:val="Normal"/>
        <w:ind w:hanging="0"/>
        <w:rPr>
          <w:sz w:val="28"/>
        </w:rPr>
      </w:pPr>
      <w:r>
        <w:rPr>
          <w:sz w:val="28"/>
          <w:lang w:val="en-US" w:eastAsia="en-US"/>
        </w:rPr>
        <w:t>1.2 Субинволюция матки</w:t>
      </w:r>
    </w:p>
    <w:p>
      <w:pPr>
        <w:pStyle w:val="Normal"/>
        <w:ind w:hanging="0"/>
        <w:rPr>
          <w:sz w:val="28"/>
        </w:rPr>
      </w:pPr>
      <w:r>
        <w:rPr>
          <w:sz w:val="28"/>
          <w:lang w:val="en-US" w:eastAsia="en-US"/>
        </w:rPr>
        <w:t>1.3 Общие принципы лечения коров, больных эндометритом</w:t>
      </w:r>
    </w:p>
    <w:p>
      <w:pPr>
        <w:pStyle w:val="Normal"/>
        <w:ind w:hanging="0"/>
        <w:rPr>
          <w:sz w:val="28"/>
        </w:rPr>
      </w:pPr>
      <w:r>
        <w:rPr>
          <w:sz w:val="28"/>
          <w:lang w:val="en-US" w:eastAsia="en-US"/>
        </w:rPr>
        <w:t>1.4 Методы и средства, рекомендуемые при лечении коров с эндометритом</w:t>
      </w:r>
    </w:p>
    <w:p>
      <w:pPr>
        <w:pStyle w:val="Normal"/>
        <w:ind w:hanging="0"/>
        <w:rPr>
          <w:sz w:val="28"/>
        </w:rPr>
      </w:pPr>
      <w:r>
        <w:rPr>
          <w:sz w:val="28"/>
          <w:lang w:val="en-US" w:eastAsia="en-US"/>
        </w:rPr>
        <w:t>1.5 Профилактика послеродовых осложнений</w:t>
      </w:r>
    </w:p>
    <w:p>
      <w:pPr>
        <w:pStyle w:val="Normal"/>
        <w:ind w:hanging="0"/>
        <w:rPr>
          <w:sz w:val="28"/>
        </w:rPr>
      </w:pPr>
      <w:r>
        <w:rPr>
          <w:sz w:val="28"/>
          <w:lang w:val="en-US" w:eastAsia="en-US"/>
        </w:rPr>
        <w:t>2.Общая характеристика хозяйства</w:t>
      </w:r>
    </w:p>
    <w:p>
      <w:pPr>
        <w:pStyle w:val="Normal"/>
        <w:ind w:hanging="0"/>
        <w:rPr>
          <w:sz w:val="28"/>
        </w:rPr>
      </w:pPr>
      <w:r>
        <w:rPr>
          <w:sz w:val="28"/>
          <w:lang w:val="en-US" w:eastAsia="en-US"/>
        </w:rPr>
        <w:t>2.1 Месторасположение</w:t>
      </w:r>
    </w:p>
    <w:p>
      <w:pPr>
        <w:pStyle w:val="Normal"/>
        <w:ind w:hanging="0"/>
        <w:rPr>
          <w:sz w:val="28"/>
        </w:rPr>
      </w:pPr>
      <w:r>
        <w:rPr>
          <w:sz w:val="28"/>
          <w:lang w:val="en-US" w:eastAsia="en-US"/>
        </w:rPr>
        <w:t>2.2 Состояние животноводства</w:t>
      </w:r>
    </w:p>
    <w:p>
      <w:pPr>
        <w:pStyle w:val="Normal"/>
        <w:ind w:hanging="0"/>
        <w:rPr>
          <w:sz w:val="28"/>
        </w:rPr>
      </w:pPr>
      <w:r>
        <w:rPr>
          <w:sz w:val="28"/>
          <w:lang w:val="en-US" w:eastAsia="en-US"/>
        </w:rPr>
        <w:t>2.3 Экономика, организация и управление сельскохозяйственным производством</w:t>
      </w:r>
    </w:p>
    <w:p>
      <w:pPr>
        <w:pStyle w:val="Normal"/>
        <w:ind w:hanging="0"/>
        <w:rPr>
          <w:sz w:val="28"/>
        </w:rPr>
      </w:pPr>
      <w:r>
        <w:rPr>
          <w:sz w:val="28"/>
          <w:lang w:val="en-US" w:eastAsia="en-US"/>
        </w:rPr>
        <w:t>3. Экономичность проекта и безопасность жизнедеятельности</w:t>
      </w:r>
    </w:p>
    <w:p>
      <w:pPr>
        <w:pStyle w:val="Normal"/>
        <w:ind w:hanging="0"/>
        <w:rPr>
          <w:sz w:val="28"/>
        </w:rPr>
      </w:pPr>
      <w:r>
        <w:rPr>
          <w:sz w:val="28"/>
          <w:lang w:val="en-US" w:eastAsia="en-US"/>
        </w:rPr>
        <w:t>4. Материал и методы исследований</w:t>
      </w:r>
    </w:p>
    <w:p>
      <w:pPr>
        <w:pStyle w:val="Normal"/>
        <w:ind w:hanging="0"/>
        <w:rPr>
          <w:sz w:val="28"/>
        </w:rPr>
      </w:pPr>
      <w:r>
        <w:rPr>
          <w:sz w:val="28"/>
          <w:lang w:val="en-US" w:eastAsia="en-US"/>
        </w:rPr>
        <w:t>5. Результаты исследований</w:t>
      </w:r>
    </w:p>
    <w:p>
      <w:pPr>
        <w:pStyle w:val="Contents2"/>
        <w:ind w:hanging="0"/>
        <w:rPr/>
      </w:pPr>
      <w:r>
        <w:rPr/>
        <w:t>6. Экономический ущерб от утраты воспроизводительности коров хозяйства</w:t>
      </w:r>
    </w:p>
    <w:p>
      <w:pPr>
        <w:pStyle w:val="Normal"/>
        <w:ind w:hanging="0"/>
        <w:rPr>
          <w:sz w:val="28"/>
        </w:rPr>
      </w:pPr>
      <w:r>
        <w:rPr>
          <w:sz w:val="28"/>
          <w:lang w:val="en-US" w:eastAsia="en-US"/>
        </w:rPr>
        <w:t>7. Выводы и предложения производству</w:t>
      </w:r>
    </w:p>
    <w:p>
      <w:pPr>
        <w:pStyle w:val="Contents2"/>
        <w:ind w:hanging="0"/>
        <w:rPr/>
      </w:pPr>
      <w:r>
        <w:rPr/>
        <w:t>8. Предложения производству по профилактике послеродовых эндометритов</w:t>
      </w:r>
    </w:p>
    <w:p>
      <w:pPr>
        <w:pStyle w:val="Normal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Библиографический список литературы</w:t>
      </w:r>
      <w:r>
        <w:br w:type="page"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t>Воспроизводство стада – один из наиболее сложных и трудоёмких процессов в животноводстве. К нему предъявляют целый ряд требований от выполнения, которых зависит продуктивность скота, продолжительность и интенсивность использования животных, экономичность и рентабельность производства.</w:t>
      </w:r>
    </w:p>
    <w:p>
      <w:pPr>
        <w:pStyle w:val="Normal"/>
        <w:ind w:firstLine="720"/>
        <w:rPr/>
      </w:pPr>
      <w:r>
        <w:rPr>
          <w:sz w:val="28"/>
        </w:rPr>
        <w:t>Важнейшим фактором роста производства молока и мяса является увеличение выхода телят на 100 маток. Используя опыт передовых животноводов страны, можно получить от каждой телки в 28 – месячном возрасте и от каждой коровы через каждые 300 дней по одному телёнку. Биологические возможности животных позволяют получать в каждом хозяйстве, ежегодно в расчёте на 100 коров, 100 и более телят.</w:t>
      </w:r>
    </w:p>
    <w:p>
      <w:pPr>
        <w:pStyle w:val="Normal"/>
        <w:ind w:firstLine="720"/>
        <w:rPr/>
      </w:pPr>
      <w:r>
        <w:rPr>
          <w:sz w:val="28"/>
        </w:rPr>
        <w:t>Вместе с тем в отдельных хозяйствах допускается высокая яловость. Это сдерживает рост производства молока, мяса и других продуктов животноводства, наносит огромный экономический ущерб, исчисляемый недополучением молодняка и издержками на содержание бесплодных коров.</w:t>
      </w:r>
    </w:p>
    <w:p>
      <w:pPr>
        <w:pStyle w:val="Normal"/>
        <w:ind w:firstLine="720"/>
        <w:rPr/>
      </w:pPr>
      <w:r>
        <w:rPr>
          <w:sz w:val="28"/>
        </w:rPr>
        <w:t>Бесплодие и низкий выход телят могут быть обусловлены комплексом причин, прежде всего неполноценным и недостаточным кормлением, плохим уходом, неправильным содержанием и использованием животных, небрежным отношением к организации и проведению искусственного осеменения. Бесплодие возникает вследствие различных болезней половых органов, которые появляются чаще всего во время родов и в послеродовой период. Поэтому предупреждение и своевременное эффективное лечение послеродовых акушерско-гинекологических болезней, необходимо рассматривать как важнейшее звено в системе мероприятий по ликвидации бесплодия и яловости у коров.</w:t>
      </w:r>
    </w:p>
    <w:p>
      <w:pPr>
        <w:pStyle w:val="Normal"/>
        <w:ind w:firstLine="720"/>
        <w:rPr/>
      </w:pPr>
      <w:r>
        <w:rPr>
          <w:sz w:val="28"/>
        </w:rPr>
        <w:t>К болезням половых органов, которые наиболее часто сопровождаются бесплодием, относятся эндометриты и атония матки. Наблюдения и исследования показывают, что эти болезни в зимне-весенний период в некоторых хозяйствах регистрируются почти у 12-40% от всех отелившихся коров. Следовательно, профилактики и лечению послеродовых болезней, должны уделять особое внимание.</w:t>
      </w:r>
      <w:r>
        <w:br w:type="page"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зор литератур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Классификация эндометритов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t>Воспаление матки подразделяют на: воспаление слизистой оболочки – эндометрит; воспаление средней оболочки – миометрит; воспаление серозного покрова – периметрит. В большинстве случаев воспаление матки у коров протекает в виде эндометритов. По течению они могут быть острыми и хроническими, по проявлению – клинически выраженными и субклиническими (скрытыми), а по характеру экссудата – серозными, катаральными, гнойными и т. д. [1, 3]</w:t>
      </w:r>
    </w:p>
    <w:p>
      <w:pPr>
        <w:pStyle w:val="Normal"/>
        <w:ind w:firstLine="720"/>
        <w:rPr/>
      </w:pPr>
      <w:r>
        <w:rPr>
          <w:sz w:val="28"/>
        </w:rPr>
        <w:t>Хронические эндометриты продолжаются длительное время. В процессе своего развития они нередко переходят из одной формы в другую и обостряются.</w:t>
      </w:r>
    </w:p>
    <w:p>
      <w:pPr>
        <w:pStyle w:val="Normal"/>
        <w:ind w:firstLine="720"/>
        <w:rPr/>
      </w:pPr>
      <w:r>
        <w:rPr>
          <w:sz w:val="28"/>
          <w:szCs w:val="28"/>
        </w:rPr>
        <w:t>Субклинический, или серозный эндометрит – разновидность хронического, который протекает без выраженных клинических признаков. Единственным характерным клиническим признаком заболевания является выделение большого количества экссудата во время течки. Экссудат тёмно-жёлтого или коричневого цвета, к концу течки с хлопьевидными включениями и гноя. Ритм половых циклов в большинстве случаев не нарушен, но, несмотря на многократное осеменение, животные не оплодотворяются. [10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2 Субинволюция матки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t>В условиях крупных промышленных ферм эта патология является наиболее распространённой из всех послеродовых заболеваний у коров.</w:t>
      </w:r>
    </w:p>
    <w:p>
      <w:pPr>
        <w:pStyle w:val="Normal"/>
        <w:ind w:firstLine="720"/>
        <w:rPr/>
      </w:pPr>
      <w:r>
        <w:rPr>
          <w:sz w:val="28"/>
        </w:rPr>
        <w:t>Субинволюция матки характеризуется ослаблением тонуса матки и длительным восстановлением её до состояния, свойственному этому органу у не стельных коров. [16, 18]</w:t>
      </w:r>
    </w:p>
    <w:p>
      <w:pPr>
        <w:pStyle w:val="Normal"/>
        <w:ind w:firstLine="720"/>
        <w:rPr/>
      </w:pPr>
      <w:r>
        <w:rPr>
          <w:sz w:val="28"/>
        </w:rPr>
        <w:t>Причинами является длительное отсутствие моциона, особенно во второй половине стельности, патологические роды, нарушение кормления. Данное заболевание регистрируется чаще всего в зимне-весенний стойловый период содержания.</w:t>
      </w:r>
    </w:p>
    <w:p>
      <w:pPr>
        <w:pStyle w:val="Normal"/>
        <w:ind w:firstLine="720"/>
        <w:rPr/>
      </w:pPr>
      <w:r>
        <w:rPr>
          <w:sz w:val="28"/>
        </w:rPr>
        <w:t>Ранним признаком субинволюции матки является выделение жидких кровянистых лохий в течение четырёх дней и более, после отела или отсутствием выделений в первые 5-6 дней после отела, что связано с пониженным тонусом матки. В последующем лохи выделяются длительное время, они красного или тёмно-бурого цвета, густой консистенции или жидкие, грязно-жёлтого цвета, с неприятным запахом и примесью хлопьевидной или крошковидной массы. Характерна периодическая задержка выделений, чередующаяся обильным истечением из матки, которая наблюдается по утрам, во время лежания животного.</w:t>
      </w:r>
    </w:p>
    <w:p>
      <w:pPr>
        <w:pStyle w:val="Normal"/>
        <w:ind w:firstLine="720"/>
        <w:rPr/>
      </w:pPr>
      <w:r>
        <w:rPr>
          <w:sz w:val="28"/>
        </w:rPr>
        <w:t>При ректальном исследовании на 10-15-й день после отела, матка находится в брюшной полости, при массаже флюктуирует, не сокращается, стенки дряблые. В полости матки скапливаются лохи, что вызывает растяжение стенки матки. Проникновение микроорганизмов в матку вызывает воспаление.</w:t>
      </w:r>
    </w:p>
    <w:p>
      <w:pPr>
        <w:pStyle w:val="Normal"/>
        <w:ind w:firstLine="720"/>
        <w:rPr/>
      </w:pPr>
      <w:r>
        <w:rPr>
          <w:sz w:val="28"/>
        </w:rPr>
        <w:t>При вагинальном исследовании заметна отечность слизистой оболочки влагалища и стенки матки. Канал шейки матки приоткрыт, из него выделяются лохи. [4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олезнь продолжается до 30 дней и более. Прогноз от благоприятного до осторожного. Особая опасность субинволюции матки в том, что часто приводит к появлению острых и хронических эндометритов и различных функциональных расстройств яичник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1.3 Общие принципы лечения коров, больных эндометритом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t>За последние годы наметилась тенденция к комплексному лечению коров больных эндометритами, основанному на рациональном сочетании этнотропных средств с препаратами, обладающими противовоспалительным действием и повышающими сократительную активность матки.</w:t>
      </w:r>
    </w:p>
    <w:p>
      <w:pPr>
        <w:pStyle w:val="Normal"/>
        <w:ind w:firstLine="720"/>
        <w:rPr/>
      </w:pPr>
      <w:r>
        <w:rPr>
          <w:sz w:val="28"/>
        </w:rPr>
        <w:t>Исходя из этого в настоящее время предложено много средств, методов и схем лечения эндометритов: этнотропная, новокаиновая, физиотерапия, гормонотерапия, витаминотерапия и т. д.</w:t>
      </w:r>
    </w:p>
    <w:p>
      <w:pPr>
        <w:pStyle w:val="Normal"/>
        <w:ind w:firstLine="720"/>
        <w:rPr/>
      </w:pPr>
      <w:r>
        <w:rPr>
          <w:sz w:val="28"/>
        </w:rPr>
        <w:t>Этнотропная терапия при эндометритах у коров заключается в применении различных фармакологических средств, действующие на патогенные микроорганизмы. Из этих средств в ветеринарном акушерстве и гинекологии широко используются антибиотики, сульфаниламиды, нитрофурановые препараты, йод и другие [15, 18]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Острый послеродовый эндометрит</w:t>
      </w:r>
    </w:p>
    <w:p>
      <w:pPr>
        <w:pStyle w:val="Normal"/>
        <w:ind w:firstLine="720"/>
        <w:rPr/>
      </w:pPr>
      <w:r>
        <w:rPr>
          <w:sz w:val="28"/>
        </w:rPr>
        <w:t>Остро протекающее воспаление относится к числу наиболее распространённых осложнений послеродового периода. По характеру воспалительного экссудата и изменений в слизистой оболочке матки, эндометриты подразделяют на катаральный, катарально-гнойный и фибринозный.</w:t>
      </w:r>
    </w:p>
    <w:p>
      <w:pPr>
        <w:pStyle w:val="Normal"/>
        <w:ind w:firstLine="720"/>
        <w:rPr/>
      </w:pPr>
      <w:r>
        <w:rPr>
          <w:sz w:val="28"/>
        </w:rPr>
        <w:t>В большинстве случаев заболевание возникает в результате травмирования и инфицирования матки при родах, задержание последа, абортов и т. д. Немаловажное значение имеют предрасполагающие факторы: неполноценное кормление, преобладание кислых кормов, минерально-витаминная недостаточность.</w:t>
      </w:r>
    </w:p>
    <w:p>
      <w:pPr>
        <w:pStyle w:val="Normal"/>
        <w:ind w:firstLine="720"/>
        <w:rPr/>
      </w:pPr>
      <w:r>
        <w:rPr>
          <w:sz w:val="28"/>
        </w:rPr>
        <w:t>Признаки болезни появляются на третьи-шестые сутки после отела. В первые дни болезни у коровы уменьшается выделение лохий из матки, ухудшается общее состояние, снижается продуктивность. Временами корова принимает позу мочеиспускания, стонет, изгибает спину, долго стоит с приподнятым хвостом. Слизистая преддверия влагалища, шейки матки, влагалища отечная, покрасневшая, с точечными или полосчатыми кровоизлияниями. [5, 6, 7]</w:t>
      </w:r>
    </w:p>
    <w:p>
      <w:pPr>
        <w:pStyle w:val="Normal"/>
        <w:ind w:firstLine="720"/>
        <w:rPr/>
      </w:pPr>
      <w:r>
        <w:rPr>
          <w:sz w:val="28"/>
        </w:rPr>
        <w:t xml:space="preserve">При ректальном исследовании матка прощупывается в форме переполненного мочевого пузыря, свешивающегося в брюшную полость. Стенки матки утолщены и дряблые. Нередко матка болезненна и флюктуирует. Во время массажа матки выделение содержимого увеличивается. [10] </w:t>
      </w:r>
    </w:p>
    <w:p>
      <w:pPr>
        <w:pStyle w:val="Normal"/>
        <w:ind w:firstLine="720"/>
        <w:rPr/>
      </w:pPr>
      <w:r>
        <w:rPr>
          <w:sz w:val="28"/>
        </w:rPr>
        <w:t>При недостаточном проявлении защитной реакции организма и слабой патогенности микробов развиваются лёгкие формы эндометритов. Такие формы протекают чаще по типу катарального и катарально-гнойного эндометрита. При недостаточной защитной реакции организма и высокой патогенности микрофлоры развиваются фибринозные, некротические и гангренозные эндометриты. [12]</w:t>
      </w:r>
    </w:p>
    <w:p>
      <w:pPr>
        <w:pStyle w:val="Normal"/>
        <w:ind w:firstLine="720"/>
        <w:rPr/>
      </w:pPr>
      <w:r>
        <w:rPr>
          <w:sz w:val="28"/>
        </w:rPr>
        <w:t>При несвоевременном или не неполноценном курсе лечения, острые эндометриты принимают затяжное лечение и переходят в хроническую форму.</w:t>
      </w:r>
    </w:p>
    <w:p>
      <w:pPr>
        <w:pStyle w:val="Normal"/>
        <w:ind w:firstLine="720"/>
        <w:rPr/>
      </w:pPr>
      <w:r>
        <w:rPr>
          <w:sz w:val="28"/>
        </w:rPr>
        <w:t>При некротическом и гангренозном эндометритах, прогноз осторожный, в виду осложнения сепсисом. Смертельный исход в таких случаях может наступить в первые 10 дней. [15, 19, 20]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Хронический эндометрит</w:t>
      </w:r>
    </w:p>
    <w:p>
      <w:pPr>
        <w:pStyle w:val="Normal"/>
        <w:ind w:firstLine="720"/>
        <w:rPr/>
      </w:pPr>
      <w:r>
        <w:rPr>
          <w:sz w:val="28"/>
        </w:rPr>
        <w:t>Это длительно протекающее воспаление матки, сопровождающееся изменением в половых органах с образованием катарального или катарально-гнойного экссудата [2]. По составу выделяющегося экссудата и клиническому проявлению, хронические эндометриты дифференцируют на катаральный, катарально-гнойный и гнойны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чины возникновения из острого течения – неправильное лечение, аборты, загрязнение микроорганизмами при искусственном осеменении, при заболеваниях бруцеллёзом, туберкулёзом, трихомонозом, митериозом. [15, 17]</w:t>
      </w:r>
    </w:p>
    <w:p>
      <w:pPr>
        <w:pStyle w:val="Normal"/>
        <w:ind w:firstLine="720"/>
        <w:rPr/>
      </w:pPr>
      <w:r>
        <w:rPr>
          <w:sz w:val="28"/>
        </w:rPr>
        <w:t>При хроническом катаральном эндометрите из половых путей постоянно выделяется слизистый, мутный, содержащий хлопьевидные включения – экссудат. Канал шейки матки приоткрыт. Если катаральный эндометрит протекает при закрытой шейки матки, то выделений между течками не наблюдается. Клинический признак болезни – выделение большого количества слизи в период течки. Ритм полового цикла не нарушается.</w:t>
      </w:r>
    </w:p>
    <w:p>
      <w:pPr>
        <w:pStyle w:val="Normal"/>
        <w:ind w:firstLine="720"/>
        <w:rPr/>
      </w:pPr>
      <w:r>
        <w:rPr>
          <w:sz w:val="28"/>
        </w:rPr>
        <w:t>Ректально: небольшое увеличение матки, флюктуация, неравномерное утолщение стенок. Матка свисает за край лонных костей в брюшную полость.</w:t>
      </w:r>
    </w:p>
    <w:p>
      <w:pPr>
        <w:pStyle w:val="Normal"/>
        <w:ind w:firstLine="720"/>
        <w:rPr/>
      </w:pPr>
      <w:r>
        <w:rPr>
          <w:sz w:val="28"/>
        </w:rPr>
        <w:t>При катарально-гнойном эндометрите из половых путей выделяется слизисто-гнойный экссудат. В период течки количество выделений увеличивается. Ритм полового цикла нарушен. [11, 12]</w:t>
      </w:r>
    </w:p>
    <w:p>
      <w:pPr>
        <w:pStyle w:val="Normal"/>
        <w:ind w:firstLine="720"/>
        <w:rPr/>
      </w:pPr>
      <w:r>
        <w:rPr>
          <w:sz w:val="28"/>
        </w:rPr>
        <w:t>Слизистая преддверия влагалища, шейки матки гиперемированна. Ректально матка свисает в брюшную полость, плохо сокращается, межродовая бородка сглажена. [9]</w:t>
      </w:r>
    </w:p>
    <w:p>
      <w:pPr>
        <w:pStyle w:val="Normal"/>
        <w:ind w:firstLine="720"/>
        <w:rPr/>
      </w:pPr>
      <w:r>
        <w:rPr>
          <w:sz w:val="28"/>
        </w:rPr>
        <w:t>Хронический гнойный эндометрит – нарушение полового цикла, его отсутствие. Выделения из половых органов могут быть постоянными при открытой шейки матки и только во время лежания. Слизистая преддверия влагалища, шейки матки гиперемированна, отечна, на дне влагалища нередко скопление гнойного экссудата. [14, 15]</w:t>
      </w:r>
    </w:p>
    <w:p>
      <w:pPr>
        <w:pStyle w:val="Normal"/>
        <w:ind w:firstLine="720"/>
        <w:rPr/>
      </w:pPr>
      <w:r>
        <w:rPr>
          <w:sz w:val="28"/>
        </w:rPr>
        <w:t>Матка увеличена в размере, свисает за край лонных костей в брюшную полость, не сокращается, в полости содержимое, отдельные участки стенки утолщены.</w:t>
      </w:r>
    </w:p>
    <w:p>
      <w:pPr>
        <w:pStyle w:val="Normal"/>
        <w:ind w:firstLine="720"/>
        <w:rPr/>
      </w:pPr>
      <w:r>
        <w:rPr>
          <w:sz w:val="28"/>
        </w:rPr>
        <w:t>Учитывая, что микроорганизмы обладают высокими адаптационными свойствами, в целях борьбы с появлением устойчивых микроорганизмов не следует применять один и тот же антибиотик длительное время. При появлении устойчивости микроорганизмов нужно перейти к использованию других антибиотиков. Проведение специфических дезинфекций в животноводческих помещениях способствует уничтожению антибиотико-устойчивых микроорганизмов во внешней среде и тем более эффективному использованию антибиотиков. В последнее время снизилась чувствительность микроорганизмов к пенициллину, стрептомицину, тетрациклину. [18]</w:t>
      </w:r>
    </w:p>
    <w:p>
      <w:pPr>
        <w:pStyle w:val="Normal"/>
        <w:ind w:firstLine="720"/>
        <w:rPr/>
      </w:pPr>
      <w:r>
        <w:rPr>
          <w:sz w:val="28"/>
        </w:rPr>
        <w:t>Сульфаниламидные препараты обладают достаточно широким спектром антимикробного действия, но уступают антибиотикам по активности. Лечебный эффект сульфаниламидов повышается при применении их в сочетании с антибиотиками.</w:t>
      </w:r>
    </w:p>
    <w:p>
      <w:pPr>
        <w:pStyle w:val="Normal"/>
        <w:ind w:firstLine="720"/>
        <w:rPr/>
      </w:pPr>
      <w:r>
        <w:rPr>
          <w:sz w:val="28"/>
        </w:rPr>
        <w:t>Наряду с антимикробным действием сульфаниламиды обладают разносторонним влиянием на организм животных, например уменьшают воспалительную реакцию, ограничивают токсикообразование микробной клеткой, стимулируют процесс фагоцитоза, снимают интоксикацию, повышают устойчивость организма к токсинам.</w:t>
      </w:r>
    </w:p>
    <w:p>
      <w:pPr>
        <w:pStyle w:val="Normal"/>
        <w:ind w:firstLine="720"/>
        <w:rPr/>
      </w:pPr>
      <w:r>
        <w:rPr>
          <w:sz w:val="28"/>
        </w:rPr>
        <w:t>По мнению ряда исследователей неплохие результаты при лечении эндометритов дают препараты нитрофуранового ряда. Значительным преимуществом является отсутствие кумулятивных свойств при длительном введении в организм. В некоторых случаях нитрофураны проявляют антимикробное действие на микроорганизмы, устойчивые к антибиотикам и сульфаниламидам. Нитрофураны активизируют процессы эритропоэза, повышают уровень содержания сахара, общего белка, остаточного азота, фосфора.</w:t>
      </w:r>
    </w:p>
    <w:p>
      <w:pPr>
        <w:pStyle w:val="Normal"/>
        <w:ind w:firstLine="720"/>
        <w:rPr/>
      </w:pPr>
      <w:r>
        <w:rPr>
          <w:sz w:val="28"/>
        </w:rPr>
        <w:t>Препараты йода также обладают антимикробным действием, имеют невысокую стоимость, менее выраженное побочное действие, обладают широким спектром антимикробного действия. [18, 20]</w:t>
      </w:r>
    </w:p>
    <w:p>
      <w:pPr>
        <w:pStyle w:val="Normal"/>
        <w:ind w:firstLine="720"/>
        <w:rPr/>
      </w:pPr>
      <w:r>
        <w:rPr>
          <w:sz w:val="28"/>
        </w:rPr>
        <w:t>Для успешного лечения эндометритов важно применять средства, повышающие регенеративные и иммунологические реакции организма – витамины, ихтиолотерапия, белковые и другие биологически активные вещества.</w:t>
      </w:r>
    </w:p>
    <w:p>
      <w:pPr>
        <w:pStyle w:val="Normal"/>
        <w:ind w:firstLine="720"/>
        <w:rPr/>
      </w:pPr>
      <w:r>
        <w:rPr>
          <w:sz w:val="28"/>
        </w:rPr>
        <w:t>Чтобы добиться высокого лечебного эффекта, необходимо к лечению приступать в самом начале заболевания. Лечение должно быть комплексным. Основу составляют препараты, относящиеся к этнотропной терапии. Следует сочетать местную этнотропную терапию с назначением общестимулирующих и других препара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сли проведённый курс лечения не дал положительных результатов, необходимо проанализировать состояние больного животного, течение патологического процесса и назначить другое лечение. [15]</w:t>
      </w:r>
      <w:r>
        <w:br w:type="page"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1. 4 Методы и средства, рекомендуемые при лечении коров с эндометритом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t>Лечение животных необходимо начинать с обработки нарушенных половых органов, промежности и корня хвоста – раствором фурацилина 1: 5000, марганцовокислого калия 1: 2000 и т. п. Для удаления из матки эксудата вводят подкожно или внутримышечно окситоцин или питуитрин, в дозах 6-10 мл (30-50 ЕД) на фоне эстрогенных препаратов (синестрола или фолликулина). Вместо окситоцина и его аналогов можно применять в форме растворов прозерин, карбохолин. Можно удалять экссудат путём промывания матки.</w:t>
      </w:r>
    </w:p>
    <w:p>
      <w:pPr>
        <w:pStyle w:val="Normal"/>
        <w:ind w:firstLine="720"/>
        <w:rPr/>
      </w:pPr>
      <w:r>
        <w:rPr>
          <w:sz w:val="28"/>
        </w:rPr>
        <w:t>Получены хорошие результаты при комплексном применении молозива и ихтиола с окситоцином и антимикробрыми препаратами, в качестве которых взят экзутер, септиметрин и йодинол.</w:t>
      </w:r>
    </w:p>
    <w:p>
      <w:pPr>
        <w:pStyle w:val="Normal"/>
        <w:ind w:firstLine="720"/>
        <w:rPr/>
      </w:pPr>
      <w:r>
        <w:rPr>
          <w:sz w:val="28"/>
        </w:rPr>
        <w:t>Многочисленными исследованиями установлено, что чувствительность матки к окситоцину повышается при совместном применении его с синестролом. [13]</w:t>
      </w:r>
    </w:p>
    <w:p>
      <w:pPr>
        <w:pStyle w:val="Normal"/>
        <w:ind w:firstLine="720"/>
        <w:rPr/>
      </w:pPr>
      <w:r>
        <w:rPr>
          <w:sz w:val="28"/>
        </w:rPr>
        <w:t>При остром эндометрите хорошим профилактическим и лечебным средством является молозиво. Продолжительность лечения от 5 до 15 дней. Вводят подкожно 20 мл. [14, 18]</w:t>
      </w:r>
    </w:p>
    <w:p>
      <w:pPr>
        <w:pStyle w:val="Normal"/>
        <w:ind w:firstLine="720"/>
        <w:rPr/>
      </w:pPr>
      <w:r>
        <w:rPr>
          <w:sz w:val="28"/>
        </w:rPr>
        <w:t>Многими исследованиями рекомендуются комплексные схемы лечения.</w:t>
      </w:r>
    </w:p>
    <w:p>
      <w:pPr>
        <w:pStyle w:val="Normal"/>
        <w:ind w:firstLine="720"/>
        <w:rPr/>
      </w:pPr>
      <w:r>
        <w:rPr>
          <w:sz w:val="28"/>
        </w:rPr>
        <w:t>Схема 1. Окситоцин 40 ЕД, через каждые 12часов, пятикратно, внутримышечно. Метромакс, 1-2 палочки ежедневно до выздоровления, внутриматочно. Тривитамин, 10 мл двукратно с интервалом 7 дней внутримышечно.</w:t>
      </w:r>
    </w:p>
    <w:p>
      <w:pPr>
        <w:pStyle w:val="Normal"/>
        <w:ind w:firstLine="720"/>
        <w:rPr/>
      </w:pPr>
      <w:r>
        <w:rPr>
          <w:sz w:val="28"/>
        </w:rPr>
        <w:t>Схема 2. Синестрол, 1%-ный раствор в дозе 3-4 мл, через каждые 24 часа в течение 4-5 дней, подкожно. Йодосоль до выздоровления. Тривитамин, в дозе 10 мл в первый и седьмой дни лечения, внутримышечно.</w:t>
      </w:r>
    </w:p>
    <w:p>
      <w:pPr>
        <w:pStyle w:val="Normal"/>
        <w:ind w:firstLine="720"/>
        <w:rPr/>
      </w:pPr>
      <w:r>
        <w:rPr>
          <w:sz w:val="28"/>
        </w:rPr>
        <w:t>Схема 3. Карбахолин, 0, 1%-ный раствор в дозе 2 мл, трёхкратно с интервалом 48 часов, подкожно. Тривитамин, 10 мл однократно, внутримышечно. Фуразолидоновые палочки, по 2-3 палочки в течение 5 дней, ежедневно, внутриматочно.</w:t>
      </w:r>
    </w:p>
    <w:p>
      <w:pPr>
        <w:pStyle w:val="Normal"/>
        <w:ind w:firstLine="720"/>
        <w:rPr/>
      </w:pPr>
      <w:r>
        <w:rPr>
          <w:sz w:val="28"/>
        </w:rPr>
        <w:t>При использовании комплексных способов лечения, наступает выздоровление животных в срок до 14 дней.</w:t>
      </w:r>
    </w:p>
    <w:p>
      <w:pPr>
        <w:pStyle w:val="Normal"/>
        <w:ind w:firstLine="720"/>
        <w:rPr/>
      </w:pPr>
      <w:r>
        <w:rPr>
          <w:sz w:val="28"/>
        </w:rPr>
        <w:t>При хроническом эндометрите показан ректальный массаж матки в сочетании с маточными средствами. В матку вводят антимикробные средства, эмульсии, линименты и т. 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Лечение коров с субинволюцией, гипотонией и атонией матки, должно быть комплексным и направлено на восстановление её сократительной функции, освобождения полости матки от скопившихся лохий, предупреждение развития микрофлоры, повышения общего тонуса и защитных сил животного. Назначают полноценное кормление, регулярный активный моцион по 3-4 часа в сутки. </w:t>
      </w:r>
      <w:r>
        <w:rPr>
          <w:sz w:val="28"/>
          <w:szCs w:val="28"/>
          <w:lang w:val="en-US"/>
        </w:rPr>
        <w:t>[16, 20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1. 5 Профилактика послеродовых осложнений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t>Чтобы обеспечить высокий уровень воспроизводства стада в условиях промышленного животноводства и профилактику послеродовых осложнений, коровам необходимо проводить общую гинекологическую диспансеризацию, то есть комплекс мероприятий, направленных на предупреждение, своевременное обнаружение и лечение болезней органов размножения, воспроизводительной способности и молочной продуктивности животных, своевременное их оплодотворение и получение здорового жизнеспособного приплода.</w:t>
      </w:r>
    </w:p>
    <w:p>
      <w:pPr>
        <w:pStyle w:val="Normal"/>
        <w:ind w:firstLine="720"/>
        <w:rPr/>
      </w:pPr>
      <w:r>
        <w:rPr>
          <w:sz w:val="28"/>
        </w:rPr>
        <w:t>К мероприятиям, проводимым постоянно, относятся: контроль за содержанием, кормлением, корректирование рационов, витаминизация, моцион. Контроль за проведением отелов, переводом коров и нетелей в родильное отделение и организация родовспоможения. Ежедневное наблюдение за общим состоянием родильниц, ректальное исследование коров на десятый день после отела. Лечение и профилактика послеродовых осложнений. Контроль за соблюдением ветеринарно-санитарных правил при искусственном осеменении.</w:t>
      </w:r>
    </w:p>
    <w:p>
      <w:pPr>
        <w:pStyle w:val="Normal"/>
        <w:ind w:firstLine="720"/>
        <w:rPr/>
      </w:pPr>
      <w:r>
        <w:rPr>
          <w:sz w:val="28"/>
        </w:rPr>
        <w:t>Мероприятия, проводимые периодически (ежемесячно): проверка на стельность, обследование на маститы, клинико-гинекологическое исследование коров, не приходящих в охоту и безрезультатно осеменённых, лечение больных животных и больных маститами и стимуляции половых функций, подведение итогов по воспроизводству.</w:t>
      </w:r>
    </w:p>
    <w:p>
      <w:pPr>
        <w:pStyle w:val="Normal"/>
        <w:ind w:firstLine="720"/>
        <w:rPr/>
      </w:pPr>
      <w:r>
        <w:rPr>
          <w:sz w:val="28"/>
        </w:rPr>
        <w:t>Важное звено в гинекологической диспансеризации – оборудование родильного отделения, надлежащий контроль за проведением отелов и организация родовспоможения.</w:t>
      </w:r>
    </w:p>
    <w:p>
      <w:pPr>
        <w:pStyle w:val="Normal"/>
        <w:ind w:firstLine="720"/>
        <w:rPr/>
      </w:pPr>
      <w:r>
        <w:rPr>
          <w:sz w:val="28"/>
        </w:rPr>
        <w:t>Простой и общедоступный способ предупреждения возникновения послеродовых заболеваний – выпаивание отелившимся коровам околоплодных вод.</w:t>
      </w:r>
    </w:p>
    <w:p>
      <w:pPr>
        <w:pStyle w:val="Normal"/>
        <w:ind w:firstLine="720"/>
        <w:rPr/>
      </w:pPr>
      <w:r>
        <w:rPr>
          <w:sz w:val="28"/>
        </w:rPr>
        <w:t>Для восстановления сил, усиления моторики матки, хорошо выпаивать корове после отела молозиво первого или второго удоя в чистом виде или разбавленное в 2-3 раза водой с добавлением хлорида кальция в дозе 30-50 г. Молозиво первого удоя можно вводить подкожно в дозе 20 м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 целью повышения тонуса и сократительной способности матки, применяют препараты гормонов передней доли гипофиза (окситоцин, питуитрин и т. д.), препараты спорыньи (эрготалин и др.), прозерин, простогландины и др. Все они способствуют профилактике атонии и субинволюции матки. [14, 17, 19, 20]</w:t>
      </w:r>
      <w:r>
        <w:br w:type="page"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ая характеристика хозяйств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2. 1 Место расположения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Закрытое акционерное общество "Донец" расположен в Шебекинском районе Белгородской обла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Центральная усадьба хозяйства расположена в посёлке Маслова Пристань от города Белгорода на 21 км, а от районного центра города Шебекино на 12 км. </w:t>
      </w:r>
    </w:p>
    <w:p>
      <w:pPr>
        <w:pStyle w:val="Normal"/>
        <w:ind w:firstLine="720"/>
        <w:rPr/>
      </w:pPr>
      <w:r>
        <w:rPr>
          <w:sz w:val="28"/>
        </w:rPr>
        <w:t>Климат в зоне расположения хозяйства – умеренно-континентальный и характеризуется жарким летом и холодной зимой. Средняя температура воздуха самого холодного месяца (январь) - 7-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, а самого тёплого (июль) +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.</w:t>
      </w:r>
    </w:p>
    <w:p>
      <w:pPr>
        <w:pStyle w:val="Normal"/>
        <w:ind w:firstLine="720"/>
        <w:rPr/>
      </w:pPr>
      <w:r>
        <w:rPr>
          <w:sz w:val="28"/>
        </w:rPr>
        <w:t>Снежный покров удерживается 80-100 дней. В отдельные годы устойчивого снежного покрова не бывает. Средняя из наибольших декадных высот снежного покрова за зиму равняется 20-25 см. Вегетационный период в среднем продолжается 190-200 дней. Годовое количество осадков равно 490-500 мм, а за тёплый период выпадает 270-300 мм.</w:t>
      </w:r>
    </w:p>
    <w:p>
      <w:pPr>
        <w:pStyle w:val="Normal"/>
        <w:ind w:firstLine="720"/>
        <w:rPr/>
      </w:pPr>
      <w:r>
        <w:rPr>
          <w:sz w:val="28"/>
        </w:rPr>
        <w:t>Почвенный покров пахотных земель довольно однородный и представлен, главным образом, почвами чернозёмного типа. Другие типы почв среди пахотных земель занимают незначительную площад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 целом почвенно-климатические условия благоприятны для выращивания всех сортов полевых культур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состоянию на 1 января 2003 года в хозяйстве имеется 7164 га земли, из которых подавляющая часть отдана под пашню (см. таблицу 2. 1)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2. 1</w:t>
      </w:r>
    </w:p>
    <w:p>
      <w:pPr>
        <w:pStyle w:val="Style15"/>
        <w:ind w:firstLine="720"/>
        <w:jc w:val="both"/>
        <w:rPr/>
      </w:pPr>
      <w:r>
        <w:rPr/>
        <w:t>Структура сельскохозяйственных угод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Виды угод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2000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2001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2002 г.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0"/>
              </w:rPr>
              <w:t>Общая земельная площадь</w:t>
            </w:r>
          </w:p>
          <w:p>
            <w:pPr>
              <w:pStyle w:val="Normal"/>
              <w:ind w:firstLine="142"/>
              <w:rPr/>
            </w:pPr>
            <w:r>
              <w:rPr>
                <w:sz w:val="20"/>
              </w:rPr>
              <w:t>Всего сельскохозяйственных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 xml:space="preserve">угодий, из них: 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 xml:space="preserve">пашня </w:t>
            </w:r>
          </w:p>
          <w:p>
            <w:pPr>
              <w:pStyle w:val="Normal"/>
              <w:ind w:firstLine="142"/>
              <w:rPr/>
            </w:pPr>
            <w:r>
              <w:rPr>
                <w:sz w:val="20"/>
              </w:rPr>
              <w:t>пастбища</w:t>
            </w:r>
          </w:p>
          <w:p>
            <w:pPr>
              <w:pStyle w:val="Normal"/>
              <w:ind w:firstLine="142"/>
              <w:rPr/>
            </w:pPr>
            <w:r>
              <w:rPr>
                <w:sz w:val="20"/>
              </w:rPr>
              <w:t>сенокосы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Пруды и водоёмы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Лесополосы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Приусадебные участки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Прочие уго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7508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6928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6050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579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299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74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195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92, 3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80, 6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7, 7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4, 0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1, 0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2, 6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0, 4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3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7402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6822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5957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566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299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74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195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92, 2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80, 5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7, 7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4, 0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1, 0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2, 6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0, 4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3.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7164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6708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5843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566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299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74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195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93, 7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81, 6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7, 9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4, 2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1, 0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2, 7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0, 4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2. 2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Основными возделываемыми культурами в хозяйстве является сахарная свекла, зерновые (пшеница, ячмень, кукуруза, овёс), многолетние травы. Обеспеченность хозяйства своими кормами составляет 90%. Экономически целесообразная структура посевных площадей обеспечивает более высокий выход продукции как с каждого гектара пашни в севообороте, так и на один обработанный человеко-день.</w:t>
      </w:r>
    </w:p>
    <w:p>
      <w:pPr>
        <w:pStyle w:val="Normal"/>
        <w:ind w:firstLine="720"/>
        <w:rPr/>
      </w:pPr>
      <w:r>
        <w:rPr>
          <w:sz w:val="28"/>
        </w:rPr>
        <w:t>В таблице 2. 2 приведена структура посевных площадей в хозяйстве.</w:t>
      </w:r>
    </w:p>
    <w:p>
      <w:pPr>
        <w:pStyle w:val="Style1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блица 2. 2</w:t>
      </w:r>
    </w:p>
    <w:p>
      <w:pPr>
        <w:pStyle w:val="Style15"/>
        <w:ind w:firstLine="720"/>
        <w:jc w:val="both"/>
        <w:rPr/>
      </w:pPr>
      <w:r>
        <w:rPr/>
        <w:t>Структура посевных площадей</w:t>
      </w:r>
    </w:p>
    <w:tbl>
      <w:tblPr>
        <w:tblW w:w="567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зерновые культуры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овощи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свекла кормовая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свекла маточная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свекловысадки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картофель</w:t>
            </w:r>
          </w:p>
          <w:p>
            <w:pPr>
              <w:pStyle w:val="Normal"/>
              <w:ind w:firstLine="1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2750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1856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283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405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ind w:firstLine="1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06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головье скота в хозяйстве составляет 1739 голов. Порода чёрно-пёстрая. Среднесуточный удой 7 литров молока, содержание жира 3, 36%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2 Состояние животноводств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>Эпизоотология и инфекционные болезни с ветеринарной санитарией.</w:t>
      </w:r>
    </w:p>
    <w:p>
      <w:pPr>
        <w:pStyle w:val="Normal"/>
        <w:ind w:firstLine="720"/>
        <w:rPr/>
      </w:pPr>
      <w:r>
        <w:rPr>
          <w:sz w:val="28"/>
        </w:rPr>
        <w:t>Хозяйство благополучно по инфекционным заболеваниям. В настоящее время проводятся диагностические и профилактические мероприят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водились диагностические исследования на: туберкулёз, лейкоз КРС. При исследовании возбудителей ранних заболеваний выявлено не было. В хозяйстве проводится вакцинация крупного рогатого скота против сибирской язвы, стригущего лишая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>Паразитология и инвазионные болезни.</w:t>
      </w:r>
    </w:p>
    <w:p>
      <w:pPr>
        <w:pStyle w:val="Normal"/>
        <w:ind w:firstLine="720"/>
        <w:rPr/>
      </w:pPr>
      <w:r>
        <w:rPr>
          <w:sz w:val="28"/>
        </w:rPr>
        <w:t>В хозяйстве возникают хронически протекающие болезни крупного рогатого скота – гиподерматозы, и непосредственно паразитирует один представитель этого семейства – обыкновенный подкожный овод.</w:t>
      </w:r>
    </w:p>
    <w:p>
      <w:pPr>
        <w:pStyle w:val="Normal"/>
        <w:ind w:firstLine="720"/>
        <w:rPr/>
      </w:pPr>
      <w:r>
        <w:rPr>
          <w:sz w:val="28"/>
        </w:rPr>
        <w:t>В этом году проводилась обработка животных гиподермин-хлорофосом – крупным животным. Применяют фосфорорганические соединения – гиподермин-хлорофос, рицидон, диоксофос а в последнее время ивомек – новый парозитоцид с широким спектром действия. Первые четыре инсектицида наносят на спину животного в объёмах 16-24, 8-12, 5-12 и 12-16 мл соответственно, ивомек вводят подкожно в дозе 200 мл на 1 кг массы животного. Для групповой химиотерапии гипердерматоза у молодняка применяют аэрозоли 10%-го раствора фторофоса из расчёта 10 мл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омещ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сной осматривают всё поголовье крупного рогатого скота с целью выявления больных гиподерматозом. Поражённый личинками скот обрабатывают гиподермин-хлорофосом, рицифоном. диксофосом в тех же дозах, что и при ранее химиотерапии.</w:t>
      </w:r>
      <w:r>
        <w:br w:type="page"/>
      </w:r>
    </w:p>
    <w:p>
      <w:pPr>
        <w:pStyle w:val="Normal"/>
        <w:ind w:firstLine="720"/>
        <w:rPr>
          <w:sz w:val="28"/>
        </w:rPr>
      </w:pPr>
      <w:r>
        <w:rPr>
          <w:b/>
          <w:sz w:val="28"/>
        </w:rPr>
        <w:t>Внутренние незаразные болезни.</w:t>
      </w:r>
    </w:p>
    <w:p>
      <w:pPr>
        <w:pStyle w:val="Normal"/>
        <w:ind w:firstLine="720"/>
        <w:rPr/>
      </w:pPr>
      <w:r>
        <w:rPr>
          <w:sz w:val="28"/>
        </w:rPr>
        <w:t>В хозяйстве ведётся необходимая документация по внутренним незаразным болезням. Все данные регистрируются в журнале заболеваний и падения животных от внутренних незаразных болезней.</w:t>
      </w:r>
    </w:p>
    <w:p>
      <w:pPr>
        <w:pStyle w:val="Normal"/>
        <w:ind w:firstLine="720"/>
        <w:rPr/>
      </w:pPr>
      <w:r>
        <w:rPr>
          <w:sz w:val="28"/>
        </w:rPr>
        <w:t>Непосредственно в хозяйстве имеют место болезни, обусловленные нарушением кормления и содержания. Истощение (кахексия) – клинико-анатомический синдром резкого истощения. Проявляется потерей упитанности, атрофией мышц, органов, снижением уровня сахара, белка, гемоглобина в крови, могут быть отеки, кровоизлияния. Возникает при неполноценном кормлении, нарушении обмена веществ.</w:t>
      </w:r>
    </w:p>
    <w:p>
      <w:pPr>
        <w:pStyle w:val="Normal"/>
        <w:ind w:firstLine="720"/>
        <w:rPr/>
      </w:pPr>
      <w:r>
        <w:rPr>
          <w:sz w:val="28"/>
        </w:rPr>
        <w:t>В хозяйстве также встречается дистрофия, которая является глубоким нарушением обмена веществ с развитием атрофических и дистрофических процессов в мышцах.</w:t>
      </w:r>
    </w:p>
    <w:p>
      <w:pPr>
        <w:pStyle w:val="Normal"/>
        <w:ind w:firstLine="720"/>
        <w:rPr/>
      </w:pPr>
      <w:r>
        <w:rPr>
          <w:sz w:val="28"/>
        </w:rPr>
        <w:t>Этиология. Неполноценное кормление, нарушение условий содержания, интоксикации, инфекции, инвазии, эндокринные расстройства, генетическая патология.</w:t>
      </w:r>
    </w:p>
    <w:p>
      <w:pPr>
        <w:pStyle w:val="Normal"/>
        <w:ind w:firstLine="720"/>
        <w:rPr/>
      </w:pPr>
      <w:r>
        <w:rPr>
          <w:sz w:val="28"/>
        </w:rPr>
        <w:t>Лечение. Рациональное полноценное кормление легкоусвояемыми дрожжевыми кормами, внутривенно 30-%-ный раствор глюкозы или раствор Рингера – Люкка 3 раза в день.</w:t>
      </w:r>
    </w:p>
    <w:p>
      <w:pPr>
        <w:pStyle w:val="Normal"/>
        <w:ind w:firstLine="720"/>
        <w:rPr/>
      </w:pPr>
      <w:r>
        <w:rPr>
          <w:sz w:val="28"/>
        </w:rPr>
        <w:t>Из болезней системы пищеварения в хозяйстве наиболее часто встречаются диспепсия новорождённых животных. Болезни новорождённого молодняка, клинически проявляющиеся поносом (диареей) наиболее часто регистрируются у телят.</w:t>
      </w:r>
    </w:p>
    <w:p>
      <w:pPr>
        <w:pStyle w:val="Normal"/>
        <w:ind w:firstLine="720"/>
        <w:rPr/>
      </w:pPr>
      <w:r>
        <w:rPr>
          <w:sz w:val="28"/>
        </w:rPr>
        <w:t>Этиология. Чаще всего возникает у животных с низкой резистентностью, обусловленной гипотрофией – общим морфофункциональным недоразвитием всех органов и систем в организме плода и новорождённого вследствие нарушения обмена веществ в организме маточного поголовья.</w:t>
      </w:r>
    </w:p>
    <w:p>
      <w:pPr>
        <w:pStyle w:val="Normal"/>
        <w:ind w:firstLine="720"/>
        <w:rPr/>
      </w:pPr>
      <w:r>
        <w:rPr>
          <w:sz w:val="28"/>
        </w:rPr>
        <w:t>Лечение. Начинать необходимо как можно раньше, комплексно. Телятам назначают полуголодную диету, для чего пропускают очередные 1-2 выпойки молодняка, заменяя их физиологическим раствором. Следующее кормление проводят уменьшенными на 30-50% нормами молозива или молока. При тяжёлом течении назначают антибактериальные препараты в принятых дозах. Подкожно или внутримышечно вводят 10%-ный раствор глюкозы, изотонический раствор хлористого натрия, кофеин или камфорное масло.</w:t>
      </w:r>
    </w:p>
    <w:p>
      <w:pPr>
        <w:pStyle w:val="Normal"/>
        <w:ind w:firstLine="720"/>
        <w:rPr/>
      </w:pPr>
      <w:r>
        <w:rPr>
          <w:sz w:val="28"/>
        </w:rPr>
        <w:t>В хозяйстве присутствуют случаи заболевания пневмонией – воспаление лёгких. В лечении катаральной бронхопневмонии применяют антимикробные средства, регулируют нервную трофику, устраняют кислородную недостаточность, снимают интоксикацию, улучшают деятельность сердечно-сосудистой систем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>Оперативная, общая и частная хирургия.</w:t>
      </w:r>
    </w:p>
    <w:p>
      <w:pPr>
        <w:pStyle w:val="Normal"/>
        <w:ind w:firstLine="720"/>
        <w:rPr/>
      </w:pPr>
      <w:r>
        <w:rPr>
          <w:sz w:val="28"/>
        </w:rPr>
        <w:t>В хозяйстве за последние годы неоднократно проводились хирургические операции.</w:t>
      </w:r>
    </w:p>
    <w:p>
      <w:pPr>
        <w:pStyle w:val="Normal"/>
        <w:ind w:firstLine="720"/>
        <w:rPr/>
      </w:pPr>
      <w:r>
        <w:rPr>
          <w:sz w:val="28"/>
        </w:rPr>
        <w:t>У жвачных животных, особенно у крупного рогатого скота, встречаются повреждения рогов в виде переломов и трещин рогового отростка лобной кости у основания, в середине и около верхушки; отделение рогового чехла от рогового отростка; срывание рогового отростка.</w:t>
      </w:r>
    </w:p>
    <w:p>
      <w:pPr>
        <w:pStyle w:val="Normal"/>
        <w:ind w:firstLine="720"/>
        <w:rPr/>
      </w:pPr>
      <w:r>
        <w:rPr>
          <w:sz w:val="28"/>
        </w:rPr>
        <w:t>В хозяйстве имеет место то, что из-за плохого ухода за выменем, неправильного доения, нарушения обмена веществ возникают трещины кожи сосков. Поражённые участки кожи соска тщательно моют 1-2%-ным содовым раствором и обрабатывают йодированным спиртом. В последующем регулярно смазывают трещины стрептоцидной, борной мазями. Применяются пенициллин-новокаиновые мази по прописи: пенициллин –50 тыс. ЕД, новокаин – 2г. , ланолин –50г. , вазелин – 50 г.</w:t>
      </w:r>
    </w:p>
    <w:p>
      <w:pPr>
        <w:pStyle w:val="Normal"/>
        <w:ind w:firstLine="720"/>
        <w:rPr/>
      </w:pPr>
      <w:r>
        <w:rPr>
          <w:sz w:val="28"/>
        </w:rPr>
        <w:t>В хозяйстве часто встречаются абсцессы.</w:t>
      </w:r>
    </w:p>
    <w:p>
      <w:pPr>
        <w:pStyle w:val="Normal"/>
        <w:ind w:firstLine="720"/>
        <w:rPr/>
      </w:pPr>
      <w:r>
        <w:rPr>
          <w:sz w:val="28"/>
        </w:rPr>
        <w:t>Лечение. При созревании абсцесса вскрывают полость, удаляют гной и проводят антисептическую обработку полости абсцесса сразу после вскрытия и периодически в дальнейшем до заживления раны. При этом применяется 2%-ный р</w:t>
      </w:r>
      <w:r>
        <w:rPr>
          <w:sz w:val="28"/>
          <w:szCs w:val="28"/>
        </w:rPr>
        <w:t xml:space="preserve">аствор </w:t>
      </w:r>
      <w:r>
        <w:rPr>
          <w:sz w:val="28"/>
          <w:szCs w:val="28"/>
          <w:lang w:val="en-US"/>
        </w:rPr>
        <w:t>K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10 % раствор левоэритроциклина и другие препарат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асто встречаются конъюнктивиты и кератиты. Лечение таких животных заключается в применении 1%-ной тетрациклиновой маз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. 3 Экономика, организация и управление сельскохозяйственным производством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t>Общая экономическая ситуация в хозяйстве на настоящий момент характеризуется как удовлетворительная.</w:t>
      </w:r>
    </w:p>
    <w:p>
      <w:pPr>
        <w:pStyle w:val="Normal"/>
        <w:ind w:firstLine="720"/>
        <w:rPr/>
      </w:pPr>
      <w:r>
        <w:rPr>
          <w:sz w:val="28"/>
        </w:rPr>
        <w:t>Фонд оплаты труда включает в себя средства, предназначенные для выплаты аванса за отработанное время, доплаты по конечным результатам, доплаты за руководство звеном, бригадой.</w:t>
      </w:r>
    </w:p>
    <w:p>
      <w:pPr>
        <w:pStyle w:val="Style1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ind w:firstLine="7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Таблица 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5"/>
        <w:gridCol w:w="1276"/>
        <w:gridCol w:w="1276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42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000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001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002г. </w:t>
            </w:r>
          </w:p>
        </w:tc>
      </w:tr>
      <w:tr>
        <w:trPr>
          <w:trHeight w:val="679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ерно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арная продукция по себестоимости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ая выручка, руб.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быль (убытки)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нтабельность %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тениеводство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арная продукция по себестоимости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ая выручка, руб.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быль (убытки)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нтабельность %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локо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арная продукция по себестоимости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ая выручка, руб.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быль (убытки)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ясо КРС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арная продукция по себестоимости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ая выручка, руб.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быль (убытки)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нтабельность %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ё животн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0000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80000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700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3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92623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29965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6342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7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28854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05800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-23054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4315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4000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-10315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 xml:space="preserve">— 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2000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50000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700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3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51009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60535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09526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3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68863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54465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-114393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5950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3489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-12461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 xml:space="preserve">— 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6000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27000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45000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7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67973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17792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4319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4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019218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913307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-105910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37905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45468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563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  <w:p>
            <w:pPr>
              <w:pStyle w:val="Style16"/>
              <w:ind w:firstLine="142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</w:tr>
    </w:tbl>
    <w:p>
      <w:pPr>
        <w:pStyle w:val="Style16"/>
        <w:ind w:firstLine="7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w:r>
        <w:br w:type="page"/>
      </w:r>
    </w:p>
    <w:p>
      <w:pPr>
        <w:pStyle w:val="Style1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 Экономичность проекта и безопасность жизнедеятельности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t>Санитарно-защитные зоны между населёнными пунктами и фермами отдельных видов животных, различные и составляют: между коневодческими фермами – 100 м; фермами КРС – 300 м; овцеводческими фермами – 300 м; свиноводческими – 500 м; ветеринарными пунктами – 200 м.</w:t>
      </w:r>
    </w:p>
    <w:p>
      <w:pPr>
        <w:pStyle w:val="Normal"/>
        <w:ind w:firstLine="720"/>
        <w:rPr/>
      </w:pPr>
      <w:r>
        <w:rPr>
          <w:sz w:val="28"/>
        </w:rPr>
        <w:t>Количество углекислого газа по МТФ не превышает допустимых норм и составляет: углекислый газ не более 0, 25%, окись углерода 0, 4%, аммиак 0, 02мг/л, сероводород до 15 мг/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На ухудшение газового состава воздуха помещений, влияет выдыхаемый животными воздух, если недостаточная вентиляция. В выдыхаемом воздухе по сравнению с атмосферным, в 100 раз больше углекислого газа и меньше приблизительно на 25% кислорода; жвачные животные выделяют метан и водород. </w:t>
      </w:r>
    </w:p>
    <w:p>
      <w:pPr>
        <w:pStyle w:val="Normal"/>
        <w:ind w:firstLine="720"/>
        <w:rPr/>
      </w:pPr>
      <w:r>
        <w:rPr>
          <w:sz w:val="28"/>
        </w:rPr>
        <w:t>Животноводческие комплексы и МТФ в хозяйстве размещены от населённых пунктов и племенных ферм на расстояние 3 км, от автомагистралей – 2 км, от предприятий по переработке продуктов животного происхождения не менее 3 км.</w:t>
      </w:r>
    </w:p>
    <w:p>
      <w:pPr>
        <w:pStyle w:val="Normal"/>
        <w:ind w:firstLine="720"/>
        <w:rPr/>
      </w:pPr>
      <w:r>
        <w:rPr>
          <w:sz w:val="28"/>
        </w:rPr>
        <w:t>При постройке животноводческих ферм согласно нормам технологического проектирования, учитывались ветеринарно-санитарные правила: участки для ферм выбраны правильно, с оборудованными подъездными путями, озеленены, имеют площадки для моциона животных, дезбарьеры, санпропускники. Температура в коровниках в хозяйстве составляет 1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, относительная влажность воздуха 70 и 7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 соответственно. На МТФ хозяйства применяется естественная приточно-вытяжная система вентиляции.</w:t>
      </w:r>
    </w:p>
    <w:p>
      <w:pPr>
        <w:pStyle w:val="Normal"/>
        <w:ind w:firstLine="720"/>
        <w:rPr/>
      </w:pPr>
      <w:r>
        <w:rPr>
          <w:sz w:val="28"/>
        </w:rPr>
        <w:t>Уборка навоза с ферм осуществляется путём скребковых транспортёров ТСН-2 и далее с помощью транспортных тележек вывозится на поля после 5-6 месячного хранения. С выгульных площадок навоз удаляют бульдозером, с последующим вывозом на поле. Трупы животных перевозят в специально оборудованных ящиках, внутри обитых оцинкованным или кровельным железом.</w:t>
      </w:r>
    </w:p>
    <w:p>
      <w:pPr>
        <w:pStyle w:val="Normal"/>
        <w:ind w:firstLine="720"/>
        <w:rPr/>
      </w:pPr>
      <w:r>
        <w:rPr>
          <w:sz w:val="28"/>
        </w:rPr>
        <w:t>Вскрытие трупов и снятие шкур производят только в специальных помещениях или имеющихся в хозяйстве скотомогильниках.</w:t>
      </w:r>
    </w:p>
    <w:p>
      <w:pPr>
        <w:pStyle w:val="Normal"/>
        <w:ind w:firstLine="720"/>
        <w:rPr/>
      </w:pPr>
      <w:r>
        <w:rPr>
          <w:sz w:val="28"/>
        </w:rPr>
        <w:t>На животноводческих объектах за технику безопасности и охрану труда отвечает руководитель хозяйства, управляющие отделениями, заведующие фермами хозяйства, бригадиры.</w:t>
      </w:r>
    </w:p>
    <w:p>
      <w:pPr>
        <w:pStyle w:val="Normal"/>
        <w:ind w:firstLine="720"/>
        <w:rPr/>
      </w:pPr>
      <w:r>
        <w:rPr>
          <w:sz w:val="28"/>
        </w:rPr>
        <w:t>Планирует мероприятия по технике безопасности и охране труда руководитель хозяйства. Он же и обеспечивает эти мероприятия денежными и материальными средствам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 обязанности главного зоотехника хозяйства, в первую очередь, входит проведение вводного инструктажа по охране труда и технике безопасности, с поступающими на работу животноводами, контроль за ведением инструктажей. </w:t>
      </w:r>
    </w:p>
    <w:p>
      <w:pPr>
        <w:pStyle w:val="Normal"/>
        <w:ind w:firstLine="720"/>
        <w:rPr/>
      </w:pPr>
      <w:r>
        <w:rPr>
          <w:sz w:val="28"/>
        </w:rPr>
        <w:t>Инженер по охране труда и технике безопасности рабочих отвечает за технику безопасности рабочих, а также проверку их знаний. Разрабатывает мероприятия по улучшению условий труда, принимает меры по их выполнению. Участвует в расследовании обстоятельств и причин несчастных случаев, связанных с производством, смотрит за своевременной выдачей рабочим спецодежды, спецобуви и т. д.</w:t>
      </w:r>
    </w:p>
    <w:p>
      <w:pPr>
        <w:pStyle w:val="Normal"/>
        <w:ind w:firstLine="720"/>
        <w:rPr/>
      </w:pPr>
      <w:r>
        <w:rPr>
          <w:sz w:val="28"/>
        </w:rPr>
        <w:t>Проведение всей практической работы по технике безопасности и охране труда в хозяйстве возложено на заведующих фермами, зоотехников и ветеринарных врачей. К работе с животными допускаются лица не моложе 18 лет, прошедшие инструктаж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ланирование необходимой профилактической работы по технике безопасности и охране труда включают три раздела:</w:t>
      </w:r>
    </w:p>
    <w:p>
      <w:pPr>
        <w:pStyle w:val="Normal"/>
        <w:ind w:firstLine="720"/>
        <w:rPr/>
      </w:pPr>
      <w:r>
        <w:rPr>
          <w:sz w:val="28"/>
        </w:rPr>
        <w:t>1. Мероприятия по предупреждению несчастных случаев, где предусмотрено дополнительные ограничения, приспособления на электроустановках, а также в местах переходов, погрузочно-разгрузочные площадки, ограждение траншей и т. д.</w:t>
      </w:r>
    </w:p>
    <w:p>
      <w:pPr>
        <w:pStyle w:val="Normal"/>
        <w:ind w:firstLine="720"/>
        <w:rPr/>
      </w:pPr>
      <w:r>
        <w:rPr>
          <w:sz w:val="28"/>
        </w:rPr>
        <w:t>2. Мероприятия по предупреждению заболеваемости работников животноводства. Это увеличение площади естественного освещения, улучшение вентиляции и отопления, оборудование душевых и санпропускников.</w:t>
      </w:r>
    </w:p>
    <w:p>
      <w:pPr>
        <w:pStyle w:val="Normal"/>
        <w:ind w:firstLine="720"/>
        <w:rPr/>
      </w:pPr>
      <w:r>
        <w:rPr>
          <w:sz w:val="28"/>
        </w:rPr>
        <w:t>3. Мероприятия по общему улучшению условий труда.</w:t>
      </w:r>
    </w:p>
    <w:p>
      <w:pPr>
        <w:pStyle w:val="Normal"/>
        <w:ind w:firstLine="720"/>
        <w:rPr/>
      </w:pPr>
      <w:r>
        <w:rPr>
          <w:sz w:val="28"/>
        </w:rPr>
        <w:t>Организация курсового обучения рабочих включает в себя: проведение лекций, бесед на тему охраны труд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растениеводстве для защиты почв от эрозии разработаны комплексы организационно-хозяйственных, агротехнических, противоэрозийных мероприятий, способствующих более полному сохранению почвенного покрова, накоплению влаги, получению устойчивых урожаев сельхозкультур.</w:t>
      </w:r>
      <w:r>
        <w:br w:type="page"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атериал и методы исследований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t>Эффективность различных методов лечения коров, проверялись на 150 коровах, больных острыми послеродовыми: гнойным, гнойно-катаральным эндометритом и субинволюцией матки. В опытах, которые проводились в зимне-весенний стойловый период, находились коровы симментальской породы в возрасте 4-8 лет.</w:t>
      </w:r>
    </w:p>
    <w:p>
      <w:pPr>
        <w:pStyle w:val="Normal"/>
        <w:ind w:firstLine="720"/>
        <w:rPr/>
      </w:pPr>
      <w:r>
        <w:rPr>
          <w:sz w:val="28"/>
        </w:rPr>
        <w:t>Животных, больных острым эндометритом, включали в опыт в среднем через 15-22 дня после отела, а с субинволюцией матки через 5-10 дней. Диагноз ставили на основании гинекологического исследования коров, характера выделяемых лохий и экссудата.</w:t>
      </w:r>
    </w:p>
    <w:p>
      <w:pPr>
        <w:pStyle w:val="Normal"/>
        <w:ind w:firstLine="720"/>
        <w:rPr/>
      </w:pPr>
      <w:r>
        <w:rPr>
          <w:sz w:val="28"/>
        </w:rPr>
        <w:t>Характерным признаком эндометрита является обильное выделение из половых органов гнойного или гнойно-слизистого экссудата, а субинволюции матки – обильное выделение бурого цвета водянистых лохий с примесью серых хлопьев или крошковой массы.</w:t>
      </w:r>
    </w:p>
    <w:p>
      <w:pPr>
        <w:pStyle w:val="Normal"/>
        <w:ind w:firstLine="720"/>
        <w:rPr/>
      </w:pPr>
      <w:r>
        <w:rPr>
          <w:sz w:val="28"/>
        </w:rPr>
        <w:t xml:space="preserve">Послеродовые осложнения у коров развивались на фоне гиподинамии и неполноценности рациона в сухостойный период по каротину </w:t>
      </w:r>
      <w:r>
        <w:rPr>
          <w:sz w:val="28"/>
          <w:lang w:val="en-US"/>
        </w:rPr>
        <w:t>Ca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>, при высокой кислотности кормов (предрасполагающие причины). Животных с послеродовым эндометритом (30 голов) разделили на три группы.</w:t>
      </w:r>
    </w:p>
    <w:p>
      <w:pPr>
        <w:pStyle w:val="Normal"/>
        <w:ind w:firstLine="720"/>
        <w:rPr/>
      </w:pPr>
      <w:r>
        <w:rPr>
          <w:sz w:val="28"/>
        </w:rPr>
        <w:t>Животным первой группы (25 голов), вводили подкожно окситоцин (40 ЕД); 6 раз подкожно инъецировали 7%-ный раствор ихтиола, в дозах 25-35 мл.; одновременно в 1-й и 2-й день лечения внутримышечно – по 2 мл. 2%-ного масляного раствора синестрола.</w:t>
      </w:r>
    </w:p>
    <w:p>
      <w:pPr>
        <w:pStyle w:val="Normal"/>
        <w:ind w:firstLine="720"/>
        <w:rPr/>
      </w:pPr>
      <w:r>
        <w:rPr>
          <w:sz w:val="28"/>
        </w:rPr>
        <w:t>Коровам второй группы (20 голов) с 72 часовым интервалом 4-6 раз подкожно вводили цитрированную кровь от здоровых животных в дозах 75-150 мл., а также дважды синестрол и 4 раза – окситоцин.</w:t>
      </w:r>
    </w:p>
    <w:p>
      <w:pPr>
        <w:pStyle w:val="Normal"/>
        <w:ind w:firstLine="720"/>
        <w:rPr/>
      </w:pPr>
      <w:r>
        <w:rPr>
          <w:sz w:val="28"/>
        </w:rPr>
        <w:t>Коровам третьей группы (45 голов), вводили цитрированную кровь, 4-6 раз подкожно с интервалом в 48-72 часа в дозах 100-150 мл.; одновременно – синестрол и окситоцин, в тех же дозах, что и во второй группе; совместно с введением внутримышечно антибиотиков.</w:t>
      </w:r>
    </w:p>
    <w:p>
      <w:pPr>
        <w:pStyle w:val="Normal"/>
        <w:ind w:firstLine="720"/>
        <w:rPr/>
      </w:pPr>
      <w:r>
        <w:rPr>
          <w:sz w:val="28"/>
        </w:rPr>
        <w:t>Коров с послеродовой субинволюцией матки (60 голов) разделили на 3 группы. Животных первой группы (17 голов) лечили ихтиолом (подкожно) и одновременно внутриматочно вводили антимикробные препараты (пенициллин + стрептомицин) по 1 млн. ЕД на введение, 3 раза в сутки, 5 суток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торой группе (14 голов) инъецировали цитрированную кровь от здоровых коров (20 мл.) и в третьей группе (29 голов) - цитрированную кровь здоровых животных, совместно с антибиотиками и окситоцином. Дозы лечения те же.</w:t>
      </w:r>
      <w:r>
        <w:br w:type="page"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зультаты исследований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t>Были проведены различные схемы лечения коров, имеющих острые послеродовые эндометриты. В результате проведённых исследований было установлено, что наилучшая эффективность (табл.5.1) получена в третьей группе животных, где коров лечили, вводя им 5 раз цитрированную кровь, синестрол, окситоцин и антибиотики. Так из общего поголовья животных третьей группы, проявили после лечения половую цикличность 100% коров. Однако, только у 93% плодотворно, осеменились. При этом коэффициент (индекс) осеменения составил 1,8. Количество дней бесплодия в этой группе равнялось 74 дня.</w:t>
      </w:r>
    </w:p>
    <w:p>
      <w:pPr>
        <w:pStyle w:val="Normal"/>
        <w:ind w:firstLine="720"/>
        <w:rPr/>
      </w:pPr>
      <w:r>
        <w:rPr>
          <w:sz w:val="28"/>
        </w:rPr>
        <w:t>В сравнении с результатами, полученными в других группах животных, процент оплодотворения в третьей группе, был выше в среднем в полтора раза, а индекс осеменения наименьшим. Важным фактором является и количество дней бесплодия, т. к. экономически данное лечение очень выгодно.</w:t>
      </w:r>
    </w:p>
    <w:p>
      <w:pPr>
        <w:pStyle w:val="Normal"/>
        <w:ind w:firstLine="720"/>
        <w:rPr/>
      </w:pPr>
      <w:r>
        <w:rPr>
          <w:sz w:val="28"/>
        </w:rPr>
        <w:t>Анализ данных по воспроизводительной способности коров с нормальным течением послеродового периода и переболевших животных (табл. 5. 3) показывает, что процент животных, у которых наступает первая стадия полового возбуждения, как на первой ферме, так и на второй значительно ниже, чем у здоровых животных. Это объясняется тем, что у животных, имеющих воспалительные процессы в матке, в виде эндометритов, подвергаются поражению и яичники, которые в основном и регулируют через нейроэндокринную систему наступление половой цикличности у самок животных.</w:t>
      </w:r>
    </w:p>
    <w:p>
      <w:pPr>
        <w:pStyle w:val="Normal"/>
        <w:ind w:firstLine="720"/>
        <w:rPr/>
      </w:pPr>
      <w:r>
        <w:rPr>
          <w:sz w:val="28"/>
        </w:rPr>
        <w:t>Процент оплодотворившихся животных в значительной степени ниже у животных, болевших эндометритами, чем у здоровых коров.</w:t>
      </w:r>
    </w:p>
    <w:p>
      <w:pPr>
        <w:pStyle w:val="Normal"/>
        <w:ind w:firstLine="720"/>
        <w:rPr/>
      </w:pPr>
      <w:r>
        <w:rPr>
          <w:sz w:val="28"/>
        </w:rPr>
        <w:t>При анализе эффективности действия препаратов на коров имеющих субинволюцию матки (табл. 5. 2), было установлено, что высокая эффективность лечения была получена в третьей группе, где животных обрабатывали цитрированной кровью, антибиотиками и окситоцином. Выздоровело и оплодотворилось на 40% коров больше, в сравнении с первыми двумя группами, где коровы не подвергались такому комплексному лечению.</w:t>
      </w:r>
    </w:p>
    <w:p>
      <w:pPr>
        <w:pStyle w:val="Normal"/>
        <w:ind w:firstLine="720"/>
        <w:rPr/>
      </w:pPr>
      <w:r>
        <w:rPr>
          <w:sz w:val="28"/>
        </w:rPr>
        <w:t>Таким образом, введение одного ихтиола и антибиотиков не показало высокой эффективности. Эффект значительно усилился при добавлении к схеме лечения цитрированной крови здоровых животных. Индекс осеменения и количество дней бесплодия на корову, также был минимальным в третьей группе.</w:t>
      </w:r>
    </w:p>
    <w:p>
      <w:pPr>
        <w:pStyle w:val="Style1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блица 5.1</w:t>
      </w:r>
    </w:p>
    <w:p>
      <w:pPr>
        <w:pStyle w:val="Style15"/>
        <w:ind w:firstLine="720"/>
        <w:jc w:val="both"/>
        <w:rPr/>
      </w:pPr>
      <w:r>
        <w:rPr/>
        <w:t>Результаты лечения коров, больных эндометритом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547"/>
        <w:gridCol w:w="1146"/>
        <w:gridCol w:w="1276"/>
        <w:gridCol w:w="1407"/>
        <w:gridCol w:w="157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/>
            </w:pPr>
            <w:r>
              <w:rPr>
                <w:sz w:val="20"/>
              </w:rPr>
              <w:t>Количество животны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/>
            </w:pPr>
            <w:r>
              <w:rPr>
                <w:sz w:val="20"/>
              </w:rPr>
              <w:t>Выздоровело после 2-х курсов ле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0"/>
              </w:rPr>
              <w:t>Осемени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/>
            </w:pPr>
            <w:r>
              <w:rPr>
                <w:sz w:val="20"/>
              </w:rPr>
              <w:t>Оплодотворилос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0"/>
              </w:rPr>
              <w:t>Коэффициент оплодотвор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/>
            </w:pPr>
            <w:r>
              <w:rPr>
                <w:sz w:val="20"/>
              </w:rPr>
              <w:t>Количество дней бесплодия на коро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1, 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1, 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1, 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</w:tbl>
    <w:p>
      <w:pPr>
        <w:pStyle w:val="Style1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блица 5.2</w:t>
      </w:r>
    </w:p>
    <w:p>
      <w:pPr>
        <w:pStyle w:val="Style15"/>
        <w:ind w:firstLine="720"/>
        <w:jc w:val="both"/>
        <w:rPr>
          <w:sz w:val="28"/>
        </w:rPr>
      </w:pPr>
      <w:r>
        <w:rPr>
          <w:sz w:val="28"/>
        </w:rPr>
        <w:t>Результаты лечения коров с субинволюцией матк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07"/>
        <w:gridCol w:w="1547"/>
        <w:gridCol w:w="1267"/>
        <w:gridCol w:w="1166"/>
        <w:gridCol w:w="1417"/>
        <w:gridCol w:w="15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/>
            </w:pPr>
            <w:r>
              <w:rPr>
                <w:sz w:val="20"/>
              </w:rPr>
              <w:t>Количество животны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/>
            </w:pPr>
            <w:r>
              <w:rPr>
                <w:sz w:val="20"/>
              </w:rPr>
              <w:t>Выздоровело после 2-х курсов леч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/>
            </w:pPr>
            <w:r>
              <w:rPr>
                <w:sz w:val="20"/>
              </w:rPr>
              <w:t>Осеменил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/>
            </w:pPr>
            <w:r>
              <w:rPr>
                <w:sz w:val="20"/>
              </w:rPr>
              <w:t>Оплодотворило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/>
            </w:pPr>
            <w:r>
              <w:rPr>
                <w:sz w:val="20"/>
              </w:rPr>
              <w:t>Коэффициент оплодотво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/>
            </w:pPr>
            <w:r>
              <w:rPr>
                <w:sz w:val="20"/>
              </w:rPr>
              <w:t>Количество дней бесплодия на коро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2,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1,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1,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При исследовании биохимического состава крови известно, что содержание неорганического фосфора в сыворотке крови по сравнению с общим фосфором незначительно и колеблется в пределах 5-6 мг %. Недостаточность фосфора в рационе в большинстве случаев приводит к снижению концентрации неорганического фосфора в сыворотке крови. Соотношение Са: Р у животных должно быть всегда больше 1.</w:t>
      </w:r>
    </w:p>
    <w:p>
      <w:pPr>
        <w:pStyle w:val="Normal"/>
        <w:ind w:firstLine="720"/>
        <w:rPr/>
      </w:pPr>
      <w:r>
        <w:rPr>
          <w:sz w:val="28"/>
        </w:rPr>
        <w:t>Содержание общего белка в плазме крови в норме колеблется в пределах 6-9 мг %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ринцип метода основан на способности белков реагировать в щелочном растворе с 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>, с образованием фиолетового окрашенных соединений.</w:t>
      </w:r>
    </w:p>
    <w:p>
      <w:pPr>
        <w:pStyle w:val="Normal"/>
        <w:ind w:firstLine="720"/>
        <w:rPr/>
      </w:pPr>
      <w:r>
        <w:rPr>
          <w:sz w:val="28"/>
        </w:rPr>
        <w:t xml:space="preserve">В две химические пробирки вносят по 0,1 мл сыворотки крови, в третью 0,1 мл 0, 9% раствора </w:t>
      </w:r>
      <w:r>
        <w:rPr>
          <w:sz w:val="28"/>
          <w:lang w:val="en-US"/>
        </w:rPr>
        <w:t>NaCl</w:t>
      </w:r>
      <w:r>
        <w:rPr>
          <w:sz w:val="28"/>
        </w:rPr>
        <w:t>. Во все пробирки добавляют по 5 мл рабочего раствора биуретового реактива, смешивают и через 30 минут колометрируют на ФЭКе (зелёный светофильтр). Расчёт содержания белка ведут, пользуясь калибровочным графиком.</w:t>
      </w:r>
    </w:p>
    <w:p>
      <w:pPr>
        <w:pStyle w:val="Normal"/>
        <w:ind w:firstLine="720"/>
        <w:rPr/>
      </w:pPr>
      <w:r>
        <w:rPr>
          <w:sz w:val="28"/>
        </w:rPr>
        <w:t>Одним из показателей полноценности кормления животных является соотношение фракций белков. В сыворотке крови они представлены альбуминами и глобулинами (альфа, бета, гамма).</w:t>
      </w:r>
    </w:p>
    <w:p>
      <w:pPr>
        <w:pStyle w:val="Normal"/>
        <w:ind w:firstLine="720"/>
        <w:rPr/>
      </w:pPr>
      <w:r>
        <w:rPr>
          <w:sz w:val="28"/>
        </w:rPr>
        <w:t>Принцип метода состоит в том, что смесь белков под воздействием постоянного электрического поля при определённом потенциале и рН среды, разделяется на фракции. Число и величина фракций выявляются обработкой бумажных полос красками, окрашивающими белки, с последующим количественным определением белковых фракций методом эллюирования краски.</w:t>
      </w:r>
    </w:p>
    <w:p>
      <w:pPr>
        <w:pStyle w:val="Normal"/>
        <w:ind w:firstLine="720"/>
        <w:rPr/>
      </w:pPr>
      <w:r>
        <w:rPr>
          <w:sz w:val="28"/>
        </w:rPr>
        <w:t>Фосфор в безбелковом фильтрате даёт малиново-жёлтое окрашивание, интенсивность которого определяют фотометрическ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две опытные пробирки наливают 2,5 мл дистиллированной воды, 0, 5 мл сыворотки крови, 2 мл 20%-ного раствора трихлоруксусной кислоты, перемешивают, фильтруют с синей полосой. Затем набирают 2,5 мл фильтрата, 2,5 мл реактива (ванадат аммония, 2,5 НН и молибдат аммония в соотношении 1:2:2) и через 5 минут колометрируют с синим светофильтром против дистиллированной воды в кюветах на 10 мм. Вычисление проводят по формуле:</w:t>
      </w:r>
    </w:p>
    <w:p>
      <w:pPr>
        <w:pStyle w:val="Normal"/>
        <w:tabs>
          <w:tab w:val="clear" w:pos="720"/>
          <w:tab w:val="right" w:pos="9354" w:leader="none"/>
        </w:tabs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7874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реактив,</w:t>
      </w:r>
    </w:p>
    <w:p>
      <w:pPr>
        <w:pStyle w:val="Normal"/>
        <w:tabs>
          <w:tab w:val="clear" w:pos="720"/>
          <w:tab w:val="right" w:pos="9354" w:leader="none"/>
        </w:tabs>
        <w:ind w:firstLine="720"/>
        <w:rPr>
          <w:sz w:val="28"/>
        </w:rPr>
      </w:pPr>
      <w:r>
        <w:rPr>
          <w:sz w:val="28"/>
        </w:rPr>
        <w:t>где х – количество неорганического фосфора, содержащегося в 100 мл сыворотки крови в мг %;</w:t>
      </w:r>
    </w:p>
    <w:p>
      <w:pPr>
        <w:pStyle w:val="Normal"/>
        <w:tabs>
          <w:tab w:val="clear" w:pos="720"/>
          <w:tab w:val="right" w:pos="9354" w:leader="none"/>
        </w:tabs>
        <w:ind w:firstLine="720"/>
        <w:rPr>
          <w:sz w:val="28"/>
        </w:rPr>
      </w:pPr>
      <w:r>
        <w:rPr>
          <w:sz w:val="28"/>
        </w:rPr>
        <w:t>А – оптическая плотность испытуемого образца;</w:t>
      </w:r>
    </w:p>
    <w:p>
      <w:pPr>
        <w:pStyle w:val="Normal"/>
        <w:tabs>
          <w:tab w:val="clear" w:pos="720"/>
          <w:tab w:val="right" w:pos="9354" w:leader="none"/>
        </w:tabs>
        <w:ind w:firstLine="720"/>
        <w:rPr/>
      </w:pPr>
      <w:r>
        <w:rPr>
          <w:sz w:val="28"/>
        </w:rPr>
        <w:t>В – оптическая плотность стандартного раствора.</w:t>
      </w:r>
    </w:p>
    <w:p>
      <w:pPr>
        <w:pStyle w:val="Normal"/>
        <w:ind w:firstLine="720"/>
        <w:rPr/>
      </w:pPr>
      <w:r>
        <w:rPr>
          <w:sz w:val="28"/>
        </w:rPr>
        <w:t>Содержание кальция в сыворотке крови различных видов сельскохозяйственных неодинаково и колеблется в пределах 9-11 мг %. Кальций осаждают из сыворотки крови, в виде щавелевокислого кальция (оксалата кальция). При его растворении в серной кислоте освобождается щавелевая кислота, которую отфильтровывают марганцовокислым калие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пробирку вводят 1 мл сыворотки, в другую 1 мл дистиллированной воды (контроль). В обе пробирки наливают 1 мл насыщенного аммония и отстаивают 1 час, центрифугируют. Добавляют 1 мл 5%-ного раствора серной кислоты. Пробирки нагревают на водяной бане в течение 2-х минут при 7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 и титруют из микробюретки 0, 01 Н раствором марганцовокислого калия до появления слаборозовой окраски.</w:t>
      </w:r>
      <w:r>
        <w:br w:type="page"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6. Экономический ущерб от утраты воспроизводительности коров хозяйств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t>Экономический ущерб от утраты воспроизводительной способности животных, который возникает вследствие несбалансированного кормления, недостаточного содержания и профилактики послеродовых заболеваний, исчисляется по методике Министерства сельского хозяйства СССР от 1982 года.</w:t>
      </w:r>
    </w:p>
    <w:p>
      <w:pPr>
        <w:pStyle w:val="Normal"/>
        <w:ind w:firstLine="720"/>
        <w:rPr/>
      </w:pPr>
      <w:r>
        <w:rPr>
          <w:sz w:val="28"/>
        </w:rPr>
        <w:t>Согласно этой методике были определены следующие потери при низкой оплодотворённости коров в хозяйстве за истекший период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уммарный ущерб вычисляется по формуле:</w:t>
      </w:r>
    </w:p>
    <w:p>
      <w:pPr>
        <w:pStyle w:val="Normal"/>
        <w:ind w:firstLine="720"/>
        <w:rPr/>
      </w:pPr>
      <w:r>
        <w:rPr>
          <w:sz w:val="28"/>
        </w:rPr>
        <w:t>У = У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У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У</w:t>
      </w:r>
      <w:r>
        <w:rPr>
          <w:sz w:val="28"/>
          <w:vertAlign w:val="subscript"/>
        </w:rPr>
        <w:t>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Ущерб от недополученного молока определяется по формуле:</w:t>
      </w:r>
    </w:p>
    <w:p>
      <w:pPr>
        <w:pStyle w:val="Normal"/>
        <w:ind w:firstLine="720"/>
        <w:rPr/>
      </w:pPr>
      <w:r>
        <w:rPr>
          <w:sz w:val="28"/>
        </w:rPr>
        <w:t>У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Мб (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В</w:t>
      </w:r>
      <w:r>
        <w:rPr>
          <w:sz w:val="28"/>
          <w:vertAlign w:val="subscript"/>
        </w:rPr>
        <w:t>2</w:t>
      </w:r>
      <w:r>
        <w:rPr>
          <w:sz w:val="28"/>
        </w:rPr>
        <w:t>) х Т х Ц,</w:t>
      </w:r>
    </w:p>
    <w:p>
      <w:pPr>
        <w:pStyle w:val="Normal"/>
        <w:ind w:firstLine="720"/>
        <w:rPr/>
      </w:pPr>
      <w:r>
        <w:rPr>
          <w:sz w:val="28"/>
        </w:rPr>
        <w:t>где: Мб – количество бесплодных коров, гол;</w:t>
      </w:r>
    </w:p>
    <w:p>
      <w:pPr>
        <w:pStyle w:val="Normal"/>
        <w:ind w:firstLine="720"/>
        <w:rPr/>
      </w:pPr>
      <w:r>
        <w:rPr>
          <w:sz w:val="28"/>
        </w:rPr>
        <w:t>В</w:t>
      </w:r>
      <w:r>
        <w:rPr>
          <w:sz w:val="28"/>
          <w:vertAlign w:val="subscript"/>
        </w:rPr>
        <w:t>1</w:t>
      </w:r>
      <w:r>
        <w:rPr>
          <w:sz w:val="28"/>
        </w:rPr>
        <w:t>, 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реднесуточный удой на корову, соответственно группе оплодотворившихся и бесплодных коров, кг;</w:t>
      </w:r>
    </w:p>
    <w:p>
      <w:pPr>
        <w:pStyle w:val="Normal"/>
        <w:ind w:firstLine="720"/>
        <w:rPr/>
      </w:pPr>
      <w:r>
        <w:rPr>
          <w:sz w:val="28"/>
        </w:rPr>
        <w:t>Т – средняя продолжительность бесплодия, дней;</w:t>
      </w:r>
    </w:p>
    <w:p>
      <w:pPr>
        <w:pStyle w:val="Normal"/>
        <w:ind w:firstLine="720"/>
        <w:rPr/>
      </w:pPr>
      <w:r>
        <w:rPr>
          <w:sz w:val="28"/>
        </w:rPr>
        <w:t>Ц – закупочная цена 1 кг молока базисной жирности, руб.</w:t>
      </w:r>
    </w:p>
    <w:p>
      <w:pPr>
        <w:pStyle w:val="Normal"/>
        <w:tabs>
          <w:tab w:val="clear" w:pos="720"/>
          <w:tab w:val="right" w:pos="9354" w:leader="none"/>
        </w:tabs>
        <w:ind w:firstLine="720"/>
        <w:rPr>
          <w:sz w:val="28"/>
        </w:rPr>
      </w:pPr>
      <w:r>
        <w:rPr>
          <w:sz w:val="28"/>
        </w:rPr>
        <w:t>У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62(9-6) х 84 х 5 = 78120 руб.</w:t>
      </w:r>
    </w:p>
    <w:p>
      <w:pPr>
        <w:pStyle w:val="Normal"/>
        <w:tabs>
          <w:tab w:val="clear" w:pos="720"/>
          <w:tab w:val="right" w:pos="9354" w:leader="none"/>
        </w:tabs>
        <w:ind w:firstLine="720"/>
        <w:rPr>
          <w:sz w:val="28"/>
        </w:rPr>
      </w:pPr>
      <w:r>
        <w:rPr>
          <w:sz w:val="28"/>
        </w:rPr>
        <w:t>2. Ущерб от недополучения приплода вычисляется по формуле:</w:t>
      </w:r>
    </w:p>
    <w:p>
      <w:pPr>
        <w:pStyle w:val="Normal"/>
        <w:tabs>
          <w:tab w:val="clear" w:pos="720"/>
          <w:tab w:val="right" w:pos="9354" w:leader="none"/>
        </w:tabs>
        <w:ind w:firstLine="720"/>
        <w:rPr>
          <w:sz w:val="28"/>
        </w:rPr>
      </w:pPr>
      <w:r>
        <w:rPr>
          <w:sz w:val="28"/>
        </w:rPr>
        <w:t>У2 = (Кр х Рв – Рдо) х Сп,</w:t>
      </w:r>
    </w:p>
    <w:p>
      <w:pPr>
        <w:pStyle w:val="Normal"/>
        <w:tabs>
          <w:tab w:val="clear" w:pos="720"/>
          <w:tab w:val="right" w:pos="9354" w:leader="none"/>
        </w:tabs>
        <w:ind w:firstLine="720"/>
        <w:rPr>
          <w:sz w:val="28"/>
        </w:rPr>
      </w:pPr>
      <w:r>
        <w:rPr>
          <w:sz w:val="28"/>
        </w:rPr>
        <w:t>где, Кр – коэффициент рождаемости (для КРС равен 1);</w:t>
      </w:r>
    </w:p>
    <w:p>
      <w:pPr>
        <w:pStyle w:val="Normal"/>
        <w:tabs>
          <w:tab w:val="clear" w:pos="720"/>
          <w:tab w:val="right" w:pos="9354" w:leader="none"/>
        </w:tabs>
        <w:ind w:firstLine="720"/>
        <w:rPr>
          <w:sz w:val="28"/>
        </w:rPr>
      </w:pPr>
      <w:r>
        <w:rPr>
          <w:sz w:val="28"/>
        </w:rPr>
        <w:t>Рв – возможный коэффициент для получения приплода, гол;</w:t>
      </w:r>
    </w:p>
    <w:p>
      <w:pPr>
        <w:pStyle w:val="Normal"/>
        <w:tabs>
          <w:tab w:val="clear" w:pos="720"/>
          <w:tab w:val="right" w:pos="9354" w:leader="none"/>
        </w:tabs>
        <w:ind w:firstLine="720"/>
        <w:rPr>
          <w:sz w:val="28"/>
        </w:rPr>
      </w:pPr>
      <w:r>
        <w:rPr>
          <w:sz w:val="28"/>
        </w:rPr>
        <w:t>Рдо – фактическое количество родившихся телят, гол;</w:t>
      </w:r>
    </w:p>
    <w:p>
      <w:pPr>
        <w:pStyle w:val="Normal"/>
        <w:tabs>
          <w:tab w:val="clear" w:pos="720"/>
          <w:tab w:val="right" w:pos="9354" w:leader="none"/>
        </w:tabs>
        <w:ind w:firstLine="720"/>
        <w:rPr/>
      </w:pPr>
      <w:r>
        <w:rPr>
          <w:sz w:val="28"/>
        </w:rPr>
        <w:t>Сп – условная стоимость 1 гол. приплода, руб.</w:t>
      </w:r>
    </w:p>
    <w:p>
      <w:pPr>
        <w:pStyle w:val="Normal"/>
        <w:tabs>
          <w:tab w:val="clear" w:pos="720"/>
          <w:tab w:val="right" w:pos="9354" w:leader="none"/>
        </w:tabs>
        <w:ind w:firstLine="720"/>
        <w:rPr/>
      </w:pPr>
      <w:r>
        <w:rPr>
          <w:sz w:val="28"/>
        </w:rPr>
        <w:t>У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(1 х 195-120) х 1900 = 142500</w:t>
      </w:r>
    </w:p>
    <w:p>
      <w:pPr>
        <w:pStyle w:val="Normal"/>
        <w:tabs>
          <w:tab w:val="clear" w:pos="720"/>
          <w:tab w:val="right" w:pos="9354" w:leader="none"/>
        </w:tabs>
        <w:ind w:firstLine="720"/>
        <w:rPr>
          <w:sz w:val="28"/>
        </w:rPr>
      </w:pPr>
      <w:r>
        <w:rPr>
          <w:sz w:val="28"/>
        </w:rPr>
        <w:t>3. Ущерб от утраты племенной ценности животных:</w:t>
      </w:r>
    </w:p>
    <w:p>
      <w:pPr>
        <w:pStyle w:val="Normal"/>
        <w:tabs>
          <w:tab w:val="clear" w:pos="720"/>
          <w:tab w:val="right" w:pos="9354" w:leader="none"/>
        </w:tabs>
        <w:ind w:firstLine="720"/>
        <w:rPr>
          <w:sz w:val="28"/>
        </w:rPr>
      </w:pPr>
      <w:r>
        <w:rPr>
          <w:sz w:val="28"/>
        </w:rPr>
        <w:t>У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Мж х (У</w:t>
      </w:r>
      <w:r>
        <w:rPr>
          <w:sz w:val="28"/>
          <w:vertAlign w:val="subscript"/>
        </w:rPr>
        <w:t>1</w:t>
      </w:r>
      <w:r>
        <w:rPr>
          <w:sz w:val="28"/>
        </w:rPr>
        <w:t>-У</w:t>
      </w:r>
      <w:r>
        <w:rPr>
          <w:sz w:val="28"/>
          <w:vertAlign w:val="subscript"/>
        </w:rPr>
        <w:t>2</w:t>
      </w:r>
      <w:r>
        <w:rPr>
          <w:sz w:val="28"/>
        </w:rPr>
        <w:t>),</w:t>
      </w:r>
    </w:p>
    <w:p>
      <w:pPr>
        <w:pStyle w:val="Normal"/>
        <w:tabs>
          <w:tab w:val="clear" w:pos="720"/>
          <w:tab w:val="right" w:pos="9354" w:leader="none"/>
        </w:tabs>
        <w:ind w:firstLine="720"/>
        <w:rPr>
          <w:sz w:val="28"/>
        </w:rPr>
      </w:pPr>
      <w:r>
        <w:rPr>
          <w:sz w:val="28"/>
        </w:rPr>
        <w:t>где: Мж – количество животных, утративших племенную ценность, гол;</w:t>
      </w:r>
    </w:p>
    <w:p>
      <w:pPr>
        <w:pStyle w:val="Normal"/>
        <w:tabs>
          <w:tab w:val="clear" w:pos="720"/>
          <w:tab w:val="right" w:pos="9354" w:leader="none"/>
        </w:tabs>
        <w:ind w:firstLine="720"/>
        <w:rPr/>
      </w:pPr>
      <w:r>
        <w:rPr>
          <w:sz w:val="28"/>
        </w:rPr>
        <w:t>У</w:t>
      </w:r>
      <w:r>
        <w:rPr>
          <w:sz w:val="28"/>
          <w:vertAlign w:val="subscript"/>
        </w:rPr>
        <w:t>1</w:t>
      </w:r>
      <w:r>
        <w:rPr>
          <w:sz w:val="28"/>
        </w:rPr>
        <w:t>, У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цена реализации племенных и утративших племенную ценность животных, руб.</w:t>
      </w:r>
    </w:p>
    <w:p>
      <w:pPr>
        <w:pStyle w:val="Normal"/>
        <w:tabs>
          <w:tab w:val="clear" w:pos="720"/>
          <w:tab w:val="right" w:pos="9354" w:leader="none"/>
        </w:tabs>
        <w:ind w:firstLine="720"/>
        <w:rPr/>
      </w:pPr>
      <w:r>
        <w:rPr>
          <w:sz w:val="28"/>
        </w:rPr>
        <w:t>У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26 х (15000-11000) = 104000</w:t>
      </w:r>
    </w:p>
    <w:p>
      <w:pPr>
        <w:pStyle w:val="Normal"/>
        <w:tabs>
          <w:tab w:val="clear" w:pos="720"/>
          <w:tab w:val="right" w:pos="9354" w:leader="none"/>
        </w:tabs>
        <w:ind w:firstLine="720"/>
        <w:rPr>
          <w:sz w:val="28"/>
        </w:rPr>
      </w:pPr>
      <w:r>
        <w:rPr>
          <w:sz w:val="28"/>
        </w:rPr>
        <w:t>У = 78120 +142500 +104000 = 324620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ким образом, за период исследования хозяйство понесло ущерб в размере 324620 рублей. Применение предлагаемых методов лечения коров от послеродовых заболеваний позволит снизить ущерб на 11-13%.</w:t>
      </w:r>
      <w:r>
        <w:br w:type="page"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воды и предложения производству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>
          <w:sz w:val="28"/>
        </w:rPr>
        <w:t>Наилучшие результаты по лечению коров, имеющих острые послеродовые эндометриты, получены при обработке животных комплексно препаратами цитрированной крови, синестролом, окситоцином и антибиотиками. Плодотворно осеменились 95% животных при индексе осеменения 1, 8.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>
          <w:sz w:val="28"/>
        </w:rPr>
        <w:t>Наилучшие результаты по лечению коров, имеющих субинволюцию матки, получены при обработке животных цитрированной кровью, антибиотиками и окситоцином. Оплодотворилось 82 % животных, при индексе осеменения 1, 8.</w:t>
      </w:r>
    </w:p>
    <w:p>
      <w:pPr>
        <w:pStyle w:val="Normal"/>
        <w:numPr>
          <w:ilvl w:val="0"/>
          <w:numId w:val="3"/>
        </w:numPr>
        <w:ind w:left="0" w:firstLine="720"/>
        <w:rPr>
          <w:sz w:val="28"/>
        </w:rPr>
      </w:pPr>
      <w:r>
        <w:rPr>
          <w:sz w:val="28"/>
        </w:rPr>
        <w:t>Биохимические показатели крови достигли нормальных показаний у животных, которых лечили по схеме, указанной в пункте 1.</w:t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8. Предложения производству по профилактике послеродовых эндометритов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sz w:val="28"/>
        </w:rPr>
        <w:t>С целью профилактики послеродовых осложнений у коров проводить раннюю акушерско-гинекологическую диспансеризацию в родильном отделении с момента отела коров и на 10-12-й день после отела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sz w:val="28"/>
        </w:rPr>
        <w:t>Проводить своевременное лечение послеродовых осложнений при проявлении первых признаков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sz w:val="28"/>
        </w:rPr>
        <w:t>Для оказания акушерской помощи необходимо иметь в родильном отделении изолятор для больных коров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sz w:val="28"/>
        </w:rPr>
        <w:t>Не допускать перевода из родильного отделения в общую группу коров больных гинекологическими заболеваниями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sz w:val="28"/>
        </w:rPr>
        <w:t>Вести систематический учёт проводимой работы по лечению и профилактике гинекологических болезней, осеменению, запуску и отелу коров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sz w:val="28"/>
        </w:rPr>
        <w:t>С целью профилактики бесплодия проводить систематическое гинекологическое исследование телок, не пришедших в охоту в течение 30 дней после отела или не оплодотворившихся при осеменении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sz w:val="28"/>
        </w:rPr>
        <w:t>Осеменение животных проводить только на пункте искусственного осеменения с соблюдением ветеринарно-санитарных правил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sz w:val="28"/>
        </w:rPr>
        <w:t>Проводить своевременный запуск за 60 дней до отела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sz w:val="28"/>
        </w:rPr>
        <w:t>Обеспечить контроль за течением родов и беременностью в целях профилактики послеродовых осложнений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sz w:val="28"/>
        </w:rPr>
        <w:t>Закрепить за родильным отделением и профилакторием постоянный обслуживающий персонал, обученный приёмами родовспоможения.</w:t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</w:rPr>
      </w:pPr>
      <w:r>
        <w:rPr>
          <w:sz w:val="28"/>
        </w:rPr>
        <w:t>Следить за внешним состоянием коров. Проводить регулярно санитарные дни на всех фермах и комплексах.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 литератур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</w:rPr>
        <w:t>Алексеев И.А., Григорьева Т.Е. Опыт лечения гинекологических заболеваний у коров.— Чебоксары: Чувашский ЦНТИ, 1981. — 279 с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>Бонидосс Э.О. Сравнительная оценка методов лечения коров, больных скрытым эндометритом. / В кн: Повышение продуктивности сельскохозяйственных животных. Полесье и лесостепи УССР — Киев: 1981. — с.9-11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</w:rPr>
        <w:t>Вертинский К.И., Налетов Н.А. Патологическая анатомия сельскохозяйственных животных— М.: Колос, 1973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</w:rPr>
        <w:t>Гончаров В.П., Карпов В.А. Профилактика и лечение гинекологических заболеваний у коров— М.: Россельхозиздат, 1981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>Григорьева Т.Е., Афанасьев А.И. Сравнительная эффективность некоторых антимикробных препаратов при эндометритах у коров— М.: Россельхозиздат, 1984. — с.390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>Григорьева Т.Е., Алексеев И.А. Опыт работы по профилактике послеродовых заболеваний у коров.— Чебоксары: Чувашский ЦНТИ, 1982. — с.318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</w:rPr>
        <w:t>Григорьева Т.Е., Леонтьев Л. Б. Лечебная эффективность некоторых антимикробных препаратов при эндометритах у коров. — Чебоксары: Чувашский ЦНТИ, 1985. —322 с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>Григорьева Т.Е., Леонтьев Л.Б, Алексеев И.А. Сравнительная оценка микрофлоры матки у коров в послеродовой период. — Ветеринария, 1985, №1, с. 53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>Зверева Г.В. Акушерская и гинекологическая диспансеризация в системе профилактики бесплодия коров — Тарту: Эстония, 1983. — с.7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</w:rPr>
        <w:t>Дьяченко А.И., Немченко Н.Т. Справочник лекарственных ветеринарных препаратов— Кишинёв: Лумина, 1980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</w:rPr>
        <w:t>Исхаков и др. Рациональное использование лекарственных препаратов в ветеринарии— М.: Россельхозиздат, 1984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>Мозгов И.Е. Лекарственные средства— М.: Медгиз, 1984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>Мюприни И.А., Коллас А.Г. и др. Эффективность простагландина Ф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альфа при лечении послеродового эндометрита у коров / В кн: Теоретические и практические вопросы ветеринарии т.1.— Тарту: Эстония, 1983. — с. 22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>Полянцев Н.И., Синявин А.Н. Акушерско-гинекологическая диспансеризация на молочных фермах— М.: Колос, 1985. — с. 341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</w:rPr>
        <w:t>Сергиенко А.И. Профилактика бесплодия крупного рогатого скота— М.: Колос, 1990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>Сеглинин А.К. и др. Применение раствора Люголя для лечения эндометритов у коров/ В кн.: Повышение резистентности животных в условиях их концентрации.— Рига: 1982. — с. 76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>Сеньков Ю.А., Воробъёв Г.В. Некоторые итоги работы по использованию крови в ветеринарной гинекологической практике, т. 2 — Чебоксары: Труды Чувашской СХИ, 1979. — с. 23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>Чередков С.Н. и др. Лечение острых послеродовых эндометритов у коров / Вет. наука по производству.— Минск: Беларусь, 1983. — с. 20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</w:rPr>
        <w:t>Шейкин В.Н. Влияние гормональных обработок на половые функции у коров после отела / Труды ВИЖа. — 1983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</w:rPr>
        <w:t>Шипилов В.С. Интенсификация воспроизводства и профилактика бесплодия животных: Ветеринария, № 1, 1986. — с. 14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9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5pt;height:14.95pt;mso-wrap-distance-left:0pt;mso-wrap-distance-right:0pt;mso-wrap-distance-top:0pt;mso-wrap-distance-bottom:0pt;margin-top:0.05pt;mso-position-vertical-relative:text;margin-left:42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Пример (символ)"/>
    <w:qFormat/>
    <w:rPr>
      <w:rFonts w:ascii="Courier" w:hAnsi="Courier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Текст концевой сноски Знак"/>
    <w:qFormat/>
    <w:rPr>
      <w:sz w:val="20"/>
      <w:szCs w:val="20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мер"/>
    <w:basedOn w:val="Normal"/>
    <w:qFormat/>
    <w:pPr>
      <w:spacing w:before="0" w:after="120"/>
      <w:ind w:left="284" w:right="4251" w:firstLine="680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5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6">
    <w:name w:val="Подпись к таблице"/>
    <w:basedOn w:val="Normal"/>
    <w:qFormat/>
    <w:pPr>
      <w:ind w:hanging="0"/>
      <w:jc w:val="right"/>
    </w:pPr>
    <w:rPr>
      <w:b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8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Style19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0"/>
      <w:lang w:val="ru-RU" w:eastAsia="en-US" w:bidi="ar-SA"/>
    </w:rPr>
  </w:style>
  <w:style w:type="paragraph" w:styleId="Style20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ind w:hanging="0"/>
      <w:jc w:val="right"/>
    </w:pPr>
    <w:rPr>
      <w:caps/>
      <w:shadow/>
      <w:color w:val="000000"/>
    </w:rPr>
  </w:style>
  <w:style w:type="paragraph" w:styleId="Style21">
    <w:name w:val="Заголовок реферата"/>
    <w:basedOn w:val="Normal"/>
    <w:next w:val="Normal"/>
    <w:qFormat/>
    <w:pPr>
      <w:suppressAutoHyphens w:val="true"/>
      <w:spacing w:before="120" w:after="0"/>
      <w:ind w:hanging="0"/>
      <w:jc w:val="center"/>
    </w:pPr>
    <w:rPr>
      <w:rFonts w:ascii="Arial" w:hAnsi="Arial" w:cs="Arial"/>
      <w:b/>
      <w:i/>
      <w:caps/>
      <w:emboss/>
      <w:color w:val="000000"/>
      <w:sz w:val="32"/>
    </w:rPr>
  </w:style>
  <w:style w:type="paragraph" w:styleId="Style22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ind w:hanging="0"/>
      <w:jc w:val="center"/>
    </w:pPr>
    <w:rPr>
      <w:rFonts w:ascii="Bookman Old Style" w:hAnsi="Bookman Old Style" w:cs="Bookman Old Style"/>
      <w:b/>
      <w:i/>
      <w:imprint/>
      <w:color w:val="000000"/>
    </w:rPr>
  </w:style>
  <w:style w:type="paragraph" w:styleId="Style23">
    <w:name w:val="Название приложения"/>
    <w:basedOn w:val="Normal"/>
    <w:next w:val="Normal"/>
    <w:qFormat/>
    <w:pPr>
      <w:keepNext w:val="true"/>
      <w:keepLines/>
      <w:suppressAutoHyphens w:val="true"/>
      <w:ind w:hanging="0"/>
      <w:jc w:val="center"/>
    </w:pPr>
    <w:rPr>
      <w:shadow/>
      <w:color w:val="00000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ind w:firstLine="72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20" w:firstLine="680"/>
    </w:pPr>
    <w:rPr/>
  </w:style>
  <w:style w:type="paragraph" w:styleId="Contents4">
    <w:name w:val="TOC 4"/>
    <w:basedOn w:val="Normal"/>
    <w:next w:val="Normal"/>
    <w:pPr>
      <w:ind w:left="780" w:firstLine="680"/>
    </w:pPr>
    <w:rPr/>
  </w:style>
  <w:style w:type="paragraph" w:styleId="Contents5">
    <w:name w:val="TOC 5"/>
    <w:basedOn w:val="Normal"/>
    <w:next w:val="Normal"/>
    <w:pPr>
      <w:ind w:left="1040" w:firstLine="680"/>
    </w:pPr>
    <w:rPr/>
  </w:style>
  <w:style w:type="paragraph" w:styleId="Contents6">
    <w:name w:val="TOC 6"/>
    <w:basedOn w:val="Normal"/>
    <w:next w:val="Normal"/>
    <w:pPr>
      <w:ind w:left="1300" w:firstLine="680"/>
    </w:pPr>
    <w:rPr/>
  </w:style>
  <w:style w:type="paragraph" w:styleId="Contents7">
    <w:name w:val="TOC 7"/>
    <w:basedOn w:val="Normal"/>
    <w:next w:val="Normal"/>
    <w:pPr>
      <w:ind w:left="1560" w:firstLine="680"/>
    </w:pPr>
    <w:rPr/>
  </w:style>
  <w:style w:type="paragraph" w:styleId="Contents8">
    <w:name w:val="TOC 8"/>
    <w:basedOn w:val="Normal"/>
    <w:next w:val="Normal"/>
    <w:pPr>
      <w:ind w:left="1820" w:firstLine="680"/>
    </w:pPr>
    <w:rPr/>
  </w:style>
  <w:style w:type="paragraph" w:styleId="Contents9">
    <w:name w:val="TOC 9"/>
    <w:basedOn w:val="Normal"/>
    <w:next w:val="Normal"/>
    <w:pPr>
      <w:ind w:left="2080" w:firstLine="6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19:00Z</dcterms:created>
  <dc:creator>Мильберг</dc:creator>
  <dc:description/>
  <cp:keywords/>
  <dc:language>en-US</dc:language>
  <cp:lastModifiedBy>SYSTEM</cp:lastModifiedBy>
  <dcterms:modified xsi:type="dcterms:W3CDTF">2011-09-22T19:19:00Z</dcterms:modified>
  <cp:revision>2</cp:revision>
  <dc:subject>Дополнения для Word 97/2000</dc:subject>
  <dc:title>Введение</dc:title>
</cp:coreProperties>
</file>