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 xml:space="preserve">Содержание </w:t>
      </w:r>
    </w:p>
    <w:p>
      <w:pPr>
        <w:pStyle w:val="Style21"/>
        <w:jc w:val="both"/>
        <w:rPr/>
      </w:pPr>
      <w:r>
        <w:rPr/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1. Теоретическая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Лесной комплекс: состав и значение в народном хозяйстве страны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. Значение лесного комплекса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. Основные отрасли лесного комплекса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Лесной комплекс в экономике страны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Экологическое значение лесов</w:t>
      </w:r>
      <w:r>
        <w:rPr>
          <w:lang w:val="en-US" w:eastAsia="en-US"/>
        </w:rPr>
        <w:tab/>
        <w:t>1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2. Аналитическая часть</w:t>
      </w:r>
      <w:r>
        <w:rPr>
          <w:lang w:val="en-US" w:eastAsia="en-US"/>
        </w:rPr>
        <w:tab/>
        <w:t>19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Концепция развития лесного хозяйства РФ на 2003 - 2010 годы</w:t>
      </w:r>
      <w:r>
        <w:rPr>
          <w:lang w:val="en-US" w:eastAsia="en-US"/>
        </w:rPr>
        <w:tab/>
        <w:t>19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. Состояние лесного хозяйства и его роль в природно-ресурсном комплексе страны</w:t>
      </w:r>
      <w:r>
        <w:rPr>
          <w:lang w:val="en-US" w:eastAsia="en-US"/>
        </w:rPr>
        <w:tab/>
        <w:t>19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. Прогноз развития лесного хозяйства России до 2010 года</w:t>
      </w:r>
      <w:r>
        <w:rPr>
          <w:lang w:val="en-US" w:eastAsia="en-US"/>
        </w:rPr>
        <w:tab/>
        <w:t>21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. Цели и задачи развития лесного хозяйства</w:t>
      </w:r>
      <w:r>
        <w:rPr>
          <w:lang w:val="en-US" w:eastAsia="en-US"/>
        </w:rPr>
        <w:tab/>
        <w:t>2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3. Направления развития лесного хозяйства с учетом динамики спроса на лесные ресурсы на внутреннем и внешнем рынках</w:t>
      </w:r>
      <w:r>
        <w:rPr>
          <w:lang w:val="en-US" w:eastAsia="en-US"/>
        </w:rPr>
        <w:tab/>
        <w:t>2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бщие положения</w:t>
      </w:r>
      <w:r>
        <w:rPr>
          <w:lang w:val="en-US" w:eastAsia="en-US"/>
        </w:rPr>
        <w:tab/>
        <w:t>2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Совершенствование организации лесопользования</w:t>
      </w:r>
      <w:r>
        <w:rPr>
          <w:lang w:val="en-US" w:eastAsia="en-US"/>
        </w:rPr>
        <w:tab/>
        <w:t>25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Совершенствование лесоустройства, учета и оценки лесного фонда и лесов, не входящих в лесной фонд</w:t>
      </w:r>
      <w:r>
        <w:rPr>
          <w:lang w:val="en-US" w:eastAsia="en-US"/>
        </w:rPr>
        <w:tab/>
        <w:t>27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Совершенствование охраны и защиты лесного фонда и лесов, не входящих в лесной фонд</w:t>
      </w:r>
      <w:r>
        <w:rPr>
          <w:lang w:val="en-US" w:eastAsia="en-US"/>
        </w:rPr>
        <w:tab/>
        <w:t>28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Воспроизводство лесов и защитное лесоразведение</w:t>
      </w:r>
      <w:r>
        <w:rPr>
          <w:lang w:val="en-US" w:eastAsia="en-US"/>
        </w:rPr>
        <w:tab/>
        <w:t>31</w:t>
      </w:r>
    </w:p>
    <w:p>
      <w:pPr>
        <w:pStyle w:val="Style21"/>
        <w:jc w:val="both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Глава 1. Теоретическа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 Лесной комплекс: состав и значение в народном хозяйстве страны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оссия – крупнейшая лесопромышленная страна мира, в которой сложился мощный лесохимический комплекс, включающий заготовку, механическую обработку и химическую переработку древесины. Россия богата лесами: они занимают более 45% ее территории. В нашей стране находится 1/5 всех лесов мира и 1/4 мировых запасов древесины. Ежегодный прирост леса в России составляет более 800 млн. м³, а установленная расчетная лесосека, то есть количество леса, которое может быть вырублено без ущерба для экологии, –538,4 млн. м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й принадлежит первое место по лесопокрытой площади, составляющей более 750 млн. га и превосходящей лесопокрытую площадь таких крупных лесных стран мира, как Канада, США, Швеция, Норвегия и Финляндия вместе взятые. В лесах России сосредоточено свыше половины мировых запасов ценнейших хвойных пород. Общие промышленные запасы древесины достигают 30 млрд. м³ – это более чем в три раза превосходит запасы США и Канады. В лесах России произрастает около 1500 видов деревьев и кустарников, господствуют ценные хвойные породы, составляющие 9/10 всех запасов. При заготовке древесины используют в первую очередь спелые и перестойные насаждения (возраст спелых пород от 80 до 100 лет, перестойных – свыше 100 лет). Спелые и перестойные леса занимают в настоящее время более б5% всей лесной площади и свыше 95% их сосредоточено в Сибири и на Дальнем Восток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ибольшее количество древесины в России дают сосна, ель, лиственница. Древесина хвойных пород используется в значительной степени для строительства и в целлюлозно-бумажной промышленности. Поэтому из лиственницы можно делать подводные сооружения – сваи мостов, дамбы и т.д., но в промышленности используется мал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днако запасы леса, пригодные для промышленной переработки, не беспредельны. Около ¼ лесной территории – это овраги и болота, а 1/8 – гари и поляны. Не во всех лесах разрешена промышленная рубка. Более 15% лесов России являются особо ценными. Они служат для защиты рек и озер (водоохранные), добычи орехов (орехопромысловые), составляют значительную часть российских заповедников (заповедные леса). Эти леса находятся под особой охраной. Поэтому в промышленности используется не более 55% лесов. Они называются эксплутационны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коло 80% годных для лесозаготовок лесов находится к востоку от Урала, но заготавливается там лишь 1/3 древесины. Причиной этому служит удаленность лесов от промышленных центров и потребителей, а также отсутствие транспортных путей. Такие леса называются резервными. В Сибири и на Дальнем Востоке резервные леса расположены в пределах Красноярского края, Камчатской и Магаданской областей, республики Саха (Якутия) и Тува. В европейской части страны и на Урале, где находится лишь 20% российских лесов, заготавливают 2/3 всей древесины. Поэтому здесь количество лесов катастрофически уменьшается. В некоторые периоды процесс заготовки леса шел особенно стремительно. Связано это было как с промышленной рубкой, так и с расчисткой земель под сельскохозяйственные угодья. Так, всего за 20 лет (с 1896 по 1917г) количество лесов в европейской части сократилось на 17%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ейчас в Европейской части России лесозаготовки ведутся в основном в Архангельской и пермской областях, а также в Республике Коми; в Западной Сибири – в кемеровской, Тюменской, Томской областях и Алтайском крае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1. Значение лесного комплекс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начение лесного комплекса в экономике России определяется колоссальными запасами древесины, широким территориальным распространением лесных ресурсов и тем, что в настоящее время практически нет такой сферы народного хозяйства, где бы не использовались древесина или ее производные. Лесопокрытая площадь России составляет 774,3 млн. га, т.е.22% лесной площади мира, или 46,1% лесов умеренных широ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ервую очередь лес дает деловую древесину. Но вместе с тем лес – источник множества продуктов различного назначения. Эта недревесная продукция растительного и животного происхождения служит удовлетворению многосторонних нужд населения. В лесах велик потенциал пищевых и кормовых ресурсов, наиболее ценные из которых – запасы различных сортов орехов. Лес дает грибы, ягоды, березовый и кленовый соки, лекарственные растения. Кроме того, лес – это место обитания многочисленных животных, имеющих промысловое значе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лезные функции леса весьма разнообразны. Лес регулирует весенние паводки, водный режим рек и почв. Он положительно влияет на речные, озерные и грунтовые воды, улучшая их качество, очищая от различных вредных веществ. Все большее значение приобретает использование лесов для социальных нужд - отдыха и оздоровления человека, улучшения среды его обитания. Рекреационные свойства леса весьма разнообразны. Лес производит кислород и поглощает углекислый газ, поглощает шумы: кроны лиственных деревьев отражают и рассеивают до 70% звуковой энергии; увлажняет воздух и ослабляет ветер, нейтрализует действие вредных промышленных выбросов. Он производит фитонциды, убивающие болезнетворные бактерии, оказывает благоприятное воздействие на нервную систему человек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2. Основные отрасли лесного комплекс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ные отрасли в составе лесопромышленного комплекса следующи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Лесозаготовительная промышленность - заготовка и вывозка древеси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Лесопильная промышленность - производство пиломатериал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Деревообрабатывающая промышленность - производство фанеры, строительных деталей, стандартных домов, мебели, спичек и д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 Целлюлозно-бумажная промышленность (производство целлюлозы, бумаги, картона и др.) включает как химическую, так и механическую переработку древесного сырья. Химическая и химико-механическая переработка древесины способствуют более рациональному использованию лесных ресурсов (при этом утилизируются отходы: опилки, стружка, сучья, хвоя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. Лесохимия (производство канифоли, фенола, скипидара, этилового и метилового спирта, глюкозы, ацетона, камфоры, клея и др.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ставной частью лесного комплекса является также лесное машиностроение, которое производит специализированную технику и оборудование для лесозаготовительных предприятий. 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. Лесной комплекс в экономике страны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есной комплекс России занимает особое место в экономике страны. Использование воспроизводимых древесных ресурсов обеспечивает устойчивое производство высокодоходной и востребованной продук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лесных предприятиях страны занято 8,4 процента всех работающих в промышленности страны. Экспорт лесоматериалов занимает 3-4 место среди всех экспортируемых из России товаров. Общий запас леса по данным последнего учета лесного фонда составляет 80,7 млрд. м3 или более одной четвертой части мировых запасов. На долю спелых и перестойных лесов приходится 44,1 млрд. м3, из них 35,3 млрд. м3 - леса хвойных пород. Лесной потенциал страны вполне обеспечивает возможность не только полного удовлетворения всех потребностей отечественной экономики в древесине, но и позволяет значительно увеличить экспорт лесопродукции. Для сравнения: общий запас леса меньше, чем в России, в США - в 4 раза, в Швеции - в 30 раз, в Финляндии - в 42 раза, но размер валютной выручки от лесного экспорта значительно превышает российские показатели (табл.1). </w:t>
      </w:r>
      <w:r>
        <w:rPr>
          <w:lang w:val="en-US"/>
        </w:rPr>
        <w:t>(Finnish Statistical Yearbook of Forestry. Finnish Forest Research Institute. Jyvaskula. 2000</w:t>
      </w:r>
      <w:r>
        <w:rPr/>
        <w:t xml:space="preserve">)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1</w:t>
      </w:r>
    </w:p>
    <w:tbl>
      <w:tblPr>
        <w:tblW w:w="8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2835"/>
        <w:gridCol w:w="1559"/>
        <w:gridCol w:w="160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тр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руглый лес, млн. долла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дукты переработки древесины, млн. долл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сего, млн. доллар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оотношение,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ан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42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443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/9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Шве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9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02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/9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инлян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9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99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/9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9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85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3/67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ифры, приведенные в таблице, наглядно свидетельствуют об огромных неиспользованных возможностях лесопромышленного комплекса России в деле повышения эффективности всей экономики стра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начительный спад объемов производства, начавшийся с 1992 года завершен. В 2000-2001 годах пройдены низшие точки объемов заготовки и переработки древесины. К 2005 году стабилизировались объемы лесозаготовок, а производство продукции глубокой переработки: пиломатериалов, фанеры, древесных плит выросло и имеет устойчивую положительную динамику развит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настоящее время в лесной, деревообрабатывающей и целлюлозно-бумажной промышленности Свердловской области работают около 700 предприятий, в том числе крупных и средних предприятий - 110. Предприятия лесного комплекса работают почти в каждом муниципальном образовании. В целом ряде населенных пунктов они являются социально значимыми и градообразующими. От работы этих предприятий зависит решение не только экономических, но и социальных, экологических проблем территор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ля продукции, произведенной предприятиями лесопромышленного комплекса, в общем объеме промышленного производства Свердловской области составляет 1,6%. Наибольший удельный вес производства в лесной отрасли приходится на предприятия деревообрабатывающей и целлюлозно-бумажной промышленности (73%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2005 году предприятиями лесопромышленного комплекса Свердловской области отгружено товаров на сумму 4542 млн. рублей по обработке древесины, что на 30% выше уровня 2004 года. Основные показатели развития отрасли за последние годы приведены в таблице 2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2</w:t>
      </w:r>
    </w:p>
    <w:tbl>
      <w:tblPr>
        <w:tblW w:w="4800" w:type="pct"/>
        <w:jc w:val="left"/>
        <w:tblInd w:w="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8"/>
        <w:gridCol w:w="1141"/>
        <w:gridCol w:w="979"/>
        <w:gridCol w:w="815"/>
        <w:gridCol w:w="979"/>
        <w:gridCol w:w="979"/>
        <w:gridCol w:w="1140"/>
        <w:gridCol w:w="669"/>
      </w:tblGrid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иды продукци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Един. измер.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01 го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02 го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03 год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2004 год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05 год</w:t>
            </w:r>
          </w:p>
          <w:p>
            <w:pPr>
              <w:pStyle w:val="Style20"/>
              <w:rPr/>
            </w:pPr>
            <w:r>
              <w:rPr/>
              <w:t xml:space="preserve">(опер. данные)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06</w:t>
            </w:r>
          </w:p>
          <w:p>
            <w:pPr>
              <w:pStyle w:val="Style20"/>
              <w:rPr/>
            </w:pPr>
            <w:r>
              <w:rPr/>
              <w:t xml:space="preserve">7 мес. 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Расчетная лесосек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млн. м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18,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18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19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19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20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Фактическая рубк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млн. м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6,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6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7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8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7,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 xml:space="preserve">Объем отгруженных товаров: </w:t>
            </w:r>
          </w:p>
          <w:p>
            <w:pPr>
              <w:pStyle w:val="Style20"/>
              <w:rPr/>
            </w:pPr>
            <w:r>
              <w:rPr/>
              <w:t>-обработка древесины</w:t>
            </w:r>
          </w:p>
          <w:p>
            <w:pPr>
              <w:pStyle w:val="Style20"/>
              <w:rPr/>
            </w:pPr>
            <w:r>
              <w:rPr/>
              <w:t>-цел. -бумаж. произ-в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 xml:space="preserve">млн. руб.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х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3523,7</w:t>
            </w:r>
          </w:p>
          <w:p>
            <w:pPr>
              <w:pStyle w:val="Style20"/>
              <w:rPr/>
            </w:pPr>
            <w:r>
              <w:rPr/>
              <w:t>923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4542,0</w:t>
            </w:r>
          </w:p>
          <w:p>
            <w:pPr>
              <w:pStyle w:val="Style20"/>
              <w:rPr/>
            </w:pPr>
            <w:r>
              <w:rPr/>
              <w:t>1225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4098</w:t>
            </w:r>
          </w:p>
          <w:p>
            <w:pPr>
              <w:pStyle w:val="Style20"/>
              <w:rPr/>
            </w:pPr>
            <w:r>
              <w:rPr/>
              <w:t>709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Деловая древеси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млн. м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3,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3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4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3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3,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1,78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Пиломатериал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млн. м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0,8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1,1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1,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1,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1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0,56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 xml:space="preserve">Шпала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 xml:space="preserve">т. шт.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595,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447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344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273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250,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71,8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Фанер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тыс. м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97,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118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127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152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169,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100,2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Древесностружечные плит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тыс. м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15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22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60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92,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63,3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Древесноволокнистые плит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млн. м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9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12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13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13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13,2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7,78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Бумаг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 xml:space="preserve">тыс. тн.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40,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44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46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45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43,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23,4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Карто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 xml:space="preserve">тыс. тн.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1,6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2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3,7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3,9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4,2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3,78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Обо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 xml:space="preserve">т. ус. кус.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724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699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558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824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4533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Прибыль (убыток) обрабатывающ. пр-в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 xml:space="preserve">млн. руб.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-66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-121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144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145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284,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278,2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Инвестиции в обрабатывающ. пр-в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 xml:space="preserve">млн. руб.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1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160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140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210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261,1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rPr/>
            </w:pPr>
            <w:r>
              <w:rPr/>
              <w:t>210,0</w:t>
            </w:r>
          </w:p>
          <w:p>
            <w:pPr>
              <w:pStyle w:val="Style2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дельный вес экспортной продукции лесной отрасли в общем объеме экспорта составляет 2,0 процента. Важным показателем использования на предприятиях прогрессивных технологий является оценка их экспортных возможностей, так, в 2005 году экспортные поставки древесины и изделия из нее составили 113,1 млн. долларов США, что на 17% выше уровня 2004 года, экспорт круглых лесоматериалов составил 163,3 тыс. куб. м или 5,8% объема производства, пиломатериалов – 653,1 тыс. куб. м или 65,5% от объема производства. Область по-прежнему остается крупным экспортером фанеры и ДСП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то же время финансово-экономическое состояние многих предприятий отрасли остается сложным, более 50% предприятий убыточ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ъем инвестиций в основной капитал за счет всех источников финансирования в 2005 году составил 261,1 млн. рублей, а за 7 месяцев 2006 года – 210 млн. рубл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нализ структуры затрат на производство основных видов продукции, вырабатываемой из древесины, показывает, что для всех направлений лесопромышленного производства самыми крупными статьями затрат являются расходы на древесное сырье и затраты на топливо и энергию. Суммарная величина этих затрат по данным Государственного научного центра лесопромышленного комплекса (ГНЦ ЛПК) достигает 40-45% (табл.3). Снижение доли этих затрат существенно снизит себестоимость продукции и благотворно скажется на работе предприятий лесопромышленного комплекса. Из этого следует, что для повышения эффективности работы ЛПК приоритетными направлениями являются снижение затрат на производство древесного сырья, энергоресурсы, а также развитие деревообрабатывающих производств в местах заготовки древесины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3</w:t>
      </w:r>
    </w:p>
    <w:tbl>
      <w:tblPr>
        <w:tblW w:w="9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104"/>
        <w:gridCol w:w="1137"/>
        <w:gridCol w:w="1102"/>
        <w:gridCol w:w="1117"/>
        <w:gridCol w:w="1148"/>
        <w:gridCol w:w="1138"/>
        <w:gridCol w:w="958"/>
      </w:tblGrid>
      <w:tr>
        <w:trPr/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иды продукции</w:t>
            </w:r>
          </w:p>
        </w:tc>
        <w:tc>
          <w:tcPr>
            <w:tcW w:w="7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аспределение затрат,%</w:t>
            </w:r>
          </w:p>
        </w:tc>
      </w:tr>
      <w:tr>
        <w:trPr/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ырь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опливо и энерг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ате-риал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плата труд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оциаль-ная сфе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Аморти-зац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чие затраты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иломатериалы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3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7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9,4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ане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5,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2,4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,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7,2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,2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,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4,59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ВП, ДСП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6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6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3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7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4,6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ебел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4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2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6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6,7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омостроен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4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7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9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5,6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Бумаг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5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9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4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9,0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выборе основных направлений развития лесопромышленного комплекса в первую очередь должны быть учтены следующие фактор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 наличие значительных запасов лесных ресурсов, которые используются сейчас не полностью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 обеспеченность лесопромышленных предприятий собственными трудовыми ресурсам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) наличие крупных лесопильно-деревообрабатывающих предприятий по переработке древесины на пиломатериалы, изделия деревообработки, мебель, фанеру, плит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) в структуре лесных ресурсов большую часть занимает лиственная, мелкотоварная и низкосортная древесина, которая не находит спроса на внутреннем и тем более на внешнем рынках, которую необходимо перерабатывать на мест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) спрос на продукцию внутри и на внешних рынках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6) необходимость реконструкции предприятий, использующих низкокачественную древесину и отходы (предприятия по производству бумаги, древесностружечных и древесноволокнистых плит, изделий лесохимии, тепловой и электрической энергии), расширения номенклатуры продукции и увеличение глубины переработки древесин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7) размещение в зоне экономической доступности от лесопромышленных предприятий крупных потенциальных потребителей мелкотоварной, мягколиственной древесины, технологической щеп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8) технологий по переработке отходов деревообработки и макулатурной масс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9) планируемый комплекс научных исследований должен обеспечить эффективность перспективных направлений в лесопромышленных технологиях на основе освоения высокотехнологичной продукции, сертификации лесопользования и развития лесной энергети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ратегическим направлением развития лесопромышленного комплекса является приоритетное расширение глубокой химико-механической и механической переработки древесины с максимальным вовлечением мелкотоварной, низкокачественной и мягколиственной древесины, а также производство тепловой и электрической энергии из низкосортной древеси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дукция глубокой переработки древесины является конкурентоспособной, что обеспечивает выход ее на российские и зарубежные рынки, высокорентабельной и приносит устойчивые финансовые поступления в бюджеты всех уровней. Кроме того, при современных железнодорожных тарифах перевозка готовой продукции глубокой переработки значительно эффективнее, чем круглого лес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начительно меняется структура продукции в направлении организации производства новых ее видов, соответствующих мировому уровню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 в лесопильном производстве возрастет выпуск высококачественных, специфицированных пиломатериалов, в том числе экспортных, на базе внедрения современного импортного оборудован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 в плитном производстве предусматривается модернизация технологических потоков по производству ламинированных древесно-стружечных плит, пользующихся большим спросом на рынке ближнего зарубежь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) в производстве фанеры намечен выпуск ее новых видов – большеформатной, огнестойкой из древесины лиственных и хвойных пород, производство гнуто-клееных деталей (латофлекс) и опалубк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) в деревообрабатывающем производстве значительно возрастет выпуск клееных лесоматериалов, столярно-строительных и конструкционных изделий для развития деревянного домостроен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) в производстве мебели и других товаров народного потребления будет организован выпуск изделий, по качеству и дизайну соответствующих мировому уровню и требованиям внутреннего рынк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6) планируется существенное увеличение объемов производства биотоплива из низкосортной древесины и древесных отходов с производством тепловой и электрической энергии на когенерационных установка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у развития деревообрабатывающих производств составляет лесопиле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нтабельность лесопиления падает с каждым годом в силу отдаленности лесопильных предприятий нашего региона от потребителей, главным образом, зарубежных. По данным А.А. Добрачева при годовых объемах, менее 20 тыс. куб. м пиломатериалов она приближается к нулю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 особенностям современного лесопиления в настоящее время следует отнест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рост стоимости заготовки пиловочник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снижение среднего диаметра пиловочник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снижение содержания хвойных пород в объемах пиловочник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старое оборудование, рост производственных затрат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уменьшение числа квалифицированных кадров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увеличение доли затрат ручного труда на сортировке-переобрезке-пакетировани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низок уровень подготовки дереворежущего инструмент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отсутствует сбыт основного побочного продукта лесопиления – щепы, срезки, реек, опилок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низка эффективность суш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есопильные рамы по-прежнему остаются самым массовым производителем пилопродукции и заменять их в действующих предприятиях мы не рекомендуем. Необходимо только специализировать эти потоки на выпуск ограниченного числа сечений пиломатериалов и исключить обрезные станки, что повлечет сокращение вдвое затрат на сортировке пиломатериалов и повысит в 1,5 раз производительность потоков, улучшит качество, снизит себестоимость продукции. Необрезные пиломатериалы необходимо пускать в сушку, затем перерабатывать, что повысит на 20% выход и более, чем в два раза товарность продук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глубление обработки досок становится одним из основных направлений развития лесопиления. Имеются в виду следующие виды обработки пиломатериалов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сортировка пиломатериалов по областям их использования - на столярные, отделочные и конструкционные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раскрой пиломатериалов на заготовки для мебели, производства столярных изделий, домостроения и др.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обработка пиломатериалов на строгальных станках с целью получения деталей различных профилей для массового и индивидуального строительства, ремонта и архитектурного оформления помещений, для авто-, вагоно- и судостроен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производство клеёных деталей и полуфабрикатов (щитовых и брусковых) для мебели, столярных изделий, строительных конструкций, полов, и для бытового использован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изготовление клеёных деревянных конструкций а также фасонных брусьев различного назначения, изготовление различных элементов для индивидуальных домов, придомовых и садовых участк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вышению производительности, выхода товарной продукции существующих предприятий будет содействовать снижение числа сечений пиломатериалов в рамках одного потока лесопиления, уменьшение длин пиловочного сырья, применение однотипного режущего инструмен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организационно – технологических мероприятий существенное влияние на работу отрасли может оказать специализация лесопильных предприятий по толщинам и сечениям выпиливаемых пиломатериалов, которая в два раза сокращает затраты на сортировку пиломатериалов, повышает на 4,5% коэффициент заполнения транспортных пакетов, увеличивает полезную статическую нагрузку на транспорт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частие предприятий лесопромышленного комплекса в реализации национального проекта "Доступное жилье – гражданам России" может быть ориентировано по следующим направлениям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развитие деревянного домостроен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создание новых и модернизация старых производств по изготовлению окон, дверей, покрытий пола из древесных материалов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производство современной скользящей опалубки из плитных материалов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увеличение производства конкурентоспособной целлюлозно-бумажной продукции (обои, бумажная тара для строительных материалов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расширение применения новых технологий защиты древесных конструкций, а также теплоизоляционных материалов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расширение использования современных, эффективных и экологически чистых технологий энергообеспеч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егодня один рубль, вложенный в деревянное строительство, стимулирует производство мебельной, плитной и фанерной продукции на сумму 5 рубл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деревянном домостроении применяются, в основном, три известные архитектурно-строительные системы: домостроение из массивной древесины, каркасное и панельное домостроение. Как полагают специалисты, структура деревянного домостроения на ближайшие 10-15 лет (по оптимистическому прогнозу) будет выглядеть следующим образом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мостроение из массивной древесины - 35-40%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анельное деревянное домостроение - 30-35%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ркасное деревянное домостроение - 25-30%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этот период предполагается значительное развитие каркасного деревянного домостроения. Деревянный каркас собирается по принципу сотовой структуры и представляет собой очень жесткое и прочное сооружение. Стена каркасного дома, при средней толщине 310 мм, полностью удовлетворяет требованиям новых СНиП. Даже в морозы снижение температуры, при отключении отопления в доме, составляет всего лишь 20 С в сутки. Родиной каркасного деревянного домостроения является Канада. Сегодня канадское каркасное деревянное домостроение преподносится как новый вид, однако еще 20 лет назад в России производилось около 1 млн. кв. м общей площади каркасных деревянных домов, изготовлением которых занимались более 10 предприятий. Из-за отсутствия в то время эффективных строительных материалов для этого вида домостроения (в основном наружной и внутренней обшивки и эффективных утеплителей) каркасные деревянные дома имели низкое эксплуатационное качество и по этой причине дискредитировали себя ("фенольное жилье") и постепенно были сняты с производства. Многолетний отечественный опыт производства каркасных домов свидетельствует о достаточно высокой эффективности их заводского изготовления. По оценкам специалистов, стоимость заводского изготовления 1 кв. м общей площади каркасного дома меньше на 30-40% стоимости 1 кв. м панельного дома. Простота конструктивного решения каркасного дома и технологии строительства позволяют возвести его силами индивидуальных застройщиков без применения средств механизации, что в сочетании с невысокой стоимостью заводского комплекта деревянных деталей и изделий делает этот вид наиболее доступным для семей с низким и средним уровнем доходов. Кроме того, каркасный дом по сравнению с панельным имеет более высокое эксплуатационное качество за счет исключения стыков между панелями, так как стыки наружных и внутренних обшивочных материалов располагаются только на деревянном каркасе. В силу этих причин каркасное деревянное домостроение, по мнению экспертов, может стать основой развития отечественного деревянного домостроения, обеспечивающего массовое производство качественных, дешевых, экономически доступных дом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месте с тем для такой страны, как Россия, с ее многообразием природно-климатических условий, наличием как лесоизбыточных, так и лесодефицитных регионов, разнообразием местных источников сырья и материалов, все виды архитектурно-строительных систем деревянного домостроения имеют право на свое развитие. В частности опыт многих европейских стран по развитию технологий панельного домостроения показывает его высокую эффективность. Ну а о возможностях архитектурных решений при возведении домов из клееного бруса и говорить не стоит. Они бесконеч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ступность деревянного жиль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мимо использования современных технологий, материалов и строительно-архитектурных решений, позволяющих в настоящее время снизить стоимость дома "под ключ" до 200…300 долларов за 1 кв. м площади, о чем говорит опыт деревянного домостроения в Ленинградской области, имеется дополнительный путь, реализация которого требует определенных законодательных решений на региональном уровне. Речь идет о снижении стоимости древесного сырья для предприятий, участвующих в реализации национального проек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ировая практика переработки древесного сырья неразрывно связана с проблемой переработки низкокачественной древесины и древесных отходов. Основным направлением этой переработки является биоэнергетика. В высокоразвитых европейских странах реализуются дорогостоящие технологии переработки древесины как растительного полимера. Основными странами, опыт которых в ближайшей перспективе может быть использован в России, являются Скандинавские страны, а также Канада и США, имеющие наиболее близкие с Россией природно-производственные условия лесопользов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качестве примеров реализации в области лесной энергетики предлагаются технологии производства топлива для биоэнергетики (древесных гранул – пеллетов, топливных брикетов, спресованных порубочных остатков), производства электроэнергии при сжигании порубочных остатков на основе масляных теплопереносных установок и газификационных теплоцентралей, использование когенерационных энергетических установок, а также повышение эффективности применяемого энергетического оборудования на лесопромышленных предприятиях. При этом каждый плотный кубометр древесных отходов, не находящий другого применения и направленный в топки котельной позволит сэкономить 200…250 кг условного топлива. Развитие лесоэнергетических производств позволит существенно повлиять на улучшение энергообеспечения потребителей в области. В качестве важного направления лесной энергетики является выход крупных предприятий лесопромышленного комплекса в качестве участников на оптовый рынок электроэнерг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крупнённые расчеты технико-экономических показателей свидетельствуют о том, что предложенные направления развития лесопереработки на территории области должны обеспечить решение задач и достижение целей повышения доходности, обеспечение финансово-устойчивой работы предприятий лесопромышленного комплекса и повышения их инвестиционной привлекательности. 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3. Экологическое значение лесов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еса России являются одним из важнейших природных ресурсов страны. Особенность лесов состоит в том, что они в отличие от многих других природных ресурсов являются возобновляемыми, что позволяет организовать их неистощительное использова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есные экосистемы, являющиеся основным компонентом природной среды, обеспечивают естественное регулирование большинства протекающих в экологической системе Земли процессов, что предопределяет необходимость максимального сохранения природных свойств лес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ез учета экологических проблем, структуры и динамики изменения состава лесов России, а также анализа природных и антропогенных процессов, происходящих в лесах, невозможны реальные прогнозы глобальных изменений природной сред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шение экологических проблем обеспечения устойчивого развития лесного хозяйства в настоящее время предполагает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сохранение биологического разнообразия и экологических функций лесов путем выделения категорий лесов природоохранного назначения и обеспечение режима их сохранност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разработку системы сохранения биоразнообразия в лесах, являющихся объектом экономической деятельности, развитие сертификаци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обеспечение качественного воспроизводства лесных ресурсов как обязательного элемента лесопользования, сохранение почвенных и водных ресурсов при лесопользовани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расширение защитного лесоразведения в малолесных районах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сохранение и рациональное использование генетического и экологического потенциала лесов России, расширение сотрудничества с другими государствами и международными организациями в данной области, развитие системы особо охраняемых природных территорий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усиление просветительской деятельности по формированию в обществе понимания важной роли лесов и необходимости бережного отношения к ни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оответствии с экономическим, экологическим и социальным значением лесной фонд в Российской Федерации разделен на три группы: леса первой группы, основным назначением которых является выполнение природоохранных, оздоровительных, санитарно-гигиенических функций, составляют 23 процента общей площади; леса второй группы, имеющие ограниченное эксплуатационное значение, - 7,6 процента: леса третьей группы (эксплуатационные и резервные) - 69,4 процен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храняя общие принципы деления лесного фонда на группы лесов и разграничения лесов первой группы на категории защитности необходимо уточнить и изменить режимы лесопользования в этих лесах. </w:t>
      </w:r>
      <w:r>
        <w:br w:type="page"/>
      </w:r>
    </w:p>
    <w:p>
      <w:pPr>
        <w:pStyle w:val="Heading2"/>
        <w:ind w:hanging="0"/>
        <w:rPr/>
      </w:pPr>
      <w:r>
        <w:rPr/>
        <w:t>Глава 2. Аналитическая часть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 Концепция развития лесного хозяйства РФ на 2003 - 2010 год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 xml:space="preserve">1.1. Состояние лесного хозяйства и его роль в природно-ресурсном комплексе страны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есной сектор играет важную роль в экономике страны и имеет существенное значение для социально-экономического развития более чем 40 субъектов РФ. Органы управления и организации лесного хозяйства реализуют возложенные на них задачи по обеспечению комплексного и рационального использования ресурсов и полезных свойств лесов, воспроизводству, повышению продуктивности, сохранению биоразнообразия и устойчивости лесов, осуществлению мероприятий по лесоустройству, охране лесов от пожаров и защите от вредителей и болезней, лесовосстановлению, уходу за лесом, организации лесопользования в части подготовки и передачи лесного фонда для осуществления лесопользования, контроля за лесопользованием и другие задач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есной фонд страны в настоящее время используется недостаточно эффективно. В 2001 году освоение расчетной лесосеки составило 24%, при этом в Уральском, Сибирском и Дальневосточном регионах – менее 15%. Преимущественно осваивается расчетная лесосека по хвойному хозяйству, то есть заготавливается наиболее ценная древесина при значительном накоплении менее ценных перестойных насаждений лиственных поро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 последние 3 года снизился объем продажи древесины на лесных аукционах. Недостаточным остается экономический эффект от использования участков лесного фонда по договорам аренды. Большинство договоров аренды участков лесного фонда заключено на срок до 5 лет, что не способствует решению вопросов по восстановлению лесов, охране их от пожаров, а также инвестированию строительства лесовозных доро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ост объема лесозаготовок за последние 3 года происходит в основном на территории Европейской части России, что связано с транспортной доступностью лесосырьевых ресурс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кстенсивное и непропорциональное развитие лесоперерабатывающих предприятий оказало негативное влияние на состояние лесного фонда. Сокращение площади высокопродуктивных хвойных и одновременно накопление менее ценных мягколиственных насаждений создаст в будущем проблемы в организации рентабельного лесопользования в Европейской части России и на Урал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таются высокими потери лесного хозяйства от лесных пожаров, вредителей и болезней леса, промышленных выбросов и незаконных рубок. Ежегодный ущерб от лесных пожаров оценивается в 3 - 3,5 млрд. рублей. Около 40 тыс. гектаров лесов ежегодно усыхает вследствие вспышек размножения вредителей и болезней. Возрос объем незаконных рубок леса в приграничных районах Росс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 последние 10 лет в связи с падением объемов лесозаготовок сократились объемы лесохозяйственных мероприятий. Не соблюдаются нормы Лесного кодекса Российской Федерации по обеспечению финансирования лесовосстановительных работ из бюджетов субъектов Российской Федерации. В 2001 году лесовосстановительные работы на 65 процентов были профинансированы за счет средств лесхоз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 последнее десятилетие также снизился уровень материально-технического обеспечения лесного хозяй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нализ существующей системы платежей за пользование лесным фондом свидетельствует о низком удельном весе ставок лесных податей в цене лесоматериалов круглых, который не превышает 3-7%. Низкий уровень платы за древесину на корню не обеспечивает финансирования воспроизводства лесных ресурс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тношения в области использования, охраны, защиты и воспроизводства лесов регулируются нормативными правовыми актами, принятыми в разное время, в том числе до принятия Лесного кодекса Российской Федерации, что обусловливает необходимость приведения их в соответствие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стоящая Концепция определяет цели. задачи и приоритеты развития лесного хозяйства и государственного управления лесным фондом и не входящими в лесной фонд лесами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2. Прогноз развития лесного хозяйства России до 2010 год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одпрограмме "Леса" федеральной целевой программы "Экология и природные ресурсы России (2002 - 2010 годы)" прогнозируется стабилизация объемов лесохозяйственных мероприятий при существенном улучшении их качества и повышении эффектив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 2010 году в целях улучшения качества лесного фонда предусматривается осуществить лесовосстановление на площади 6900 тыс. гектаров, лесоразведение на площади 160 тыс. гектаров, ввод молодняков в категорию ценных лесных насаждений на площади 9500 тыс. гектаров, улучшить санитарное состояние лесов на площади 10400 тыс. гектаров, осуществить противопожарное обустройство лесного фонда и снизить опасность лесных пожаров, в том числе предотвратить ущерб в размере более 2 млрд. рублей в год, построить 5,4 тыс. километров дорог лесохозяйственного назнач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мечено осуществить лесоустройство, инвентаризацию и мониторинг состояния лесного фонда на площади 757 млн. гектаров, обеспечить техническое перевооружение лесохозяйственного производства на основе внедрения современных высокоэффективных технических средств и технолог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ъем рубок главного пользования предусматривается увеличить на 30 - 40 процентов, отвод лесосек под рубки главного и промежуточного пользования довести до 200 млн. куб. метров в год. </w:t>
      </w:r>
      <w:r>
        <w:br w:type="page"/>
      </w:r>
    </w:p>
    <w:p>
      <w:pPr>
        <w:pStyle w:val="Heading2"/>
        <w:ind w:hanging="0"/>
        <w:rPr/>
      </w:pPr>
      <w:r>
        <w:rPr/>
        <w:t xml:space="preserve">1.3. Цели и задачи развития лесного хозяйства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елями развития лесного хозяйства и совершенствования управления лесным фондом и не входящими в лесной фонд лесами являются создание условий, обеспечивающих устойчивое управление лесами при соблюдении требований непрерывного, рационального и неистощительного пользования лесным фондом, повышение доходов от использования лесных ресурсов, своевременное и качественное воспроизводство лесов, сохранение их ресурсного, рекреационного, экологического потенциала и биологического разнообраз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достижения поставленных целей необходимо решить следующие задач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урегулирование отношений собственности на лесной фонд, леса, не входящие в лесной фонд, и древесно-кустарниковую растительность на землях других категорий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определение и четкое разграничение полномочий органов государственной власти Российской Федерации и органов государственной власти субъектов Российской Федерации, органов местного самоуправления в сфере лесных отношений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обеспечение дальнейшего совершенствования и развития рыночных отношений в лесопользовани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повышение интенсивности ведения лесного хозяйства с учетом экологических и экономических факторов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совершенствование экономического механизма в лесном секторе в целях увеличения лесного дохода и введения в действие эффективной системы финансирования лесохозяйственных мероприятий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совершенствование системы управления лесным фондом и лесами, не входящими в лесной фон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первом этапе (2003 - 2005 годы) необходимо сформировать эффективную структуру по управлению лесным фондом, находящимся в федеральной собственности, осуществить разработку новых и совершенствование действующих нормативных правовых актов, регулирующих лесные отношения, обеспечить условия дальнейшего развития рыночных отношений в лесопользован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втором этапе (2006 - 2010 годы) предусматривается осуществить планомерное развитие лесного хозяйства на основе внедрения достижений науки и техники, широкого использования геоинформационных систем и технологий (ГИС-технологий) для обеспечения интенсивного, комплексного использования лесных ресурсов при сохранении экологического и генетического потенциала лесов России. </w:t>
      </w:r>
      <w:r>
        <w:br w:type="page"/>
      </w:r>
    </w:p>
    <w:p>
      <w:pPr>
        <w:pStyle w:val="Heading2"/>
        <w:ind w:hanging="0"/>
        <w:rPr/>
      </w:pPr>
      <w:r>
        <w:rPr/>
        <w:t>Глава 3. Направления развития лесного хозяйства с учетом динамики спроса на лесные ресурсы на внутреннем и внешнем рынках</w:t>
      </w:r>
    </w:p>
    <w:p>
      <w:pPr>
        <w:pStyle w:val="Normal"/>
        <w:widowControl w:val="false"/>
        <w:autoSpaceDE w:val="false"/>
        <w:ind w:firstLine="709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Heading2"/>
        <w:ind w:hanging="0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>1. Общие положения</w:t>
      </w:r>
    </w:p>
    <w:p>
      <w:pPr>
        <w:pStyle w:val="Normal"/>
        <w:rPr>
          <w:rStyle w:val="Emphasis"/>
          <w:i/>
          <w:i/>
          <w:iCs/>
        </w:rPr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более чем 40 субъектах Российской Федерации продукция лесной промышленности составляет от 10 до 50 процентов общего объема промышленной продукции соответствующих регионов. В целом по Российской Федерации этот показатель составляет около 4 процент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днако темпы спада лесопромышленного производства в годы перехода к рыночной экономике были выше по сравнению со спадом промышленности Россия в целом. Объемы производства в лесной промышленности за период с 1988-го по 1998 год сократились в 4 раз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оссия, имея самые большие в мире лесные ресурсы, значительно отстает в лесной торговле от ведущих стран мир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труктуре экспорта России лесоматериалы круглые составляют более 32 процентов, что свидетельствует прежде всего о несовершенной структуре производства и неразвитости химико-механической переработки древесины. Стабильность экспорта данного вида лесоматериалов обусловлена его большей доходностью из-за высокой разницы внутренних и экспортных це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смотря на указанные негативные тенденции, огромные возобновляемые запасы лесных ресурсов позволяют прогнозировать возможность обеспечить России соответствующее ее потенциалу место в мировом товарообороте лесной продук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обходимо принять ряд дополнительных мер по совершенствованию организации лесного хозяйства с целью обеспечения наиболее благоприятных условий для развития российской лесной промышленности. </w:t>
      </w:r>
      <w:r>
        <w:br w:type="page"/>
      </w:r>
    </w:p>
    <w:p>
      <w:pPr>
        <w:pStyle w:val="Heading2"/>
        <w:ind w:hanging="0"/>
        <w:rPr/>
      </w:pPr>
      <w:r>
        <w:rPr>
          <w:rStyle w:val="Emphasis"/>
          <w:i w:val="false"/>
          <w:iCs w:val="false"/>
        </w:rPr>
        <w:t>2. Совершенствование организации лесопользова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ой стратегии лесопользования в России должен быть принцип вовлечения в эксплуатацию всех участков лесного фонда с наличием рентабельных для промышленной заготовки лесных ресурс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величение объема лесопользования предусматривается путем вовлечения в эксплуатацию новых, еще не освоенных лесных территорий и повышения интенсивности лесопользования в освоенных леса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овременных социально-экономических условиях наиболее целесообразным является использование ресурсов в Европейской части России, на Урале и в южных районах Сибири и Дальнего Востока. Приоритет в дальнейшем развитии лесопользования должен быть отдан Европейской части России и Уралу (несмотря на их меньший ресурсный потенциал по сравнению с другими регионами) в связи с близостью лесных ресурсов к потребителям и рынкам сбыта, относительно развитой транспортной сетью и инфраструктурой различных отраслей. Леса этого региона имеют многоцелевое значение, и режим пользования ими требует высокого уровня ведения лесного хозяй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обходимо пересмотреть подходы к разграничению лесов первой группы по категориям защитности и выделению особо защитных участков в лесах всех групп, в которых запрещаются рубки главного пользо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повышения эффективности лесопользования в Европейской части России и на Урале лесохозяйственным организациям необходимо обеспечить выращивание лесных насаждений с максимально возможным запасом древесины на единицу продуцирующей площади, в том числе за счет расширения практики выращивания плантационных промышленных насажден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южных районах Сибири и Дальнего Востока стратегия увеличения объемов лесопользования должна состоять в вовлечении в эксплуатацию новых лесных территорий путем передачи участков лесного фонда в концессию. Решение проблем концессии участков лесного фонда позволит вовлечь неиспользуемые лесосырьевые ресурсы в эксплуатацию, создать дополнительные рабочие места и увеличить доходность лесопользо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обходимо усовершенствовать порядок предоставления участков лесного фонда в долгосрочное и краткосрочное пользование, а также механизм, обеспечивающий покрытие убытков лесного хозяйства в случае невыполнения лесозаготовителями мероприятий по восстановлению леса и несоблюдения ими требований лесного законодатель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оритетными направлениями в сфере арендных отношений должны являться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переход к предоставлению участков лесного фонда в аренду на срок до 49 лет исключительно по результатам лесных конкурсов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повышение роли и ответственности арендаторов в вопросах улучшения состояния, воспроизводства, охраны и защиты лесов и выполнения лесохозяйственных работ на участках лесного фонда, переданных в аренду для заготовки древесины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преимущественное право предоставления участков лесного фонда в аренду лесопользователям. осуществляющим глубокую переработку заготовленной древесины и реализацию конечной продук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обходимо усовершенствовать методы определения расчетной лесосеки по главному пользованию и нормативы промежуточного пользования лесом. При решении этих задач потребуется выделять экономически доступные участки лесного фонда и лесов, не входящих в лесной фонд, исходя из рыночных цен на лесную продукцию, затрат на лесовосстановление, заготовку и транспортировку продук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есопользование на участках лесного фонда, подвергшихся радиоактивному загрязнению, должно основываться на принципах нормирования и оптимизации обеспечения радиационной безопасности и дифференцироваться по зонам радиоактивного загрязнения в зависимости от его уровней с обязательным радиационным контролем лесной продук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требуется законодательно определить, что использование земель лесного фонда как нелесных, так и лесных в целях, не связанных с ведением лесного хозяйства и лесопользованием, после перевода лесных земель в нелесные производится на платной основ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еса, произрастающие на вечной мерзлоте (в Азиатской части России это 80 процентов площади лесного фонда) и имеющие низкую продуктивность по древесине, одновременно богаты недревесными ресурсами, которые используются недостаточно. Стоимость недревесных ресурсов в этой зоне значительно выше стоимости древесины. Для рационального использования недревесных ресурсов леса необходимо разработать региональные программы по использованию второстепенных лесных ресурсов, продуктов побочного пользования лесом, уточнить их запасы и обеспечить прогнозирование урожая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 Совершенствование лесоустройства, учета и оценки лесного фонда и лесов, не входящих в лесной фонд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решения задач, стоящих перед лесным хозяйством, требуется совершенствование лесоустройства и учета (инвентаризации) лесов как системы мероприятий по получению достоверной и разносторонней информации о лесном фонде, разработке проектов организации и ведения лесного хозяйства на основе обоснованных норм рационального лесопользования, а также контролю за состоянием, охраной, защитой лесного фонда, рациональным и эффективным его использованием и своевременным воспроизводством лес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инансирование работ по лесоустройству и учету (инвентаризации) лесов в зависимости от их вида и состава должно осуществляться за счет средств федерального бюджета, бюджетов субъектов Российской Федерации и лесопользовател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витие лесоустройства должно осуществляться по двум основным направлениям: снижение трудоемкости работ и повышение их точности и оперативности на основе широкого использования геоинформационных систем и технологии и совершенствования лесоустроительного проектирования с учетом экономических условий лесного хозяйства и лесопользов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уществление кадастровой оценки лесного фонда позволит на эколого-экономической основе выбирать наиболее эффективные направления в использовании лесных ресурсов, планировать с учетом перспективного спроса доходность лесопользования, вести целевое хозяйство, обоснованно определять условия и размер платежей за пользование лесным фонд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зультаты работ по оценке экологического и ресурсного потенциала лесов должны стать основанием для их разделения на следующие групп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еса хозяйственного назначения, включая доступные для экономического использования в ближайшие 20 лет лесные территории и территории, возможные для освоения в 50-летней перспектив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еса, выполняющие защитные функци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зервные лес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стоит создать комплекс программно-методического обеспечения системы проведения мониторинга лесов, внедрить его в приоритетном порядке на участках с наиболее ценными и подверженными негативным воздействиям насаждениями. </w:t>
      </w:r>
    </w:p>
    <w:p>
      <w:pPr>
        <w:pStyle w:val="Normal"/>
        <w:widowControl w:val="false"/>
        <w:autoSpaceDE w:val="false"/>
        <w:ind w:firstLine="709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Heading2"/>
        <w:ind w:hanging="0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>4. Совершенствование охраны и защиты лесного фонда и лесов</w:t>
      </w:r>
      <w:r>
        <w:rPr>
          <w:rStyle w:val="Emphasis"/>
        </w:rPr>
        <w:t xml:space="preserve">, </w:t>
      </w:r>
      <w:r>
        <w:rPr>
          <w:rStyle w:val="Emphasis"/>
          <w:i w:val="false"/>
          <w:iCs w:val="false"/>
        </w:rPr>
        <w:t>не входящих в лесной фонд</w:t>
      </w:r>
    </w:p>
    <w:p>
      <w:pPr>
        <w:pStyle w:val="Normal"/>
        <w:widowControl w:val="false"/>
        <w:autoSpaceDE w:val="false"/>
        <w:ind w:firstLine="709"/>
        <w:rPr>
          <w:rStyle w:val="Emphasis"/>
          <w:i/>
          <w:i/>
          <w:iCs/>
        </w:rPr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храна лесного фонда и лесов, не входящих в лесной фонд, должна осуществляться по следующим направлениям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совершенствование нормативной правовой базы в части усиления ответственности за нарушения лесного законодательства в области лесопользован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регулярное повышение квалификации должностных лиц государственной лесной охраны Российской Федераци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ограничение оборота незаконно заготовленной древесины посредством развития системы лесных бирж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храна лесов от пожаров должна стать важнейшим направлением государственной политики, обеспечивающим экологическую безопасность страны и сохранение ресурсного потенциала лесов. Система охраны лесов должна функционировать в условиях 'существенно меняющихся лесопожарных ситуац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кольку основными причинами возникновения лесных пожаров являются антропогенные факторы (по вине человека возникает более 80 процентов лесных пожаров), необходимо формировать в сознании людей, начиная с детского возраста, бережное отношение к лесу. Предусматривается усиление агитационной деятельности по профилактике лесных пожаров с помощью средств массовой информ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звитие наземных служб обнаружения лесных пожаров будет осуществляться путем эффективного использования стационарных пунктов наблюдения (пожарно-наблюдательных вышек и мачт) и установки на них современных телевизионных камер цветного изображения с высокой разрешающей способностью. Для повышения оперативности тушения лесных пожаров необходимо укомплектовать существующие пожарно-химические станции до нормативного уровня технического оснащения и заменить изношенную пожарную технику и оборудовани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лавной целью авиационной охраны лесов является обнаружение и ликвидация очагов огня в начальной стадии развития. Для достижения этой цели следует обеспечить необходимую кратность патрулиров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дним из путей снижения затрат на авиапатрулирование является внедрение легкой авиации. Необходимо завершить создание, сертификацию и приобретение легких самолетов, обустройство аэродромов и аэропортов, обеспечение наземных служб средствами технического обслуживания и контрол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усматривается дальнейшее развитие технологии тушения лесных пожаров с воздуха с применением авиатанкеров, а также химических средств и полимеров, повышающих эффективность использования воды для тушения лесных пожаров. Будет продолжено внедрение автоматизированных систем пакетной радиосвязи для оперативного управления охраной лесов, осуществление радиоэлектронного контроля за работой воздушных судов, переоснащение радиосетей, применяемых в лесном хозяйстве. Следует продолжить работы по развитию центров космического мониторинга лесных пожаров на всей территории России, материалы которого должны дополнять сведения авиационного и наземного обнаружения лесных пожар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истема охраны лесов от пожаров предусматривает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осуществление зонировання территории лесного фонда по уровню требуемой противопожарной охраны с учетом экономической и экологической ценности лесов, а также степени хозяйственного освоения территорий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совершенствование системы управления тушения крупных лесных пожаров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осуществление мониторинга лесных пожаров на базе геоинформационных систем, обеспечивающих обработку наземных, авиационных и космических наблюдений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переход от методов организации тушения всех лесных пожаров к научно обоснованному управлению огнем и ликвидации очагов возгорания в лесу (управлению лесными пожарами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расширение научно-исследовательских и проектных работ в этой област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совершенствование правового и экономического обеспечения охраны лесов от пожаров исходя из четкого разграничения между Российской Федерацией, субъектами Российской Федерации и органами местного самоуправления полномочий и ответственности в сфере осуществления мероприятий по охране лесов, финансированию расходов на профилактику, обнаружение и тушение пожар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защиты лесов от вредителей и болезней и принятия экологически и экономически обоснованных решений по этому вопросу предусматривается создание единой информационной системы об изменениях лесопатологической обстановки в леса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вышение эффективности мероприятий по защите лесов будет обеспечиваться путем совершенствования методов активной защиты лесов от вредителей и болезней с использованием новых эффективных средств защиты, а также путем развития биологического метода защиты лес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ажнейшими направлениями в области защиты лесов должны стать повышение роли профилактических мероприятий по предупреждению вспышек массового размножения вредителей и распространения болезней, в том числе путем формирования лесных насаждений, устойчивых к воздействию негативных факторов, и соблюдение требований по защите лесов при ведении лесного хозяйства. </w:t>
      </w:r>
    </w:p>
    <w:p>
      <w:pPr>
        <w:pStyle w:val="Normal"/>
        <w:widowControl w:val="false"/>
        <w:autoSpaceDE w:val="false"/>
        <w:ind w:firstLine="709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Heading2"/>
        <w:ind w:hanging="0"/>
        <w:rPr/>
      </w:pPr>
      <w:r>
        <w:rPr>
          <w:rStyle w:val="Emphasis"/>
          <w:i w:val="false"/>
          <w:iCs w:val="false"/>
        </w:rPr>
        <w:t>5. Воспроизводство лесов и защитное лесоразвед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 современных условиях воспроизводство лесов на вырубках, гарях и других не покрытых лесной растительностью лесных землях должно быть обеспечено за счет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проведения необходимых мероприятий по восстановлению леса, обеспечения условий для естественного возобновления хозяйственно ценных древесных пород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оптимизации на основе материалов лесоустройства соотношения интенсивных и экстенсивных методов восстановления лесов, сохранения их генетического потенциала, внедрения достижений генетики и селекции в лесное семеноводство, применения современных интенсивных технологий выращивания посадочного материала, а также современных средств химии при уходе за молодыми лесными насаждения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рассматриваемом периоде принцип "лесопользователь платит за лесовосстановление вырубленных площадей" должен стать основой лесной полити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целях предупреждения процессов опустынивания и эрозии земель необходимо увеличить объемы работ по созданию и выращиванию защитных лесных насаждений на юго-востоке Европейской части России, Северном Кавказе, в Поволжье и на Южном Урал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VII. Экономические и финансовые основы развития лесного хозяйств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целях обеспечения развития лесного хозяйства в 2003 - 2010 годах необходимо активизировать решение задач по финансированию лесохозяйственных мероприятий исходя из выделения для этих целей средств из бюджетов разных уровней, инвестирования (включая иностранные инвестиции) со стороны промышленных предприятий, общественных и международных фондов, юридических и физических лиц в решение конкретных задач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обходимо осуществить переход к получению средств от использования участков лесного фонда за счет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) лесных податей и арендной платы как неналоговых платежей за пользование участками лесного фонда, размер которых устанавливается по результатам лесных торгов (конкурсов и аукционов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) средств, взимаемых при переводе лесных земель в нелесные земли для использования их в целях, не связанных с ведением лесного хозяйства и пользованием лесным фондом, и при изъятии и переводе земель лесного фонда в земли иных категор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казанные средства поступают в бюджет в соответствии с бюджетным законодательством Российской Федер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обеспечения устойчивого развития лесного хозяйства требуется увеличить государственные инвестиции, в том числе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принять меры по увеличению капитальных вложений на охрану лесов от пожаров, на борьбу с лесонарушениям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использовать лизинг в лесном хозяйстве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создать экономическую модель, обеспечивающую возможность использования в лесном хозяйстве средств внебюджетных источников на капитальные влож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VIII. Участие в международном сотрудничестве в области лесного хозяйств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оссия активно участвует в деятельности Международного союза лесных исследовательских организаций и в работе всемирных лесных конгресс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нимая во внимание обеспечение устойчивого развития лесного хозяйства и лесного сектора экономики в целом, необходимо осуществить переоценку результатов выполнения международных обязательств России в области лесного хозяйства и установить приоритетные направления сотрудничества в сфере использования, воспроизводства, охраны и защиты лесных ресурсов. Предусматривается активизация деятельности по повышению роли России в международном сотрудничестве по следующим направлениям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анализ опыта проведения реформ в лесном секторе экономики стран с различными формами собственности на леса и использование этого опыта при реформировании лесного хозяйств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осуществление комплекса мероприятий по повышению доли России в мировом лесном экспорте (особенно продукции глубокой переработки древесины) с учетом конъюнктуры мирового лесного рынка и потенциальных возможностей стран-конкурентов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создание и развитие признаваемой международным сообществом системы лесной сертификаци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расширение международного сотрудничества (на двусторонней и многосторонней основе) в сфере дистанционных методов учета и мониторинга запасов лесных ресурсов, обнаружения, прогнозирования и мониторинга лесных пожаров и вспышек массового размножения насекомых-вредителей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разработка и реализация комплексных программ изучения и сохранения биологического разнообразия лесных экосисте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IX. Механизм реализации Концепции развития лесного хозяйства и ожидаемые результаты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решения задач по развитию лесного хозяйства необходимо разработать и осуществить комплекс мероприятий, направленных на совершенствование и развитие законодательства в области лесного хозяйства и лесопользования, государственного управления, межведомственной и межрегиональной координации в сфере лесных отношений, повышение эффективности деятельности по использованию, охране, защите лесного фонда и воспроизводству лесов, научное и кадровое обеспечение лесного хозяйства и расширение участия Российской Федерации в международном сотрудничестве в области лесного хозяйства (план мероприятий по реализации настоящей Концепции прилагается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едполагается разработать ряд нормативных правовых актов, регулирующих следующие вопросы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эффективное осуществление лесопользования на праве аренды и концессии участков лесного фонд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обеспечение благоприятного инвестиционного климата при лесопользовании, привлечение дополнительных финансовых средств, развитие конкурентной среды в лесном секторе экономик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обеспечение эффективного экономического механизма пользования лесным фондом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обеспечение защиты деятельности государственной лесной охраны Российской Федерации при пресечении нелегальных рубок и иных лесонарушений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упорядочение предоставления льгот при пользовании лесными ресурсам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оценка экономического и экологического потенциала участков лесного фонд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права и обязанности собственников лесов, не входящих в лесной фонд, а также древесно-кустарниковой растительности, обеспечивающие их защиту и сохране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дним из основных инструментов реализации настоящей Концепции и государственной лесной политики на долгосрочную перспективу должны стать целевые программы федерального и регионального уровн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полнение плана мероприятий по реализации настоящей Концепции позволит обеспечить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устойчивое развитие лесного хозяйств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существенное улучшение состояния лесного фонд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четкое разграничение полномочий между органами государственной власти разных уровней в области лесных отношений, а также соблюдение интересов государства и граждан в сфере пользования лесам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увеличение лесных платежей в бюджеты всех уровней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улучшение условий труда работников лесного хозяйства, создание дополнительных рабочих мест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защиту прав инвесторов и иных пользователей лесными ресурсами, что объективно будет способствовать снижению рисков хозяйствен ной деятельности, повышен неэффективности функционирования и увеличению производства продукции лесного сектора экономики страны</w:t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;Times New Roman" w:cs="Consolas;Lucida Console"/>
      <w:sz w:val="21"/>
      <w:szCs w:val="21"/>
      <w:lang w:val="uk-UA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9">
    <w:name w:val="Нижний колонтитул Знак"/>
    <w:qFormat/>
    <w:rPr>
      <w:sz w:val="28"/>
      <w:szCs w:val="28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  <w:ind w:firstLine="709"/>
    </w:pPr>
    <w:rPr>
      <w:rFonts w:ascii="Courier New" w:hAnsi="Courier New" w:cs="Courier New"/>
      <w:sz w:val="20"/>
      <w:szCs w:val="20"/>
    </w:rPr>
  </w:style>
  <w:style w:type="paragraph" w:styleId="Pcss">
    <w:name w:val="pcss"/>
    <w:basedOn w:val="Normal"/>
    <w:qFormat/>
    <w:pPr>
      <w:widowControl w:val="false"/>
      <w:autoSpaceDE w:val="false"/>
      <w:spacing w:before="280" w:after="280"/>
    </w:pPr>
    <w:rPr>
      <w:rFonts w:ascii="Verdana" w:hAnsi="Verdana" w:cs="Verdana"/>
      <w:sz w:val="18"/>
      <w:szCs w:val="18"/>
    </w:rPr>
  </w:style>
  <w:style w:type="paragraph" w:styleId="Lcss12">
    <w:name w:val="lcss12"/>
    <w:basedOn w:val="Normal"/>
    <w:qFormat/>
    <w:pPr>
      <w:widowControl w:val="false"/>
      <w:autoSpaceDE w:val="false"/>
      <w:spacing w:before="0" w:after="280"/>
      <w:ind w:left="720" w:hanging="240"/>
    </w:pPr>
    <w:rPr>
      <w:rFonts w:ascii="Verdana" w:hAnsi="Verdana" w:cs="Verdana"/>
      <w:sz w:val="18"/>
      <w:szCs w:val="18"/>
    </w:rPr>
  </w:style>
  <w:style w:type="paragraph" w:styleId="Style1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4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5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1080" w:leader="none"/>
      </w:tabs>
      <w:autoSpaceDE w:val="false"/>
      <w:jc w:val="left"/>
    </w:pPr>
    <w:rPr/>
  </w:style>
  <w:style w:type="paragraph" w:styleId="Style16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ind w:firstLine="709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17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eastAsia="en-US" w:bidi="ar-SA"/>
    </w:rPr>
  </w:style>
  <w:style w:type="paragraph" w:styleId="Style18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19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23:00Z</dcterms:created>
  <dc:creator>Катюшка</dc:creator>
  <dc:description/>
  <cp:keywords/>
  <dc:language>en-US</dc:language>
  <cp:lastModifiedBy>SYSTEM</cp:lastModifiedBy>
  <cp:lastPrinted>2008-02-05T21:08:00Z</cp:lastPrinted>
  <dcterms:modified xsi:type="dcterms:W3CDTF">2011-09-22T19:23:00Z</dcterms:modified>
  <cp:revision>2</cp:revision>
  <dc:subject/>
  <dc:title>I глава</dc:title>
</cp:coreProperties>
</file>