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Эшерихиоз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шерихиоз (лат., англ. — </w:t>
      </w:r>
      <w:r>
        <w:rPr>
          <w:color w:val="000000"/>
          <w:sz w:val="28"/>
          <w:szCs w:val="28"/>
          <w:lang w:val="en-US"/>
        </w:rPr>
        <w:t>Escherichiosis</w:t>
      </w:r>
      <w:r>
        <w:rPr>
          <w:color w:val="000000"/>
          <w:sz w:val="28"/>
          <w:szCs w:val="28"/>
        </w:rPr>
        <w:t>; колибактериоз, колиэнтерит, колисепсис) — остро протекающая зоонозная болезнь молодняка животных многих видов, проявляющаяся септицемией, токсемией и энтеритом, обезвоживанием организма, поражением центральной нервной системы, нарастающей депрессией и слабостью, иногда пневмонией и артр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рическая справка, распространение, степень 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экономический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болезни впервые выделил и описал Т. Эшерих (1885), в честь которого микроб был назван </w:t>
      </w:r>
      <w:r>
        <w:rPr>
          <w:color w:val="000000"/>
          <w:sz w:val="28"/>
          <w:szCs w:val="28"/>
          <w:lang w:val="en-US"/>
        </w:rPr>
        <w:t>Escherich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>. Долгое время болезнь была известна под названием «колибактериоз». В настоящее время носит название «эшерихиоз». Болезнь, широко распространенная повсеместно на земном шаре, служит одной из основных причин заболевания и гибели молодняка сельскохозяйственных животных, в результате чего причиняет большой экономический уще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эшерихиоза — патогенные штаммы </w:t>
      </w:r>
      <w:r>
        <w:rPr>
          <w:color w:val="000000"/>
          <w:sz w:val="28"/>
          <w:szCs w:val="28"/>
          <w:lang w:val="en-US"/>
        </w:rPr>
        <w:t>Escherich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 xml:space="preserve"> (кишечная палочка), относящиеся к семейству </w:t>
      </w:r>
      <w:r>
        <w:rPr>
          <w:color w:val="000000"/>
          <w:sz w:val="28"/>
          <w:szCs w:val="28"/>
          <w:lang w:val="en-US"/>
        </w:rPr>
        <w:t>Ente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acteriaceae</w:t>
      </w:r>
      <w:r>
        <w:rPr>
          <w:color w:val="000000"/>
          <w:sz w:val="28"/>
          <w:szCs w:val="28"/>
        </w:rPr>
        <w:t xml:space="preserve">. К настоящему времени известно более 9000 серологических вариантов эшерихий по О-, К- и Н-антигенам, однако лишь незначительная часть способна вызывать кишечные инфекции у животных и человека. Ведущая роль в развитии диареи новорожденных поросят, телят, ягнят принадлежит энтеротоксигенным штаммам эшерихий с адгезивными антигенами К88, К99, 987Р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41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8, А20, </w:t>
      </w:r>
      <w:r>
        <w:rPr>
          <w:color w:val="000000"/>
          <w:sz w:val="28"/>
          <w:szCs w:val="28"/>
          <w:lang w:val="en-US"/>
        </w:rPr>
        <w:t>Att</w:t>
      </w:r>
      <w:r>
        <w:rPr>
          <w:color w:val="000000"/>
          <w:sz w:val="28"/>
          <w:szCs w:val="28"/>
        </w:rPr>
        <w:t>25 различных О-серо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Е.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 xml:space="preserve"> — короткая толстая с закругленными концами, чаще подвижная, грамотрицательная палочка, спор не образует, аэроб или факультативный анаэроб, хорошо растет на обычных питательных средах, в мазках располагается одиночно. Для установления родовой и видовой принадлежности культур большое значение имеет выявление биохимических свойств и культивирование на специальных средах — Эндо, Левин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шечная палочка содержит три вида антигенов: О-соматический, К-оболочечный и Н-жгутиковый. Сочетание антигенов определяет специфичность отдельных серологических типов кишечной палочки, их биологические особенности и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ю эшерихиоза присуща полидетерминированность факторов вирулентности: эндотоксины, экзотоксины (энтеротоксины), колицин, фактор колонизации (адгезии) и др. В настоящее время установлено, что диарею у молодняка животных с признаками геморрагического гастроэнтерита могут, как и у человека, вызывать штаммы эшерихий серогруппы 0157, образующие шигоподобный вероцитоток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а тенденция к широкому распространению энтеротоксигенных и энтероинвазивных штаммов эшерихий. Токсигенные эшерихий проявляют высокую антибиотикоустойчивость, что существенно препятствует применению антибиотиков. Для обнаружения циркулирующих в хозяйствах эшерихий недостаточно определения их по О-серогруппе, необходимо учитывать такие факторы, как токсигенность и инвазивность (адгез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шерихий довольно устойчивы. В фекалиях и слизи сохраняются до 30 дней, в воде и почве — до нескольких месяцев. К высокой температуре и дезинфицирующим средствам неустойчивы: при 100 °С погибают мгновенно, при 80 °С — за 15 мин. Губительно действуют на эшерихий 4%-ный горячий раствор гидроксида натрия, 5%-ная эмульсия ксилонафта, 10%-ная эмульсия дезинфекционного креолина, 20%-ная взвесь свежегашеной извести (гидроксид кальция), осветленный раствор хлорной извести, содержащий 3 % активного хлора,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шерихиоз — одна из первых по распространенности болезней молодняка всех видов сельскохозяйственных животных. Телята болеют преимущественно в первые 2...7 дней жизни; поросята — в первые дни и недели жизни, а также в пред отъемный и послеотьемный периоды; ягнята — с первых дней жизни и до 5...7-месячного возраста; жеребята — с первых дней; пушные звери — в 1...5-дневном и реже в 6...10-дневном возрасте. Заболевание возникает во все периоды года. Телята и ягнята чаще болеют в стойловой период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будителя инфекции — больные и переболевшие эшерихиозом животные, а также матери — носители патогенных разновидностей эшерихий. Животные выделяют возбудитель во внешнюю среду с фекалиями, а иногда и с мочой. Среди молодняка в период массовых отелов, окотов, опоросов возбудитель пассируется на восприимчивом поголовье, в результате чего повышается его вирулентность, что приводит к новой вспышке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ется возбудитель с молозивом, кормом, водой, через руки и одежду ухаживающего персонала, навоз, подстилку и другие предметы, загрязненные фекалиями и мочой больных животных. Носителями патогенных штаммов кишечной палочки могут быть крысы и мы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ый путь заражения — алиментарный, реже — аэрогенный, а также через пуповину. Не исключается возможность внутриутробного заражения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никновении эшерихиоза большая роль принадлежит способствующим и предрасполагающим факторам. Способствующие факторы: неблагоприятные условия содержания (холод, сырость); неполноценное кормление коров; патогенность и концентрация микрофлоры, воздействию которой подвергается молодняк; иммунодефициты; стрессорные (абиотические или биотические факторы) воздействия, большой интервал между рождением и первой выпойкой молозива и многие другие. К предрасполагающим факторам, связанным с анатомо-физиологическими особенностями новорожденных, можно отнести следующие: отсутствие слизи на слизистой оболочке тонкого отдела кишечника и высокую проницаемость ее в первые часы и дни жизни, незначительную кислотность и слабую бактерицидность желудочного 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шерихиоз, кроме того, может развиваться как вторичная инфекция на фоне поражения молодняка вирусами (рота-, корона- и др.), что приводит к более высокой заболеваемости и лет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в организм алиментарным путем возбудитель способен вызвать патологический процесс в случае, если животное не получило первой порции молозива или оно плохого качества. При септической форме возбудитель локализуется в крови, внутренних органах и тканях, кишечнике и регионарных лимфатических узлах; при энтеритной форме — в кишечнике и брыжеечных лимфатических узлах; при колиэнтеротоксемии поросят — в тонком отделе кишечника, брыжеечных лимфатических узлах, реже в паренхиматозны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збудитель проник через слизистые оболочки органов дыхания, глотки, миндалины, пупочный канатик, то, как правило, развивается болезнь септической формы, не успевает проявиться диарея, поскольку животное быстро погибает. Бактериемия может развиваться и при энтеритной форме, когда заражение происходит энтеропатогенными и энтеротоксигенными штаммами кишечной палочки. В этом случае болезнь протекает менее остро и начинается с диареи, поражается тонкий кишечник, при этом вытесняются другие микроорганизмы — сапрофиты кишечной полости и быстро накапливается возбуд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ция гемолитических штаммов кишечной палочки в полости кишечника приводит к возникновению в тканях воспалительных процессов и накоплению избыточного количества гистамина, что вызывает развитие токсикоза, появление отеков, нервных расстройств, возможны коллапс и 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ольных телят резко увеличивается количество кишечной палочки и уменьшается содержание молочнокислых бактерий (3 :1), оказывающих антагонистическое действие, что имеет значение в патогенезе эшерихиоза. На патогенез эшерихиозной инфекции влияет широкое использование в ветеринарии различных антибактериальных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кубационный период эшерихиоза длится от нескольких часов до 1 ...2 сут. У телят различают три формы болезни: септическую, энтеротоксемическую и энтеритную. Септическая форма характеризуется острым течением, сильной диареей, септицемией и быстрым наступлением смерти. Для энтеротоксемической формы характерны проникновение патогенных штаммов Е.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 xml:space="preserve"> в передние отделы тонкого кишечника и развитие диареи. В данном случае бактериемия отсутствует, смерть обусловлена токсемией и коллапсом. Энтеритная форма проявляется в виде диареи с более легким течением болезни при отсутствии признаков токсикоза. Летальность отмечается реже, чем при первых дву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верхострое, острое и подострое течение болезни. Сверхострое течение проявляется в основном у телят первых 3...5 дней жизни. Температура тела может кратковременно повышаться до 40...41 "С, шерсть становится взъерошенной, развиваются конъюнктивит, депрессия. В этом случае диарея может отсутств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 болезнь протекает у телят в возрасте первых 3...7 дней. Отмечают болезненность при надавливании на брюшную стенку, депрессию, учащенное дыхание, потерю аппетита. Глаза западают, выражены диарея и сильное обезвоживание организма. В первый или на второй день болезни изменяются консистенция и цвет кала. Сначала он разжижен, затем становится серо-белым, часто пенистым, с прожилками крови, слизистым, еще позднее — водянистым. Живот вздут или сильно подтянут, голодные ямки западают. Иногда наблюдают судороги. С приближением смерти температура тела снижается до нормальной и даже ниже. Дыхание затрудненное, поверхностное, а позже учащенное. Пульс частый и слабый. Истощенные животные погибают в глубоком коматозном состоянии. Болезнь длится 2...3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строе течение у телят в возрасте 6... 10 дней сопровождается развитием секундарной микрофлоры верхних дыхательных путей. Могут развиваться артриты на грудных и тазовых конечностях. Обычно артриты появляются лишь на 2-й или 3-й неделе жизни. Вначале отмечают болезненность в суставах, хромоту, затем — опухание отдельных суставов (чаще коленного и скакательного). Поражение легких может возникнуть как осложнение и проявляется истечением из носа, болезненным кашлем и учащенным дых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оросят эшерихиоз может проявляться в септической и энтеритной (кишечной) формах, а в пред- и послеотьемном периодах — в энтеритной и колиэнтеротоксемической. При септической и энтеритной формах клинические признаки проявляются, как у теля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ягнят в хозяйствах, неблагополучных по эшерихиозу, часто отмечают внутриутробное заражение и рождение инфицированных животных. Для болезни характерны стационарность, сезонность (май — сентябрь). В отдельных отарах летальность достигает 60...7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ротекает остро и подостро. При остром течении различают две формы болезни — энтеритную и септическую. Для септической формы характерны повышение температуры тела (41,5...42 °С), поверхностное и учащенное дыхание, гиперемия слизистых оболочек, скрежетание зубами, выделение изо рта пенистого, а из носа слизистого истечения, судороги, парезы. Перед смертью из ротовой, носовой полостей и ануса выделяются кровянистые истечения. При энтеритной форме поражается желудочно-кишечный тракт. Кал с пузырьками газа и часто с примесью слизи и крови. Моча часто окрашена в кирпично-желтый ц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еребят болезнь проявляется в первые 5...6 дней жизни. Клинические признаки характеризуются диареей, угнетением, температура тела субфебрильная. При подостром течении поражаются суставы. Переболевшие животные отстают в росте и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лят при сверхостром течении типичные для данной болезни изменения не успевают развиться. При наружном осмотре трупа в случаях острого течения отмечают сильное истощение, анемичность слизистых оболочек. Хвост, задние конечности и кожа вокруг анального отверстия испачканы жидкими каловыми массами. В сычуге створоженное молозиво, в кишечнике много газов и желто-белого цвета жидкая масса, иногда с примесью крови. Слизистая оболочка сычуга и кишечника покрыта слизью, утолщена, особенно в пилори-ческой части. Нередко на ней видны точечные кровоизлияния. Особенно резко выражены изменения в прямой кишке (точечные или полосчатые кровоизлияния). Солитарные фолликулы и пейеровы бляшки набухшие. Лимфатические узлы набухшие и сочные на разрезе, иногда усеяны кровоизлияниями. Селезенка несколько увеличена. В печени, почках, сердце, а также в мышцах выражены дегенеративные процессы. Как правило, обнаруживается жировое перерождение печени. Желчный пузырь большей частью наполнен и растянут. Иногда отмечаются кровоизлияния под эпикардом и на эндокарде, а также на других серозных покровах. В отдельных случаях возможны отек легких, катаральное воспаление легких, воспаление суставов и пуп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рупов поросят кожный покров цианотичен, у некоторых выделяется экссудат из носовых ходов, характерны конъюнктивит, отек век, подкожной клетчатки в области затылка, шеи, подчелюстного пространства, у основания ушей, реже в области паха, живота и конечностей. В грудной и перикардиальной полостях обнаруживают серозно-фибринозный выпот с хлопьями фибрина. В легких застойная гиперемия, при разрезе вытекает пенистая жидкость с примесью крови. Под плеврой, эпикардом и эндокардом находят единичные точечные кровоизлияния, а среди петель кишечника — нити фибрина, желтоватую жидкость. Слизистая оболочка кишечника гиперемирована, с кровоизлияниями. Брыжейка отечна, сосуды ее инъецированы. Мезентериальные лимфатические узлы увеличены, сочные, отечные, поверхность разреза мраморная. Печень и почки дряблой консистенции, в них выражены венозный застой, явления дистрофии. Сосуды твердой и мягкой мозговых оболочек кровенаполне-ны, иногда заметны кровоизлияния. Мышца сердца дряблая, скелетные мышцы бледные, заметны распространенные отеки подкожной клетчатки. Селезенка без видим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шерихиоз в хозяйстве устанавливают на основании эпизоотологических, клинических, патологоанатомических данных и результатов бактериологического исследования материала от па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озрении на эшерихиоз в ветеринарную лабораторию направляют трупы некрупных животных или патологический материал: сердце, сосуды которого перевязывают, трубчатую кость, селезенку, долю печени с желчным пузырем, головной мозг, брыжеечные лимфатические узлы, соответствующие пораженным участкам кишечника, и в отдельной посуде — отрезок тонкой кишки, перевязанный с двух концов. Для прижизненной бактериологической диагностики в лабораторию отправляют фекалии (не менее чем от пяти животных с одной фермы) массой 1...2 г от каждого больного животного, не леченного антибиотиками, не позднее 2 ч после получения из прям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териологическое исследование включает выделение и идентификацию эшерихий, определение в реакции агглютинации (РА) или реакции коагглютинации (РКоА) серологической группы культуры и патогенности ее для белых мышей и цып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считают установлен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выделении культур эшерихий из селезенки, костного или головного мозга без определения их серогруппы и патог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выделении из двух и более органов патогенных для белых мышей и цыплят культур или культур, отнесенных по реакции агглютинации или коагглютинации к энтеропатогенным серогрупп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ифференциальной диагностике эшерихиоза следует исключить сальмонеллез, псевдомоноз, стрептококкоз, пастереллез, протейную инфекцию, адено-, рота- и коронавирусные инфекции, диарею незаразного происхождения, отравления. У поросят, кроме того, ротавирусный энтерит, вирусный гастроэнтерит, дизентерию, клебсиеллез, болезнь Ауески, чуму, рожу, болезнь Теш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няк, переболевший эшерихиозом, приобретает невосприимчивость к последующему заражению. Искусственный иммунитет у новорожденных формируется слабо, вакцинация не обеспечивает формирования активной защиты против эшерихиоза, возникающего в первые дни жизни животного. Поэтому необходимо иммунизировать беременных животных, что обеспечивает высокую концентрацию иммунных тел в молоз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фической профилактики применяют инактивированные вакцины: поливалентную гидроокисьалюминиевую формолтиомерсаловую вакцину против колибактериоза поросят, телят и ягнят в двух вариантах; формолтиомерсаловую вакцину против колибактериоза и сальмонеллеза пушных зверей, птиц, телят и поросят; поливалентную вакцину против паратифа и колибактериоза пушных зверей, птиц, телят и поросят; эмульгированную вакцину; квасцовую концентрированную вакцину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ют также ассоциированную инактивированную вакцину против острых кишечных заболеваний (ОКЗ) молодняка (эшерихиоза, сальмонеллеза, клебсиеллеза и протейной инфекции); поливалентную ГОА формолвакцину против колибактериоза телят и ягнят «Коливак 99»; поливалентную вакцину против колибактериоза поросят «Коливак 88», а также К-88, К-99, 987Р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1, ТЛ- и ТС-анатокс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 профилактики являются гигиена родов, система приема и выращивания новорожденных, своевременное и правильное скармливание молозива. С целью предупреждения возникновения колибактериоза у молодняка используют поливалентную или моновалентную колисыворотку перорально и внутримышечно в первые 2...4 ч жизни, бактериофаг, нормальные глобулины сывороток крови животных, АБК, ПАБК, пробиотики: ветом-1.1, споробактерин, субалин, ромакол, бифидумбактерин, бифацидобактерин и другие препараты, колипротек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там назначают глюкозоцитратный раствор, глюкозоминеральный препарат колинат, выпаивают настои и отвары зверобоя, конского щавеля, корневища бадана, семян льна и др. Профилактику эшерихиоза телят осуществляют также внутримышечными инъекциями лигфола (олипифата) сухостойным коро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эшерихиоза поросят им скармливают железосодержащие препараты, витаминные корма и приучают к поеданию концентрированных кормов, в рацион добавляют кормовые антибиотики и сульфаниламидные препараты. Иногда бывает достаточно перевести поросят-отъемышей на ограниченный рацион (1/2 общего количества в течение 5...8 дней) или назначить голодную диету в первый день отъема с последующим увеличением дачи корма в течение 5...7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момент в профилактике эшерихиоза — это вакцинация животных. Парентеральная иммунизация беременных самок обеспечивает создание высокого титра антиадгезивных и антитоксических антител в молозиве, а у новорожденного молодняка, получающего материнское молозиво, препятствует прикреплению энтеротоксигенных эшерихий к эпителиальным клеткам слизистой оболочки тонкой кишки. Эффективна также вакцинация совместно с дачей пробио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 метод групповой аэрозольной иммунизации свиней против эшерихиоза, сальмонеллеза и рожи. Одновременно с вакцинами необходимым условием высокой протективной эффективности является применение иммуномодуляторов (например, поливедрина, вестина, левамизола, Т- и В-активинов, тимоген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 специфической профилактике эшерихиоза недостаточно для высокоэффективной борьбы с инфекцией. Только комплекс мер, включая зоотехнический контроль и ветеринарно-санитарные мероприятия, позволит эффективно профилактировать заболе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зинфекции помещений применяют следующие средства: горячий раствор гидроксида натрия; растворы хлорамина или гипохлора, пероксида водорода, препаратов парасод или фоспар, аэрозольно — формалин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заболевания пропускают очередную выпойку молозива (молока) и заменяют его теплым физиологическим раствором. Животных выдерживают в течение 8... 12 ч на голодной диете, а затем к физраствору добавляют в количестве 50 % суточной нормы молозиво (молоко) и выпаивают 3...4 раза в сутки. Уменьшают норму концентратов в рационе поросят на 50 %, заменяя их сочными кормами и кисломолочными продуктами. Улучшают минеральную и витаминную подкормку, организуют ежедневные прогу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чения используют бивалентную антитоксическую сыворотку против сальмонеллеза и колибактериоза телят, гипериммунную антитоксическую сыворотку против колибактериоза поросят-отъемышей. С профилактической и лечебной целями применяют также бактериофаг против сальмонеллеза и колибактериоза телят и поросят. В первые дни болезни эффективно введение антигистаминных препаратов, кортикостероидов, дача внутрь неомицина, хлортетрациклина, фторхинолонов; внутримышечные инъекции антибиотиков. При этом наиболее высок терапевтический эффект антибиотиков, выбор которых основывается на обязательном определении чувствительности к ним эшерих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шерихиозе перорально индивидуально или групповым методом используют биовит-40, биовит-80, биовит-120. Применяют диетические и симптоматические средства терапии, в частности энтеросорбенты и гидролиз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заболевания и лечения поросят при колибактериозе применяют электролит в виде подсоленной воды, энтеросгель, гентавет — при энтеритах новорожденных поросят, внутримышечно препарат ленома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чения антибиотиками животным целесообразно давать препараты, восстанавливающие нормальную микрофлору, в частности пробио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болезни в хозяйстве проводят комплекс организационно-хозяйственных, противоэпизоотических и ветеринарно-санитарных мероприятий. Больных изолируют и лечат комплексно, используя специфические и неспецифические средства. Животных, подозреваемых в заболевании (условно больных), обрабатывают гипериммунной антитоксической сывороткой или бактериофагом в лечебных дозах двух-трехкратно. Остальных вакцин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й убой больных эшерихиозом телят, поросят и ягнят на мясо разрешают проводить в возрасте старше 14 дней. При наличии дегенеративных изменений в мышцах туши и внутренние органы направляют на техническую утилизацию. При отсутствии патологических изменений в мышечной ткани внутренние органы утилизируют, а туши выпускают после про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 Бессарабов, Е. С. Воронин и др.; Под ред. А.А. Сидорчука. — М.: КолосС, 2007. — 671 с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.П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002. – 89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 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8:00Z</dcterms:created>
  <dc:creator>Алексей</dc:creator>
  <dc:description/>
  <cp:keywords/>
  <dc:language>en-US</dc:language>
  <cp:lastModifiedBy>SYSTEM</cp:lastModifiedBy>
  <dcterms:modified xsi:type="dcterms:W3CDTF">2011-09-22T19:28:00Z</dcterms:modified>
  <cp:revision>2</cp:revision>
  <dc:subject/>
  <dc:title>Министерство аграрной политики Украины</dc:title>
</cp:coreProperties>
</file>