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ЭКОНОМИЧЕСКИЙ УНИВЕРСИТЕТ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экономики и управления на </w:t>
      </w:r>
    </w:p>
    <w:p>
      <w:pPr>
        <w:pStyle w:val="TextBodyIndent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и АПК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дипломной практике в СПК «Щомыслицы»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от предприятия                                                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предприят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экономики предприят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предприятием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b w:val="false"/>
          <w:szCs w:val="28"/>
        </w:rPr>
        <w:t>Земельные ресурсы предприятия и эффективность их использова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b w:val="false"/>
          <w:szCs w:val="28"/>
        </w:rPr>
        <w:t>Производственные основные средства предприятия и эффективность их использова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боротные средства предприятия и эффективность их использова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b w:val="false"/>
          <w:szCs w:val="28"/>
        </w:rPr>
        <w:t>Энергетические ресурсы предприятия и эффективность их использова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адры, производительность и оплата труд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Экономика производства продукции растениеводств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Экономика производства продукции животноводства.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работка основных разделов  годового текущего плана и внутрихозяйственных плановых заданий на 2004г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приятия.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К «Щомыслицы» Минского района расположен в юго-западной части района, в 12 километрах от города Минска. На территории СПК находится ж/д станция Помыслищ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хоз «Беларусь» образовался в 1951 году на базе 2-х мелких хозяйств. И укрупнялся за счёт присоединения в 1975 году одной бригады из колхоза им. Дзержинского и в конце 2003 года при реорганизации колхоза и присоединения РУП Э/Б «Курасовщина» был образован сельскохозяйственно-производственный кооператив (СПК)  «Щомыслицы». В связи с этим форма собственности на средства производства стала коллективной. Всё имущество в хозяйстве разделено на паи, а паи в свою очередь переданы работникам СПК (размер пая зависит от стажа работающего). Административный и хозяйственный центр СПК - деревня Щомыслица. С 1995 года руководитель Тишков Василий Иванович 1954 года рождения, с высшим образованием по специальности агроно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За колхозом закреплено 2912 га земли, из них 2699 га с/х угодий, в том числе 2233 га пашни. С/х угодья оценены в 44 балла, пашня-45,3. Климат хозяйства характеризуется умеренно тёплым и повышенно влажным. Среднемесячная температура января составляет –8-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ниже нуля. Мощность снегового покрова колеблется в пределах от 15 до 30 см, что вполне достаточно для защиты растений от вымерзания. Продолжительность пастбищного периода составляет 140-160 дней. Сложившаяся система соотношения температуры и осадков благоприятна для возделывания обычных для СПК с/х культур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ению рельефа территория хозяйства однообразна и представляет собой средневысокие с плоскими вершинами гряды холмов, расчлененными ложбинами с довольно крутыми склонами. Самой распространенной (77%) почвенной разновидностью является дерново-подзолистые, средне и сильно подзолистые суглинистые почвы на мощных легких суглинках. Их используют под пашню, пастбища, приусадебные участки. В направлении с северо-запада на юго-восток территорию хозяйства пересекает река Птич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зяйстве работает 306 человек, в том числе в с/х производстве 296. Численность руководящих работников и специалистов 33 человека. Главные специалисты имеют высшее образование. В последнее время наблюдается тенденция старения кадров, так в возрасте до 30 лет в хозяйстве работает около 11% от общей численности работников. 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хозяйства представлена:</w:t>
      </w:r>
    </w:p>
    <w:p>
      <w:pPr>
        <w:pStyle w:val="Normal"/>
        <w:numPr>
          <w:ilvl w:val="0"/>
          <w:numId w:val="5"/>
        </w:numPr>
        <w:spacing w:lineRule="auto" w:line="360"/>
        <w:ind w:left="16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одческие бригады- 5;</w:t>
      </w:r>
    </w:p>
    <w:p>
      <w:pPr>
        <w:pStyle w:val="Normal"/>
        <w:numPr>
          <w:ilvl w:val="0"/>
          <w:numId w:val="5"/>
        </w:numPr>
        <w:spacing w:lineRule="auto" w:line="360"/>
        <w:ind w:left="16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о- товарные фермы- 5;</w:t>
      </w:r>
    </w:p>
    <w:p>
      <w:pPr>
        <w:pStyle w:val="Normal"/>
        <w:numPr>
          <w:ilvl w:val="0"/>
          <w:numId w:val="5"/>
        </w:numPr>
        <w:spacing w:lineRule="auto" w:line="360"/>
        <w:ind w:left="16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оферма- 1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04 года в СПК «Щомыслица» имелось 2287 голов КРС, в том числе 910 голов коров, поголовье свиньей составляло 1015 голов, в том числе 50 голов основного ст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вооруженность МТП составляет: 48 трактора, 22 грузовых автомобиля, 71 единица с/х машин, 9 зерноуборочных комбайнов. Ремонт с/х техники осуществляют в типовой ремонтной мастерской.</w:t>
      </w:r>
    </w:p>
    <w:p>
      <w:pPr>
        <w:pStyle w:val="33"/>
        <w:ind w:firstLine="709"/>
        <w:jc w:val="both"/>
        <w:rPr>
          <w:szCs w:val="28"/>
        </w:rPr>
      </w:pPr>
      <w:r>
        <w:rPr>
          <w:szCs w:val="28"/>
        </w:rPr>
        <w:t>В хозяйстве есть картофелесортировочный  пункт и картофелехранилище.</w:t>
      </w:r>
      <w:r>
        <w:br w:type="page"/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Общая характеристика экономик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характеристику экономики предприятия начнем со специализации. Затем рассмотрим производственные ресурсы, затронем экономические результаты деятельности и приведем сравнительный анализ эффективности производства основных видов продукции растениеводства и животноводства. Проделав все это, перейдем к характеристике реализации продукции сельского хозяйства за последние 3 года, структуре товарной продукции растениеводства и животноводства, средней фактической цене реализации 1 т. товарной продукции растениеводства и животноводства по основным каналам ее реализации за 2002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ановления специализации колхоза необходимо воспользоваться данными о выручке за реализацию произведенной продукции. В хозяйстве выращиваются зерновые и зернобобовые культуры, такие как рожь, пшеница и др.; рапс на семена; картофель. Что касается животноводства, то имеет место реализация мяса, молока К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специализации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с = 100 / (</w:t>
      </w:r>
      <w:r>
        <w:rPr>
          <w:rFonts w:eastAsia="Symbol" w:cs="Symbol" w:ascii="Symbol" w:hAnsi="Symbol"/>
          <w:b/>
          <w:sz w:val="28"/>
          <w:szCs w:val="28"/>
        </w:rPr>
        <w:t></w:t>
      </w:r>
      <w:r>
        <w:rPr>
          <w:b/>
          <w:sz w:val="28"/>
          <w:szCs w:val="28"/>
        </w:rPr>
        <w:t>Ув (2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1)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с</w:t>
      </w:r>
      <w:r>
        <w:rPr>
          <w:sz w:val="28"/>
          <w:szCs w:val="28"/>
        </w:rPr>
        <w:t xml:space="preserve"> - коэффициент специ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в</w:t>
      </w:r>
      <w:r>
        <w:rPr>
          <w:sz w:val="28"/>
          <w:szCs w:val="28"/>
        </w:rPr>
        <w:t xml:space="preserve"> - удельный вес выручки от конкретной продукции в общем объеме выру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мер разряда: натуральное число, присваивающееся по порядку виду продукции, согласно ее удельному весу, начиная с наиболее приоритет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, необходимые для расчета коэффициента специализации, представлены в таблиц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Специализация колхоза на 2002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960"/>
        <w:gridCol w:w="2880"/>
        <w:gridCol w:w="1440"/>
        <w:gridCol w:w="1080"/>
      </w:tblGrid>
      <w:tr>
        <w:trPr>
          <w:trHeight w:val="242" w:hRule="atLeast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ализованная продукция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ыручка, млн. руб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вые и зернобобовы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ы семечковые, косточковы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 КР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 лошаде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 свинь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 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данные таблицы в формулу, находим коэффициент специализации для рассматриваемого периода. Коэффициент специализации на 2002 г. –0,3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ближе к 1, тем хозяйство более специализировано. В данном случае </w:t>
      </w:r>
      <w:r>
        <w:rPr>
          <w:color w:val="000000"/>
          <w:sz w:val="28"/>
          <w:szCs w:val="28"/>
        </w:rPr>
        <w:t xml:space="preserve">коэффициент специализации довольно далек от 1, поэтому можно говорить, что колхоз не специализируется на конкретном виде продукции, а реализует довольно разнообразную продукцию. Насколько это рационально, судить сложно. Однако можно предположить, что наличие высокоспециализированных хозяйств, является свидетельством относительной стабильности в экономике государства, поскольку высокая специализация требует хорошо налаженных, проверенных временем связей между хозяйствами, рынком и государ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в структуру реализованной продукции можно констатировать, что СПК «Щомыслицы» имеет молочно-мясное направ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производственных ресурсах хозяйства целесообразно представить в виде таблицы, в которой содержится информация о наличии основных фондов на начало года, их динамике в течение отчетного периода и о наличии на конец года; о среднегодовой численности работников, занятых в с/х; о с/х угодьях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2. Производственные ресурсы сельскохозяйствен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44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численность работников, занятых в сельском хозяйстве, 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основные средства, тыс.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5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9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, тыс.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90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угодья,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чество сельскохозяйственных угодий, бал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ашни, бал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6" w:firstLine="709"/>
        <w:jc w:val="both"/>
        <w:rPr/>
      </w:pPr>
      <w:r>
        <w:rPr>
          <w:b w:val="false"/>
          <w:szCs w:val="28"/>
        </w:rPr>
        <w:t>СПК «Щомыслицы» не крупное хозяйство.  Площадь с/х угодий составляет 2159 га (в 2001 году площадь незначительно уменьшилась (2 га)) и численностью занятых в с/х (хоть эта цифра и уменьшается) 285 человек. Качество как с/х угодий, так и пашни не менялось и остаётся на достаточно высоком уровне. Дальше следует стоит остановиться на экономических результатах работы с/х предприятия. Для этого рассмотрим таблицу 1.3.</w:t>
      </w:r>
    </w:p>
    <w:p>
      <w:pPr>
        <w:pStyle w:val="23"/>
        <w:spacing w:lineRule="auto" w:line="360"/>
        <w:ind w:left="156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3"/>
        <w:spacing w:lineRule="auto" w:line="360"/>
        <w:ind w:left="1560" w:firstLine="709"/>
        <w:jc w:val="center"/>
        <w:rPr/>
      </w:pPr>
      <w:r>
        <w:rPr>
          <w:b/>
          <w:sz w:val="28"/>
          <w:szCs w:val="28"/>
        </w:rPr>
        <w:t>Таблица 3. Экономические результаты работы сельскохозяйственного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едено валовой продукции сельского хозяйства в сопоставимых ценах, тыс.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47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едено валового дохода сельского хозяйства тыс.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03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балансовой прибыли, тыс.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ровень рентабельности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6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з таблицы видно, что рентабельность в 2002 г достаточно низкая -2.4%, и к тому же уменьшается из года в год. В целом предприятие сработало рентабельно в 2000 - 2002 годах за счёт получения «внереализационных доходов» (это главным образом значительные надбавки за качество поставляемой продукции), которые покрыли «убыток от реализации». </w:t>
      </w:r>
    </w:p>
    <w:p>
      <w:pPr>
        <w:pStyle w:val="TextBody"/>
        <w:spacing w:lineRule="auto" w:line="360"/>
        <w:ind w:right="-6" w:firstLine="709"/>
        <w:jc w:val="both"/>
        <w:rPr/>
      </w:pPr>
      <w:r>
        <w:rPr>
          <w:b w:val="false"/>
          <w:szCs w:val="28"/>
        </w:rPr>
        <w:t>Следующие две таблицы позволят судить об экономической эффективности производства  основных видов товарной продукции растениеводства и животноводства соответственно в СПК в 2002 году</w:t>
      </w:r>
      <w:r>
        <w:rPr>
          <w:szCs w:val="28"/>
        </w:rPr>
        <w:t>.</w:t>
      </w:r>
    </w:p>
    <w:p>
      <w:pPr>
        <w:pStyle w:val="23"/>
        <w:spacing w:lineRule="auto" w:line="360"/>
        <w:ind w:left="1418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3"/>
        <w:spacing w:lineRule="auto" w:line="360"/>
        <w:ind w:left="1418" w:firstLine="709"/>
        <w:jc w:val="center"/>
        <w:rPr/>
      </w:pPr>
      <w:r>
        <w:rPr>
          <w:b/>
          <w:sz w:val="28"/>
          <w:szCs w:val="28"/>
        </w:rPr>
        <w:t>Таблица 4. Сравнительная экономическая эффективность производства основных видов товарной продукции растениеводства за 2002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39"/>
        <w:gridCol w:w="2160"/>
        <w:gridCol w:w="2160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Зер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ды семечковые, косточковые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прибыли, млн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6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</w:t>
            </w:r>
          </w:p>
        </w:tc>
      </w:tr>
      <w:tr>
        <w:trPr>
          <w:trHeight w:val="100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е удельный вес (%) 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общей прибыли растениевод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6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е удельный вес (%) 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общей прибыли хозяйст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center" w:pos="3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335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тыс. руб., на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га посе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чел.*ч.,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руб. всех затра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 по себестоимости, %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изводство вышеназванных видов товарной продукции прибыльно, наибольшую долю в общей прибыли занимает прибыль от  реализации картофеля (51,4%), хотя по рентабельности производство картофеля на 2-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3"/>
        <w:ind w:left="1560" w:firstLine="709"/>
        <w:jc w:val="center"/>
        <w:rPr/>
      </w:pPr>
      <w:r>
        <w:rPr>
          <w:b/>
          <w:szCs w:val="28"/>
        </w:rPr>
        <w:t>Таблица 5. Сравнительная экономическая эффективность производства основных видов товарной продукции животноводства за 2002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9"/>
        <w:gridCol w:w="1800"/>
        <w:gridCol w:w="1620"/>
        <w:gridCol w:w="1644"/>
      </w:tblGrid>
      <w:tr>
        <w:trPr>
          <w:tblHeader w:val="true"/>
          <w:trHeight w:val="33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ёд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ней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прибыли, млн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9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3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8</w:t>
            </w:r>
          </w:p>
        </w:tc>
      </w:tr>
      <w:tr>
        <w:trPr>
          <w:trHeight w:val="66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е удельный вес (%)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общей прибыли хозяй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удельный вес (%)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общей прибыли животново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руб., на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словную голову скота, млн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*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корм. е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9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руб. затрат на кор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руб. всех затр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 по себестоимости,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6" w:firstLine="709"/>
        <w:jc w:val="both"/>
        <w:rPr/>
      </w:pPr>
      <w:r>
        <w:rPr>
          <w:b w:val="false"/>
          <w:szCs w:val="28"/>
        </w:rPr>
        <w:t>Производство продукции животноводства приносит убыток, за исключением молока, реализация которого в 2002 году принесла прибыль, благодаря высокому качеству полученной продукции (например, жирность составляла 3,72). Небольшая рентабельность молока, одновременно со значительной убыточностью производства мяса – довольно типичная ситуация в стране на протяжении уже нескольки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ом, как говорилось ранее, предприятие получает балансовую прибыль за счёт высокого качества реализуемой животноводческ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ледующей таблицы позволят судить о динамике изменения объёма реализации отдельных видов продукции с/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. Реализация продукции сельского хозяйства за последние 3 года, 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20"/>
        <w:gridCol w:w="1260"/>
        <w:gridCol w:w="1260"/>
        <w:gridCol w:w="1284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,% к 2000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– 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емечковые, косточков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в живой масс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ёд, 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реализации зерна, картофеля и меда снизились. В отношении зерна это связано с тем, что предприятие ежегодно увеличивает количество кормов собственного производства; в отношении картофеля, с тем, что 2001 год был неурожайным, что привело к снижению валового сбора и, соответственно, к снижению количества продан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олока, мяса и плодов семечковых и косточковых возросла. Что касается молока, это связано с постоянным ростом удоев (так, например, в 2002 году на ферме Щомыслица среднегодовой удой составил 4 800 к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4 таблицы дают информацию о каналах и средних ценах реализации товарной продукции в 2002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firstLine="709"/>
        <w:jc w:val="center"/>
        <w:rPr/>
      </w:pPr>
      <w:r>
        <w:rPr>
          <w:b/>
          <w:szCs w:val="28"/>
        </w:rPr>
        <w:t>Таблица 7. Структура товарной продукции растениеводства по основным каналам ее продажи за 2002г., % к ит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843"/>
        <w:gridCol w:w="1984"/>
        <w:gridCol w:w="1097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Виды товарной продукции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родано всего, %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Государ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 колхозном рын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Работникам хозяй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Другие каналы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емечковые, косточк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ind w:left="1440" w:firstLine="709"/>
        <w:jc w:val="center"/>
        <w:rPr>
          <w:b/>
          <w:b/>
          <w:szCs w:val="28"/>
        </w:rPr>
      </w:pPr>
      <w:r>
        <w:rPr>
          <w:b/>
          <w:szCs w:val="28"/>
        </w:rPr>
        <w:t>Таблица 8.Структура товарной продукции животноводства по основным каналам ее продажи за 2002г., % к итого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843"/>
        <w:gridCol w:w="1984"/>
        <w:gridCol w:w="1097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Виды товарной продук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родано всего, %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Государ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 колхозном рын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Работникам хозяй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Другие каналы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в живой м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ё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каналы сбыта, делаем вывод о том, что зерно (58,4%), мед (100%), молоко (99,3%), скот и птица (76,2%) по большому счету реализуются государству. Картофель (100%) и плоды (100%) – колхозном рынке. Присутствует также реализация работникам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left="1418" w:firstLine="709"/>
        <w:jc w:val="center"/>
        <w:rPr/>
      </w:pPr>
      <w:r>
        <w:rPr>
          <w:b/>
          <w:szCs w:val="28"/>
        </w:rPr>
        <w:t>Таблица 9. Средняя фактическая цена реализации 1 т. товарной продукции растениеводства по основным каналам ее реализации за 2002г, млн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04"/>
        <w:gridCol w:w="1904"/>
        <w:gridCol w:w="1904"/>
        <w:gridCol w:w="190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Виды товарной продукции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ы реализации продукц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Государств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лхозном рын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Работникам хозяй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Другие каналы</w:t>
            </w:r>
          </w:p>
        </w:tc>
      </w:tr>
      <w:tr>
        <w:trPr>
          <w:trHeight w:val="1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семечковые, косточковы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33"/>
        <w:ind w:left="1418" w:firstLine="709"/>
        <w:jc w:val="center"/>
        <w:rPr>
          <w:b/>
          <w:b/>
          <w:szCs w:val="28"/>
        </w:rPr>
      </w:pPr>
      <w:r>
        <w:rPr>
          <w:b/>
          <w:szCs w:val="28"/>
        </w:rPr>
        <w:t>Таблица 10. Средняя фактическая цена реализации 1 т. товарной продукции животноводства по основным каналам ее реализации за 2002г., млн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04"/>
        <w:gridCol w:w="1904"/>
        <w:gridCol w:w="1904"/>
        <w:gridCol w:w="190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ы товарной продукции</w:t>
            </w:r>
          </w:p>
        </w:tc>
        <w:tc>
          <w:tcPr>
            <w:tcW w:w="7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ы реализации продукц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ударств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лхозном рын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никам хозяй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ругие каналы</w:t>
            </w:r>
          </w:p>
        </w:tc>
      </w:tr>
      <w:tr>
        <w:trPr>
          <w:trHeight w:val="1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в живой масс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  (зачетная масс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ё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6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з двух выше приведенных таблиц видим, что цена реализации государству ниже, чем цена при реализации на колхозном рынке и работникам хозяйства, но из-за нынешнего положения вещей с/х предприятия не выбирают каналы реализации. Цена реализации картофеля и плодов семечковых и косточковых позволяет получать прибыль, что является хорошим показателем.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управления предприятие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льскохозяйственным производственным кооперативом осуществляется общим собранием (собранием уполномоченным) членов кооператива, правлением кооператива, председателем кооператива. Высшим органом управления является общее собрание, которое правомочно решать любые вопросы, касающиеся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которые решает общее собрание кооперати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Устав, вносит  в него изменение и до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ет председателя кооператива, членов правления кооператива, ревизионную комиссию, принимает решение о прекращении их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решение правления о приеме и исключении членов кооперат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годовой отчет и бухгалтерский баланс предприятия и распределяет его прибыль и убы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жалобы на действия председателя, правления и ревизионной коми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 вопрос о ликвидации и реорганизации (слиянии, разделении, присоединения, выделения, преобразов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агает меры дисциплинарного взыскания, включая освобождение от занимаемой должности, на членов правления, председателя и членов ревизионной коми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право принимать участия в работе общего собрания членов кооператива с правом совещательного голоса граждан работающих в кооперативе по трудовому договору (контрак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гут по решению общего собрания членов кооператива могут созываться собрания уполномоченных членов кооператива. Уполномоченный избирается на собрании в производственных подразделениях и на собраниях членов кооператива – пенсионеров из числа членов кооператива открытым голосованием на срок, определяемый общим собранием. Собрание уполномоченных правомочно решать вопросы, если на нем присутствует не менее ¾ уполномоч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ление кооператива является исполнительным органом кооператива, осуществляющим текущее руководство его деятельностью и представляющим кооператив в хозяйственным и иным отношениях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кооперати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ыполнение решений общих собраний (собраний уполномоченных) членов кооперати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имает и освобождает от занимаемой должности председателя кооперати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в члены кооператива и исключение (выход) из не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эффективное использование предоставленных кооперативу земель, трудовых, материальных и финансовых ресурсов, соблюдение прав и законных интересов членов кооператива по трудовому договору (контракт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 с производственными подразделениями, обеспечивает их соблюд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заключение договоров с юридическими и физическими лицами, обеспечивает их выполн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о привлечении к материальной ответственности членов кооператива и граждан, работающих в кооперативе  по трудовому договор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равила внутреннего трудового распорядка членов кооператива, Положения об оплате труда, внутрихозяйственные расчеты и другие локальные нормативные правовые акты предпри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отчуждения и приобретения основных фондов коопер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кооператива решает  и другие вопросы, не отнесенные Уставом к компетенции общего собрания (собрания уполномоченных) или председателя кооператива. Решение правления подписывается предсе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оператива одновременно является и председателем правления кооператива. Руководитель является должностным лицом и не обязан быть членом коопер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операти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вседневное руководство деятельностью кооперат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воевременное проведение общих собраний (собраний уполномоченных) членов кооператива, заседаний правления и выполнение 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ператив в отношениях с юридическими и физическими лицами, заключает с ними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доверенности действует от имени кооператива, распоряжается имуществом и средствами кооператива в пределах полномочий, предоставленных правлением кооператива, а также выдает доверенности, открывает в банках расчетный и другие с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на работу и увольняет работников, осуществляет их перевод (перемещ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ощрения и налагает дисциплинарные взыскания к членам кооператива и работникам, работающим по трудовому договору (контрак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ет приказы и дает указания, обязательные для исполнения всеми подчиненными ему работ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 иные вопросы деятельности кооператива, за исключением вопросов, отнесенных Уставом кооператива к исключительной компетенции общего собрания (собрания уполномоченных) членов кооператива, правления коопер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оператива, его заместитель и главные специалисты несут персональную ответственность за обоснованность и законность принятых решений и за проведение их в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ис. 1.  Организационная структура управления.</w:t>
      </w:r>
    </w:p>
    <w:tbl>
      <w:tblPr>
        <w:tblW w:w="3020" w:type="dxa"/>
        <w:jc w:val="left"/>
        <w:tblInd w:w="2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</w:tblGrid>
      <w:tr>
        <w:trPr>
          <w:trHeight w:val="27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брание кооператива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60345</wp:posOffset>
                </wp:positionH>
                <wp:positionV relativeFrom="paragraph">
                  <wp:posOffset>-7620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0.6pt" to="217.3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20" w:type="dxa"/>
        <w:jc w:val="left"/>
        <w:tblInd w:w="2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</w:tblGrid>
      <w:tr>
        <w:trPr>
          <w:trHeight w:val="336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кооператива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60345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5pt" to="217.3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6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336550</wp:posOffset>
                      </wp:positionV>
                      <wp:extent cx="0" cy="2286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26.5pt" to="217.35pt,4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едседатель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6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459740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36.2pt" to="217.35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233680</wp:posOffset>
                      </wp:positionV>
                      <wp:extent cx="2400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8.4pt" to="485.5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143625</wp:posOffset>
                      </wp:positionH>
                      <wp:positionV relativeFrom="paragraph">
                        <wp:posOffset>233680</wp:posOffset>
                      </wp:positionV>
                      <wp:extent cx="0" cy="51435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5pt,18.4pt" to="483.75pt,42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Зам. председателя (гл. зоотехник)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105410</wp:posOffset>
                </wp:positionV>
                <wp:extent cx="57150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pt" to="42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pt" to="-27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3pt" to="423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pt" to="270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3pt" to="13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0" cy="800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3pt" to="54pt,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0" cy="800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3pt" to="198pt,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105410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3pt" to="342pt,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97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601"/>
        <w:gridCol w:w="2289"/>
        <w:gridCol w:w="624"/>
        <w:gridCol w:w="2081"/>
        <w:gridCol w:w="832"/>
        <w:gridCol w:w="2081"/>
      </w:tblGrid>
      <w:tr>
        <w:trPr>
          <w:trHeight w:val="33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</wp:posOffset>
                </wp:positionV>
                <wp:extent cx="0" cy="914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1pt" to="270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0</wp:posOffset>
                </wp:positionH>
                <wp:positionV relativeFrom="paragraph">
                  <wp:posOffset>26670</wp:posOffset>
                </wp:positionV>
                <wp:extent cx="0" cy="9144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1pt" to="441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3065</wp:posOffset>
                </wp:positionH>
                <wp:positionV relativeFrom="paragraph">
                  <wp:posOffset>3810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3pt" to="130.95pt,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8615</wp:posOffset>
                </wp:positionH>
                <wp:positionV relativeFrom="paragraph">
                  <wp:posOffset>3810</wp:posOffset>
                </wp:positionV>
                <wp:extent cx="0" cy="91440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0.3pt" to="-27.45pt,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60"/>
        <w:gridCol w:w="1980"/>
        <w:gridCol w:w="720"/>
        <w:gridCol w:w="2340"/>
      </w:tblGrid>
      <w:tr>
        <w:trPr>
          <w:trHeight w:val="2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439420</wp:posOffset>
                      </wp:positionV>
                      <wp:extent cx="0" cy="20574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15pt,34.6pt" to="354.15pt,19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439420</wp:posOffset>
                      </wp:positionV>
                      <wp:extent cx="0" cy="30861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34.6pt" to="51.75pt,277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439420</wp:posOffset>
                      </wp:positionV>
                      <wp:extent cx="0" cy="20574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34.6pt" to="202.95pt,19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Главный ветврач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гроно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60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2520"/>
        <w:gridCol w:w="540"/>
        <w:gridCol w:w="2011"/>
        <w:gridCol w:w="1177"/>
        <w:gridCol w:w="2012"/>
      </w:tblGrid>
      <w:tr>
        <w:trPr>
          <w:trHeight w:val="18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механизации, ремонтная мастерская, автопар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цех, пилорама, ремонтно-строительная бригад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, финансов, отчетности и контроля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экономический отдел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92"/>
        <w:gridCol w:w="2700"/>
        <w:gridCol w:w="600"/>
        <w:gridCol w:w="2448"/>
      </w:tblGrid>
      <w:tr>
        <w:trPr>
          <w:trHeight w:val="998" w:hRule="atLeast"/>
        </w:trPr>
        <w:tc>
          <w:tcPr>
            <w:tcW w:w="2532" w:type="dxa"/>
            <w:gridSpan w:val="2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растениеводства, 5 тракторно-полеводческих бригад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служба</w:t>
            </w:r>
          </w:p>
        </w:tc>
      </w:tr>
      <w:tr>
        <w:trPr>
          <w:trHeight w:val="14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143625</wp:posOffset>
                      </wp:positionH>
                      <wp:positionV relativeFrom="paragraph">
                        <wp:posOffset>350520</wp:posOffset>
                      </wp:positionV>
                      <wp:extent cx="0" cy="5715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5pt,27.6pt" to="483.75pt,7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918845</wp:posOffset>
                      </wp:positionV>
                      <wp:extent cx="14859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72.35pt" to="480.55pt,72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Цех животноводства, лаборатория, отдел сбыта, механическая служб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223520</wp:posOffset>
                      </wp:positionV>
                      <wp:extent cx="2533650" cy="127635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1276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4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ех животноводства, 5 молочно-товарных ферм, свинофер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100.5pt;mso-wrap-distance-left:9.05pt;mso-wrap-distance-right:9.05pt;mso-wrap-distance-top:0pt;mso-wrap-distance-bottom:0pt;margin-top:17.6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3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х животноводства, 5 молочно-товарных ферм, свинофер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Земельные ресурсы предприятия и эффективность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лаве уже было приведено несколько показателей, касающихся земельных ресурсов предприятия, эта глава позволит расширить наши знания по указанному вопросу. В таблице 11 приведены данные о землепользовании на конец каждого анализируемого год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11. Землепользование на 1 января 2001-2003 года,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  <w:gridCol w:w="1104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г,% к 2001г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емельная площад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ельхозугодь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ы и водое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е участки, коллективные сады и огороды работников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, за анализируемый период времени заметные изменения произошли только в площади приусадебных участков, коллективных садов и огородов работников хозяйства (сократились на 12,5%). В целом  же земельные ресурсы колхоза довольно статичны. Если говорить о будущем, то примерно к 2010 году значительная площадь с/х предприятия (порядка 50%) должна отойти под территорию города Минска. И уже сегодня близость города двояко влияет на деятельность хозяйства, так, например, из-за кольцевой дороги и ж-д путей остается недостаточное количество пастбищ для выпаса скота. В то же время г. Минск является крупным рынком сбыта произвед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характеризуется высоким уровнем освоения земель (почти 94%) и распаханности (82,3%), который к тому же не менялся на протяжении 3-х лет. Об этом свидетельствуют данные ниже приведенной таблицы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1560" w:firstLine="709"/>
        <w:jc w:val="center"/>
        <w:rPr/>
      </w:pPr>
      <w:r>
        <w:rPr>
          <w:b/>
          <w:sz w:val="28"/>
          <w:szCs w:val="28"/>
        </w:rPr>
        <w:t>Таблица 12. Степень сельскохозяйственного освоения земель и структура сельскохозяйственных угодий, 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  <w:gridCol w:w="1104"/>
      </w:tblGrid>
      <w:tr>
        <w:trPr>
          <w:tblHeader w:val="true"/>
          <w:trHeight w:val="4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,% к 2002г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сельскохозяйственного освоения земель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 в общей земельной площади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ельскохозяйственных угод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аш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уктура сельскохозяйственных угодий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 в общей площад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ельскохозяйственных угодий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аш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еноко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астби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площадь земли в личных подсобных хозяйствах (приусадебные участки, коллективные сады и огороды работников хозяйства)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 к общей земельной площа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б эффективности использования сельскохозяйственных угодий повествует таблица 1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5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3. Натуральные показатели уровня эффективности использования сельскохозяйственных угодий, 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валовой продукции на 100 га сельхозугодий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л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7.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я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рмов собственного производства (к.ед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валовой продукции на 100 балло-гектаров сельхозугодий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4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л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я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рмов собственного производства (к.ед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валовой продукции на 100 балло-гектаров пашни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9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л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.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я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рмов собственного производства (к.ед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анализируем уровень эффективности использования сельхозугодий по итогам работы отрасли растениеводства.  В целом изменения происходят только в сторону увеличения. Исключение составляет показатель, показывающий количество прибыли от реализации продукции растениеводства, полученной на 100 га сельхозуго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5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4. Стоимостные показатели уровня эффективности использования сельхозугодий по итогам работы отрасли растениеводства,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на 100 га сельхозугодий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растениеводства в сопоставимых цен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6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растениево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6 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76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от реализации продукции растениево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rPr>
          <w:szCs w:val="28"/>
        </w:rPr>
      </w:pPr>
      <w:r>
        <w:rPr>
          <w:szCs w:val="28"/>
        </w:rPr>
        <w:t>Те же тенденции происходят и с показателями уровня эффективности использования сельхозугодий по итогам работы отрасли животноводства. Только вот прибыль, а точнее убыток увеличилась в 2001г и уменьшилась в 2002г, но не меньше, чем в 2000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5. Стоимостные показатели уровня эффективности использования сельхозугодий по итогам работы отрасли животноводства,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8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на 100 га сельхозугодий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животноводства в сопоставимых цена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77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животно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41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от реализации продукции животно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 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 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 2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5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6. Стоимостные показатели уровня эффективности использования сельхозугодий по итогам работы сельского хозяйства, тыс. руб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80"/>
        <w:gridCol w:w="1440"/>
        <w:gridCol w:w="162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на 100 га сельхозугодий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сельского хозяйства в сопоставимых цена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5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сельск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1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6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48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от реализации продукции сельск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 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7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роизводственные основные средства предприятия и эффективность их исполь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ind w:firstLine="709"/>
        <w:rPr>
          <w:szCs w:val="28"/>
        </w:rPr>
      </w:pPr>
      <w:r>
        <w:rPr>
          <w:szCs w:val="28"/>
        </w:rPr>
        <w:t>Начнем анализ основных производственных средств с рассмотрения продолжительности оборота. Как видно из таблицы 17, прирост в каждом из годов был выше выбытия. В то же время прирост  из года в год был с постоянным увеличением. Стоимость продуктивного скота также увеличилась с 72498 в 2000г до 325761 тыс. руб. в 2002г. Удручает тот факт, что амортизация основных средств тоже имеет постоянный рос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7. Исходные данные для анализа движения и продолжительности оборота производственных основных средств,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34"/>
        <w:gridCol w:w="1260"/>
        <w:gridCol w:w="1260"/>
        <w:gridCol w:w="144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851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ало года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0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18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(введено) за год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2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за год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конец года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0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/>
            </w:pPr>
            <w:r>
              <w:rPr>
                <w:sz w:val="20"/>
                <w:szCs w:val="20"/>
              </w:rPr>
              <w:t>9851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9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за год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0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основные средства (включая продуктивный ск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5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9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/>
            </w:pPr>
            <w:r>
              <w:rPr>
                <w:sz w:val="20"/>
                <w:szCs w:val="20"/>
              </w:rPr>
              <w:t>Производственные основные средства без продуктивного ск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/>
            </w:pPr>
            <w:r>
              <w:rPr>
                <w:sz w:val="20"/>
                <w:szCs w:val="20"/>
              </w:rPr>
              <w:t>7002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696</w:t>
            </w:r>
          </w:p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51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(амортизация)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5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7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анные о фондооснащенности и фондовооруженности представлены в таблице 18. Итак, как фондооснащенность, так и фондовооруженность характеризовались стабильным увеличением соответствующих показателей. Причем оба показателя увеличились более, чем в 2 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18. Фондооснащенность и фондовооруженность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62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основных производственных средств сельскохозяйственного назначе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100 га сельхозугодий (фондооснащ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13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одного среднегодового работника (фондовооруж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и фондоемкость характеризуют степень использования основных производственных средств сельскохозяйственного назначения.  Увеличение валовой продукции, валового дохода и прибыли на 1 руб. основных производственных средств сельскохозяйственного назначения является положительным ф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418" w:firstLine="709"/>
        <w:jc w:val="center"/>
        <w:rPr/>
      </w:pPr>
      <w:r>
        <w:rPr>
          <w:b/>
          <w:sz w:val="28"/>
          <w:szCs w:val="28"/>
        </w:rPr>
        <w:t>Таблица 19. Экономическая эффективность использования основных производственных средств сельскохозяйственного назначения,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оотдача – на 1 руб. основных производственных средств сельскохозяйственного назначения произведен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сельск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сельск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сельск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оемкость – на 1 руб. валовой продукции сельского хозяйства приходится основных производственных средств сельскохозяйственного назначения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Оборотные средства предприятия и эффективность их исполь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личии и эффективности использования оборотных средств предприятия свидетельствуют данные таблицы 20. Из нее видно, что как абсолютное, так и относительное значение данного показателя возрастало из года в год в большинстве случаев.  Эта тенденция не относится к таким показателям как сумма валового дохода предприятия и сумма прибыли на 1 руб. собственных оборотных средств предприят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8" w:firstLine="709"/>
        <w:jc w:val="center"/>
        <w:rPr/>
      </w:pPr>
      <w:r>
        <w:rPr>
          <w:b/>
          <w:sz w:val="28"/>
          <w:szCs w:val="28"/>
        </w:rPr>
        <w:t>Таблица 20. Наличие и эффективность использования оборотных средств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оборотных средств всего, тыс. руб.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90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 на 1 руб. основных производственных средств сельскохозяйственного назнач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 1 га сельхозугод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руб. собственных оборотных  средств предприятия получено, руб.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пред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пред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пред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Энергетические ресурсы предприятия и эффективность их исполь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был бы не полным без характеристики энергетических ресурс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рать все три года, то в 2000г и 2001г наблюдается относительное равенство по большинству показателям. Тогда как 2002г на порядок от них отличается: энергетических  мощностей было меньше, чем в первые два года, а расход электроэнергии превысил соответствующие показатели предыдущи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left="1418" w:firstLine="709"/>
        <w:jc w:val="center"/>
        <w:rPr/>
      </w:pPr>
      <w:r>
        <w:rPr>
          <w:b/>
          <w:szCs w:val="28"/>
        </w:rPr>
        <w:t>Таблица 21. Энергетические ресурсы предприятия и эффективность их исполь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энергетических мощностей, (л.с.) н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 га сельскохозяйственных угодий (энергооснащенность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среднегодового работника сельского хозяйства (энерговооруженность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расходовано электроэнергии (тыс. кВт*ч) н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 га сельскохозяйственных угодий (электрооснащенность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среднегодового работника сельского хозяйства (электровооруженность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ффективность использования энергетических мощностей: на 1 л.с. энергетических мощностей произведено, руб.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сельск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сельск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сельск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Кадры, производительность и оплата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ind w:firstLine="709"/>
        <w:rPr/>
      </w:pPr>
      <w:r>
        <w:rPr>
          <w:szCs w:val="28"/>
        </w:rPr>
        <w:t>Таблица 22 свидетельствует нам о численности и уровне обеспеченности трудовыми ресурсами. Как из нее видно, количество работников снизилось с 300 человек до 285. Вследствие этого нагрузка на 1 среднегодового работника сельскохозяйственных угодий и всех видов животных и птицы (в пересчете на крупный рогатый скот) возросла до 7,6 га и 6,6 гол. соответствен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аблица 22. Численность и уровень обеспеченности трудовыми ресурс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  <w:trHeight w:val="4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реднегодовых сельскохозяйственных работников, че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грузка на 1 среднегодового работник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ельскохозяйственных угодий, г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паш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сех видов животных и птицы (в пересчете на крупный рогатый скот), го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09"/>
        <w:rPr>
          <w:szCs w:val="28"/>
        </w:rPr>
      </w:pPr>
      <w:r>
        <w:rPr>
          <w:szCs w:val="28"/>
        </w:rPr>
        <w:t>Если в целом говорить о уровне и темпах производительности труда, то можно сделать один общий вывод: прирост просто очевиден. Хотя по затратам труда на 1 га и  на 1 корову наблюдаем незначительное сн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23. Уровень и темпы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309"/>
        <w:gridCol w:w="1260"/>
        <w:gridCol w:w="1440"/>
      </w:tblGrid>
      <w:tr>
        <w:trPr>
          <w:tblHeader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туральные показатели производительности труда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на 1 чел*ч, кг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ер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артофе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ол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ивеса КР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ивеса порося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ные показателей производительности труда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довая производительность труда: произведено валовой продукции сельского хозяйства на 1 среднегодового работника, занятого в сельскохозяйственном производстве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2 456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овая производительность труда: произведено валовой продукции сельского хозяйства на 1 чел*ч в сельском хозяйстве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91 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овой продукции растениеводства на 1 чел*ч в растениеводстве,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овой продукции животноводства на 1 чел*ч в животноводстве,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роизводства основных видов продукции сельского хозяйства, чел*ч на 1 ц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р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ртофе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л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веса КР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веса свин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ельные показатели производительности труда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на 1 га посева, чел*ч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ерновых культ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артофел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*ч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 1 коров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Экономика производства продукции растение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ых таблицы 24, можно сделать интересное открытие. Оно заключается в том, прирост валовой продукции в соотношении на что-нибудь значительно превышает соответствующие приросты валового дохода и прибыли. Эти же показатели могли быть даже меньше, чем в предыдущие годы. 42% в 2002г рентабельности это, конечно меньше, чем 75,7% в 2000г, но все равно довольно прили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1560" w:firstLine="709"/>
        <w:jc w:val="center"/>
        <w:rPr/>
      </w:pPr>
      <w:r>
        <w:rPr>
          <w:b/>
          <w:sz w:val="28"/>
          <w:szCs w:val="28"/>
        </w:rPr>
        <w:t>Таблица 24. Уровень и темпы роста экономической эффективности интенсификации растение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 сельхозугодий произведен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растение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66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растение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растение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1 руб. затрат по содержанию основных средств растениеводства произведен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растение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растение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растение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1 чел*ч растениеводства произведен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растение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растение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растение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1 чел*ч в растениеводстве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55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растениеводства по коммерческой себестоимости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представленную ниже таблицу 25 и ее показатели, отметим, что увеличение посевной площади зерновых и зернобобовых культур, а также кормовых культур отразилось на том, что увеличилась итоговая сумма посевов. Если смотреть глубже, то увеличилась площадь посевов яровых, зернобобовых, однолетних и многолетних трав. Снизились же посевы озимых. Кукурузу на силос вообще перестали выращ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firstLine="709"/>
        <w:jc w:val="center"/>
        <w:rPr/>
      </w:pPr>
      <w:r>
        <w:rPr>
          <w:b/>
          <w:sz w:val="28"/>
          <w:szCs w:val="28"/>
        </w:rPr>
        <w:t>Таблица 25. Динамика и структура посевных площадей (фактически убранная площадь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40"/>
        <w:gridCol w:w="900"/>
        <w:gridCol w:w="900"/>
        <w:gridCol w:w="778"/>
        <w:gridCol w:w="898"/>
        <w:gridCol w:w="744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.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% к 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% к ит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 и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севов, 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ерновые и зернобобовые культу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зимые зернов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ровые зерновые (без кукуруз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рнобобов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культуры, 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х культур, 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рмовые корнепло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днолетние трав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ноголетние трав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труктуру всех затрат, приведенной в таблице 26, на производство зерна и картофеля, отметим следующее: по зерну нет выраженного лидера среди затрат, они распределились довольно равномерно (затраты по организации производства и управлению – 19,5%, удобрения – 18,7%, оплата труда с начислениями – 18,6%, работы и услуги – 16,7%); по картофелю же затраты на семена (31,4%) превышают почти в 2 раза затраты на содержание основных средств (16,2%), более чем в 2 раза затраты на работы и услуги (15,1%) и удобрения (14,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1701" w:firstLine="709"/>
        <w:jc w:val="center"/>
        <w:rPr/>
      </w:pPr>
      <w:r>
        <w:rPr>
          <w:b/>
          <w:sz w:val="28"/>
          <w:szCs w:val="28"/>
        </w:rPr>
        <w:t>Таблица 26. Структура всех затрат на производство продукции растениеводства за 2002г., %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72"/>
        <w:gridCol w:w="1284"/>
      </w:tblGrid>
      <w:tr>
        <w:trPr>
          <w:tblHeader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затра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р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еме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добр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траты на содержание основных средст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боты и услуг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прямые затрат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траты по организации производства и управлени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7 приводятся данные об экономике производства зерна. Из нее видно, что натуральные показатели (такие как посевная площадь, урожайность и валовой сбор) своим ростом оставляют положительное впечатление. Низкая реализация и товарность является следствием того, что зерновые идут на корм скоту. Положительным моментом является и тот факт, что затраты труда снизились с 1,4 в 2000г до 0,9 чел*ч на 1 ц зерна в 2002г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27. Экономика производства 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лощадь посева,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, 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еализовано, 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сть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фактическая цена реализации 1 ц зерн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1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 1 ц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мерческая себестоимость 1 ц зерн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на 1 ц зерна, чел*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га посе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4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чел*ч, ру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ц реализованного зерн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касается экономики производства картофеля, то посевная площадь его оставалась постоянной. Вкупе со снижавшейся урожайностью это привело к изменению валового сбора с 2502 т до 1680 т. Так как картофель является основным сочным кормом, то отсюда его и низкая товарность (41%). Несмотря на это, рентабельность по картофелю в 2002г составила 46,7%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28. Экономика производства картоф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лощадь посева,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, ц/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, 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еализовано, 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сть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фактическая цена реализации 1 ц картофеля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8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 1 ц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ая себестоимость 1 ц картофеля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на 1 ц картофеля, чел*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га посе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63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чел*ч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ц реализованного картофеля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rPr>
          <w:szCs w:val="28"/>
        </w:rPr>
      </w:pPr>
      <w:r>
        <w:rPr>
          <w:szCs w:val="28"/>
        </w:rPr>
        <w:t>Интересен и тот момент, что коммерческая себестоимость 1 ц картофеля выше производственной себестоимости уже на протяжении 3-х лет. Относительные показатели прибыли выше соответствующих показателей предыдущего года, что не может не являться положительным мо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Экономика производства продукции животно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нем рассмотрение экономики производства продукции животноводства с уровня и темпов роста экономической эффективности интенсификации животноводства, представленных в таблице 29. Отметим рост абсолютного большинства относительных показателей. При этом прибыль вместо убыточного характера по некоторым показателям приобрела положительное значение. Что и отразилось на рентабельности: снизилась с    -15,3 до  - 8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firstLine="709"/>
        <w:jc w:val="center"/>
        <w:rPr/>
      </w:pPr>
      <w:r>
        <w:rPr>
          <w:b/>
          <w:sz w:val="28"/>
          <w:szCs w:val="28"/>
        </w:rPr>
        <w:t>Таблица 29. Уровень и темпы роста экономической эффективности интенсификации животно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440"/>
        <w:gridCol w:w="162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1 голову условного скота в пересчете на КРС произведен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животно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3617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животно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1907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животно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396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сельхозугодий произведен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животноводства, тыс.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744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животноводства, тыс.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150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животноводства,  тыс.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67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1 чел*ч животноводства произведен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животно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1тыс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животно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тыс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животно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тыс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оплата корма: на 1000 руб. затрат на корма произведен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й продукции животно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лового дохода животно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были животноводств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1 чел*ч в животноводстве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тыс.р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 животноводства по себестоимости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</w:t>
            </w:r>
          </w:p>
        </w:tc>
      </w:tr>
    </w:tbl>
    <w:p>
      <w:pPr>
        <w:pStyle w:val="Normal"/>
        <w:spacing w:lineRule="auto" w:line="360"/>
        <w:ind w:left="15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данных таблицы 30, расходы на корма является основной статьей затрат на производство продукции животноводства. Далее высокий удельный вес в затратах занимают расходы на оплату труда и на содержание основных средств (для КРС на выращивании и откорме и свинь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0. Структура затрат на производство продукции животноводства за 2002, %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6"/>
        <w:gridCol w:w="2340"/>
        <w:gridCol w:w="1800"/>
      </w:tblGrid>
      <w:tr>
        <w:trPr>
          <w:tblHeader w:val="true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затра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Молочное стадо к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С на выращивании и отк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Свинь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рм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траты на содержание основных средст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боты и услуг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прямые затра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траты по организации производства и управлени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показателем является   характеристика обеспеченности животноводства кормами. Для этого обратимся к таблице 31. В 2000г и 2002г наличие кормов превышало потребность хозяйства в них на 0,04% и 5,01% соответственно. А в 2001г кормов нужно было больше на 4,45%, чем их имелось фактическ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31. Обеспеченность животноводства кор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642"/>
        <w:gridCol w:w="1642"/>
        <w:gridCol w:w="1642"/>
      </w:tblGrid>
      <w:tr>
        <w:trPr>
          <w:tblHeader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.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сего корм. ед., 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0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сего корм. ед., 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% к потреб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</w:t>
            </w:r>
          </w:p>
        </w:tc>
      </w:tr>
    </w:tbl>
    <w:p>
      <w:pPr>
        <w:pStyle w:val="Normal"/>
        <w:spacing w:lineRule="auto" w:line="360"/>
        <w:ind w:left="15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rPr>
          <w:szCs w:val="28"/>
        </w:rPr>
      </w:pPr>
      <w:r>
        <w:rPr>
          <w:szCs w:val="28"/>
        </w:rPr>
        <w:t>Интересно было бы рассмотреть динамику, структуру и стоимость всех кормов по источникам их поступления. Итак, в целом идет тенденция к полному самообеспечению кормами. Если в 2001г покупных кормов было 14,1%, то уже через год их стало около 0,3%.</w:t>
      </w:r>
    </w:p>
    <w:p>
      <w:pPr>
        <w:pStyle w:val="Normal"/>
        <w:spacing w:lineRule="auto" w:line="360"/>
        <w:ind w:left="15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2. Динамика, структура и стоимость всех кормов по источникам их поступ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пользовано кормов (к.ед.), 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воих (к.ед.), 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% к 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купных (к.ед.), 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% к 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головье коров на протяжении 3-х лет почти не изменялось, а удои как от одной коровы , так и валовые возрастали, то можно сделать вывод, что на это повлияло качество кормления. Это подтверждают и цифры производственной себестоимости,  которые возросли. Затраты труда снизились вследствие увеличения валовых надоев. А из-за больших надбавок за качество молока в 2002г получили положительную прибыль, а из этого и рентабельность +12,4%.</w:t>
      </w:r>
      <w:r>
        <w:br w:type="page"/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33. Экономика производства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0"/>
        <w:gridCol w:w="1260"/>
        <w:gridCol w:w="12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 млн. руб.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поголовье коров, го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ой молока в расчете на 1 среднегодовую корову, к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0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коров получено телят, го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овость коров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надой молока, 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79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 молока, 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2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сть молока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фактическая цена реализации 1 ц молок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81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мерческая себестоимость 1 ц молок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8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 1 ц молок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8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на 1 ц молока, чел*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1 чел*ч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 кормов в расчете на 1 ц молок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молока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корову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9 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0 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76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ц молок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 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 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9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 руб. затрат на корма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 руб. всех затрат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экономики привеса КРС, то здесь произошли , в основном, количественные изменения. Увеличилось среднегодовое поголовье животных на выращивании и откорме. Вкупе с относительно стабильным среднесуточным привесом это и дало увеличение валового привеса. Увеличение валового привеса потребовало также увеличения расхода кормов на 1 ц. и увеличения затрат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34. Экономика привеса крупного рогатого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440"/>
        <w:gridCol w:w="1080"/>
        <w:gridCol w:w="1260"/>
      </w:tblGrid>
      <w:tr>
        <w:trPr>
          <w:tblHeader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поголовье животных на выращивании и откорме, г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рост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ивес,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ц приве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47 т. р.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на 1 ц привеса, чел*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1 чел*ч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т.р.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ц привеса, к.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ц к.ед.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млн.р.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 кормов в расчете на 1 ц приве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 млн.р.</w:t>
            </w:r>
          </w:p>
        </w:tc>
      </w:tr>
    </w:tbl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блица 35. Экономика производства свинин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260"/>
        <w:gridCol w:w="126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г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– всего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, 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ес 1 головы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ная себестоимость 1 ц живой масс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 млн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 млн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 млн.р.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фактическая цена реализации 1 ц живой масс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ты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ты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млн.р.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1 голову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 млн.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4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основных разделов  годового текущего плана и внутрихозяйственных плановых заданий на 2004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знес-плане отражаются важнейшие показатели, характеризующие экономическое и социальное развитие предприятия. При разработке учитывается развитие как общественного производства, так и личных подсобных хозяйств граждан, проживающих на территории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сельскохозяйственной продукции, размер и структура посевных площадей, численность поголовья скота, урожайность сельскохозяйственных культур и продуктивность животных, технология и организация производства, другие показатели развития сельского хозяйства планируются с широким привлечением специалистов, руководителей структурных подразделений, а также общественных организаций, с учетом местных условий, передового опыта и рекомендаций научно – исследовательских учреждений, исходя из необходимости выполнения планов государственных закупок сельскохозяйственных продуктов и удовлетворения внутрихозяйственных ну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е представленных таблицах приведены данные, на которые СПК «Щомыслицы» должны постараться вый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  <w:t>Таблица  36. Основные экономические показате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г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/х, тыс.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растениевод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животновод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нятых сельхоз. производство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потребление – 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на ФО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1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на одного среднегодового работника, занятого в сельхоз производств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7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  <w:t>Таблица 37. Землепользование на 2004г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056"/>
      </w:tblGrid>
      <w:tr>
        <w:trPr>
          <w:tblHeader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г</w:t>
            </w:r>
          </w:p>
        </w:tc>
      </w:tr>
      <w:tr>
        <w:trPr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емельная площад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</w:t>
            </w:r>
          </w:p>
        </w:tc>
      </w:tr>
      <w:tr>
        <w:trPr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ельхозугодь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</w:tr>
      <w:tr>
        <w:trPr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</w:t>
            </w:r>
          </w:p>
        </w:tc>
      </w:tr>
      <w:tr>
        <w:trPr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ы и водоем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е участки, коллективные сады и огороды работников хозяй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Таблица  38. Производство и себестоимость продукции растениеводства, тыс.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461"/>
        <w:gridCol w:w="1442"/>
        <w:gridCol w:w="1634"/>
        <w:gridCol w:w="2261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ор с одного га, 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аловой сбор, 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в текущих ценах, тыс.р.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– 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зимые зернов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ровые зернов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рнобобов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бахчевые и картофе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артофел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е культур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 и сенокосы на выпас (в зел. массе всего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ые и другие многолетние насажд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 39. Продуктивность животных и птицы и показатели воспрои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1811"/>
      </w:tblGrid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г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удой от одной коровы, 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уточный прирост живой массы, кг: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КРС и поголовье на откорм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 старше 2-х месяцев и на откорм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меда от одной пчелосемьи, 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телят голов - 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кор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телят от коров, нетелей и телок старше двух л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и числе на 100 кор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осов основных свиномат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веряемых свиномат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ть поросят голов –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основных свиномат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00 основных свиноматок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szCs w:val="28"/>
        </w:rPr>
      </w:pPr>
      <w:r>
        <w:rPr>
          <w:szCs w:val="28"/>
        </w:rPr>
        <w:t>Таблица 40. Продажа сельскохозяйств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820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г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, всего 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, всего т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, всего 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всего 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ая инфраструктура предприяти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 включает в себя предприятия и организации, обслуживающие предприятия АПК. Они обеспечивают общие условия развития производства и жизнедеятельност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оциальной инфраструктуры СПК «Щомыслицы», то на территории предприятия находится средняя образовательная школа, которая расположена в центре деревни и отвечает всем установленным требованиям. При школе открыто учреждение спорта, которое оснащено новейшим оборудованием и выполняет свои наиглавнейш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ревне еще расположена сельская участковая больница, которая функционирует с 2001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делить большое внимание розничной торговле, то на территории хозяйства работает 5 магазинов. Пункты общественного питания работают только в весенне-осенний период, в момент основных сельскохозяйств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кооператива проходят железнодорожные пути. Все населенные пункты оснащены проводной связ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, социальная инфраструктура СПК «Щомыслицы» развита неплохо. Этому во многом способствует наличие вблизи города Минска. Также в настоящее время происходит постоянное усовершенствование и обновление уже действующих организаций. В будущем же, к 2010г, планируется внесение деревни в черту города и расформирование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леко от деревни находится оздоровительный комплекс «Птич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чей социальной инфраструктуры является обеспечение нормальной жизнедеятельности, воспроизводства и закрепления рабочей си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функционирования социальной инфраструктуры выражается в повышении производительности труда и уровень жизни его работников. Поэтому ее роль в повышении уровня интенсификации и эффективности АПК неуклонно повышается. Руководством предприятия уделяется большое внимание развитию социальной и производственной инфраструктуре предприятия.</w:t>
      </w:r>
      <w:r>
        <w:br w:type="page"/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пад, который продолжается долгое время, охватывая все отрасли и сферы аграрного комплекса и приобретая черты устойчивого характера. Причиной этому послужил затянувшийся переходный период. Противоречивость переходного периода в аграрном комплексе Беларуси вызвала и обострила ряд проблем организационно – экономического и производственно – техн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уководство предприятия изменило юридический статус предприятия, провело внутреннею реорганизацию организационно – производственную структуру, осуществило реструктуризацию собственности. Заметных результатов благодаря этим изменениям не достигнуто. Ведь только в небольшой группе хозяйств реформы оказались результативными и прежде всего там, где применили комплексный подход и наряду с организационной реструктуризацией осуществили переспециализацию производства, переформирование внутренних подразделений, переукомплектование ресурсами, усиление мотивации, совершенствование внутрихозяйственных экономических отношений, но главное – провели реорганизацию системы управления, сделали ее простой и эконом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в текущем году получен определенный прирост по производству сельскохозяйственной продукции, экономическое состояние сельского хозяйства остается слож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у следует отрегулировать внутрихозяйственные экономические отношения, установить прямые связи между подразделениями и полные между ними расчеты, усилить права и самостоятельность внутренних коллективов, повысить из ответственность и материальную заинтересов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дложениями, которые касаются работы предприятия,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спользования земельных ресурсов (повышения плодородия, охрана почв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атмосферы конструктивного сотрудничества, при которой каждый член кооператива заинтересован в полной реализации своих способностей и успехов пред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новаций для технического оснащения и перевооружения сельскохозяйственного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спользования основных фондов, что благоприятно отражается на финансовых затратах пред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производство основных видов продук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наиболее приемлемого механизма цен в условиях регионального аграрного  рын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производства на те виды продукции, которые будут пользоваться наибольшим спросом на рын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остранных и отечественных инвесторов для повышения экономической эффективности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3">
    <w:name w:val="Основной текст с отступом 2"/>
    <w:basedOn w:val="Normal"/>
    <w:qFormat/>
    <w:pPr>
      <w:ind w:firstLine="960"/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9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2:00Z</dcterms:created>
  <dc:creator>USER</dc:creator>
  <dc:description/>
  <cp:keywords/>
  <dc:language>en-US</dc:language>
  <cp:lastModifiedBy>SYSTEM</cp:lastModifiedBy>
  <dcterms:modified xsi:type="dcterms:W3CDTF">2011-09-22T19:32:00Z</dcterms:modified>
  <cp:revision>2</cp:revision>
  <dc:subject/>
  <dc:title>СПК «Щомыслицы» Минского района расположен в юго-западной части района, в 12 километрах от города Минска</dc:title>
</cp:coreProperties>
</file>