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Style w:val="FontStyle11"/>
          <w:rFonts w:cs="Times New Roman" w:ascii="Times New Roman" w:hAnsi="Times New Roman"/>
          <w:b w:val="false"/>
          <w:sz w:val="28"/>
          <w:szCs w:val="28"/>
          <w:lang w:val="uk-UA" w:eastAsia="uk-UA"/>
        </w:rPr>
        <w:t>Запорожский национальный университет</w:t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</w:rPr>
        <w:t>Экспериментальное выращивание бестера</w:t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Style w:val="FontStyle11"/>
          <w:rFonts w:ascii="Times New Roman" w:hAnsi="Times New Roman" w:cs="Times New Roman"/>
          <w:sz w:val="28"/>
          <w:szCs w:val="40"/>
          <w:lang w:val="uk-UA" w:eastAsia="uk-UA"/>
        </w:rPr>
      </w:pPr>
      <w:r>
        <w:rPr/>
      </w:r>
    </w:p>
    <w:p>
      <w:pPr>
        <w:pStyle w:val="Style18"/>
        <w:widowControl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40"/>
          <w:lang w:val="uk-UA" w:eastAsia="uk-UA"/>
        </w:rPr>
      </w:pPr>
      <w:r>
        <w:rPr>
          <w:rFonts w:cs="Times New Roman" w:ascii="Times New Roman" w:hAnsi="Times New Roman"/>
          <w:sz w:val="28"/>
          <w:szCs w:val="40"/>
          <w:lang w:val="uk-UA" w:eastAsia="uk-UA"/>
        </w:rPr>
      </w:r>
    </w:p>
    <w:p>
      <w:pPr>
        <w:pStyle w:val="Style18"/>
        <w:widowControl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дготовил студент</w:t>
      </w:r>
    </w:p>
    <w:p>
      <w:pPr>
        <w:pStyle w:val="Style18"/>
        <w:widowControl/>
        <w:tabs>
          <w:tab w:val="clear" w:pos="708"/>
          <w:tab w:val="left" w:pos="7395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-го курса</w:t>
      </w:r>
    </w:p>
    <w:p>
      <w:pPr>
        <w:pStyle w:val="Style18"/>
        <w:widowControl/>
        <w:tabs>
          <w:tab w:val="clear" w:pos="708"/>
          <w:tab w:val="left" w:pos="2865" w:leader="none"/>
          <w:tab w:val="left" w:pos="6840" w:leader="none"/>
          <w:tab w:val="left" w:pos="7395" w:leader="none"/>
        </w:tabs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р. 1-7420-1</w:t>
      </w:r>
    </w:p>
    <w:p>
      <w:pPr>
        <w:pStyle w:val="Style18"/>
        <w:widowControl/>
        <w:tabs>
          <w:tab w:val="clear" w:pos="708"/>
          <w:tab w:val="left" w:pos="6885" w:leader="none"/>
          <w:tab w:val="left" w:pos="7395" w:leader="none"/>
        </w:tabs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нижко Євгений</w:t>
      </w:r>
    </w:p>
    <w:p>
      <w:pPr>
        <w:pStyle w:val="Style18"/>
        <w:widowControl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 w:eastAsia="uk-UA"/>
        </w:rPr>
      </w:pPr>
      <w:r>
        <w:rPr>
          <w:rFonts w:cs="Times New Roman" w:ascii="Times New Roman" w:hAnsi="Times New Roman"/>
          <w:sz w:val="28"/>
          <w:lang w:val="uk-UA" w:eastAsia="uk-UA"/>
        </w:rPr>
      </w:r>
    </w:p>
    <w:p>
      <w:pPr>
        <w:pStyle w:val="Style18"/>
        <w:widowControl/>
        <w:tabs>
          <w:tab w:val="clear" w:pos="708"/>
          <w:tab w:val="left" w:pos="3870" w:leader="none"/>
        </w:tabs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порожье,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История созда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>Использование в аквакультуре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>Репродукция и  формирование племенных гр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звед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стера и </w:t>
      </w:r>
      <w:r>
        <w:rPr>
          <w:rFonts w:cs="Times New Roman" w:ascii="Times New Roman" w:hAnsi="Times New Roman"/>
          <w:sz w:val="28"/>
          <w:szCs w:val="28"/>
        </w:rPr>
        <w:t>осетров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индустриальной рыбной промышле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  <w:lang w:val="uk-UA" w:eastAsia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Культивирование осетровых было начато еще в XIX веке, когда русскими ученым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впервые предпринято их искусственное разведение. Сегодня аквакультура осетров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ыб получила промышленное развитие, являясь также способом сохранения видо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сетровых рыб, находящихся под угрозой исчезновения. Важнейшее место в развити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товарного осетроводства занимают межвидовые гибриды и ведущую роль среди них играет бес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b/>
          <w:sz w:val="28"/>
          <w:szCs w:val="28"/>
        </w:rPr>
        <w:t>История соз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Экспериментальные исследования по гибридизации осетровых рыб были начаты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офессором Н. И. Николюкиным в 1959 г. (1970, 1972). Скрещивания осетров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оводились на правобережном участке Волги в 30 км ниже Саратова, близ сел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Беленьк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В числе многих скрещиваний между русским осетром, стерлядью, белугой и севрюг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были проведены и реципрокные скрещивания белуги Huso huso (L.) со стерлядью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Acipenser ruthenus L., результаты которых были непредсказуемы в связи с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таксономической отдаленностью и впечатляющими различиями между этими видам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(Николюкин и Тимофеева, 1953, 1954). Однако, как показали последующи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сследования, этот гибрид оказался феноменально удачным, нашел широко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именение и получил по предложению авторов название «бестер» — составленное из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начальных слогов названий родительских видов: белуги и стерля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Бестер стал первым объектом товарного осетроводства, на котором разрабатывалась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биотехнология выращивания товарных осетровых и создания их маточных стад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ыбоводных хозяйствах разных типов — прудовых, садковых и бассейновых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есноводных и морских (Николюкин и Бурцев, 1969, Романычева, 1976, Крылова, 200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Результатам экспериментальных работ и исследований бестера посвящены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многочисленные публикации нескольких десятков авторов, что заслуживало бы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пециальной библиографической свод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Экспериментальное выращивание бестера и других гибридов в прудах проводилось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более 10 лет в Тепловском рыбопитомнике Саратовской области, откуда вс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экспериментальное стадо гибридов в 1963 г. было переведено в Аксайский рыбхоз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остовской области, где с 1964 г. было организовано кормление рыб цельной тюльк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ли фаршем из других малоценных рыб (Бурцев, 1966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Бестер унаследовал от белуги высокие потенции роста, которые не могл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еализоваться при выращивании гибридов только на естественной кормовой базе прудов, без подкормки, как это делалось в Тепловском рыбопитомнике. Это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задерживало и их половое созревание. Интенсивное кормление гибридов малоценн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ыбой, организованное на Аксайском рыбхозе с 1964 года, привело к быстрому росту 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вышению упитанности гибридов, а затем и к активизации гаметогенеза и половому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озреванию не только самцов, но и самок (Бурцев, 1966, 1967 а, б, 1969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С самого начала репродукция бестера проводилась с использованием прижизненн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методов получения икры от самок, первоначально с применением большого разрез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(Бурцев, 1969), а в последующем — с использованием щадящего метода, путем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тцеживания овулировавшей икры через небольшой разрез брюшной стенки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каудальной части (Бурцев и др., 2007). Благодаря использованию этих методов самк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ставались живыми, созревали повторно и давали до 15 генераций икры в течени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жизни. Применялось также их индивидуальное мечение, первоначально с помощью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двесных гидростатических меток, а затем срезанием определенных боковых жучек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так что порядковый номер каждой следующей срезанной жучки от срезанн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едыдущей обозначал соответствующую цифру метки. Год рождения рыбы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бозначался срезанием брюшных жучек левого ряда. Благодаря этому имел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возможность определять параметры роста, периодичность созревания, плодовитость 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качество потом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В 1962-1969 годах проводились экспериментальные выпуски молоди бестера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олоноватоводное Пролетарское водохранилище (Ростовская область) и Таганрогски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залив Азовского моря, где полностью проявились его потенции роста. В залив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еголетки бестера достигали массы 400-500 г, двухлетки-1,5-2 кг, а пятилетки-до 12 кг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(Николюкин, 1972). Результаты экспериментальных выпусков молоди бестер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дтвердили высокую эффективность промышленного воспроизводства осетровых ры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Однако в этих водоемах гибриды интенсивно изымались сетными орудиями лова.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дальнейшем их выпуск в естественные водоемы был прекращен в связи с опасностью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генетического загрязнения чистых видов осетровых, прежде всего бе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  <w:t>Использование в аквакультур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>Дальнейшие работы были направлены исключительно на использование бестера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хозяйствах интенсивной аквакультуры. В разработке современных биотехнологи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товарного выращивания бестера и других осетровых рыб приняли участие многи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ыбохозяйственные институты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В качестве основного объекта выращивания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многие годы использовался бестер первого поколения, молодь которого производил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пециализированные осетровые рыбоводные заводы, отвлекая часть свои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оизводственных мощностей от производства молоди чистых видов осетровых для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полнения их запасов в морях. Объем производства товарного бестера уже в 70-е годы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ошлого столетия достиг 150-200 тонн в год, что представляло тогда определенны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ецедент в мировой аквакультуре, использованный позже другими странами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азвернувшими работы по культивированию осетровых ры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В 1966 г. было впервые получено второе поколение (F2) бестера, которое затем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оизводилось ежегодно на Аксайском рыбхозе, откуда оплодотворенная икра бестер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F2 поставлялась на другие рыбоводные хозяйства СССР — на Донрыбкомбинат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(Донецкая область, УССР), Киевскую живорыбную базу, Рыботоварную ферму «Диана»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Вологодской обл., Печорское тепловодное садковое хозяйство (г. Печора, КомиАССР)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«Волгореченскрыбхоз» Костромской обл., Беловское рыбоводное хозяйство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Кемероворыбхоза, Смоленскрыбхоз, НТЦ «Аквакультура» (г. Калининград), рыб – колхоз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«Натанеби» (Грузия, г. Поти), в бывшие страны народной демократии: ГДР, Польшу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Венгрию и Болгарию, а также в Японию, Корею, Италию, фирме "Mote Aquaculture"(США) и в КНР. Поставки икры бестера второго поколения в советские рыбоводны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хозяйства позволили постепенно прекратить поставки молоди бестера 1-го поколения с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сетровых рыбоводных заводов, освободив их мощности для использования по прямому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назначению (Бурцев, 198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  <w:t>Репродукция и формирование племенных груп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b/>
          <w:b/>
          <w:sz w:val="28"/>
          <w:szCs w:val="28"/>
          <w:lang w:val="uk-UA"/>
        </w:rPr>
      </w:pPr>
      <w:r>
        <w:rPr>
          <w:rFonts w:eastAsia="FreeSans;MS Mincho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При дальнейшей репродукции бестера применялся семейный отбор, с формированием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леменных групп из лучших по цитологическим показателям и наиболее жизнеспособн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томств. В результате в третьем селекционном поколении наблюдалось улучшени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цитогенетических показателей, снижение изменчивости по качеству потомства 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заметная стабилизация количественных характеристик кариотипов, что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свидетельствует о некотором восстановлении генетического гомеоста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У бестера F3 2n = 118,2 при Cv= 3,3%. Параметры кариотипа бестера промежуточны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между кариотипами белуги и стерляди. У гибридов первого и особенно второго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коления наблюдается повышение вариабельности параметров кариотипа, а у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гибридов третьего поколения происходит снижение изменчивости по всем признакам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актически до уровня, характерного для исходных видов (Арефьев В. А., 198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Таким образом, за три гибридных поколения происходит сначала разбалансировани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генома, а затем его стабилизация. Такая динамика выражена в признаках общего числ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хромосом (2п), количества акроцентрических хромосом (AM) и количества хромосомн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леч (NF) и отсутствует при анализе числа двуплечих хромосом. Очевидно, что геномны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нарушения в первую очередь затрагивают микрохромосомы, увеличивая вариабельность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х количества. Анеуплоидия по макрохромосомам — более редкое явление ввиду того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что такие анеуплоидные клетки, вероятно, эффективно элиминируются из клеточны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пуляций (Арефьев, 198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</w:rPr>
        <w:t>Следует особо отметить, что не было выявлено различий по уровню хромосомн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зменчивости между особями в возрасте 3-6 недель и 3-6 месяцев, т. е. элиминация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ндивидов с резко несбалансированным геномом происходит на самых ранних этапа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онтогенеза — в эмбриональный период, как это было показано в исследованиях Бурцева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(1971), Крыловой (1970, 1985) , Бурцева и Серебряковой (1980). Ранняя элиминация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генетически дефектных эмбрионов минимизирует экономические потери от их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овышенного отхода, наблюдаемого в основном при инкубации ик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>После получения 4-го селекционного поколения бестера (Acipenser nikoljukinii) в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Российской Федерации прошли породоиспытания и были допущены к использованию и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запатентованы три его породы, названные «Бурцевская», «Аксайская» и «Внировская».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х разведение позволяет производить бестера с желательными признаками, такими как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быстрый темп роста и раннее созревание. Производство товарных осетровых и черной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икры в аквакультуре призвано удовлетворить потребительский спрос на эту продукцию,снижая тем самым пресс рыболовства на естественные запасы осетровых. Ниже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приводится описание указанных пород бестера, истории и схем их создания,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диагностики и рыбоводно-биологических показателей.</w:t>
      </w:r>
    </w:p>
    <w:p>
      <w:pPr>
        <w:pStyle w:val="Normal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азведение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стера и </w:t>
      </w:r>
      <w:r>
        <w:rPr>
          <w:rFonts w:cs="Times New Roman" w:ascii="Times New Roman" w:hAnsi="Times New Roman"/>
          <w:b/>
          <w:sz w:val="28"/>
          <w:szCs w:val="28"/>
        </w:rPr>
        <w:t>осетровы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индустриальной рыбной промышле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ществуют две формы разведения осетровых - экстенсивная и интенсивная. При экстенсивной форме в естественный водоем выпускают личинок, переходящих на активное питание. При интенсивной - в естественный водоем выпускают подросшую молодь, превращение которых в малька уже закончено. В настоящее время построено более 40 инкубационных цехов и пунктов для инкубации икры ценных видов рыб. Кроме того строятся рыбопитомники, в которых личинки рыб будут подращиваться до более жизнестойких стад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инок рыб получают путем проведения естественного нереста и искусственным способ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естественном нересте небольшие по площади пруды глубиной 30-50 см ( их называют нерестовыми ) весной заливают водой и запускают туда производителей осетровых рыб. Количество их зависит от видовых особенностей объектов разведения и от площади пру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нереста производителей удаляют, а через некоторое время , после перехода личинок на активное питание , пруд спускают и молодь пересаживают либо в выростные пруды , либо выпускают в естественные водо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ей простоте этому методу свойственные недостатки, например , при резком похолодании, что нередко бывает весной, в пруду могут погибнуть икра или личинки. Довольно часто вместе с производителями в пруд заносят возбудителей различных болезней, что приводит к заражению молоди, много икры гибнет и от различных вредителей ( водяные насекомые, земноводные, рыбы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заводском способе искусственно оплодотворенную и обесклеенную икру закладывают в простейшие рыбоводные аппараты, представляющие собой ящики различных конструкций, затянутые металлической сеткой. Их устанавливают в водоем , где и происходит развитие икры. Но в этом случае на развивающуюся икру и личинок огромное влияние оказывают факторы внешней среды. всех этих недостатков лишен заводской способ, при котором в инкубационных аппаратах, установленных в закрытом помещении. Обычно инкубационные цехи устраивают на базе строительных вагончиков или строят деревянные или кирпичные капитальные з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ра в большинстве инкубационных аппаратов находится во взвешенном состоянии , которое поддерживается постоянным током 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из водоема закачивается в напорный бак с помощью насоса, самотеком проходит через водонагреватель и по системе труб поступает к аппаратам и ваннам. Отработанная вода сбрасывается в водоем на некоторое расстояние от места водозабора. Для облегчения труда обслуживающего персонала закачка и подогрев воды часто автоматизиров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кусственном разведении производителей для инкубационных цехов обычно отлавливают в естественных водоемах, вблизи которых находятся цехи. При невозможности обеспечить рыбоводный цех достаточным количеством производителей или развивающуюся икру завозят из других хозяйств. В любом случае отлов производителей проводят по разрешениям рыбоох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тловленных рыб отбирают готовых к нересту производителей, у которых половые продукты ( икра и молоки ) находятся на стадии текучести. Если они еще не созрели, то для стимуляции производителям делают гормональные инъ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искусственного осеменения икры рыб был изобретен Якоби, опробован им на нескольких видах рыб и затем описан в статье в 1972 г. он же изобрел и первый аппарат для инкубации ик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и через 100 лет Новгородский помещик В. П. Врасский ( 1829-1862 гг.), используя накопившийся за этот период опыт зарубежных рыбоводов, улучшил технику оплодотворения икры. Открытие Врасского получило широкое распространение не только в нашей стране, но и за рубежом. В настоящее время сухой или русский способ оплодотворение икры используется рыбоводами всего ми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зятия икры при сухом способе самке оборачивают голову и хвостовой стебель с плавником сухой тряпкой или марлей, вытирают брюшко, брюшные и анальные плавники насухо тряпкой, слегка изгибают тело рыбки и, легко поглаживая бока и брюшк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цеживают икру в сухой тазик или другую емк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получают молоки от самцов. Половые продукты смешивают и заливают водой. Под воздействием воды сперма активизируется и спермии проникают в икринку, оплодотворяя 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одотворенная икра через некоторое, порой через несколько секунд, время становится клейкой и склеивается в камки. В этом случае она может погибнуть от недостатка кислорода и накопления различных продуктов жизнедеятельности. Попытка разрушить камки приводит к травматизации икринок и их гибели, поэтому икру обклеивают илом, молоком и другими препаратами. Без обесклеивания икру инкубируют в специальных аппаратах Садово-Коханской, в которых приклеенная к специальным лоткам икра омывается стерильной водой , при этом качество получаемой молоди оказывается высо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стве охотников и рыболовов обычно разводят весенне-нерестующих рыб. Время инкубирования их икры зависит от вида и температуры воды и длится от 2 дней до 4 нед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клюнувшиеся личинки малоподвижны . совершая судорожные движения телом , они подплывают к стенкам аппарата и приклеиваются к ним с помощью специальных желез приклеивания. До перехода на активное питание личинок выдерживают в ваннах с небольшим уровнем воды. В ванны обычно помещают еловый или сосновый лапник для приклеивания к ним личин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ом, когда спадает жара, личинок выпускают в прибрежной полосе среди растительности, где они могут себе найти корм и убежище. При выпуске надо следить, чтобы вода в емкости (пакете или ведре ) с молодью была одинаковой температуры с водой в водоеме. При перепаде температуры даже в 2 градуса личинки могут погибнуть.чтобы этого не произошло , транспортируемую емкость надо поместиь в водоем для выравнивая температур, понемногу подливая воду из водо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ое разведение ценных рыб становится более эффективным , если личинок подращивают в садках или прудиках до 2-4-месячного возраста. В этом случае выживаемость молоди рыб значительно повышается. В системе Росохотрыболовсоюза проведение подращивания личинок до стадии сеголетки в настоящее время сдерживается из-за недостатка необходимых прудов и кор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орфометрическим признакам бестер занимает промежуточное положение между белугой и стерлядью. Так, число лучей в спинном плавнике у белуги в среднем 62, у стерляди - 40, а у бестера — 51; число лучей в анальном плавнике у белуги 31, у стерляди - 26, у бестера - 28; ширина рта в процентах к длине головы у белуги составляет (данные по сеголеткам) - 34, у стерляди - 18,5, у бестера - 28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ибриде удачно сочетается быстрый рост белуги и раннее половое созревание стерляди. Самцы бестера созревают на 3-4-м году жизни, а самки - на 6-8-м году. Для промышленного получения гибридов в низовьях Волги отлавливают самок белуги массой 100-120 кг. Полученную от них с применением гипофизарных инъекций икру осеменяют спермой самцов стерляди средней массы 250-500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зкое сокращение численности осетровых во многих районах, а местами полное их исчезновение рассматривается как признак того, что они являются реликтовой группой рыб, обреченной на вымирание в результате конкуренции с высшими рыбами. Являясь древнейшей группой костных ры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прекрасно приспособлены в современных условиях существования и даже имеют преимущества. Это широкий диапазон нерестовых температур, более длительное хранение выметанных в воду спермий и икры, способных к оплодотворению, приспособленность личинок против истощения при скате, ранняя эвригалинность молоди и широкий спектр ее питания, защищенность молоди от хищных жучков, экологическая пластичность, наличие прходных фор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 xml:space="preserve">1. Бурцев И. А., Крылова В. Д., Николаев А. И., Сафронов СЛ., Филиппова О. П. 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>Комплекс пород бестера (</w:t>
      </w:r>
      <w:r>
        <w:rPr>
          <w:rFonts w:eastAsia="FreeSans;MS Mincho" w:cs="Times New Roman" w:ascii="Times New Roman" w:hAnsi="Times New Roman"/>
          <w:sz w:val="28"/>
          <w:szCs w:val="28"/>
        </w:rPr>
        <w:t>ACIPENSER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>NIKOLJUKINII</w:t>
      </w: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eastAsia="FreeSans;MS Mincho" w:cs="Times New Roman" w:ascii="Times New Roman" w:hAnsi="Times New Roman"/>
          <w:sz w:val="28"/>
          <w:szCs w:val="28"/>
        </w:rPr>
        <w:t>ВНИИ рыбного хозяйства и океанографии (ВНИРО) М.: 2010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FreeSans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рициняк І.І., Іринжевський М.В., Третяк О.М., Мрук А.І. Фермерське рибництво. – К.: Герб, 2008. – 560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-Bold;MS Mincho" w:cs="Times New Roman"/>
          <w:sz w:val="28"/>
          <w:szCs w:val="28"/>
        </w:rPr>
      </w:pPr>
      <w:r>
        <w:rPr>
          <w:rFonts w:eastAsia="FreeSans;MS Mincho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FreeSans;MS Mincho" w:cs="Times New Roman" w:ascii="Times New Roman" w:hAnsi="Times New Roman"/>
          <w:sz w:val="28"/>
          <w:szCs w:val="28"/>
        </w:rPr>
        <w:t xml:space="preserve">Моисеев П. А Промысловая ихтиология и сырьевая база рыбной промышленности. </w:t>
      </w:r>
      <w:r>
        <w:rPr>
          <w:rFonts w:eastAsia="Times-Bold;MS Mincho" w:cs="Times New Roman" w:ascii="Times New Roman" w:hAnsi="Times New Roman"/>
          <w:bCs/>
          <w:sz w:val="28"/>
          <w:szCs w:val="28"/>
        </w:rPr>
        <w:t>М.: Легкая и пищевая промышленность .-1983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FreeSans;MS Mincho" w:cs="Times New Roman" w:ascii="Times New Roman" w:hAnsi="Times New Roman"/>
          <w:sz w:val="28"/>
          <w:szCs w:val="28"/>
          <w:lang w:val="uk-UA"/>
        </w:rPr>
        <w:t>4. Н.Риман, Ф. Аттер, Популяционная генетика и управление рыбным хозяйством. Под ред. Ю.П. Алтухова.- М.: Агропромиздат, 1991.-480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38"/>
      <w:szCs w:val="3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cs="Bookman Old Style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37:00Z</dcterms:created>
  <dc:creator>UserXP</dc:creator>
  <dc:description/>
  <cp:keywords/>
  <dc:language>en-US</dc:language>
  <cp:lastModifiedBy>SYSTEM</cp:lastModifiedBy>
  <cp:lastPrinted>2010-11-20T13:11:00Z</cp:lastPrinted>
  <dcterms:modified xsi:type="dcterms:W3CDTF">2011-09-22T19:37:00Z</dcterms:modified>
  <cp:revision>2</cp:revision>
  <dc:subject/>
  <dc:title/>
</cp:coreProperties>
</file>