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лен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организации производ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ая по организации производства на предприятиях АП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Смоленск –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ие основы экономики производства овоще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вощеводство - одна из основных отраслей в растениеводств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пы овощеводческих хозяйств и организация труда в овощеводств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3 Организация овощеводства открытого и закрытого тип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</w:t>
      </w:r>
      <w:r>
        <w:rPr>
          <w:color w:val="000000"/>
          <w:sz w:val="28"/>
          <w:szCs w:val="28"/>
        </w:rPr>
        <w:t xml:space="preserve"> Экономическая эффективность производства овощ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раткая характеристика природно-экономических условий ПСХК "Козинский тепличный комбинат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иродно-экономические услов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2.2 Специализация и концентрация производст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1 – Размеры производст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2 – Размер и структура товарной продук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2.3 Обеспеченность и эффективность использования трудовых и материальных ресурс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3 – Показатели наличия рабочей сил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Таблица 4 – Обеспеченность основными фондам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2.4 Состояние растениеводства и животноводст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Таблица 5 – Размер и структура посевных площад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6 – Валовой сбор, урожайност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2.5 Финансовые результаты деятельности предприят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Таблица 7 – Окупаемость производства основных видов продук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кономика производства овощей на предприят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3.1 Состояние производства овощей на предприят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1 - Размер и структура посевных площадей овощ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2 – Экономическая эффективность производства 1 центнера овощ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Таблица 3 - Состав и структура себестоимости 1 центнера овощ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2 Пути повышения эффективности и использования производства овощей или пути снижения затра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водство как отрасль растениеводства имеет большое народнохозяйственное значение, поскольку овощи являются важным источником получения витаминов, микроэлементов, а также ценных питательных веществ.</w:t>
      </w:r>
    </w:p>
    <w:p>
      <w:pPr>
        <w:pStyle w:val="Style19"/>
        <w:suppressAutoHyphens w:val="true"/>
        <w:spacing w:lineRule="auto" w:line="360"/>
        <w:ind w:left="0" w:right="0" w:firstLine="709"/>
        <w:rPr/>
      </w:pPr>
      <w:r>
        <w:rPr>
          <w:b w:val="false"/>
          <w:bCs w:val="false"/>
        </w:rPr>
        <w:t>Динамика и темпы производства овощей, уровень обеспеченности населения овощной продукцией определяется развитием и размещением овощеводческого хозяйства. Успешное развитие овощеводства зависит от обеспеченности рабочей силой, транспортными путями для перевозки продукции, гарантированными вблизи рынков сбы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курсовой работы заключается в определении экономической эффективности производства овощей на примере конкретного предприятия – ПСХК "Козинский тепличный комбинат", расположенного в Смоленской области Смоленского района. Главные задачи заключаются в том, чтобы проследить работу комбината путем анализа основных показателей его экономической деятельности. В курсовой работе мы использовали экономический и расчётно-конструктивный методы.</w:t>
      </w:r>
    </w:p>
    <w:p>
      <w:pPr>
        <w:pStyle w:val="Style19"/>
        <w:suppressAutoHyphens w:val="tru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ля наиболее полного раскрытия темы проводится анализ не только данных по предприятию в целом, но и рассчитываются основные показатели эффективности производства овощеводческих культур (для выявления специализации предприятия). Предлагаются также меры по повышению эффективности производства овощей по предприятию. В заключении работа содержит основные выводы по эффективности деятельности отрасли, предприятия и вносятся на основе сделанного анализа соответствующие предложения.</w:t>
      </w:r>
    </w:p>
    <w:p>
      <w:pPr>
        <w:pStyle w:val="Style19"/>
        <w:suppressAutoHyphens w:val="tru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и выращивании овощей следует учитывать особенности, присущие только данной отрасли сельского хозяйства.</w:t>
      </w:r>
    </w:p>
    <w:p>
      <w:pPr>
        <w:pStyle w:val="Style19"/>
        <w:suppressAutoHyphens w:val="tru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ешающее значение имеют район размещения хозяйства и природно-климатические условия.</w:t>
      </w:r>
    </w:p>
    <w:p>
      <w:pPr>
        <w:pStyle w:val="Style19"/>
        <w:suppressAutoHyphens w:val="tru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орта овощей различаются урожайностью, качественными характеристиками и ценой реализации. Несмотря на то, что внедрение большинства сортов рассчитано не только на повышение урожайности, но и приспособляемости к условиям конкретного региона, некоторые виды овощных культур не могут выращиваться в определенных экономических районах.</w:t>
      </w:r>
    </w:p>
    <w:p>
      <w:pPr>
        <w:pStyle w:val="Style19"/>
        <w:suppressAutoHyphens w:val="tru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ругой особенностью выращивания овощей является то, что практикуется две схемы их производства - в открытом и защищенном грунте (производство овощей в теплицах). Они очень различаются технологически и требуют разного уровня и характера капитальных вложений и текущих затрат.</w:t>
      </w:r>
    </w:p>
    <w:p>
      <w:pPr>
        <w:pStyle w:val="Style19"/>
        <w:suppressAutoHyphens w:val="tru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ледующей особенностью овощеводства является повышенные требования к севообороту на площадях, занятых овощными культурами. Но внесение удобрений в почвы, на которых выращиваются овощные культуры, требует исключительно строгого соблюдения агротехнических правил, а количество удобрений ограничено особенностями произрастания тех или иных культу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ощеводство включает в себя не только выращивание овощей, но и их хранение, переработку и семеновод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и являются скоропортящейся продукцией, многие из них сохраняют свой товарный вид считанные часы (салат, укроп, редис и т. д.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вощей является трудоемким и затратным.</w:t>
      </w:r>
    </w:p>
    <w:p>
      <w:pPr>
        <w:pStyle w:val="Style19"/>
        <w:suppressAutoHyphens w:val="tru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оказателем, который может дать представление об эффективности производства овощей, является прибыль от реализации выращенных овощей и, как производный, - показатель рентабельности продукции.</w:t>
      </w:r>
    </w:p>
    <w:p>
      <w:pPr>
        <w:pStyle w:val="Style19"/>
        <w:suppressAutoHyphens w:val="true"/>
        <w:spacing w:lineRule="auto" w:line="360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 Теоретические основы экономики производства овощ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 Овощеводство - одна из основных отраслей в растениевод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 является одной из важных отраслей сельского хозяйства. Оно призвано удовлетворять потребности населения в свежей диетической продукции, а также в консервированных овощах в течение всего года. В овощной продукции содержатся незаменимые для организма человека витамины, кислоты, белки и другие минеральные вещества.[2,стр.40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руглогодового и сбалансированного обеспечения населения овощной продукцией производство овощей осуществляется как в открытом, так и в защищённом грунте: в зимних остеклённых теплицах, весенних плёночных теплицах, плёночных укрытиях. В структуре сооружений защищённого грунта на долю зимних остеклённых теплиц в целом по стране приходится около 35%, весенние плёночные теплицы занимают почти 50% и плёночные укрытия – 15%.В зимних остеклённых теплицах выращивают в основном огурцы, томаты, а также выгоночные культуры и цве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продукции обеспечивается с марта по июль месяцы, когда отсутствуют поставки многих видов овощных культур из открытого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, как отрасль сельского хозяйства имеет свои отличительные особенности, которые необходимо учитывать при размещении овощных культур, планировании и распределении материально-технических ресурсов, эффективном выращивании овощей в различных природно-климатически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высоких и стабильных урожаев овощных культур достигается за счёт рациональной обработки почв, внесения оптимальных доз органических и минеральных удоб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следует забывать, что урожайность овощных культур при внесении минеральных удобрений повышается до определённо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земли, средств производства, трудовых и финансовых ресурсов во многом зависит от внедрения научно обоснованных овощных и овощекормовых севооборотов, внесения органических удобрений, которые являются главным средством повышения биологической активности почвы. В условиях Нечернозёмной зоны России в качестве предшественников для выращивания капусты белокачанной, моркови и свеклы столовой в овощекормовых севооборотах рекомендуется клеверо-тимофеечная смесь однолетних кормовых культур на силос и картоф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вощеводстве открытого грунта выращивается широкий ассортимент различных овощных культур. Общее количество наименований овощных культур составляет свыше 30 ви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распространение среди них получили такие, как капуста белокачанная, томаты, огурцы, морковь, свекла столовая, лук-репка. В общем объёме валового сбора на их долю приходится почти 83%, тогда как другие виды зелёных и малораспространённых овощей занимают около 17%.При этом в структуре посевных площадей в сельскохозяйственных предприятиях большой удельный вес занимают капуста белокачанная и том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лывание овощей в различных природных и климатических зонах может успешно осуществляться при наличии достаточного количества сортов и гибридов овощных культур, необходимых для выращивания в конкретных условиях региона. Многие виды овощных культур насчитывают 15-20 сортов, а томаты – свыше 50 сортов и гибр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условия для получения высоких и устойчивых урожаев овощей во всех зонах товарного овощеводства создаются при развитии ор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ная продукция является быстро портящейся и малотранспортабельной, что связано с особенностями биохимического строения овощных культур и наличием в их составе большого количества воды. В процессе уборки, заготовки и транспортирования овощей под влиянием температур наблюдаются значительные потери массы продукции, ухудшение её товарного вида и потребительских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хранность продукции и её качество влияют не только методы хранения, но и способы уборки. Особенно велики потери овощей при уборке (механические повреждения плодов, высокий уровень загрязнённости их почвенными и сорными остатками). При хранении томатов, убранных комбайном в течение 12 ч. естественная убыль плодов увеличивается до 3,3%, а доля нестандартной продукции составляет 37%.[1, стр.39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 является весьма трудоёмкой и капиталоёмкой отраслью. На производство овощей расходуется большое количество труда и средств. Это особенно относится к ранним культурам, выращиваемым в культивационных сооружениях.[9, стр. 37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зделывание 1 га овощных культур расходуется 600- 800 чел. час., что в 2-4 раза больше, чем при выращивании картофеля и в 35-40 раз выше по сравнению с производством зерна. При этом затраты труда на единицу площади колеблются по регионам выращивания овощей и отдельным видам овощ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вощные культуры выращивают из рассады, что требует специальных культивационных сооружений. В отрасли применяют сложные, специфические для каждой культуры технологии производства, что усложняет механизацию их возделывания. [12, стр.26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оизводство овощей сосредоточено в личных подсобных хозяйствах. На их долю приходится почти 74% посевов и валовых сборов овощей в стране. Пожалуй, ни одна другая отрасль растениеводства, за исключением картофелеводства и садоводства, не имеет столь высокой доли посевов в личных подсобных хозяйст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 тем, что в сложных условиях население самостоятельно пытается обеспечить себя основными продуктами питания, главным образом овощами. Овощеводство концентрируется в пригородных зонах крупных городов. Здесь более высокие цены реализации продукции, имеется возможность использования тепловых отходов промышленности для обогрева теплиц. В ближайших к городу хозяйствах рентабельность овощей выше, чем в удалённых. [3, стр.12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 является одной из немногих отраслей сельского хозяйства, в которой в последние годы наблюдался рост валовых сборов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вощей в сырьевых зонах создаётся с учётом требований перерабатывающей промышленности: овощи должны быть высококачественными и равномерно поступать на переработку. В сырьевых зонах создаются специализированные хозяйства, размещающиеся вблизи овощеконсервных заводов, концентрация посевов в этих хозяйствах высокая.[4, стр. 8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овощей в личных подсобных хозяйствах выше, чем в сельскохозяйственных предприятиях и фермерских хозяйствах. Так как удельный вес отдельных овощных культур в посевах овощей по регионам различен, то и средняя урожайность овощей по экономическим районам значительно колебл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 Типы овощеводческих хозяйств и организация труда в овощевод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шесть основных типов овощеводческих хозяйств, которые различаются по следующим признакам: размещению; ассортименту и назначению овощей; сочетанию овощеводства открытого и защищенного грун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й тип — </w:t>
      </w:r>
      <w:r>
        <w:rPr>
          <w:bCs/>
          <w:iCs/>
          <w:color w:val="000000"/>
          <w:sz w:val="28"/>
          <w:szCs w:val="28"/>
        </w:rPr>
        <w:t xml:space="preserve">хозяйства, выращивающие поздние овощи </w:t>
      </w:r>
      <w:r>
        <w:rPr>
          <w:bCs/>
          <w:color w:val="000000"/>
          <w:sz w:val="28"/>
          <w:szCs w:val="28"/>
        </w:rPr>
        <w:t xml:space="preserve">(капуста, </w:t>
      </w:r>
      <w:r>
        <w:rPr>
          <w:color w:val="000000"/>
          <w:sz w:val="28"/>
          <w:szCs w:val="28"/>
        </w:rPr>
        <w:t>морковь, свекла и др.) Это самый распространенный тип хозяйств. Расположены они в радиусе до 100 км от крупных промышленных центров. Товарные овощи выращивают в открытом грунте, а рассаду — в защищенном. Большая часть продукции хранится в хозяйстве и реализуется в зависимости от ситуации на рынке. Хозяйства должны иметь овощехранилища.</w:t>
      </w:r>
      <w:r>
        <w:rPr>
          <w:sz w:val="28"/>
          <w:szCs w:val="28"/>
        </w:rPr>
        <w:t>[6, стр.31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й тип — </w:t>
      </w:r>
      <w:r>
        <w:rPr>
          <w:iCs/>
          <w:color w:val="000000"/>
          <w:sz w:val="28"/>
          <w:szCs w:val="28"/>
        </w:rPr>
        <w:t xml:space="preserve">овощезеленные хозяйства. </w:t>
      </w:r>
      <w:r>
        <w:rPr>
          <w:color w:val="000000"/>
          <w:sz w:val="28"/>
          <w:szCs w:val="28"/>
        </w:rPr>
        <w:t>Они расположены в непосредственной близости от городов, производят широкий ассортимент ранних овощей и зелени (огурцы, лук, салат, редис, укроп). Овощи выращивают в открытом и защищенном грунте для ранней реализации. Овощи практически не хранят и реализуют в день убор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тий тип — </w:t>
      </w:r>
      <w:r>
        <w:rPr>
          <w:iCs/>
          <w:color w:val="000000"/>
          <w:sz w:val="28"/>
          <w:szCs w:val="28"/>
        </w:rPr>
        <w:t xml:space="preserve">хозяйства </w:t>
      </w:r>
      <w:r>
        <w:rPr>
          <w:bCs/>
          <w:iCs/>
          <w:color w:val="000000"/>
          <w:sz w:val="28"/>
          <w:szCs w:val="28"/>
        </w:rPr>
        <w:t xml:space="preserve">защищенного грунта. </w:t>
      </w:r>
      <w:r>
        <w:rPr>
          <w:color w:val="000000"/>
          <w:sz w:val="28"/>
          <w:szCs w:val="28"/>
        </w:rPr>
        <w:t>Это самые интенсивные овощеводческие хозяйства. Их назначение — производство свежих овощей в межсезонье, т.е. зимой, ранней весной и поздней осенью. Располагаются они рядом с городами и курортами, иногда в городской черте, так как занимают небольшие площади. Так выращивают огурцы, помидоры, зелень, грибы, цветы. Расположение этих хозяйств позволяет им использовать газ и тепло города для обогрева теплиц, быстро доставлять продукцию в торговые точки. Производят овощи в основном в защищенном грунте. Овощи не хранят и не перерабатываю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твертый тип — </w:t>
      </w:r>
      <w:r>
        <w:rPr>
          <w:bCs/>
          <w:iCs/>
          <w:color w:val="000000"/>
          <w:sz w:val="28"/>
          <w:szCs w:val="28"/>
        </w:rPr>
        <w:t xml:space="preserve">бахчеводческие хозяйства, </w:t>
      </w:r>
      <w:r>
        <w:rPr>
          <w:color w:val="000000"/>
          <w:sz w:val="28"/>
          <w:szCs w:val="28"/>
        </w:rPr>
        <w:t>производящие арбузы и дыни в открытом грунте. Расположены они в зонах, где эти культуры вызревают (Нижнее Поволжье, часть Северного Кавказ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ятый тип — </w:t>
      </w:r>
      <w:r>
        <w:rPr>
          <w:iCs/>
          <w:color w:val="000000"/>
          <w:sz w:val="28"/>
          <w:szCs w:val="28"/>
        </w:rPr>
        <w:t xml:space="preserve">овощеконсервные хозяйства. </w:t>
      </w:r>
      <w:r>
        <w:rPr>
          <w:color w:val="000000"/>
          <w:sz w:val="28"/>
          <w:szCs w:val="28"/>
        </w:rPr>
        <w:t>Производят овощи для консервирования — помидоры, огурцы, перец, баклажаны, зеленый горошек. Эти хозяйства расположены в зонах, благоприятных для производства овощей, — чаще на юге страны. Как правило, в них есть цехи по переработ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ор овощных культур должен обеспечивать загрузку перерабатывающих мощностей. Защищенный грунт используется только для производства рассады. Овощи для консервирования выращивают в открытом грун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естой тип — </w:t>
      </w:r>
      <w:r>
        <w:rPr>
          <w:iCs/>
          <w:color w:val="000000"/>
          <w:sz w:val="28"/>
          <w:szCs w:val="28"/>
        </w:rPr>
        <w:t xml:space="preserve">семеноводческие хозяйства, </w:t>
      </w:r>
      <w:r>
        <w:rPr>
          <w:color w:val="000000"/>
          <w:sz w:val="28"/>
          <w:szCs w:val="28"/>
        </w:rPr>
        <w:t xml:space="preserve">производящие семена овощей для хозяйств всех типов и населения. Большинство овощей — двулетние растения, поэтому семеноводческие хозяйства имеют хранилища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семян овощных культур, а также большие площади высадок. Хозяйства расположены в наиболее благоприятных условиях, чаще на юге, где можно получать семена в течение одного го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овощеводческих хозяйств определяются прежде всего площадью посевов овощей открытого или защищенного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вощеводческих хозяйств наибольшие размеры имеют хозяйства, которые выращивают поздние овощи и консервные сорта овощей. Наименьшие по размерам имеют хозяйства защищенного грунта (100—200 га), Остальные занимают промежуточное положение. Это зависит от интенсивности производства и уровня механизации производственных процесс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вощи весьма требовательны к почве и смене культур в севообороте, поэтому и не занимают всей площади пашни хозяйства. Это создает необходимость введения дополнительных отраслей в овощеводческих хозяйствах. Овощеводство трудоемко и имеет ярко выраженную сезонность, а рабочую силу необходимо занять и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имний перио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водство чаще всего хорошо сочетается с молочным скотоводством, так как обе эти отрасли тяготеют к крупным городам и промышленным центр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тепени специализации хозяйства в структуре посевов овощеводство занимает 30—70 % пашни. Кроме овощей значительный удельный вес занимают кормовые культуры, зерновые, картофель. Однолетние и многолетние травы, а также зерновые культуры играют в овощных севооборотах роль предшественников овощных культур, обеспечивающих хорошую подготовку и очистку почвы от сорняков, вредителей и болезн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овощей в севооборотах зависит от типа хозяйства. Например, в хозяйствах, которые выращивают поздние овощи, капуста составляет 50—60 %, а остальное — корнеплоды (морковь, свекла столовая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ощеводство требует наличия развитой дорожной сети, так как объемы перевозок весьма вел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изация труда в овощеводстве. </w:t>
      </w:r>
      <w:r>
        <w:rPr>
          <w:color w:val="000000"/>
          <w:sz w:val="28"/>
          <w:szCs w:val="28"/>
        </w:rPr>
        <w:t>Преобладающей формой организации труда в овощеводстве является специализированная овощеводческая бригада с закреплением овощного севооборота, техники, людей, построе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ированные работы самостоятельно выполняют тракторные бригады, которые специализируются на обслуживании овощеводческих подраздел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о размер землепользования овощной бригады невелик и составляет 80—120 га пашни. Производство овощей является весьма трудоемким, поэтому в состав бригады обычно входят 30—50 человек, в том числе 8—10 механизаторов. Внутри бригад организуются специализированные звенья по выращиванию 1—2 культу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пециализированных предприятиях, где состав и площади культур позволяют более полно использовать тракторы и машины, организуют </w:t>
      </w:r>
      <w:r>
        <w:rPr>
          <w:iCs/>
          <w:color w:val="000000"/>
          <w:sz w:val="28"/>
          <w:szCs w:val="28"/>
        </w:rPr>
        <w:t xml:space="preserve">тракторно-овощеводческие бригады. </w:t>
      </w:r>
      <w:r>
        <w:rPr>
          <w:color w:val="000000"/>
          <w:sz w:val="28"/>
          <w:szCs w:val="28"/>
        </w:rPr>
        <w:t xml:space="preserve">Это более совершенная форма организации труда, обеспечивающая единое руководство всеми видами работ и повышающая ответственность за конечные результаты производства. Такие коллективы чаще всего работают на </w:t>
      </w:r>
      <w:r>
        <w:rPr>
          <w:bCs/>
          <w:color w:val="000000"/>
          <w:sz w:val="28"/>
          <w:szCs w:val="28"/>
        </w:rPr>
        <w:t>подря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оянные производственные бригады по возделыванию и уборке овощей деля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плексные (обслуживают несколько отраслей) — распространены в хозяйствах, специализирующихся на отдельных овощных культурах, а также в Нечерноземной зоне в молочно-овощеводческих, скотоводческо-овощеводческих типах хозяйст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раслевые (возделывают широкий ассортимент овощных культур) — получили развитие в пригородной зоне, в овощеводческих, овощемолочных, семеноводческих типах хозяйст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ециализированные (возделывают до 3—4 овощных культур) — организованы в южных районах страны, в овощеводческих типах хозяйств сырьевых зон и глубинных зон для вывоза продукции в промышленные центры и северные райо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зяйствах, где состав возделываемых овощных культур не обеспечивает равномерной загрузки рабочей силы или они размещаются в других севооборотах (полевых, кормовых), создают </w:t>
      </w:r>
      <w:r>
        <w:rPr>
          <w:iCs/>
          <w:color w:val="000000"/>
          <w:sz w:val="28"/>
          <w:szCs w:val="28"/>
        </w:rPr>
        <w:t xml:space="preserve">смешанные бригады или звенья, </w:t>
      </w:r>
      <w:r>
        <w:rPr>
          <w:color w:val="000000"/>
          <w:sz w:val="28"/>
          <w:szCs w:val="28"/>
        </w:rPr>
        <w:t>а для выполнения механизированных работ закрепляют на весь вегетационный период специальные тракторные агрегаты с набором соответствующих машин и оруд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вощеводческих хозяйствах могут также организовываться 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ированные отряды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ые — по заготовке и внесению удобрени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зонные — по борьбе с вредителями и болезням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орочно-транспортные — на период уборки овощ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рганизация овощеводства открытого и закрытого ти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вощеводства открытого грун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овощеводством открытого грунта понимают выращивание овощей в полевых условиях. Данный вид овощеводства даёт наибольшую часть продукции отрасли и является основным видом 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овощеводство в большой степени зависит от природно-климатических </w:t>
      </w:r>
      <w:r>
        <w:rPr>
          <w:bCs/>
          <w:color w:val="000000"/>
          <w:sz w:val="28"/>
          <w:szCs w:val="28"/>
        </w:rPr>
        <w:t xml:space="preserve">условий, то и </w:t>
      </w:r>
      <w:r>
        <w:rPr>
          <w:bCs/>
          <w:iCs/>
          <w:color w:val="000000"/>
          <w:sz w:val="28"/>
          <w:szCs w:val="28"/>
        </w:rPr>
        <w:t xml:space="preserve">специализация предприятий </w:t>
      </w:r>
      <w:r>
        <w:rPr>
          <w:bCs/>
          <w:color w:val="000000"/>
          <w:sz w:val="28"/>
          <w:szCs w:val="28"/>
        </w:rPr>
        <w:t>ово</w:t>
      </w:r>
      <w:r>
        <w:rPr>
          <w:color w:val="000000"/>
          <w:sz w:val="28"/>
          <w:szCs w:val="28"/>
        </w:rPr>
        <w:t>щеводства зависит от района расположения хозяйства, а также размеров и плодородия земель. Традиционно наибольшее распространение получили сельскохозяйственные предприятия, специализирующиеся на производстве ограниченного круга культур. К числу таких предприятий можно отнести например, хозяйства, возделывающие овощные культуры на пойменных землях. Основными культурами при этом являются белокочанная капуста, столовые и кормовые корнеплоды, огурцы, помидоры и лук-реп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овощеводства в открытом грунте силами производственных кооперативов и крестьянских (фермерских) хозяйств возможна, но маловероятна. Это объясняется тем, что механизация работ в овощеводческих хозяйствах требует наличия большого количества специализированного транспорта, что, в свою очередь, требует больших материальных затрат .</w:t>
      </w:r>
      <w:r>
        <w:rPr>
          <w:sz w:val="28"/>
          <w:szCs w:val="28"/>
        </w:rPr>
        <w:t>[5, стр. 201]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ощные севообороты разрабатывают в соответствии с системой севооборотов хозяйства, соблюдая технологические и организационно-экономические требования. Последовательность внедрения овощных севооборотов такая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участка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-экономическое обоснование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несение на мест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овощные культуры отводят поймы рек, высокоплодородные почвы. Желательно, чтобы это были сплошные массивы, имеющие одинаковые рельеф, гранулометрический состав почвы и находящиеся недалеко от источников воды и транспортных коммуникац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ые размеры полей не более 10 га. Схемы овощных севооборотов могут быть с различной ротацией (4—6 поле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новными экономическими показателями эффективности севооборотов являются: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 валовой продукции с 1 га площади и на 1 чел. -ч;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труда на 1 га и 1 ц;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тый доход;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организационно-производственным показателем является нагрузка посевов на постоянного члена бригады. Научно-исследовательскими учреждениями рекомендованы примерные нормы нагрузки на одного работника в зависимости от соотношения овощных культур, уровня механизации основных процессов и зональных особенностей. Необходимо, чтобы расчетная величина нагрузки не превышала максимальную, установленную по вариантам соотношения овощных культур в севообороте. При несоблюдении этого условия возникает необходимость привлекать больше дополнительных рабочи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става возделываемых культур, уровня механизации, трудоемкости и других факторов численность рабочих в овощеводческой, тракторно-овощеводческой бригаде колеблется от 20 до 40 человек, а площадь овощных культур составляет соответственно от 100 до 200 га. В бригадах, возделывающих в основном капусту, морковь, свеклу столовую, площадь под ними достигает 180—200 га. Если в структуре посевов преобладают трудоемкие культуры, такие, как огурцы, томаты, зеленные и др., площадь под овощными культурами уменьшают до 100—130 г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более распространенной культурой в стране по-прежнему является белокочанная капуста. Спрос на этот вид овощей остается на стабильном уровне, а удельные издержки на 1т. готовой продукции минимальны по сравнению с другими овощными культурами. Остальные культуры по площади располагаются в следующем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рядке: морковь, свекла, огурцы, репчатый лук, помидор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Для обеспечения восстановления или повышения продуктивности почв в овощные севообороты включают зерновые и кормовые культуры, а также многолетние травы. При этом ротация будет более длинной (б—9-польны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вощные культуры целесообразно размещать на едином массиве, где возможно ведение нескольких севооборотов. Для целей механизации разбивка участков должна осуществляться с учетом максимально эффективного использования техники (участки, по возможности, должны иметь форму, приближённую к правильной геометрической).</w:t>
      </w:r>
      <w:r>
        <w:rPr>
          <w:color w:val="000000"/>
          <w:sz w:val="28"/>
          <w:szCs w:val="28"/>
        </w:rPr>
        <w:t xml:space="preserve"> При</w:t>
      </w:r>
      <w:r>
        <w:rPr>
          <w:bCs/>
          <w:color w:val="000000"/>
          <w:sz w:val="28"/>
          <w:szCs w:val="28"/>
        </w:rPr>
        <w:t xml:space="preserve"> планировании севооборотов должны учитываться возможности орошения культу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вощеводства защищённого грун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енный грунт — это культивационные сооружения или специально оборудованные участки пашни, где искусственно поддерживаются микроклиматические условия, обеспечивающие внесезонное выращивание растений. Защищенный грунт с 1 га дает значительно больше продукции, чем открытый, за счёт получения нескольких урожаев в го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ощеводством защищенного грунта называется выращивание овощных культур в помещениях и укрытиях в зимний, ранневесенний и поздне-осенний пери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ощеводство защищенного грунта является капиталоемкой отраслью сельскохозяйственного производства. Поэтому эффективность производства овощей в защищенном грунте обусловлена в основном как тарифами на электроэнергию, так и уровнем реализационных цен в межсезонь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вощеводстве защищенного грунта применяют: теплицы, парники, пленочные укрыт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капиталоемкими являются застекленные </w:t>
      </w:r>
      <w:r>
        <w:rPr>
          <w:bCs/>
          <w:iCs/>
          <w:color w:val="000000"/>
          <w:sz w:val="28"/>
          <w:szCs w:val="28"/>
        </w:rPr>
        <w:t xml:space="preserve">теплицы. </w:t>
      </w:r>
      <w:r>
        <w:rPr>
          <w:color w:val="000000"/>
          <w:sz w:val="28"/>
          <w:szCs w:val="28"/>
        </w:rPr>
        <w:t>Выход продукции в них составляет примерно 35—40 кг на квадратный метр. Значительно дешевле пленочные теплицы на солнечном обогреве. Производство продукции в них составляет примерно 20 кг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днако, пленка требует частой замены (1 раз в два год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арники </w:t>
      </w:r>
      <w:r>
        <w:rPr>
          <w:color w:val="000000"/>
          <w:sz w:val="28"/>
          <w:szCs w:val="28"/>
        </w:rPr>
        <w:t>— это деревянные срубы, углубленные в землю. Они заполняются свежей органикой и прикрываются застекленными рамами. Парники чаще всего применяют для выращивания расса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парники вытесняются </w:t>
      </w:r>
      <w:r>
        <w:rPr>
          <w:bCs/>
          <w:iCs/>
          <w:color w:val="000000"/>
          <w:sz w:val="28"/>
          <w:szCs w:val="28"/>
        </w:rPr>
        <w:t xml:space="preserve">пленочными укрытиями </w:t>
      </w:r>
      <w:r>
        <w:rPr>
          <w:color w:val="000000"/>
          <w:sz w:val="28"/>
          <w:szCs w:val="28"/>
        </w:rPr>
        <w:t>ангарного типа, которые позволяют применять механизацию. Парники и ангарные укрытия характерны для хозяйств, которые выращивают рассаду для производства поздних овощ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щищенном грунте применяют не севообороты, а культурообороты с целью получения необходимой овощной продукции в заранее определенные сроки. Посев и смену овощей планируют так, чтобы они замещали отсутствие овощей открытого грунта в межсезонь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абочими процессами в овощеводстве защищенного грунта являются: заготовка и дезинфекция грунта, смена грунта в теплице, посадка культуры, уход за культурой, сбор урожая, ликвидация культур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зяйствах защищенного грунта и овощезеленных культур большая часть производственных процессов выполняется вручную. Поэтому размер посевов овощей в специализированных хозяйствах составляет от 300 до 800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продукции защищенного грунта в валовом сборе овощей составляет по всем категориям хозяйств более 5 % по сельскохозяйственным предприятиям — около 20%.</w:t>
      </w:r>
      <w:r>
        <w:rPr>
          <w:sz w:val="28"/>
          <w:szCs w:val="28"/>
        </w:rPr>
        <w:t>[8, стр.14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круглогодовым производством овощей - тепличные комбинаты. Они выращивают овощи в защищённом грунте. Главные культуры – огурцы, томаты, лук на зелень, зеленные. Производство основано на индустриальных технологиях с применением средств автом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оступает для реализации круглогодично и пользуется особым спросом во внесезонное время. Хозяйства находятся в пригородных и курортных зонах. Они занимают, как правило, небольшую площадь, необходимую для размещения тепличного комбината, жилых и культурно-бытовых зданий. Используют горячую воду теплоцентралей или отработанное тепло заводов и фабрик для обогрева, электроэнергию для досвечивания в зимнее время, газ, имеют возможность быстро и без потерь доставить продукцию потреби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троительство и эксплуатация теплиц и парников обходятся дорого, важно эффективно использовать каждый метр защищённого грунта. Для этой цели служат культурообороты – чередование овощных культур в культивационных сооружениях и утеплённом грунте в течение эксплуатационного периода. Культурообороты составляют по видам сооружений в зависимости от световой зоны региона, биологических требований выращиваемых растений, возможности реализации готовой продукции, равномерности затрат труда по периодам года и прочих факто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формой организации труда в защищенном грунте является </w:t>
      </w:r>
      <w:r>
        <w:rPr>
          <w:iCs/>
          <w:color w:val="000000"/>
          <w:sz w:val="28"/>
          <w:szCs w:val="28"/>
        </w:rPr>
        <w:t xml:space="preserve">производственная бригада, </w:t>
      </w:r>
      <w:r>
        <w:rPr>
          <w:color w:val="000000"/>
          <w:sz w:val="28"/>
          <w:szCs w:val="28"/>
        </w:rPr>
        <w:t>которая обеспечивает выполнение всех элементов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щищенном грунте, жизненные условия для растений создаются искусственно, поэтому результаты производства зависят от квалификации обслуживающего персонала и повседневного ответственного его отношения к своим обязанностям. В тепличных комбинатах наиболее распространена аккордно-премиальная система оплаты труда. До поступления огурцов, помидоров и других овощей начисляют сдельную оплату за выполнение комплекса работ на закрепленной площ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хорошие результаты достигаются посредством рационального сочетания открытого и защищенного грунта. При этом достигается занятость квалифицированных работников в теч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 года, а также существенно снижаются сроки выращивания овощей в открытом грунте (посредством выращивания рассады в закрытом грунт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 Экономическая эффективность производства овощ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ую эффективность овощеводства открытого грунта характеризуют: производство валовой продукции в натуральном и стоимостном выражении на 1 га земельной площади, себестоимость 1ц. овощей, производительность труда как объём произведённой продукции в расчёте на отработанный чел.- день, чел.- ч. или среднегодового работника, трудоёмкость как обратный показатель производительности труда, общий размер прибыли, размер прибыли на единицу земельной площади, уровень рентабельности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производства овощей защищённого грунта характеризуется выходом продукции в натуральном и денежном выражении с 1м² земельной площади, затратами труда и средств на 1ц. продукции, в том числе затратами на обогрев, прибылью на 1 м² площади, 1 раму и 1 ц. овощей, уровнем рентабельности. Эффективность овощеводства в значительной степени зависит от естественных, технологических и организационно-экономических факторов производства. В последние годы в России наблюдается значительное снижение экономической эффективности производства овощ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урожайности овощей связано с тем, что снизилась обеспеченность хозяйств техникой, удобрениями, гербицидами, ядохимикатами. Качество и сроки проводимых технологических операций часто не соответствуют принятым технологиям. В результате снижаются урожайность и эффективность производства овощ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льскохозяйственных предприятиях затраты труда при возделывании овощных культур в расчёте на 1 га посевов составляют 500-600 чел. -ч., в то время как при возделывании 1 га зерновых – 15-20 чел.- ч., высоки затраты труда и в расчёте на 1 ц. овощей (4-5 чел. –ч.).</w:t>
      </w:r>
      <w:r>
        <w:rPr>
          <w:sz w:val="28"/>
          <w:szCs w:val="28"/>
        </w:rPr>
        <w:t xml:space="preserve"> [ 11, стр. 9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рудоёмкость овощеводства объясняется недостаточным уровнем механизации производства, большим объёмом ручного труда, поэтому от рационального использования трудовых ресурсов в отрасли во многом зависит эффективность всего процесса производства.</w:t>
      </w:r>
      <w:r>
        <w:rPr>
          <w:sz w:val="28"/>
          <w:szCs w:val="28"/>
        </w:rPr>
        <w:t xml:space="preserve"> [ 7,стр. 106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ая эффективность овощеводства в значительной степени зависит от набора культур, возделываемых в хозяй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рытом грунте на сельскохозяйственных предприятиях получают 18,6% всего объёма овощ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городных хозяйствах теплицы и парники используют преимущественно для производства ранних овощей, а в удалённых от города, кроме того, и для получения рассады для овощеводства открытого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овощей защищённого грунта на душу населения составляет 3,1 кг или 4% общего объёма потребляемых овощей. Для удовлетворения потребностей одного человека в свежих овощах в течение года достаточно иметь на душу населения 1м² тепличной площади и производить 10-12 кг овощ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вощеводстве важно, чтобы реализационные цены обеспечивали безубыточное производство всего ассортимента возделываемых культур. На раннюю продукцию устанавливаются более высокие цены, чем на позднюю. За счёт повышения цены реализации и уровня товарности рентабельность ранней продукции, как правило, выше.</w:t>
      </w:r>
      <w:r>
        <w:rPr>
          <w:sz w:val="28"/>
          <w:szCs w:val="28"/>
        </w:rPr>
        <w:t>[10, стр. 26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нтабельность овощей большое влияние оказывает качество продукции. Продукция с высоким биохимическим качеством (содержание сухих веществ в плодах томатов) при приёме на промышленную переработку оплачивается выше, чем с предусмотренным базисным уровн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экономической эффективности производства продукции овощеводства проводят с помощью системы натуральных и стоимостных показателей. Натуральные показатели характеризуют уровень производства овощей в целом и по отдельным видам. Для этого используют такие показатели как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рожайность овощных культур в целом и по видам, ц/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ход валовой продукции овощеводства в натуральном выражении в расчете на среднегодового работника, занятого в отрасли, ц/человек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изводство овощей на единицу площади пашни </w:t>
      </w:r>
      <w:r>
        <w:rPr>
          <w:iCs/>
          <w:color w:val="000000"/>
          <w:sz w:val="28"/>
          <w:szCs w:val="28"/>
        </w:rPr>
        <w:t>пред</w:t>
      </w:r>
      <w:r>
        <w:rPr>
          <w:color w:val="000000"/>
          <w:sz w:val="28"/>
          <w:szCs w:val="28"/>
        </w:rPr>
        <w:t>приятия, т/г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ные показатели дают более точное представление об эффективности производства, окупаемости затрат в овощеводство, возможности расширенного воспроизводства в отрасли. При анализе экономической эффективности производства овощей применяют следующие стоимостные показател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выход валовой продукции овощеводства на единицу площади посева овощных культур, руб./г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изводство валовой продукции в денежном выражении на среднегодового работника и на 1 чел. час, затраченный в отрасли, руб./чел. час, руб./работник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окупаемость производственных затрат в овощеводств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/руб.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размер валового дохода, чистого дохода и прибыли на 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ов овощных культур, руб./г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сумма производственных затрат на единицу продукции отрасли, руб./ц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ющим показателем экономической эффективности производства овощей является уровень рентабельности овощеводства или отдельных видов овощной продук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 Краткая характеристика природно-экономических условий ПСХК "Козинского тепличного комбината"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 Природно-экономические услов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мещение предприятий по природно-экономическим районам является важным фактором роста объёмов производства овощных культур. Особенности выращивания можно проследить на примере конкретного предприятия - ПСХК "Козинский тепличный комбинат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зинский тепличный комбинат" расположен в Смоленском районе Смоленской области в посёлке Богородицкое.</w:t>
      </w:r>
      <w:r>
        <w:rPr>
          <w:sz w:val="28"/>
        </w:rPr>
        <w:t xml:space="preserve"> </w:t>
      </w:r>
      <w:r>
        <w:rPr>
          <w:sz w:val="28"/>
          <w:szCs w:val="28"/>
        </w:rPr>
        <w:t>На хозяйственную деятельность и развитие предприятия влияют природные и экономические условия, поэтому выясним местоположение, транспортные возможности, почвенно-климатические ресурсы. Комбинат расположен в центральной зоне Смоленского района, где выпадает большое количество осадков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Умеренно – климатические условия характеризуются достаточным количеством солнечного сияния, тепла, что благоприятно сказывается на выращивании овощей. Средняя годовая температура воздуха изменяется по области от 3,4 </w:t>
      </w:r>
      <w:r>
        <w:rPr>
          <w:rFonts w:eastAsia="Symbol" w:cs="Symbol" w:ascii="Symbol" w:hAnsi="Symbol"/>
        </w:rPr>
        <w:t></w:t>
      </w:r>
      <w:r>
        <w:rPr/>
        <w:t xml:space="preserve">С- 3,6 </w:t>
      </w:r>
      <w:r>
        <w:rPr>
          <w:rFonts w:eastAsia="Symbol" w:cs="Symbol" w:ascii="Symbol" w:hAnsi="Symbol"/>
        </w:rPr>
        <w:t></w:t>
      </w:r>
      <w:r>
        <w:rPr/>
        <w:t xml:space="preserve">С.Средняя температура января -10 </w:t>
      </w:r>
      <w:r>
        <w:rPr>
          <w:rFonts w:eastAsia="Symbol" w:cs="Symbol" w:ascii="Symbol" w:hAnsi="Symbol"/>
        </w:rPr>
        <w:t></w:t>
      </w:r>
      <w:r>
        <w:rPr/>
        <w:t>С, июля 17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сновным видом продукции, производящейся на предприятии, являются овощи защищённого грунта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СХК "Козинский" находится в центральной зоне, для которой характерны дерново-подзолистые почвы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едприятие расположено недалеко от областного центра – города Смоленска. Такая близость к центру говорит о том, что затраты по реализации продукции для предприятия будут незначительными. На предприятии овощи выращиваются в защищенном грунте, поэтому основные расходы связаны с электроэнергией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едприятие прошло длинный путь своего развития. В 1967 году образовался совхоз. На базе совхоза "Козинский" был построен тепличный комбинат в 1998 году. В период перестройки тепличный комбинат отсоединился от совхоза. После этого предприятие стало называться ПСХК "Козинский тепличный комбинат" и стало самостоятельным. Оно занималось производством овощей закрытого грунта в 2 культурооборота: 1-й культурооборот – выращивание огурцов и томатов, 2-й культурооборот – выращивание томатов. В последнее время стал заниматься выращиванием овощей открытого грунта: картофель производственный, капуста, морковь, свёкла. Предприятие имеет водонапорные башни, а тепло поступает с ТЭЦ– 2. На предприятии работают 6 звеньев, в каждом звене 11 человек и вспомогательные службы (слесаря, бригада по ремонту, 2 лаборатории, автотракторная служба, энергетическая служба, склады и продавцы, бухгалтерия). ПСХК "Козинский тепличный комбинат" - единственное предприятие, снабжающее население города и области продукцией открытого и защищённого грун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пециализация и концентрация производст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1 – Размеры производства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325"/>
        <w:gridCol w:w="1158"/>
        <w:gridCol w:w="933"/>
      </w:tblGrid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Стоимость валовой продукции в ценах фактической реализации, тыс.руб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3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719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тоимость товарной продукции, тыс.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6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2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65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реднегодовая стоимость ОПФ (основных производственных фондов), тыс. руб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) из них с/х назначен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527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9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638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22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82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869,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Численность работников, че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лощадь с/х угодий, г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в т.ч. пашн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Пчёлы, семь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змеры с/х предприятия – один из факторов повышения эффективности сельскохозяйственного производства. Чтобы определить экономическую эффективность производства на предприятии важно учесть изменение показателей, влияющих на размеры 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ённой таблицы видно, что стоимость валовой продукции в 2006 году была на 11,0% выше, чем в 2005 г. Это связано с повышением цены на продукцию. А стоимость товарной продукции в 2006 году увеличилась на 19% по сравнению с прошлым годом как результат роста объёма производства. В то время как среднегодовая стоимость ОПФ и фондов с/х назначения с 2004 года увеличилась на 13%, а после 2005 года увеличилась ещё на 10%. Численность работников в 2006 г. увеличилась на 1,8%. Существенно увеличилась площадь пашни в 2006 году: на 142 га или 36,7% по сравнению с предыдущими годами за счёт увеличения площади сельскохозяйственных угод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Таблица 2 – Размер и структура товарной продукции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018"/>
        <w:gridCol w:w="1018"/>
        <w:gridCol w:w="1019"/>
        <w:gridCol w:w="1011"/>
        <w:gridCol w:w="1012"/>
        <w:gridCol w:w="1012"/>
      </w:tblGrid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продукции, тыс. руб.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Структура в % к итогу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Зерновые и зернобобовые – всего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в т. ч. рожь озима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) ячмень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Картофель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3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Овощи открытого грун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Овощи защищённого грун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8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9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53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. Мёд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Прочая продукция растениевод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7. Прочая продукция животновод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предприяти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6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2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6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с/х продукция включает продукцию, проданную по договорам государственным и торговым организациям, предприятиям, а также населению. Поэтому по размеру товарной продукции можно определить количество денежных средств, поступивших на предприят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стоимость зерновых и зернобобовых по сравнению с 2004 г. уменьшилась на 51,9%, что означает сокращение размеров производства продукции для продажи. А продукция защищённого грунта является рентабельной, так как стоимость продукции в 2006 г. увеличилась на 28,9% по сравнению с 2005г. Товарность этой продукции самая высокая. Самым рентабельным овощем является производство огурца. Стоимость картофеля изменялась: по сравнению с 2004 г. увеличилась в 2005 г. на 101,9%, а в 2006 г. уменьшилась на 14,1%. Подобные изменения происходили с овощами открытого грунта. Самую низкую товарность имеет мёд и прочая продукция животноводства, так как стоимость и размеры этой продукции наименьш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беспеченность и эффективность использования трудовых и материальных ресурс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3 – Показатели наличия рабочей сил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468"/>
        <w:gridCol w:w="1468"/>
        <w:gridCol w:w="1468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реднегодовая численность работников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в т.ч. работники, занятые с/х производством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в т. ч. трактористы-машинис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Рабочие сезонные и временны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лужащие из них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руководители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специалисты;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Отработано рабочего времени, тыс. чел.-часов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в т.ч. животноводств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б) в т.ч. растениевод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Эффективность использования трудовых ресурсов зависит от уровня организации производства, форм организации труда, расстановки рабочей силы на производственных участках, распределения рабочего времени. Численность работников разных профессий можно рассмотреть в таблиц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мотрев изменение наличия рабочей силы можно сделать вывод о том, что среднегодовая численность работников увеличилась на 1,3% в 2005 г. по сравнению с прошлым годом и на 1,7% в 2006 г. Численность сезонных рабочих и временных в 2005 г. увеличилась на 11,1%.Служащих в 2005 г стало больше, чем в 2004 г. на 5%, а в 2006 г. увеличилось до 11,9%.Такие изменения в численности возможны в случае увеличения пахотных площадей и повышения заработной платы работникам. Количество отработанного времени в 2005 г. увеличилось на 2,1% по сравнению с 2004 г., а к 2006 г. увеличилось до 12,8%.Так как в период уборки урожая рабочий день увеличивается до 10 часов для рабочих, занятых в открытом грун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– Обеспеченность основными </w:t>
      </w:r>
      <w:r>
        <w:rPr/>
        <w:t>фонда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513"/>
        <w:gridCol w:w="1523"/>
        <w:gridCol w:w="1513"/>
      </w:tblGrid>
      <w:tr>
        <w:trPr/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Фондообеспеченность на 100 га с/х угодий, тыс. руб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10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1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16,2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Фондовооружённость на 1-го работника, тыс.руб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,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Фондоотдача на 100 руб.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4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Фондоёмкость на 100 руб.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. Рентабельность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предприятия основными фондами показывает его потенциальные возможности для дальнейшего повышения производительности труда, увеличения производства продукции. Экономическую эффективность использования производственных фондов характеризуют следующие показате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ведённой выше таблицы видно, что фондообеспеченность в 2005 г. увеличилась на 13%, а в 2006 г. по сравнению с 2005 г. уменьшилась до 7,6%. А фондовооружённость в 2005 г. увеличилась на 11,5%, а в 2006 г. увеличилась ещё на 8,1%. Невысокие показатели фондообеспеченности и фондовооружённости объясняются увеличением численности работников и небольшой стоимостью фондов с/х назначения Фондоотдача к 2005 году уменьшилась на 1,2%, а затем в 2006 г. увеличилась на 0,9%, что связано с низкой производительностью труда и низкой фондовооружённостью. Небольшие изменения показателей фондоёмкости говорят о том, что реальные накопления предприятия меняются незначительно. Рентабельность в 2006 году увеличилась на 32,8%, что связано с </w:t>
      </w:r>
      <w:r>
        <w:rPr>
          <w:color w:val="000000"/>
          <w:sz w:val="28"/>
          <w:szCs w:val="28"/>
        </w:rPr>
        <w:t>увеличением товарности отрасли, уменьшением затрат труда при выращивании овощных культур.</w:t>
      </w:r>
      <w:r>
        <w:rPr>
          <w:sz w:val="28"/>
          <w:szCs w:val="28"/>
        </w:rPr>
        <w:t xml:space="preserve"> Самым рентабельным овощем является огурец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Состояние растениеводства и животноводст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– размер и структура посевных площаде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11"/>
        <w:gridCol w:w="1011"/>
        <w:gridCol w:w="1010"/>
        <w:gridCol w:w="1017"/>
        <w:gridCol w:w="1016"/>
        <w:gridCol w:w="1017"/>
      </w:tblGrid>
      <w:tr>
        <w:trPr/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/х культур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Структура в % к итогу</w:t>
            </w:r>
          </w:p>
        </w:tc>
      </w:tr>
      <w:tr>
        <w:trPr/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Зерновые и зернобобовые (озимые и яровые) без кукурузы в т.ч.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озимые зерновые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яровые зерновы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2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8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7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52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артофе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59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Овощи открытого грун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3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Овощи защищённого грун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Коэффициент использования паш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евная площадь 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е условие роста производства продукции растениеводства – правильное использование пахотных земель, улучшение структуры посевов. Чем больше удельный вес в структуре посевов наиболее эффективных культур, тем лучше используется пашня в цел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в структуру посевных площадей можно определить, что наибольшая площадь занята под посевами зерновых и зернобобовых, в частности под яровыми зерновыми, поэтому и валовой сбор у них выше, чем у озимых. Площадь зерновых и зернобобовых в 2005 году увеличилась на 43,8% по сравнению с 2004 г., а в 2006 г. увеличилась на 25% по отношению к 2005 г. Достаточно большую площадь занимает картофель, посевы которого в 2006 году увеличились на 2,3% по сравнению с прошлым годом. Гораздо меньшую площадь занимают овощи открытого грунта, выращивание которых зависит от природно-климатических условий. Самую маленькую площадь занимают овощи защищённого грунта, для выращивания которых условия создаются искусственно. Коэффициент использования пашни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, значит не вся пашня используется под посевы с /х культур, а часть её отводится под чистые пары, которые повышают её продуктив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– Валово</w:t>
      </w:r>
      <w:r>
        <w:rPr/>
        <w:t>й сбор, урожайност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018"/>
        <w:gridCol w:w="1016"/>
        <w:gridCol w:w="1015"/>
        <w:gridCol w:w="1016"/>
        <w:gridCol w:w="1019"/>
        <w:gridCol w:w="995"/>
      </w:tblGrid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Наименование с/х культур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ой сбор, ц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Зерновые и зернобобовые (озимые и яровые) без кукурузы в т.ч.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озимые зерновые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яровые зерновы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,4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9,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,4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1,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,4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2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3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3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артофел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,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,71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Овощи открытого грун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,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,83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Овощи защищённого грун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2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42,6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предприяти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4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9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,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,07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валового сбора продукции растениеводства влияют размер посевной площади под отдельными культурами, т.е. структура посевов и уровень урожайности сельскохозяйственных культур. Эти два основных фактора определяют валовой выход продукции растение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Из данных таблицы видно, что наибольшую урожайность и валовой сбор имеют овощи защищённого грунта, несмотря на небольшую посевную площадь. Их урожайность в 2006 г. по сравнению с 2005 годом увеличилась на 19,4% и валовой сбор соответственно. Такое увеличение возможно за счёт применения удобрений, улучшения уровня агротехники и организации труда. Урожайность картофеля к 2005 году увеличилась на 2,4%, а валовой сбор составил 28,7%. А в 2006 году урожайность снизилась на 16,6% по сравнению с 2005 г., а валовой сбор сократился на 14,7%, что связано с изменением погодных условий. Урожайность овощей открытого грунта в 2006 году уменьшилась по сравнению с 2005 г. на 20,2%, а валовой сбор сократился на 17,8%, что связано с уменьшением посевной площади. Урожайность и валовой сбор зерновых и зернобобовых из года в год уменьшались, что объясняется </w:t>
      </w:r>
      <w:r>
        <w:rPr>
          <w:sz w:val="28"/>
          <w:szCs w:val="27"/>
        </w:rPr>
        <w:t>неблагоприятными погодными условиями и засорённостью посевов этих культу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Финансовые результаты деятельности предприят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– важнейший итоговый показатель хозяйственной деятельности предприятия. Прибыль характеризует эффективность затрат предприятия, показывает соотношение издержек производства и стоимости. По окупаемости можно судить о рентабельности 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ую таблицу можно сделать вывод о том, что для предприятия нерентабельно производство зерновых и зернобобовых. Прибыль от производства картофеля уменьшается в 2006 году по сравнению с 2005 г. на 58,3%, а полная себестоимость реализованной продукции увеличилась на 8,1%, что способствовало уменьшению окупаемости затрат в 2006 году на 20,5%. Прибыль овощей открытого грунта в 2006 г. по отношению к 2005 г. уменьшилась на 59,2%, так как сократилась выручка от реализации, но затраты окупились. А прибыль овощей защищённого грунта в 2006 г. значительно увеличилась (на 132,9% по сравнению с 2005 г.), выручка от реализации увеличилась на 28,8%, полная себестоимость реализованной продукции возросла на 15,6%. Такие увеличения достигаются за счёт снижения затрат, увеличения выхода продукции и увеличения цены реализации. Т.о. предприятие получило наибольшую прибыль в 2006 году, наименьшую в 2005 г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едприятие специализируется на выпуске продукции растениеводства, а именно – овощ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 Экономика производства овощ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остояние производства овощей на предприят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Размер и структура </w:t>
      </w:r>
      <w:r>
        <w:rPr/>
        <w:t xml:space="preserve">посевных площадей овощей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12"/>
        <w:gridCol w:w="1012"/>
        <w:gridCol w:w="1012"/>
        <w:gridCol w:w="1017"/>
        <w:gridCol w:w="1012"/>
        <w:gridCol w:w="1017"/>
      </w:tblGrid>
      <w:tr>
        <w:trPr/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Виды овощных культур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 в % к итогу</w:t>
            </w:r>
          </w:p>
        </w:tc>
      </w:tr>
      <w:tr>
        <w:trPr/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Овощи открытого грунта – всего в т.ч.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морковь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свёкла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) капуста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) редь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6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4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4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9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3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5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5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9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Овощи защищённого грунта – всего в т.ч.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а) огурцы 1-го оборота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гурцы 2-го оборота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б) томаты 1-го оборота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маты 2-го оборо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3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6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9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вощи всего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труктуру посевных площадей овощей открытого и защищённого грунта на предприятии ПСХК "Козинский тепличный комбинат" следует выявить эффективность использования земли для их выращи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ольшую площадь занимают овощи открытого грунта, характеризующиеся разнообразием видов. Морковь, капуста и свёкла – культуры, занимающие основную площадь. В защищённом грунте основную площадь занимают огурцы 1-го оборота. Несмотря на то, что овощи защищённого грунта имеют небольшую площадь, выход продукции у них наибольший, благодаря выращиванию в теплицах. "Козинский тепличный комбинат специализируется на производстве овощей защищённого грунта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Экономическая эффективность производства овощей показывает конечный полезный эффект от применения средств производства и живого труда. Эффективность – это не только соотношение затрат и результатов производства, но и качество, полезность продукции для потреби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– Экономическая эффективность производства 1 ц овощей. 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9"/>
        <w:gridCol w:w="1276"/>
        <w:gridCol w:w="11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Материалоёмкость, руб. 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Оплата 1 чел- часа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Себестоимость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9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Цена реализации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рибыль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быток , руб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2,1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видно, что материалоёмкость из года в год уменьшается. По отношению к 2005 году в 2006 г. она уменьшилась на 27,3%. Снижение материалоёмкости свидетельствует о более рациональном использовании материальных оборотных фондов, о повышении эффективности производства. Оплата 1 чел- часа увеличивается с 2005 г. на 4,9% за счёт увеличения фонда заработной платы на предприятии. Цена реализации увеличивается с 2005 года на 24,2%. Себестоимость увеличивается за счёт увеличения полной себестоимости овощей и за счёт увеличения цен. Прибыль на предприятии по сравнению с 2005 г. увеличивается на 55,1%. Т.о. производство овощей выгодно для предприятия и приносит хороший дохо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Состав и структура себестоимости 1 центнера овощей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024"/>
        <w:gridCol w:w="1024"/>
        <w:gridCol w:w="1024"/>
        <w:gridCol w:w="1013"/>
        <w:gridCol w:w="1013"/>
        <w:gridCol w:w="1013"/>
      </w:tblGrid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, руб.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, %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Оплата труд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4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3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емена и посадочный материа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. Удобрени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одержание основных средств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 т.ч. ГС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9,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8,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6,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9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4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роч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зат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одства на предприятии растёт в том случае, если темпы роста прибыли опережают темпы роста стоимости основных и оборотных средств и себестоимости реализованной продукции. Себестоимость складывается из затрат на производство овощ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оплата труда работникам повышается из года в год. Например, в 2006 году она увеличилась на 34,2%.Следовательно, эффективность производства на предприятии за счёт этого возрастает. Наблюдается увеличение расходов на семена и посадочный материал. В 2006 г.по сравнению с 2005 г. это увеличение достигло 28,7%. Затраты на удобрения из года в год уменьшаются. Т.к. овощеводство – трудоёмкая отрасль, она требует применения механизированной техники, соответственно при этом затраты на основные средства увеличиваются. В 2006 году такое увеличение достигло 30,9%.Т.о. затраты на протяжении трёх лет на предприятии увеличиваю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 Пути повышения эффективности и использования производства овощей или пути снижения затра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повышения эффективности отрасли овощеводства является рост урожайности овощных культур и снижение материально-денежных затрат на производство и реализацию овощной продук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ро</w:t>
      </w:r>
      <w:r>
        <w:rPr>
          <w:color w:val="000000"/>
          <w:sz w:val="28"/>
          <w:szCs w:val="28"/>
        </w:rPr>
        <w:t>жайность овощных культур в перспективе может быть повышена до 200—250 ц/га за счет подбора высокопродуктивных сортов и гибридов овощных культур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ршенствование структуры посевов, размещение овощеводства на орошении, внедрение индустриальных технологий возделывания и уборки овощей. Овощные культуры весьма отзывчивы на органические и минеральные удобрения, средства химической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биологической защиты растений. Под овощные культуры </w:t>
      </w:r>
      <w:r>
        <w:rPr>
          <w:bCs/>
          <w:color w:val="000000"/>
          <w:sz w:val="28"/>
          <w:szCs w:val="28"/>
        </w:rPr>
        <w:t xml:space="preserve">на поливе </w:t>
      </w:r>
      <w:r>
        <w:rPr>
          <w:color w:val="000000"/>
          <w:sz w:val="28"/>
          <w:szCs w:val="28"/>
        </w:rPr>
        <w:t xml:space="preserve">можно вносить не менее 30 т органических </w:t>
      </w:r>
      <w:r>
        <w:rPr>
          <w:bCs/>
          <w:color w:val="000000"/>
          <w:sz w:val="28"/>
          <w:szCs w:val="28"/>
        </w:rPr>
        <w:t xml:space="preserve">и 250 ц. действующего </w:t>
      </w:r>
      <w:r>
        <w:rPr>
          <w:color w:val="000000"/>
          <w:sz w:val="28"/>
          <w:szCs w:val="28"/>
        </w:rPr>
        <w:t>вещества минеральных удобр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ути повышения эффективности производства</w:t>
      </w:r>
      <w:r>
        <w:rPr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овощ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Рост урожайности овощных культур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менение высокопродуктивных сортов и гибридов овощных культур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несение органических и минеральных удобр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пользование химических и биологических средств защиты растений от вредителей и болезн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размещение посевов овощных культур на плодородных и орошаемых земля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Сокращение затрат труда при выращивании овощных культур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—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недрение индустриальных технологий возделывания и уборки овощ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вышение уровня механизации погрузочно-разгрузочных работ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пользование прогрессивных форм организации тру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Снижение себестоимости производства овощей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глубление специализации и развитие концентрации овощеводств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четание производства овощей в открытом и защищённом грунт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кращение затрат на семена и посадочный материал, на оплату труда и материальные ресурс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ршенствование материального стимулирования труд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 Совершенствование способов заготовки и реализации овощной продукц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ффективные каналы реализации овощ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становление рыночных цен на продукцию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вышение качества и сокращение потерь овощей в процессе производства и реал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ругим направлением повышения экономической эффективности овощеводства является рост производительности труда и снижение себестоимости производства овощей. Затраты труда при внедрении комплексной механизации в овощеводстве могут быть сокращены в расчете на единицу продукции в 2—2,5 раз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маловажная роль в повышении эффективности производства овощей отводится улучшению качества овощной продукции и ее сохранности в течение длительного периода. Здесь основное внимание должно быть обращено на подбор сортов и гибридов овощных культур, имеющих хорошие вкусовые качества и способные сохранять питательные вещества при хранении и промышленной переработке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ля повышения производства овощей в защищенном грунте большое значение имеет обеспечение закладки первого культооборота овощных культур в зимних теплицах в оптимальные для каждой световой зоны срок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ак как затраты энергии на производство овощной продукции достаточно велики, то для экономии топливно-энергетических ресурсов в теплицах в зимний период рекомендуется использовать тепловые отходы промышленных предприятий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>Вместе с тем необходимы меры, связанные с дополнительными финансовыми вложениями, способные радикально преобразовать материально-техническую базу овощеводства, существенно снизить зависимость отрасли от капризов погоды. Среди них центральное место принадлежит химизации, мелиорации и механизации производств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ксимальная эффективность минеральных удобрений достигается на орошении. Непременным условием эффективного ведения отрасли является высокая культура земледелия и прежде всего правильный севооборо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равильное чередование культур способствует наиболее полному использованию питательных веществ и влаги в почве, успешной борьбе с сорняками, вредителями и болезн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овощеводства в немалой степени зависит уровня механизации технологических процессов, последовательного перехода к комплексной механ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изводства овощей зависит от форм организации труда в отрас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экономической эффективности отрасли способствует наличие в хозяйствах перерабатывающих подразделений и овощехранилищ, позволяющих рационально использовать всю выращенную продукцию. Наличие мощностей по переработке овощей непосредственно в хозяйствах сводит к минимуму потери, предотвращает убытки, а самое главное, дает возможность получать дополнительную прибыль от продажи переработанной продук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показатели эффективности предприятия "Козинский тепличный комбинат" можно сделать вывод, что прибыль на предприятии растёт за счёт производства овощей защищённого грунта, увеличения себестоимости и цены реализации. Т.е. специализация комбината – продукция растениеводства, а именно овощ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и открытого грунта и картофель тоже приносят неплохой доход. Производство их рентабельно. Урожайность и валовой сбор овощей увеличивается за счёт внесения удобрений. Увеличение площади с/х угодий и пашни положительно скажется на ведении хозяйства на предприятии. Т.к. комбинат специализируется на производстве овощей защищённого грунта, эта продукция имеет высокую стоимость и товарность. Чтобы денежные накопления на предприятии увеличились необходимо увеличивать стоимость основных производственных фондов с/х назна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семена и посадочный материал, удобрения и содержание основных средств увеличиваются, но несмотря на это прибыль превышает эти расходы. Наблюдается увеличение заработной платы работник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ми факторами повышения производительности труда в отрасли являются внедрение систем машин по воздействию, уборке и товарной доработке продукции, совершенствование организации и материального стимулирования работников отрас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зерновых и зернобобовых – нерентабельно для предприятия, поэтому, прежде всего, нужно прекратить возделывание низкорентабельных культур, выявить предпочтения потребителей и производить продукты, которые можно реализовать по ценам, приносящим доход предприят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иблиографический список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 "Аграрная экономика". Учебник под редакцией М.Н.Малыша. – Санкт-Петербург: Лань,2002. – 688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 Коваленко Н.Я. "Экономика сельского хозяйства с основами аграрных рынков: курс лекций. – М.: Экмос, 1999. – 448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знецов В.В. " Экономика сельского хозяйства". – Ростов-на-Дону: Феникс, 2003. – 300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4. Макарец Л.И. " Экономика производства сельскохозяйственной продукции: учеб. пособие / Л.И.Макарец, М.Н. Макарец – Спб.: Лань, 2002. – 224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пов Н.А. "Экономика сельскохозяйственного производства: с основами рыночной агроэкономики и сельского предпринимательства: учебник. – М.: Экмос, 1999. – 351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6. Сагайдак А.Э. "Экономика и организация сельскохозяйственного производства" под ред. доктора экономических наук. – М.: Экмос, 2000. – 500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ерова Е.В. "Аграрная экономика": учебник /Е.В.Серова. – М.: ГУ ВШЭ,1999. – 476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Цеддиес Ю. "Экономика сельскохозяйственных предприятий: учеб. пособие / Ю. Цеддиес, Э.Райш, А.А.Угаров. – М.:МСХА, 2000. – 399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"Экономика отраслей АПК" под редакцией доктора экономических наук, профессора И.А. Минакова. – М.: КолосС, 2004, 463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0. "Экономика сельского хозяйства: учеб. пособие /авт.кол. В.В.Кузнецов, В.П.Быкадоров, М.А. Градинарова. – Ростов н/Д.: Феникс, 2003. – 352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"Экономика сельского хозяйства: практикум/ под ред. М.Н. Малыша. – Спб.: Лань,2004. – 224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2. "Экономика сельского хозяйства: учеб.пособие/ под ред. И.А.Минакова. – М.: КололсС,2002. – 328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  <w:szCs w:val="28"/>
    </w:rPr>
  </w:style>
  <w:style w:type="paragraph" w:styleId="Style19">
    <w:name w:val="Цитата"/>
    <w:basedOn w:val="Normal"/>
    <w:qFormat/>
    <w:pPr>
      <w:ind w:left="900" w:right="-365" w:hanging="0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8:00Z</dcterms:created>
  <dc:creator>PC</dc:creator>
  <dc:description/>
  <cp:keywords/>
  <dc:language>en-US</dc:language>
  <cp:lastModifiedBy>SYSTEM</cp:lastModifiedBy>
  <cp:lastPrinted>2008-02-29T12:25:00Z</cp:lastPrinted>
  <dcterms:modified xsi:type="dcterms:W3CDTF">2011-09-22T19:38:00Z</dcterms:modified>
  <cp:revision>2</cp:revision>
  <dc:subject/>
  <dc:title>Глава 1</dc:title>
</cp:coreProperties>
</file>