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ЕЛЬХОЗПРОД РОССИЙСКОЙ ФЕДИ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ЯТ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Экономическая эффективность производства моло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равнительный анализ объемов производства молока 1990г. с 1995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равнительный анализ объемов импорта молока и молочных проду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быль от выращивания коров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сновных вопросов подъема сельскохозяйственного производства вопрос о всемирном развитии животноводства является одним из крупных и наиболее сложных. Развитие животноводства требует совершенствования не только биологических факторов воспроизводства стада, но и экономических условий. Чтобы иметь накопления для добавочных вложений, отрасль должна иметь определенную доходность, прибыль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авнительный анализ объемов производства молока 1990-1995 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экономической эффективности молочного скотоводства, невозможно без объективной экономической оценки его современного состояния, анализа различных факторов и условий, влияющих на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ресурсы молока и молочных продуктов в стране сократились. В 1996 году они составили только 42,6 млн. т. против 67,2 .млн. т. в 1990 году; по сравнению с 1995 годом их объем снизился на 4,2 млн. т., или на 9%. Такая ситуация является результатом значительного сокращения объемов отечественного производства, которое не удалось компенсировать даже за счет больших объемов им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990 по 1996 годы производство молока и молочных продуктов в стране сократилось с 55,7 до 35,7 млн. т. (в пересчете на молоко), или в 1,5 раза. Производство цельномолочной продукции за этот период упало в 4 раза, масла животного происхождения — в 2,6; сыров жирных — в 2,4; консервов молочных — в 1,8; сухих молочных продуктов — в 2,3 раза. Таким образом, формирование рынка молочных продуктов в России происходит в условиях ежегодного снижения товарного предложения этой группы продуктов со стороны отечественных производителей, что связано, прежде всего, с неблагоприятной ситуацией на рынке сельскохозяйственной (в том числе и животноводческой)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молока в хозяйствах всех категорий в 1996 году (35,7 млн. т.) составило 91% к уровню 1995 года и 64% - к 1990 году. В расчете на душу населения оно снизилось в 1996 году до 242 кг против 376 кг в 1990 году. Темпы падения объемов производства на сельскохозяйственных предприятиях, являющихся основными поставщиками сырья для предприятий молочной промышленности, были более высокими, чем по другим категориям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одчеркнуть, что сокращение поступления сырья на перерабатывающие предприятия связано не только с падением производства продукции сельского хозяйства, но и с серьезными изменениями в системе ее реализации. Переход к рыночным отношениям привел к тому, что сельскохозяйственные предприятия стали постепенно переориентироваться в реализации своей продукции с заготовительных организаций на другие каналы сбыта, в том числе через собственную торговую сеть, на рынках, по бартеру, через предприятия общественного питания, на биржах, аукционах. Продукции животноводства это коснулось пока в меньшей степени, чем продукции растениеводства, однако тенденция сокращения реализации молока для государственных нужд при одновременном росте его продажи по рыночным каналам является достаточно устойчивой. Если в 1993 году доля продажи молока сельхозпроизводителями для государственных нужд составляла 86% общей его реализации, то в 1995 - 80, а в 1996 – уже 71% причем реализация молока по рыночным каналам растет не только в относительных личинах, но ив абсолютных объ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объемов реализации продукции сельскохозяйственными предприятиями для государственных нужд связано, прежде всего, с невыполнением условий договоров со стороны заказчика в части, оплаты продукции, сроков ее приема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главных факторов повышения эффективности рыночной экономики является конкуренция. Поэтому основное внимание государственных органов управления в настоящее время должно быть направлено на формирование конкурентной среды, как в области производства товаров, так и в развитии инфраструктуры рынка. Уровень конкурентности того или иного рынка зависит в первую очередь от количества товаропроизводителей, представленных на нем. Поэтому обязательным условием формирования полноценного рынка молока и молочных продуктов в России является увеличение их выпуска различными товаропроизв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основными переработчиками молока и производителями молочной продукции в стране были предприятия молочной промышленности. Их ведущая роль в производстве данной группы продуктов сохранилась и сейчас, но с началом рыночных преобразований монополия промышленных предприятий в этой области была нарушена. В 1995 году ими (находящимися на самостоятельном балансе) было выпущено цельномолочной продукции 86% от общего объема производства в стране, масла животного — 93, сыров жирных — 94%, а в 1996 году эти цифры составили соответственно только 81, 82 и 88%. Возросла роль и малых предприятий. В 1996 году они выработали 12% масла животного, 7,5% сыров и 5% цельномолочной продукции от общего их производства в РФ против соответственно 2,7, 2 и 1% в 1995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диктата закупочных цен на сырье со стороны промышленных предприятий переработку молока и выпуск молочной продукции стали осуществлять сами сельскохозяйственные предприятия, что позволило им обеспечивать более выгодные условия ее реализации. В 1996 году на их долю пришлось 12т. общего производства и стране цельномолочной продукции. 5т масла животного и 4т. сыров жирных. Во многих случаях сельскохозяйственные предприятия, самостоятельно перерабатывающие молоко, успешно конкурируют с промышленными предприятиями, прежде всего за счет более низкого уровня цен на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 сельскохозяйственных производителей, не имея своей технической базы, передают сырье на промышленные предприятия для переработки его на давальческих условиях с последующей самостоятельной реализацией выработанной продукции. Данная форма взаимоотношений получает в последнее время все большее распространение. Однако это вынужденная мера, гак как она не способствует созданию экономической системы рыночного типа. В настоящее время падение общих объемов производства продукции нередко сопровождается ростом ее выработки из давальческого сырья. Так, если в 1996 году производство сыров в РФ сократилось по сравнению с 1995 годом на 12%. то их выработка из давальческого сырья, хотя и незначительно, но возро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анализ структуры производства молочной продукции предприятиями различных форм подчинения позволяет сделать вывод о том, что отечественном рынке молока и импортных продуктов в последние годы появились новые товаропроизводители в лице малых и сельскохозяйственных предприятий. С точки зрения развития конкуренции, это положительный фактор формирования продовольственного рынка страны. Появление их позволило в некоторой степени снизить уровень монополизма в производстве данной группы продовольствия в ряде регионов, а, следовательно, повлияло и на динамику цен на молоко и молочны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фактор имел бы, безусловно, только положительные результаты при динамичном развитии сырьевой базы отрасли. Однако на современном этапе, в условиях острого дефицита животноводческого сырья в стране, произошло лишь простое перераспределение резко уменьшившихся его объемов между прежними (предприятия молочной промышленности) и новыми (малые и сельскохозяйственные предприятия) переработчиками, что еще более осложнило ситуацию на рынке сырья, а, следовательно, оказало негативное влияние и на формирование рынка молока и молочн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авнительный анализ объемов импорта молока и молочных 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многие сельскохозяйственные предприятия перешли на переработку сырья собственными силами вынужденно, не имея в большинстве случаев ни современного оборудования, ни квалифицированных кадров. В то же время промышленные предприятия, имеющие соответствующие производственные мощности, которые позволяют обеспечить более полную и рациональность от показателей 1995 года: импорт сливочного масла сократился в 2 раза, молока и сливок сухих и сгущенных — в 1,3 раза, в то же время импорт сыров и творога увеличился в 1,7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илась и структура импорта молочных продуктов: если в 1995 году подавляющая его часть приходилась на масло, то в 1996 году объемы импорта масла и сыров практически сравня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импортированного в 1996 году масла сливочного составила 240 млн. долл., сыров и творога — 159, молока и сливок сухих и сгущенных — 86 млн. долл. В общем объеме импорта продовольственных товаров и сырья для их производства это составило соответственно 2,1, 1,4 и 0,8% против 3,5, 1,1 и 0,9% в 1995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 1995 году, основной объем импорта в 1996 году пришелся на страны дальнего зарубежья, откуда было ввезено 96% сыров, 67% масла сливочного. И лишь в импорте молока и сливок сухих и сгущенных произошли изменения: из стран дальнего зарубежья их было ввезено 33% против 53% в 1995 году. В 1996 году произошли некоторые изменения не только в структуре импорта, но и в поставках продуктов по странам. Укрепила свои позиции на российском рынке масла Новая Зеландия. Увеличив свои поставки в 1996 году по сравнению с 1995 годом на 32% и доведя их удельный вес в общем импорте масла России до 31% против 12% в 1995 году, Новая Зеландия вышла на первое место среди стран-поставщиков этого продукта в РФ. Украина сократила поставки масла в Россию, по сравнению с 1995 годом, в 2,5 раза и переместилась с первого места на второе. Ее удельный вес в общих поставках масла снизился с 28 до 22%. Вместе же Новая Зеландия и Украина обеспечили в 1996 году поставку в РФ 52,3% масла сливочного от общего объема его импорта. Утратили за год свои позиции на российском рынке масла Германия, снизив поставки с 26 до 2 тыс. т, и Нидерланды, которые в 1996 году даже не вошли в десятку крупнейших постав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оду в Россию было ввезено 131 тыс. т сыров и творога, 64 тыс. т молока и сливок сухих и сгущенных, 33 тыс. т молока и сливок не сгущенных, 125 тыс. т йогуртов, кефира и прочих ферментированных или сквашенных молока и сливок. На страны дальнего зарубежья пришлось соответственно 96, 33, 58 и 100% общего объема импорта эти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вки сыров и творога в Россию увеличились, по сравнению с 1995 годом, в 1,7 ра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порт молока и сливок сухих и сгущенных снизился за анализируемый период с 84,5 до 64,1 тыс. т. Причем, если в 1995 году 53% общего их объема было ввезено из стран дальнего зарубежья, а 47% из стран — членов СНГ, то в 1996 году эти цифры составили соответственно 33 и 67%. Поставку 20,6 тыс. т этих продуктов обеспечила Украина — ее объем в общем их импорте составил 32%. Из поставщиков следует выделить также Литву — 4,5 тыс. т. Нидерланды -4,1 и Латвию —3,4 тыс.т. На долю перечисленных четырех государств пришлось 50% поставок в Россию молока и сливок сухих и сгущенн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пада отечественного производства молока и молочных продуктов достаточно высокий уровень насыщенности ими розничной торговли объясняется влиянием двух факторов. Во-первых, это обеспечивается большими объемами импорта масла, сыров, йогурта. Если в целом по РФ доля импортных товаров, в структуре имеющихся в продаже продуктов питания в настоящее время стабилизировалась, то по отдельным товарным группам наблюдается как рост, так и снижение данного показателя. Например, удельный вес импортного масла, в общем его количестве, представленном к продаже в I квартале 1996 года, составлял 29%, в IV квартале того же года — 39, а в I квартале следующего года снизился до 18%. В то же время по сырам (включая плавленые) доля импортных товаров в этот период увеличивалась, составив соответственно 54, 58 и 6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ым фактором, поддерживающим достаточно высокий уровень насыщенности отечественного продовольственного рынка, является низкая покупательная способность преобладающей части населения страны при достаточно высоких ценах на основные молочные продук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анализ состояния рынка молочных продуктов в стране позволил выявить ряд недостатков в его формировании и определить меры по их устранению. Это даст возможность и перспективе повысить эффективность функционирования продовольственного рынка стр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быль от выращивания и содержания коро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критерием эффективности производства является прибыль. Нет смысла добиваться высокой продуктивности животных, если себестоимость продукции при этом близка к закупочной цене. Современный специалист животноводства должен быть отчасти экономистом и рассматривать свою работу не только с производственной, но и с финансовой точки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м рассмотреть жизнь коровы и ее продуктивное использование. Жизнь коровы можно условно разделить на три периода: первый (до первого отела) — затратный; второй — период компенсации затрат; третий — период работы на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рождения телки до первого отела проходит 30,1 мес. За это время мы от животного ничего не получаем, а только вкладываем. Эти вложения составляют 16,7 тыс. руб. (9,0 — корма; 2,9 — зарплата с начислениями; 2,8 — содержание основных средств; 2,0 — проч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закупочная цена на молоко составила за 2005 год 6790 руб., за 2006 год — 7100 руб. за 1 т, себестоимость молока — соответственно 4550 и 5090 руб. за 1 т, прибыль от 1 кг молока — 2 руб. 24 коп. и 2 руб. 01 коп. При удое в 2006 году 5665 кг прибыль от каждой коровы за год составила 11,4 тыс. руб., а в 2005 году при удое 5388 кг молока — 12,1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анной продуктивности и рентабельности корова должна отработать 1,4 лактации, чтобы скотоводство было хотя бы неубыточным. После этого она начинает работать на прибыль (третий период). Но средний срок продуктивного использования коров — 3,4 лактации. Это значит, что на нашу прибыль она проработает две лактации, и общая пожизненная прибыль от нее с учетом выручки от сдачи коровы на мясокомбинат составит примерно 40,4 тыс. руб. (без учета побочной продукции — навоз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ажным натуральным показателем экономической эффективности в молочном скотоводстве, определяющим в значительной мере характер и степень изменения всех показателей, является уровень продуктивности молочного ст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чего можно ускорить окупаемость затрат и увеличить доходную час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вышение продуктивности и снижение затрат на единиц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тический потенциал молочной продуктивности коров в большинстве хозяйств позволяет получать надои свыше 5000 кг. Их нужно лишь хорошо накормить и создать благоприятные условия содержания. Но увеличение продуктивности требует и соответствующих затрат. А после определенного уровня продуктивности (5500— 6000 кг в год) эти затраты часто растут быстрее, чем сама продуктивность. Кроме того, интенсивная эксплуатация коров приводит к их преждевременной выбраковке. Безусловно, продуктивность — важный критерий эффективности животноводства, но не абсолютный и не единственный. Продуктивность целесообразно повышать до тех пределов, при которых можно обеспечить полноценное и относительно дешевое кормление коров, преимущественно за счет кормов соб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сроков выращивания не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дтверждает ряд научных работ, оптимальный возраст для осеменения телок 16 мес. Во многих случиях первое плодотворное осеменение происходит в 21 мес. Уменьшив сроки выращивания телок, мы могли бы на 5 мес. сократить непродуктивный период жизни живо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день содержания телки случного возраста обходится примерно в 27 руб., умножив на 150 дней, получаем 4050 руб. дополнитель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избежать этого, необходимо, прежде всего, обеспечить полноценное кормление молодняка, что потребует определенных вложений, которые будут вполне оправданны за счет более раннего осеменения. Расходы на выращивание нетели реально могут сократиться с 16,7 до 12,6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о в период выращивания уберечь молодняк от болезней. К сожалению, в наших хозяйствах редкий теленок вырастает, не переболев, что влечет и задержку в его развитии, и ущерб будущей продуктивности живо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сроков продуктивного использования к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жалуй, это является основным и наиболее доступным резервом повышения эффективности животн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ологический пик продуктивности коров приходится на 3—5-й лактации. Наши коровы в среднем проживают лишь 3,4 лактации. Если бы корова служила 5 лактации, она принесла бы еще около 18,2 тыс. руб. прибыли. Пять лактации — это вполне обоснованный срок продуктивного использования коров. Преждевременная их браковка в условиях практического производства чаще всего бывает вынужденно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анкверт А. Экономическая эффективность производства молока и пути ее повышения в России//Молочное и мясное скотоводство.-2004-№5.- С. 1-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огошев А. В. Проблема повышения экономической эффективности производства молока//Стабилизация аграрного производства в рыночных условиях. - Самарская ВГСХА.-Самара,2001.-С. 57-59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еленков П. И., Бараников А. И.,Зеленков А. П. Скотоводство.-Ростов-на-Дону:.Феникс, 2005.-5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асторнов Н. Экономические аспекты Эффективного развития молочного скотоводства//Молочное и мясное скотоводство.-2006-№6.- С. 5-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рицев А., Гаганов А. Зоотехническое обоснование рентабельного производства молока// //Молочное и мясное скотоводство.-2007-№2.- С.7-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Хайруллин Ф. Экономическая эффективность использования коров//Молочное и мясное скотоводство.-2007-№6.- С.2-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8:00Z</dcterms:created>
  <dc:creator>Admin</dc:creator>
  <dc:description/>
  <cp:keywords/>
  <dc:language>en-US</dc:language>
  <cp:lastModifiedBy>SYSTEM</cp:lastModifiedBy>
  <dcterms:modified xsi:type="dcterms:W3CDTF">2011-09-22T19:38:00Z</dcterms:modified>
  <cp:revision>2</cp:revision>
  <dc:subject/>
  <dc:title>Экономическая  эффективность производства молока</dc:title>
</cp:coreProperties>
</file>