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кономическая эффективность использования земли </w:t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ути повышения экономической эффективности использования земли </w:t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кономическая эффективность использования земл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 является основным средством производства в сельском хозяйстве. От того, насколько рационально она используется, зависит количество произведенной сельскохозяйственной продукции. Чтобы получать высокие урожаи, необходимо проводить мероприятия относительно улучшения использования сельскохозяйственных угодий и повышения их урожайности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хозяйстве использование земли должно быть эффективным. Для этого необходимо проводить глубокий анализ использования земли. Заданием такого анализа является изучение структуры земельных угодий в хозяйстве и выявление возможностей для их дальнейшего расширения и улучшения, оценки выполнения плана проведения работ с улучшением земли и повышением эффективности осуществленных мероприятий, изучение и оценка показателей использования земельных угодий в хозяйстве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дового отчета можно обозначить структуру земельных угодий, то есть соотношение отдельных видов земель в общей площад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глубленного анализа структуры земельных угодий используют так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оотношение площадей природных кормовых угодий и вспаханной зем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уровень вспашки сельскохозяйственных угодий, который показывает, какую часть составляет вспаханная земля в общей площади сельскохозяйственных угод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часть посевных площадей от площади вспаханной земли в обрабо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часть площади многолетних насаждений в площади сельскохозяйственных угодий, изменение которой сопоставлено с прошедшими годами отображает трансформацию вспаханной земли и других сельскохозяйственных угодий под сады, виноградники и другие многолетние наса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часть орошаемых и осушенных земель от площади земель и сельскохозяйственных уго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ля улучшения земельных угодий можно разделить на три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расширение площади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улучшение структуры сельскохозяйственных земель, трансформация низкопродуктивных угодий в высокопродуктив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оздание условий для наиболее интенсивного использования сельскохозяйственных земель без изменений их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фактическом составе земельных угодий предприятия приведены в разд. 13 "Землепользование по состоянию на 31 декабря 200__ г." формы N 9-АПК типовых и специализированных форм годовой бухгалтерской отчетности сельскохозяйственной организации [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анализа использования земельных ресурсов целесообразно провести анализ изменения состава и структуры земельных угодий в сравнении с базисными показателями (плановые, за прошлые годы и т.д.). Особое внимание следует уделить наличию и удельному весу в составе земельных ресурсов предприятия мелиорированных земель: осушенных и орошаемых, а также изменению этих показателей [11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Состав и структура земельных фонд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6"/>
        <w:gridCol w:w="612"/>
        <w:gridCol w:w="1565"/>
        <w:gridCol w:w="612"/>
        <w:gridCol w:w="1550"/>
        <w:gridCol w:w="647"/>
      </w:tblGrid>
      <w:tr>
        <w:trPr>
          <w:trHeight w:val="2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годи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>
          <w:trHeight w:val="36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7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всего с/х угоди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ашн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ж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земл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алежей = с/х угодия – пашня – сенокосы – пастбищ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4449 – 3041 – 184 – 1224 = 0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: 4210 – 2717 – 269 – 1224 = 0 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4177 – 2684 – 269 – 1224 = 0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земли = общая земельная площадь – с/х угод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4831 – 4449 = 382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4610 – 4210 = 400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4577 – 4177 = 400 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показывают, что удельный весь сельскохозяйственных угодий в земельном массиве хозяйства (91,3%) можно считать высоким для области, в которой расположено предприят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шаемых и осушенных земель в хозяйстве не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спользования земли характеризуется системой показателей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аловой и товарной продукции сельского хозяйства или растениеводства в расчете на единицу земельной площади (Э1)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26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1 = ВП(ТП), или ВПр(ТП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2: 5338000/4831=1104,9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4399000/4610 = 954,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5051000/4577=1103,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овой доход в расчете на единицу земельной площади (Эг):</w:t>
      </w:r>
    </w:p>
    <w:p>
      <w:pPr>
        <w:pStyle w:val="Normal"/>
        <w:tabs>
          <w:tab w:val="clear" w:pos="708"/>
          <w:tab w:val="left" w:pos="2812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85pt" to="152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г = ВД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379000/4831=78,5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1438000/4610= 311,9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37000/4577 = 8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ый доход на единицу земельной площади (Эз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9304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pt" to="14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з = Ч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790000/4831=163,5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1633000/4610 = 354,2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2533000/4577 = 553,4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быль от реализации сельскохозяйственной продукции на единицу земельной площади (Эч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1844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pt" to="14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ч = 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379000/4831=78,5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1438000/4610 = 311,9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37000/4577 = 8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рна на 100 га пашни, 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27275/30,41 = 896,91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36893/27,17 = 1357,86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4: 33400/26,84 = 1244,41 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сахарной свеклы на 100 га пашни, 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22060/30,41=725,42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19885/27,17=731,87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4: 29392/26,84 = 1095,08 ц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на 100 га сельскохозяйственных угодий, 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6092/44,49=136,93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8290/42,10=196,91 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6922/41,77 = 165,72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крупного рогатого скота и овец в живой массе на 100 га сельскохозяйственных угодий, ц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304/44,49=6,83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347/42,10=8,24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289/41,77 = 6,92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шерсти на 100 га сельскохозяйственных угодий, ц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8/44,49 = 0,18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7/42,10 = 0,17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: 7,6/41,77 = 0,18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а свиней в живой массе на 100 га пашни, ц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2: 32/30,41=1,05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3: 18/27,17=0,66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04: 21/26,84 = 0,78 ц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ельскохозяйственных угодий в общей площади земли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2: (4449/4831) </w:t>
      </w:r>
      <w:r>
        <w:rPr>
          <w:rFonts w:cs="Arial"/>
          <w:sz w:val="28"/>
          <w:szCs w:val="28"/>
        </w:rPr>
        <w:t>∙</w:t>
      </w:r>
      <w:r>
        <w:rPr>
          <w:sz w:val="28"/>
          <w:szCs w:val="28"/>
        </w:rPr>
        <w:t xml:space="preserve"> 100 = 92,1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3: (4210/4610) </w:t>
      </w:r>
      <w:r>
        <w:rPr>
          <w:rFonts w:cs="Arial"/>
          <w:sz w:val="28"/>
          <w:szCs w:val="28"/>
        </w:rPr>
        <w:t>∙</w:t>
      </w:r>
      <w:r>
        <w:rPr>
          <w:sz w:val="28"/>
          <w:szCs w:val="28"/>
        </w:rPr>
        <w:t xml:space="preserve"> 100 = 91,3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4: (4177/4577) </w:t>
      </w:r>
      <w:r>
        <w:rPr>
          <w:rFonts w:cs="Arial"/>
          <w:sz w:val="28"/>
          <w:szCs w:val="28"/>
        </w:rPr>
        <w:t xml:space="preserve">∙ </w:t>
      </w:r>
      <w:r>
        <w:rPr>
          <w:sz w:val="28"/>
          <w:szCs w:val="28"/>
        </w:rPr>
        <w:t>100 = 91,3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ханность сельскохозяйственных угодий: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2: (3041/4449) </w:t>
      </w:r>
      <w:r>
        <w:rPr>
          <w:rFonts w:cs="Arial"/>
          <w:sz w:val="28"/>
          <w:szCs w:val="28"/>
        </w:rPr>
        <w:t>∙</w:t>
      </w:r>
      <w:r>
        <w:rPr>
          <w:sz w:val="28"/>
          <w:szCs w:val="28"/>
        </w:rPr>
        <w:t xml:space="preserve"> 100 = 68,35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3: (2717/4210) </w:t>
      </w:r>
      <w:r>
        <w:rPr>
          <w:rFonts w:cs="Arial"/>
          <w:sz w:val="28"/>
          <w:szCs w:val="28"/>
        </w:rPr>
        <w:t>∙</w:t>
      </w:r>
      <w:r>
        <w:rPr>
          <w:sz w:val="28"/>
          <w:szCs w:val="28"/>
        </w:rPr>
        <w:t xml:space="preserve"> 100 = 64,6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4: (2684/4177) </w:t>
      </w:r>
      <w:r>
        <w:rPr>
          <w:rFonts w:cs="Arial"/>
          <w:sz w:val="28"/>
          <w:szCs w:val="28"/>
        </w:rPr>
        <w:t>∙</w:t>
      </w:r>
      <w:r>
        <w:rPr>
          <w:sz w:val="28"/>
          <w:szCs w:val="28"/>
        </w:rPr>
        <w:t xml:space="preserve"> 100 = 64,3 %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Показатели экономической эффективности использования земл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064"/>
        <w:gridCol w:w="887"/>
        <w:gridCol w:w="1056"/>
      </w:tblGrid>
      <w:tr>
        <w:trPr>
          <w:trHeight w:val="338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и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2 г.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 г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4 г.</w:t>
            </w:r>
          </w:p>
        </w:tc>
      </w:tr>
      <w:tr>
        <w:trPr>
          <w:trHeight w:val="613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аловой и товарной продукции сельского хозяйства или растениеводства в расчете на единицу земельной площади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4,9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54,2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3,6</w:t>
            </w: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доход в расчете на единицу земельной площади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5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1,9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 </w:t>
            </w:r>
          </w:p>
        </w:tc>
      </w:tr>
      <w:tr>
        <w:trPr>
          <w:trHeight w:val="685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от реализации сельскохозяйственной продукции на единицу земельной площади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5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1,9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 </w:t>
            </w:r>
          </w:p>
        </w:tc>
      </w:tr>
      <w:tr>
        <w:trPr>
          <w:trHeight w:val="269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й доход на единицу земельной площади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,5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  <w:r>
              <w:rPr>
                <w:rFonts w:cs="Arial CYR"/>
                <w:sz w:val="20"/>
                <w:szCs w:val="20"/>
              </w:rPr>
              <w:t>35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3,4 </w:t>
            </w:r>
          </w:p>
        </w:tc>
      </w:tr>
      <w:tr>
        <w:trPr>
          <w:trHeight w:val="332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зерна на 100 га пашни, ц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4</w:t>
            </w:r>
          </w:p>
        </w:tc>
      </w:tr>
      <w:tr>
        <w:trPr>
          <w:trHeight w:val="266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сахарной свеклы на 100 га пашни, ц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1</w:t>
            </w:r>
          </w:p>
        </w:tc>
      </w:tr>
      <w:tr>
        <w:trPr>
          <w:trHeight w:val="341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 на 100 га сельскохозяйственных угодий, ц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2</w:t>
            </w:r>
          </w:p>
        </w:tc>
      </w:tr>
      <w:tr>
        <w:trPr>
          <w:trHeight w:val="701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крупного рогатого скота и овец в живой массе на 100 га сельскохозяйственных угодий, ц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>
          <w:trHeight w:val="258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шерсти на 100 га сельскохозяйственных угодий, ц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73" w:hRule="atLeast"/>
        </w:trPr>
        <w:tc>
          <w:tcPr>
            <w:tcW w:w="6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свиней в живой массе на 100 га пашни, ц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</w:tbl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ути повышения экономической эффективности использования земли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роль в повышении эффективности использования земли принадлежит государству, которое должно, во-первых, разрабатывать и осуществлять целевые программы по сохранению размеров и состояния земельных угодий, создающих основу для расширенного воспроизводства и интенсификации сельского хозяйства, реализации преимуществ новых отношений собственности и механизма хозяйствования.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способствующие более полному и эффективному использованию главного средства производства в сельском хозяйстве, можно объединить в следующие группы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ение в производственное использование каждого гектара закрепленной за хозяйством земли; нельзя допускать, чтобы земля выпадала из сельскохозяйственного оборота. 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Использование земельных ресурсов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227"/>
        <w:gridCol w:w="2227"/>
        <w:gridCol w:w="2564"/>
      </w:tblGrid>
      <w:tr>
        <w:trPr>
          <w:trHeight w:val="65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ды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щая земельная площадь, га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спользуется организацией, га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используется, га</w:t>
            </w:r>
          </w:p>
        </w:tc>
      </w:tr>
      <w:tr>
        <w:trPr>
          <w:trHeight w:val="299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2 г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1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3 г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10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5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</w:t>
            </w:r>
          </w:p>
        </w:tc>
      </w:tr>
      <w:tr>
        <w:trPr>
          <w:trHeight w:val="415" w:hRule="atLeast"/>
        </w:trPr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4 г.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77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0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</w:tr>
    </w:tbl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. общая земельная площадь используется рационально. В 2003 г. 59 га земли не включены в сельскохозяйственный оборот. В 2004 г. земля используется не рационально организацией не используется 75 га земли. 2. Повышение экономического плодородия почв. Это прежде всего орошение и осушение, химическая мелиорация, применение удобрений, освоение севооборотов, поверхностное и коренное улучшение лугов и пастбищ.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рименение органических и минеральных удобрений, а так же других средств химизации земледелия характеризуется высокой экономической эффективностью. Они являются средством воспроизводства гумуса как важнейшего фактора плодородности земл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рименение органических и минеральных удобрений в научно обоснованных пропорциях и оптимальные сроки обеспечивает не только повышение урожайности сельскохозяйственных культур, но и способствует устойчивости их к неблагоприятным условиям, улучшению качества продукции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плодородия и охрана почв: полезащитное лесоразведение, почвозащитные технологии и севообороты, система мер по борьбе с водной и ветровой эроз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спространение получила водная эрозия. Наиболее сильному воздействию водной эрозии подвержены земли Куюргазинского (65%), Федоровского (58,6%), Стерлибашевского (56,9%), Миякинского (48,8%), Мишкинского (47,8%), Калтасинского (46,3%) районов. Ветровая эрозия, в т.ч. в сочетании с водной, больше распространена в Бижбулякском (50,4%), Ермекеевском (45,2%), Хайбуллинском (37,6%), Давлекановском (35,5%), Баймакском (32,6%)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работе по защите почв от эрозии является установление оптимального соотношения между пашней, естественными кормовыми угодьями, лесом и водной поверхностью. Такая работа должна проводиться на основе противоэрозионной контурно-мелиоративной организации территории и должна быть направлена на формирование эрозионно-устойчивого и экологически сбалансированного агроландшафта, составными звеньями которого должно стать облесение неиспользуемых в сельском хозяйстве малопродуктивных земель, залужение сильно и среднеэродированных крутосклонов, прибрежных полос рек и днищ балок, внедрение почвозащитной системы земледелия на основе минимализации обработки почвы и компенсации потерь питательных веществ почвы на урож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лексе мероприятий по защите почв от эрозии и дефляции важным является создание защитных лесных наса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процессы реформирования сельскохозяйственных предприятий и переход к эффективно хозяйствующим субъектам по использованию земель осуществляется медленно. Учитывая все эти изменения в пользовании земель, возникает необходимость проведения комплекса работ по землеустроительному обеспечению, сплошного почвенного обследования, ведения государственного земельного кадастра, регулирования оборота земель сельскохозяйственного назначения, усиления контроля за использованием и охраной земель и совершенствования государственного управления земельными ресурсами [2]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Рациональное использование экономического плодородия почв: применение наиболее урожайных сортов, улучшение семеноводства, совершенствование схем размещения растений, соблюдение оптимальных сроков проведения сельскохозяйственных работ и выполнение их с высоким качеством, борьба с болезнями растений, вредителями и сорняками. Мероприятия этой группы непосредственно не влияют на агрохимические свойства почв, но способствуют лучшему использованию растениями их питательных веществ.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онно – экономические мероприятия: совершенствование структуры посевных площадей с учетом конъюнктуры рынка, углубление специализации, применение прогрессивных форм организации и оплаты труда, совершенствование форм хозяйствования и др. [13]. </w:t>
      </w:r>
      <w:r>
        <w:br w:type="page"/>
      </w:r>
    </w:p>
    <w:p>
      <w:pPr>
        <w:pStyle w:val="Normal"/>
        <w:tabs>
          <w:tab w:val="clear" w:pos="708"/>
          <w:tab w:val="left" w:pos="1620" w:leader="none"/>
          <w:tab w:val="right" w:pos="111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арном секторе главным средством производства, материальной основой служит земля - часть живой природы, всеобщее народное достояние. От того, как будут использоваться и охраняться земельные ресурсы, во многом будет зависеть благосостояние общества [15]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ционального использования земли - понятие широкое и многогранное.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стоит в том, чтобы проанализировать современное состояние использования земли в СПК «Урал», определить экономическую эффективность использовани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является первой предпосылкой и естественной основой общественного производства и непременным условием существования человече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эффективность использования земли в сельском хозяйстве определяется системой показателей. В числе их можно использовать урожайность основных сельскохозяйственных культур и себестоимость единицы продукции. Однако с помощью только указанных показателей нельзя сделать обобщающую оценку экономической эффективности использования земли. Для этого применяют стоимостные показатели; валовая продукция земледелия, валовой доход, чистый доход в расчете на 1 га сельскохозяйственных угодий, а также выход валовой продукции на единицу производственных затрат.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– основы её плодородия. Опыт мирового земледелия также подтверждает, что одним из показателей оценки различных систем земледелия является уровень содержания гумуса в почве. Почвы с высоким содержанием гумуса имеют более благоприятные вводно-физические и другие свойства. Они менее восприимчивы к побочным действиям ядохимикатов, на них более эффективно используются минеральные удобрения. В связи с этим уровень содержания гумуса в почве одного из важнейших показателей рационального использования земли, воспроизводства почвенного плодоро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ругих дополнительных показателей при сопоставлении уровня использования земли применяют удельный вес сельскохозяйственных угодий в общей земельной площади, пашни в составе сельскохозяйственных угодий, посевов – в площади пашни. Рост удельного веса сельскохозяйственных угодий, пашни, посевов в общей земельной площади имеет важное значение в использовании земли, свидетельствует о прогрессе земле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указанного материала можно сделать вывод, что СПК «Урал» специализируется на производстве зерна и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земледелия направлена на повышение эффективности использования земли, постоянный рост ее плодородия и включает следующие основные элементы: введение и освоение севооборотов, приемы борьбы с эрозией почв и их рациональную обработку. Системы машин и удобрений, известкование почв, орошение и осушение, семеноводство, окультуривание естественных сенокосов и пастбищ, борьбу с сорняками, вредителями и болезнями растений, а также организационно-экономические и социальные мероприятия. Только научно-обоснованный учет всех составных элементов системы земледелия может обеспечить рост почвенного плодородия, урожайности всех сельскохозяйственных культур и повышение устойчивости производства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К “Урал” специализируется на производстве зерна и молока. На предприятии к 2004 году площадь не используемых земельных ресурсов составила 75 га. Чистый доход на единицу земельной площади с каждым годом увеличива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119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узинов В.П. Экономика предприятия. – М.: Высшая школа.–2003г.– 230 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ронов Р.И. Оценка финансового состояния предприятия. // Финансы, 2001 -№4- с.15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ырянова Т. Рынки сбыта и конкурентоспособность продукции // Экономика сельского хозяйства России. - 2001. - № 11.-С.32</w:t>
      </w:r>
    </w:p>
    <w:p>
      <w:pPr>
        <w:pStyle w:val="Normal"/>
        <w:tabs>
          <w:tab w:val="clear" w:pos="708"/>
          <w:tab w:val="right" w:pos="11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валенко Н.Я. Экономика сельского хозяйства. С основами аграрных рынков. – М.: Ассоциация авторов и издателей. ТАНДЕМ: Издательство ЭКМОС,1998 – 448 с.</w:t>
      </w:r>
    </w:p>
    <w:p>
      <w:pPr>
        <w:pStyle w:val="HTML1"/>
        <w:tabs>
          <w:tab w:val="clear" w:pos="1832"/>
          <w:tab w:val="left" w:pos="916" w:leader="none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чина Н. В. – Финансы предприятий: учебник для вузов. – 2-е изд., перераб. и доп. – М.: ЮНИТИ-ДАНА, 2003. – 4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шков В. Альтернативные пути выхода из тупика земельной реформы в России. //АПК - экономика, управление. 2001. - №8.- с. 9-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тренко И.Я., Чужинов П.И. Экономика сельского хозяйства. М. 199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циональное землепользование сельскохозяйственных земель: проблемы и решения // АПК - экономика, управление.- 2002. - №1. – с.13-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один В.К. К эффективному использованию сельхозугодий// Экономика сельского хозяйства России. - 2000. - №5. – с. 11-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Рыжновский В. Земельный вопрос в России - проблемы и перспективы // АПК - экономика, управление. 2001.- №9.</w:t>
      </w:r>
    </w:p>
    <w:p>
      <w:pPr>
        <w:pStyle w:val="HTML1"/>
        <w:tabs>
          <w:tab w:val="clear" w:pos="119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авицкая Г.В . Анализ хозяйственной деятельности предприятия. – М.: - Инфра-М. – 2002г. – 688с.</w:t>
      </w:r>
    </w:p>
    <w:p>
      <w:pPr>
        <w:pStyle w:val="HTML1"/>
        <w:tabs>
          <w:tab w:val="clear" w:pos="119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34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ргеев И.В. Экономика предприятия: учеб. Пособие. – 2-е изд., - М.: Финансы и статистика, 2005. – 30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Экономика сельского хозяйства/ Под ред. Минакова И.А.- М.: Колос, 2000 г.- 328с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кономика предприятия / Под ред. Горфинкеля В. О., Швандара В. А. // М.: Банки и биржи, ЮНИТИ, 1998. – с. 60-6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. Экономика предприятия: Учебник / Под ред. проф. О.И. Волкова. – 2-е издание, переработано и дополнено. – М.: ИНФРА, 2003. – 520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87235</wp:posOffset>
              </wp:positionH>
              <wp:positionV relativeFrom="paragraph">
                <wp:posOffset>4635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9:00Z</dcterms:created>
  <dc:creator>Моська</dc:creator>
  <dc:description/>
  <cp:keywords/>
  <dc:language>en-US</dc:language>
  <cp:lastModifiedBy>SYSTEM</cp:lastModifiedBy>
  <dcterms:modified xsi:type="dcterms:W3CDTF">2011-09-22T19:39:00Z</dcterms:modified>
  <cp:revision>2</cp:revision>
  <dc:subject/>
  <dc:title>Оглавление</dc:title>
</cp:coreProperties>
</file>