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раткая характеристика объекта исследования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Местоположение, природно-климатические условия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роизводственные фонды и их использование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Трудовые ресурсы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color w:val="000000"/>
          <w:sz w:val="28"/>
          <w:szCs w:val="28"/>
        </w:rPr>
        <w:t>1.4 Уровень и эффективность интенсификации производства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Специализация предприятия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Финансовые результаты и финансовое состояние хозя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емля – важнейшее условие существования человеческого общества, незаменимое средство удовлетворения его разнообразных потребност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ое производство связано с землей, которая выступает в качестве главного и незаменимого средства производства, являясь одновременно пространственным базисом для размещения и развития всех отраслей народного хозяй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жно отметить, что в сельском хозяйстве земля является одновременно и предметом, и средством труда. Земля является активным средством производ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тличие от других средств производства, которые по мере использования изнашивания и, в конце концов, выходят из строя, земля может постоянно улучшаться, приобретать новые качества, повышать свое плодородие, что и происходит при правильном ее использовании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землепользователя - наиболее полно и рационально использовать естественное и экономическое плодородие земли, максимально новейшие достижения науки и техники в целях получения наивысшей урожайности всех культур с наименьшими затратами на единицу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 Краткая характеристика объекта исследова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Местоположение, природно-климатические условия</w:t>
      </w:r>
    </w:p>
    <w:p>
      <w:pPr>
        <w:pStyle w:val="Normal"/>
        <w:tabs>
          <w:tab w:val="clear" w:pos="708"/>
          <w:tab w:val="left" w:pos="207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терлибашевский район</w:t>
      </w:r>
      <w:r>
        <w:rPr>
          <w:color w:val="000000"/>
          <w:sz w:val="28"/>
          <w:szCs w:val="28"/>
        </w:rPr>
        <w:t xml:space="preserve"> образован 20 августа 1930 года. Расположен в юго-западной части республики. С юго-западной стороны граничит с Миякинским, Федоровским районами и Оренбургской областью, с востока - с Мелеузовским и Стерлитамакским районами. В составе района - 16 сельских Советов, 69 населенных пунктов. Районный центр - с. Стерлибашево, находится в 182 км от г. Уфы, в 57 км юго-западнее города Стерлитамака. Численность населения на 01.01.1998 г. - 22571 человек, из них мужчин - 10667, женщин - 11904 человека. Проживают татары (62,4%), башкиры (27,4%), русские (6,1%) и представители других национальностей. Трудоспособное население насчитывает 10790 человек. Площадь района составляет 1609 кв. км. Более 65% пашен находится в степной подзоне района. По природным условиям территория района делится на степную и горно-лесную подзоны. Климат континентальный, умеренно влажный, характеризуется суховейными ветрами, частыми степными метелями в зимний период. Зима умеренно холодная, малоснежная, лето жаркое, иногда с пыльными бурями. Преобладают ветры юго-западных направлений. По территории протекают маловодные реки Стерля, Уршак, Тятер (правый приток реки Демы), Кундряк (правый приток реки Ашкадар), ширина которых составляет от 2 до 4, глубина - 1-1,5 метра. Район богат месторождениями глины, песка-отощителя, нефти. В число охраняемых территорий входит вишарник у д. Карагушево. По территории района проходят автомобильные дороги Стерлитамак - Стерлибашево - Белебей, Аксеново - Стерлибашево - Стерлитамак, Аксеново - Стерлибашево - Мелеуз, Салават - Стерлибашево. Сельскохозяйственное производство является основным занятием 19 колхозов. Площадь сельскохозяйственных угодий составляет 132 тыс. га, из них пашни - 83 тыс. га. Хозяйства района специализируются на возделывании зерновых, сахарной свеклы, подсолнечника, на разведении скота мясо-молочного направления и свиней. В 1997 году выращено 896 тыс. ц. зерна, 331,0 тыс. ц. сахарной свеклы, 31,0 тыс. ц. подсолнечника, получено 14,8 тыс. ц. мяса (в живом весе), 14,4 тыс. т молока. Объем валовой продукции (в сопоставимых ценах 1994 г.) со ставил 23 млрд. 541 млн. руб., из них в растениеводстве - 16 млрд. 293 млн. руб., животноводстве - 7 млрд. 248 млн. руб. В районе активно ведется строительство жилья, в основном индивидуального, промышленных объектов и соцкультбыта, дорог; интенсивно идет газификация населенных пунктов. В 1997 году общий объем капитальных вложений составил 56,4 млрд. руб. Введено 14015 кв. м жилой площади, проложено 32,8 км газопроводов, на газовое отопление переведено 442 дома, заасфальтировано 16,5 км сельских улиц, отремонтировано 11 км и построено вновь 1,2 км дорог. Ведется строительство трех школ, одного клуба, АТС, комбикормового за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>новные производственные фонды и их использова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пременным условием процесса производства является наличие средств производства, которые состоят из средств труда и предметов тру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1 Основные производственные фонды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080"/>
        <w:gridCol w:w="1080"/>
        <w:gridCol w:w="960"/>
        <w:gridCol w:w="1080"/>
        <w:gridCol w:w="1080"/>
        <w:gridCol w:w="720"/>
      </w:tblGrid>
      <w:tr>
        <w:trPr>
          <w:trHeight w:val="2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ы основных средст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негодовая стоимость 2002 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негодовая стоимость 200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негодовая стоимость 2004 г.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 ру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% к итог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 ру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% к итог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 ру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% к итогу</w:t>
            </w:r>
          </w:p>
        </w:tc>
      </w:tr>
      <w:tr>
        <w:trPr>
          <w:trHeight w:val="2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76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ору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91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шины и оборуд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6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0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77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анспор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1</w:t>
            </w:r>
          </w:p>
        </w:tc>
      </w:tr>
      <w:tr>
        <w:trPr>
          <w:trHeight w:val="3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9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бочий ск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2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уктивный ск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53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летние наса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1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0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75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9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8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фондов на конец год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роста =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ь на начало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 г.: 18727/17488 = 1,07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.: 20788/18727 = 1,11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04 г.: 22573/20788 = 1,09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szCs w:val="28"/>
        </w:rPr>
        <w:t>тоимость введенная в эксплуата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новления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на конец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 г.: 1528/18728 = 0,09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 г.: 2430/20788 = 0,1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4 г.: 1877/22573 = 0,0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ывших в течение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выбытия = </w:t>
        <w:tab/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на начало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2 г.: 289/17488 = 0,02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.: 369/18727 = 0,0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г.: 92 / 20788 = 0,01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эффициент обновления составил в 2002 г. – 0,09, в 2003 г. – 0,12, в 2004 – 0,09, а коэффициент выбытия составил в 2002 г. – 0,02, в 2003 г. – 0,02, в 2004 г. – 0,01. Это говорит о том, что идет процесс обновления, так как коэффициент обновления основных фондов превышает коэффициент их выбытия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износа основных фондов на конец года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износа =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стоимость на конец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2 г.: (5519000/18727000) 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100 = 30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3 г.: (6712000/20788000) 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100 = 33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4 г.: (7331000/22573000) 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100 = 33 %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показывает, на сколько изношены основные фонды. По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м данным видно, что почти все основные фонды изношены на 30-33 %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точная стоимость основных фондов на конец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хранности =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стоимость на конец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 г.: (13208000 /18727000) 100 = 70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.: (14076000 /20788000) 100 = 68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 г.: (15242000/22573000) 100 = 68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ая стоимость = полная стоимость на конец года – износ на конец год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: 18727000 – 5519000 = 13208000 руб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: 20788000 – 6712000 = 14076000 руб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: 22573000 – 7331000 = 15242000 руб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 </w:t>
      </w:r>
      <w:r>
        <w:rPr/>
        <w:t>Показатели использования основных фондов</w:t>
      </w:r>
    </w:p>
    <w:tbl>
      <w:tblPr>
        <w:tblW w:w="699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093"/>
        <w:gridCol w:w="1226"/>
      </w:tblGrid>
      <w:tr>
        <w:trPr>
          <w:trHeight w:val="27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2002 г.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 г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2004 г. </w:t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эффициент рос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,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9</w:t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эффициент обно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9</w:t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эффициент выб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епень износа, 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епень сохранности, 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</w:tr>
      <w:tr>
        <w:trPr>
          <w:trHeight w:val="278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таточная стоимость, 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7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242</w:t>
            </w:r>
          </w:p>
        </w:tc>
      </w:tr>
    </w:tbl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Трудовые ресурс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енным фактором, обеспечивающим создание прибавочного продукта и расширенное воспроизводство, является живой человеческий труд. Он представляет собой целесообразную деятельность, направленную на видоизменение и приспособление предметов природы для удовлетворения человеком своих потребностей [4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ресурсы - это категория лиц способная создавать материальные блага для обще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годового фонда рабочего времен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и отработанное = количество отработанного времени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ремя 1 работником среднегодовая численность работников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2: 347 тыс. чел.-часов = 2053 чел.-ча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9 тыс. чел.-дней = 290 чел.-дн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53 чел.-час = 7 часов в ден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0 чел.-дне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3: 329 тыс. чел.-часов = 1947 чел.-ча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7 тыс. чел.-дней = 278 чел.-дн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9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47 чел.-час = 7 часов в ден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8 чел.-дне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4: 318 тыс. чел.-часов = 2524 чел.-ча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5 тыс. чел.-дней = 357 чел.-дн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pt" to="215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524 чел.-час = 7 часов в ден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7 чел.-дне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6954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5pt" to="44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vertAlign w:val="subscript"/>
        </w:rPr>
        <w:t xml:space="preserve">использования годового </w:t>
      </w:r>
      <w:r>
        <w:rPr>
          <w:color w:val="000000"/>
          <w:sz w:val="28"/>
          <w:szCs w:val="28"/>
        </w:rPr>
        <w:t xml:space="preserve">= отношение фактически отработанного времени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фонда рабочего времени </w:t>
      </w:r>
      <w:r>
        <w:rPr>
          <w:color w:val="000000"/>
          <w:sz w:val="28"/>
          <w:szCs w:val="28"/>
        </w:rPr>
        <w:t>нормативное врем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2: 2053 = 1,02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0∙7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3: 1947 = 1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78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7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4: 2524 = 1,01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57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7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время используется рациональ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тру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ые показател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товарной продукции на 1 среднегодового работник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ая численность работников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2: 8117000/169 </w:t>
      </w:r>
      <w:r>
        <w:rPr>
          <w:color w:val="000000"/>
          <w:sz w:val="28"/>
          <w:szCs w:val="40"/>
        </w:rPr>
        <w:t>=</w:t>
      </w:r>
      <w:r>
        <w:rPr>
          <w:color w:val="000000"/>
          <w:sz w:val="28"/>
          <w:szCs w:val="28"/>
        </w:rPr>
        <w:t xml:space="preserve"> 48029,5 руб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3: 10658000/169 = 63065 руб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4: 11311000/126 = 89769,8 руб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товарной продукции на 1 отработанный чел.-час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25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ебестоимость продукци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тработанного времен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2: 8117000/347000 = 23,4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10658000/329000 = 32,4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11311000/318000 = 35,6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е показател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удоемкость производства = прямые затраты труд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продукци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емкость производства 1ц зерн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22900/29055=0,8 чел. -час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3: 16300/40391= 0,4 чел. -ча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17000/33400 = 0,5 чел. –час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4 г. на производство 1 ц зерна было затрачено 0,5 чел.-часа, что больше на 0,1, чем в 2003 г. и меньше на 0,3 по сравнению с 2002 г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емкость производства 1ц сахарной свекл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2: 28000/22060=1,3 чел.-ча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41000/19885=2 чел. -ча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40000/20541 = 2 чел. -час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2 г. на производство 1 ц сахарной свеклы затрачивалось на 0,7 чел.–часа меньше чем в 2003 г. и в 2004 г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емкость производства 1ц молок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2: 61000/6092 = 10 чел.-час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3: 79000/8290 = 9,5 чел.-час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4: 58000/6922 = 8,4 чел.–час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роизводство 1 ц молока затрачивалось 8,4 чел.-часа, что меньше на 0,5, чем в 2003 г. и на 1,6 чел.-часа по сравнению с 2002 г. Трудоемкость производства снижается, следовательно растет производительность тру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3 Показатели использования трудовых ресурсов</w:t>
      </w:r>
    </w:p>
    <w:tbl>
      <w:tblPr>
        <w:tblW w:w="8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07"/>
        <w:gridCol w:w="1307"/>
        <w:gridCol w:w="1307"/>
      </w:tblGrid>
      <w:tr>
        <w:trPr>
          <w:trHeight w:val="40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2 г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 г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4 г.</w:t>
            </w:r>
          </w:p>
        </w:tc>
      </w:tr>
      <w:tr>
        <w:trPr>
          <w:trHeight w:val="40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 отработанное время 1 работником: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овеко-ча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24</w:t>
            </w:r>
          </w:p>
        </w:tc>
      </w:tr>
      <w:tr>
        <w:trPr>
          <w:trHeight w:val="40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овеко-дн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7</w:t>
            </w:r>
          </w:p>
        </w:tc>
      </w:tr>
      <w:tr>
        <w:trPr>
          <w:trHeight w:val="40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сов в ден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эффициент использования годового фонда рабочего времен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1</w:t>
            </w:r>
          </w:p>
        </w:tc>
      </w:tr>
      <w:tr>
        <w:trPr>
          <w:trHeight w:val="44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изводство товарной продукции на среднегодового работник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0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770</w:t>
            </w:r>
          </w:p>
        </w:tc>
      </w:tr>
      <w:tr>
        <w:trPr>
          <w:trHeight w:val="4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изводство товарной продукции на 1 отработанный чел.-ча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6</w:t>
            </w:r>
          </w:p>
        </w:tc>
      </w:tr>
      <w:tr>
        <w:trPr>
          <w:trHeight w:val="431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удоемкость производства 1 ц зерна, чел.-ча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</w:tr>
      <w:tr>
        <w:trPr>
          <w:trHeight w:val="421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удоемкость производства 1 ц сахарной свеклы, чел.-ча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удоемкость производства 1 ц молока, чел.-час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4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Уровень интенсивности и интенсификации производств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тенсификация сельского хозяйства – сложный экономический процесс, охватывающий все важнейшие стороны экономики сельскохозяйственного производства. Она характеризуется системой стоимостных и натуральных, общих и частных показателей [4]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уровень интенсивности и экономическую эффективность интенсификации. Обобщающим показателем уровня интенсивности является сумма стоимости основных производственных фондов и текущих производственных затрат в расчете на единицу обрабатываемой площад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7559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7pt" to="116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У = 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+ П</w:t>
      </w:r>
      <w:r>
        <w:rPr>
          <w:color w:val="000000"/>
          <w:sz w:val="28"/>
          <w:szCs w:val="28"/>
          <w:vertAlign w:val="subscript"/>
        </w:rPr>
        <w:t>з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п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У – уровень интенсивности, руб./га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стоимость основных производственных фондов, руб.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размер производственных затрат (без амортизации), руб.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земельная площадь, га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(17406000+12478000)/4831= 6185,9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: (20788000+9870000)/4610 = 6650,3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(21680500+10600000)/4577 = 7052,8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нтенсивности производства с каждым годом увеличивается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эффективность интенсификации определяется системой показателей, среди которых первостепенное значение имеют следующие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─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валовой продукции с единицы земельной площад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ВП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Э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экономическая эффективность интенсификации, руб./г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 – стоимость валовой продукции, руб.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земельная площадь, г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2: 12525000/4831 = 2593 руб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3: 10658000/4610 = 2312 руб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11311000/4577 = 2471 руб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─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ый доход или прибыль с единицы сельскохозяйственных угодий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ЧД или П</w:t>
      </w:r>
      <w:r>
        <w:rPr>
          <w:color w:val="000000"/>
          <w:sz w:val="28"/>
          <w:szCs w:val="28"/>
          <w:vertAlign w:val="subscript"/>
        </w:rPr>
        <w:t>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Д – чистый доход, руб.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прибыль, руб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2: 790000/4831 = 163,5 руб./г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03: 1633000/4610=354,2 руб./г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04: 2533000/4577=553,4 руб./г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Специализация предприят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/>
        <w:t>Таблица 4 Уровень специализации предприятия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96"/>
        <w:gridCol w:w="1196"/>
        <w:gridCol w:w="1196"/>
        <w:gridCol w:w="1307"/>
        <w:gridCol w:w="1363"/>
      </w:tblGrid>
      <w:tr>
        <w:trPr>
          <w:trHeight w:val="30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и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ручка от реализации, тыс. руб.</w:t>
            </w:r>
          </w:p>
        </w:tc>
      </w:tr>
      <w:tr>
        <w:trPr>
          <w:trHeight w:val="28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2 г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2003 г.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2004 г. 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 3 года, тыс. руб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 3 года, %</w:t>
            </w:r>
          </w:p>
        </w:tc>
      </w:tr>
      <w:tr>
        <w:trPr>
          <w:trHeight w:val="28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тыс. руб.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 руб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 руб.</w:t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 Растениеводство. 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8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,71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т.ч. зерн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9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7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,71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харная свекл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61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дсолнечник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2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84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ая продукц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9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 Животноводство. 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5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3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29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т.ч. Скотоводство. Ит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9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ясо КРС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88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иноводств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1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вцеводств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птицеводство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1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еводств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0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человодств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лок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8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53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чи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4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дсобные предприятия и прочие дохо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9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8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tabs>
          <w:tab w:val="clear" w:pos="119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отраслью в хозяйстве считается та, доля которой в стоимости товарной продукции составляет свыше 50 %. Двумя ведущими отраслями являются те, которые занимают в структуре товарной продукции 2/3 и более , причем каждая не менее 25 % и не более 50 %. Специализация на трех ведущих отраслях признается , если их доля составляет в стоимости товарной продукции 25 и более процентов ,на каждую приходится не менее 25% и не более 33,3%.</w:t>
      </w:r>
    </w:p>
    <w:p>
      <w:pPr>
        <w:pStyle w:val="HTML1"/>
        <w:tabs>
          <w:tab w:val="clear" w:pos="119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видно, что СПК “Урал” специализируется на производстве зерна и молока. Так как реализация зерна составляла в 2002 г.- 22,3 %, в 2003 г. – 21,82, 2004 г.- 26,76 % , а реализация молока была в 2002 г. –20,88 %, в 2003г. – 25,52%, 2004 г. – 27,17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 = 100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(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1)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удельный вес отрасли в структуре денежной выручки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номер отрасли в ранжированном ряду по убыванию удельного веса денежной выручк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2885</wp:posOffset>
                </wp:positionV>
                <wp:extent cx="5126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55pt" to="493.6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002: Ус = 100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,53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1-1)+23,71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2-1)+13,61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3-1)+11,69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4-1)+8,84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5-1)+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6535</wp:posOffset>
                </wp:positionV>
                <wp:extent cx="512254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05pt" to="466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00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7,88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6-1)+1,21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7-1)+1,20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8-1)+0,98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9-1)+0,44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10-1) +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 = 0,21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5pt" to="38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+0,41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11-1)+0,09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12-1)+ 0,0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(2</w:t>
      </w:r>
      <w:r>
        <w:rPr>
          <w:rFonts w:cs="Arial"/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</w:rPr>
        <w:t>13-1)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6 Финансовые результаты и финансовое состояние хозяйств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характеризуется следующими показателями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казатели платежеспособности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абсолютной ликвидности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межуточный коэффициент покрытия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коэффициент покрытия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казатели финансовой устойчивости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собственности (независимости)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заемных средств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ношение заемных и собственных средств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казатели деловой активности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коэффициент оборачиваемости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рость оборота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орачиваемость собственных средств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казатели рентабельности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ущество предприятия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ые средства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енные фонды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ые и краткосрочные финансовые вложения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ые и долгосрочные заемные средства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 балансовой прибыли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чистая норма прибыли [12]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 платежеспособност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показатели платежеспособности характеризуют возможность предприятия в конкретный момент времени рассчитаться с кредиторами по краткосрочным платежам собственными средствам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Денежные средства + Краткосрочные вложен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й = ликвидност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ая задолженность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0/10031 = 0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0/10487 = 0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: 0/5100 = 0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Краткосрочные Дебиторска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межуточный средства + вложения + задолженность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=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рытия Краткосрочная задолженность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(0+0+842)/10031 = 0,08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(0+0+2020)/10487 = 0,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4: (0+0+2147)/5100 = 0,4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15pt" to="323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коэффициент =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осрочная задолженность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: 9452/10031 = 0,9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9855/10487 = 0,9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9732/5100 = 1,91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считается платежеспособным, если эти показатели не выходят за рамки следующих предельных значений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эффициент абсолютной ликвидности – 0,2–0,25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межуточный коэффициент покрытия – 0,7–0,8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щий коэффициент покрытия – 2,0–2,5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финансовой устойчивост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зуют степень защищенности привлеченного капитала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65pt" to="314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Коэффициент = Собственные средств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ственности Имущество предприят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11811/22660=0,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20788/23931 = 0,9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18727/24974 = 0,8</w:t>
      </w:r>
    </w:p>
    <w:p>
      <w:pPr>
        <w:pStyle w:val="Normal"/>
        <w:tabs>
          <w:tab w:val="clear" w:pos="708"/>
          <w:tab w:val="left" w:pos="98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заемных средств = Сумма обязательств предприятия;</w:t>
      </w:r>
    </w:p>
    <w:p>
      <w:pPr>
        <w:pStyle w:val="Normal"/>
        <w:tabs>
          <w:tab w:val="clear" w:pos="708"/>
          <w:tab w:val="left" w:pos="98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предприят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2:10849/22660=0,5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10487/23931= 0,4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8997/24974 = 0,4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2857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05pt" to="404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оотношение заемных </w:t>
      </w:r>
      <w:r>
        <w:rPr>
          <w:color w:val="000000"/>
          <w:sz w:val="28"/>
          <w:szCs w:val="36"/>
          <w:vertAlign w:val="subscript"/>
        </w:rPr>
        <w:t>=</w:t>
      </w:r>
      <w:r>
        <w:rPr>
          <w:color w:val="000000"/>
          <w:sz w:val="28"/>
          <w:szCs w:val="28"/>
        </w:rPr>
        <w:t xml:space="preserve"> Сумма обязательств предприятия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собственных средств Собственные средств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10849/ 11811=0,9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10487/20788 = 0,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8997/18727 = 0,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ах с развитой рыночной экономикой установлены следующие их предельные значения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собственности (независимости) не ниже 0,7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заемных средств не выше 0,3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ношение заемных и собственных средств не выше 1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еловой активност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коэффициент Выручка от реализации продукци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и = капитал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баланса (стоимость имущества)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7905/23931 = 0,3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8788/24974 = 0,4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Выручка от реализации продукци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ачиваемости =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ственных средств Собственные средства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7905/20788 = 0,4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8788/18727 = 0,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Выручка от реализации продукци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ачиваемости =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биторской Средняя за период дебиторская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олженности задолженность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7905/1431 = 5,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8788/2083,5=4,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оценки рентабельности предприятия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Чистая (валовая) прибыль</w:t>
      </w:r>
    </w:p>
    <w:p>
      <w:pPr>
        <w:pStyle w:val="Normal"/>
        <w:tabs>
          <w:tab w:val="clear" w:pos="708"/>
          <w:tab w:val="left" w:pos="9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ущества = 100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еличина имущества предприятия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: (1633/23295,5) 100 = 7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(2533/24452,5) 100 = 10,4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нтабельность </w:t>
      </w:r>
      <w:r>
        <w:rPr>
          <w:color w:val="000000"/>
          <w:sz w:val="28"/>
          <w:szCs w:val="40"/>
          <w:vertAlign w:val="subscript"/>
        </w:rPr>
        <w:t xml:space="preserve">= </w:t>
      </w:r>
      <w:r>
        <w:rPr>
          <w:color w:val="000000"/>
          <w:sz w:val="28"/>
          <w:szCs w:val="28"/>
        </w:rPr>
        <w:t>Чистая (валовая) прибыль 100;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х средств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тоимость собственных средств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: (1633/19757,5) 100 = 8,3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: (2533/21680,5) 100 = 11,7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балансовой прибыли = Валовая (балансовая) прибыль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объем продаж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2: (379/8496) 100 = 44,6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3: (1438/7905) 100 = 18,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04: (37/8788) 100 = 0,4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ая норма прибыли = Чистая прибыль 100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объем продаж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: (790/8496) 100 = 9,3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: (1633/7905) 100 = 20,7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: (2533/8788) 100 = 3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Показатели финансового состояния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245</wp:posOffset>
                </wp:positionV>
                <wp:extent cx="5402580" cy="31800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  <w:gridCol w:w="840"/>
                              <w:gridCol w:w="960"/>
                              <w:gridCol w:w="96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002 г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003 г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00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Коэффициент абсолютной ликвид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Промежуточный коэффициент покрыт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бщий коэффициент покрыт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Коэффициент собствен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Доля заемных средст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Соотношение заемных и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Общий коэффициент оборачиваемости капитал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Коэффициент оборачиваемости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Коэффициент оборачиваемости деб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Рентабельность имущества предприят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Рентабельность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Норма балансовой прибыл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Чистая норма прибыл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50.4pt;mso-wrap-distance-left:9pt;mso-wrap-distance-right:9pt;mso-wrap-distance-top:0pt;mso-wrap-distance-bottom:0pt;margin-top:-4.35pt;mso-position-vertical-relative:text;margin-left: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  <w:gridCol w:w="840"/>
                        <w:gridCol w:w="960"/>
                        <w:gridCol w:w="96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002 г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003 г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004 г.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Коэффициент абсолютной ликвид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Промежуточный коэффициент покрыт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бщий коэффициент покрыт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,9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Коэффициент собствен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Доля заемных средст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Соотношение заемных и собственных средст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Общий коэффициент оборачиваемости капитал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Коэффициент оборачиваемости собственных средст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Коэффициент оборачиваемости дебиторской задолженност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Рентабельность имущества предприят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0,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Рентабельность собственных средст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1,7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Норма балансовой прибыл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Чистая норма прибыл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грарном секторе главным средством производства, материальной основой служит земля - часть живой природы, всеобщее народное достояние. От того, как будут использоваться и охраняться земельные ресурсы, во многом будет зависеть благосостояние общества [15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ационального использования земли - понятие широкое и многогранное.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. Данная работа состоит в том, чтобы проанализировать современное состояние использования земли в СПК «Урал», определить экономическую эффективность использования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я является первой предпосылкой и естественной основой общественного производства и непременным условием существования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спользования земли в сельском хозяйстве определяется системой показателей. В числе их можно использовать урожайность основных сельскохозяйственных культур и себестоимость единицы продукции. Однако с помощью только указанных показателей нельзя сделать обобщающую оценку экономической эффективности использования земли. Для этого применяют стоимостные показатели; валовая продукция земледелия, валовой доход, чистый доход в расчете на 1 га сельскохозяйственных угодий, а также выход валовой продукции на единицу производственных затрат.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tabs>
          <w:tab w:val="clear" w:pos="119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зинов В.П. Экономика предприятия. – М.: Высшая школа.–2003г.– 230 с.</w:t>
      </w:r>
    </w:p>
    <w:p>
      <w:pPr>
        <w:pStyle w:val="Style15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Дронов Р.И. Оценка финансового состояния предприятия. // Финансы, 2001 - № 4- с.1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Зырянова Т. Рынки сбыта и конкурентоспособность продукции // Экономика сельского хозяйства России. - 2001. - № 11. - С.3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Коваленко Н.Я. Экономика сельского хозяйства. С основами аграрных рынков. – М.: Ассоциация авторов и издателей. ТАНДЕМ: Издательство ЭКМОС, 1998 – 448 с.</w:t>
      </w:r>
    </w:p>
    <w:p>
      <w:pPr>
        <w:pStyle w:val="HTML1"/>
        <w:tabs>
          <w:tab w:val="clear" w:pos="1832"/>
          <w:tab w:val="left" w:pos="916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чина Н. В. – Финансы предприятий: учебник для вузов. – 2-е изд., перераб. и доп. – М.: ЮНИТИ-ДАНА, 2003. – 447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Пашков В. Альтернативные пути выхода из тупика земельной реформы в России. //АПК - экономика, управление. 2001. - №8.- с. 9-1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Петренко И.Я., Чужинов П.И. Экономика сельского хозяйства. М. 1996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Рациональное землепользование сельскохозяйственных земель: проблемы и решения // АПК - экономика, управление.- 2002. - № 1. – с.13-1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Родин В.К. К эффективному использованию сельхозугодий// Экономика сельского хозяйства России. - 2000. - №5. – с. 11-1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Рыжновский В. Земельный вопрос в России - проблемы и перспективы // АПК - экономика, управление. 2001.- № 9.</w:t>
      </w:r>
    </w:p>
    <w:p>
      <w:pPr>
        <w:pStyle w:val="TextBody"/>
        <w:jc w:val="both"/>
        <w:rPr/>
      </w:pPr>
      <w:r>
        <w:rPr/>
        <w:t>11. Савицкая Г.В . Анализ хозяйственной деятельности предприятия. – М.: - Инфра-М. – 2002 г. – 68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540" w:hanging="0"/>
      <w:jc w:val="center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9:00Z</dcterms:created>
  <dc:creator>Ирусик и Сашусик</dc:creator>
  <dc:description/>
  <cp:keywords/>
  <dc:language>en-US</dc:language>
  <cp:lastModifiedBy>SYSTEM</cp:lastModifiedBy>
  <dcterms:modified xsi:type="dcterms:W3CDTF">2011-09-22T19:39:00Z</dcterms:modified>
  <cp:revision>2</cp:revision>
  <dc:subject/>
  <dc:title>Оглавление</dc:title>
</cp:coreProperties>
</file>