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Cs/>
        </w:rPr>
      </w:pPr>
      <w:r>
        <w:rPr>
          <w:bCs/>
        </w:rPr>
        <w:t>1. Характеристика чернозема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ind w:firstLine="709"/>
        <w:rPr/>
      </w:pPr>
      <w:r>
        <w:rPr/>
        <w:t>Чернозем – это тип почв, формирующихся под степной и лесостепной растительностью субореального пояса. Образуются в основном на карбонатных материнских породах — лёссах, лёссовидных глинах и суглинках, иногда на более древних известняках, песчаниках, мергелистых глинах в условиях непромывного или периодически промывного водного режима. Для чернозема характерны накопление органических веществ в гумусово-аккумулятивном горизонте, высокое содержание в нём гумуса, хорошо выраженная комковато-зернистая структура, высокое потенциальное плодородие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ервые научные положения о происхождении чернозема имеются в трудах М.В. Ломоносова (середина 18 в.), который считал, что эти почвы сформировались в результате разложения растительных и животных организмов. В конце 18 — начале 19 вв. П. Паллас и др. выдвинули гипотезу морского происхождения чернозема и рассматривали его как морской ил, оставшийся после отступления Каспийского и Чёрного морей. Эта гипотеза имеет только историческое значение; она отражает существовавшее в то время представление о почве как о геологическом образовании. Несостоятельной оказалась и гипотеза болотного происхождения чернозема. Сторонники её (Э.И. Эйхвальд и др., середина 19 в.) считали, что в прошлом зона чернозёмных почв представляла собой тундровые сильно заболоченные пространства; разложение болотной растительности в условиях установившегося впоследствии тёплого климата и обусловило формирование чернозема. Теория растительно-наземного происхождения чернозема (Ф.И. Рупрехт, В.В. Докучаев и др.) связывает их образование с поселением и развитием лугово-степной и степной травянистой растительности. Наиболее полно эта теория изложена в работе В.В. Докучаева «Русский чернозём» (1883), в которой доказано, что чернозем сформировались в результате тесного взаимодействия травянистой растительности, климата, рельефа местности, материнской породы и др. факторов почвообразования; следствие этого процесса — накопление гумуса. </w:t>
      </w:r>
      <w:r>
        <w:rPr>
          <w:rStyle w:val="FootnoteCharacters"/>
          <w:rStyle w:val="FootnoteAnchor"/>
          <w:sz w:val="28"/>
          <w:szCs w:val="24"/>
        </w:rPr>
        <w:footnoteReference w:id="3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равянистая растительность ежегодно оставляет в почве большое количество опада — растительных остатков, 75—85% которых составляют корни. Гидротермические условия степной и лесостепной зон благоприятствуют процессу гумификации, в результате которого образуются сложные гумусовые соединения (в основном гуминовые кислоты), придающие почвенному профилю тёмную окраску. Наилучшие условия для процесса гумификации создаются весной и в начале лета. В это время в почве достаточный запас влаги от осенне-зимних осадков и снеготаяния, благоприятный температурный режим. В период летнего иссушения микробиологические процессы заметно ослабевают, что предохраняет гумусовые вещества от быстрой минерализации. При разложении растительных остатков, богатых зольными элементами и азотом, образуются основания (особенно много кальция), которыми насыщаются гумусовые вещества. Это способствует закреплению их в почве в виде гуматов и сохранению в верхних горизонтах чернозема нейтральной или близкой к ней реак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ерноземообразование наиболее интенсивно протекает в лесостепной зоне, где лучшее увлажнение способствует более мощному развитию травянистой растительности, активной гумификации её остатков. В степной зоне недостаточное увлажнение определяет меньшую глубину проникновения корней, снижение количества поступающего в почву опада и более полное его разложени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ind w:firstLine="709"/>
        <w:rPr>
          <w:bCs/>
        </w:rPr>
      </w:pPr>
      <w:r>
        <w:rPr>
          <w:bCs/>
        </w:rPr>
        <w:t>2. Типы чернозема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зем разделяют на две градации: по мощности гумусового слоя и по содержанию гумуса. Рассмотрим каждую градацию более подроб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мощности гумусового слоя чернозем подразделяется на: 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ерхмощные (мощность более 120 см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щные (120 – 80 см)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немощные (80 – 40 см);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аломощные (менее 40 см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содержанию гумуса чернозем можно разделить на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учные (более 9%) – окраска черная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реднегумусные (6 – 9%) – окраска черная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алогумусные (6 – 4%) – окраска темно-серая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лабогумусные (менее 4%) – окраска серая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икрогумусные (менее 2%) – окраска светло-сера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типу черноземы бывают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одзоленные черноземы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щелоченные черноземы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ипичные черноземы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ыкновенные черноземы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южные чернозе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деляют также мицелярно-карбонатные черноземы (приазовские и предкавказские), которые формируются в районах с тёплой зимой (почва не промерзает), и черноземы, развивающиеся в условиях зимнего промерзания. В зависимости от засоленности выделяют обычные, карбонатные, солонцеватые, солонцевато-солончаковатые и други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ind w:firstLine="709"/>
        <w:rPr>
          <w:bCs/>
        </w:rPr>
      </w:pPr>
      <w:r>
        <w:rPr>
          <w:bCs/>
        </w:rPr>
        <w:t>3. Слои чернозема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ак уже говорилось выше, чернозем можно разделить на несколько видов – слоев: в зависимости от мощности гумусового слоя (А и B1) — маломощные (менее 40 см), среднемощные (40—80 см), мощные (80—120 см) и сверхмощные (более 120 см). Характеристику слоев чернозема представим в виде сводной таблицы (таблица 1). </w:t>
      </w:r>
      <w:r>
        <w:rPr>
          <w:rStyle w:val="FootnoteCharacters"/>
          <w:rStyle w:val="FootnoteAnchor"/>
          <w:sz w:val="28"/>
          <w:szCs w:val="24"/>
        </w:rPr>
        <w:footnoteReference w:id="5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1 – Сравнительная характеристика слоев чернозема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718050" cy="193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ind w:firstLine="709"/>
        <w:rPr>
          <w:bCs/>
        </w:rPr>
      </w:pPr>
      <w:r>
        <w:rPr>
          <w:bCs/>
        </w:rPr>
        <w:t>4. Свойства чернозема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"/>
        <w:ind w:firstLine="709"/>
        <w:rPr/>
      </w:pPr>
      <w:r>
        <w:rPr/>
        <w:t>Чернозёмы обладают хорошими водно-воздушными свойствами, отличаются комковатой или зернистой структурой, содержанием в почвенном поглощающем комплексе от 70 до 90 % кальция, нейтральной или почти нейтральной реакцией, повышенным естественным плодородием, интенсивной гумификацией и высоким, порядка 15 %, содержанием в верхних слоях гумуса.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"/>
        <w:ind w:firstLine="709"/>
        <w:rPr/>
      </w:pPr>
      <w:r>
        <w:rPr/>
        <w:t xml:space="preserve">Чернозем в своем составе имеет самое большое количество гумуса, что и определяет его высокие плодородные свойства. Так же чернозем содержит большое количество других полезных веществ, необходимых растениям: азот, сера, фосфор, железо. Чернозем имеет плотную комковатую структуру, самый плодородный южный чернозем даже называют "жирным". </w:t>
      </w:r>
    </w:p>
    <w:p>
      <w:pPr>
        <w:pStyle w:val="TextBody"/>
        <w:ind w:firstLine="709"/>
        <w:rPr/>
      </w:pPr>
      <w:r>
        <w:rPr/>
        <w:t>Из-за плодородности, чернозем всегда очень ценился во всем мире. И сейчас чернозем - лучший вид грунта для выращивания овощей, фруктов, ягод. Для некоторых растений в чернозем следует примешивать торф, песок или компост, для разрыхления почвы, так как сам по себе чернозем не отличается высокой рыхлость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ind w:firstLine="709"/>
        <w:rPr>
          <w:bCs/>
        </w:rPr>
      </w:pPr>
      <w:r>
        <w:rPr>
          <w:bCs/>
        </w:rPr>
        <w:t>5. Области распространения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ощадь черноземов на земном шаре около 240 млн. га. Они приурочены к Евразии, Северной и Южной Америке. В Евразии зона черноземья (самая крупная) охватывает Западную и Юго-Восточную Европу (Венгрия, Болгария, Австрия, Чехия, Югославия, Румыния), широкой полосой простирается в Российской Федерации и продолжается в Монголии и Китае. В Северной Америке черноземы занимают некоторые штаты Запада США и южные провинции Канады, в Южной Америке они расположены на юге Аргентины и в южных предгорных районах Чил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В России черноземы распространены в центральных областях, на Северном Кавказе, в Поволжье и Западной Сибири. Очень плодородны и практически полностью распаханы. Зона черноземья — важнейший земледельческий район, в котором расположено более 50% (130 млн. га) пахотных земель нашей страны. Здесь выращивают озимую и яровую пшеницу, сахарную свёклу, подсолнечник, лён, гречиху, фасоль, развиты животноводство, плодоводство, овощеводство и виноградарство. </w:t>
      </w:r>
      <w:r>
        <w:rPr>
          <w:rStyle w:val="FootnoteCharacters"/>
          <w:rStyle w:val="FootnoteAnchor"/>
          <w:sz w:val="28"/>
          <w:szCs w:val="24"/>
        </w:rPr>
        <w:footnoteReference w:id="7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ind w:firstLine="709"/>
        <w:rPr>
          <w:bCs/>
        </w:rPr>
      </w:pPr>
      <w:r>
        <w:rPr>
          <w:bCs/>
        </w:rPr>
        <w:t>6. Применение чернозема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ернозем идеален для любого вида посадки. Он не требует дополнительной обработки и применения органических и минеральных удобрений. В условиях хорошей увлажненности чернозем очень плодороден — он может использоваться для выращивания зерновых, овощных и кормовых культур, при разведении садов и виноградников, в озеленительных работах в ландшафтном дизайн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аще всего чернозем используется для формирования определенного задела плодородности почвы. Внесение чернозема даже в самую истощенную почву ведет к ее оздоровлению, восстановлению всех ее характеристик, прежде всего водопроницаемости, обогащению питательными элементами. Особенно значительный эффект заметен при применении чернозема на легких песчаных и супесчаных почвах.</w:t>
      </w:r>
    </w:p>
    <w:p>
      <w:pPr>
        <w:pStyle w:val="TextBody"/>
        <w:ind w:firstLine="709"/>
        <w:rPr/>
      </w:pPr>
      <w:r>
        <w:rPr/>
        <w:t xml:space="preserve">Чернозем может применяться отдельно или в составе почвенных смесей. Следует сказать, что однократное использование чернозема на участке не решает проблему плодородия раз и навсегда. С течением времени микробиологический состав почвы изменяется, а вместе с этим уменьшается содержание питательных элементов. 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ind w:firstLine="709"/>
        <w:rPr>
          <w:bCs/>
        </w:rPr>
      </w:pPr>
      <w:r>
        <w:rPr>
          <w:bCs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Ахтырцев Б.П., Ахтырцев А.Б. Почвенный покров Среднерусского Черноземья. Изд. Воронежский университет, 1993г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Адерихин П.Г. Почвы, их генезис, свойства и краткая агропроизводственная характеристика. Изд. Воронежский университет, 1993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Ахтырцев Б.П., Ефанова Е.В. Гумус подтипов среднерусских черноземов разного гранулометрического состава. Изд. ВГУ, 1999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Глазовская М. А., Почвы мира, ч. 1—2, М., 2002—7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Орлов Д.С. Химия почв. М.: Изд. Моск. ун-та. 1992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Щеглов Д.И. Черноземы центра русской равнины и их эволюция под  влиянием естественных антропогенных факторов. Изд. «Наука», Российская академия наук, 1999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ерихин П.Г. Почвы, их генезис, свойства и краткая агропроизводственная характеристика. Изд. Воронежский  университет, 1993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Щеглов Д.И. Черноземы центра русской равнины и их эволюция под      влиянием естественных антропогенных факторов. Изд. «Наука», Российская    академия наук, 199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зовская М. А., Почвы мира, ч. 1—2, М., 2002—7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лов Д.С. Химия почв. М.: Изд. Моск. ун-та. 199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хтырцев Б.П., Ефанова Е.В. Гумус подтипов среднерусских черноземов разного гранулометрического состава. Изд. ВГУ, 1999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зовская М. А., Почвы мира, ч. 1—2, М., 2002—7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хтырцев Б.П., Ахтырцев А.Б. Почвенный покров Среднерусского Черноземья. Изд. Воронежский университет, 1993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both"/>
      <w:outlineLvl w:val="0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spacing w:before="360" w:after="0"/>
    </w:pPr>
    <w:rPr>
      <w:rFonts w:ascii="Arial" w:hAnsi="Arial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widowControl/>
      <w:spacing w:before="240" w:after="0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widowControl/>
      <w:ind w:left="24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widowControl/>
      <w:ind w:left="48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widowControl/>
      <w:ind w:left="72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ind w:left="96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ind w:left="120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ind w:left="144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ind w:left="168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spacing w:lineRule="auto" w:line="360"/>
      <w:ind w:firstLine="720"/>
      <w:jc w:val="both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360"/>
      <w:ind w:firstLine="240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720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Courier New" w:hAnsi="Courier New" w:cs="Courier New"/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57:00Z</dcterms:created>
  <dc:creator>Avramenko</dc:creator>
  <dc:description/>
  <cp:keywords/>
  <dc:language>en-US</dc:language>
  <cp:lastModifiedBy>SYSTEM</cp:lastModifiedBy>
  <dcterms:modified xsi:type="dcterms:W3CDTF">2011-09-22T19:57:00Z</dcterms:modified>
  <cp:revision>2</cp:revision>
  <dc:subject/>
  <dc:title>ОГЛАВЛЕНИЕ</dc:title>
</cp:coreProperties>
</file>