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осударственное финансирование</w:t>
      </w:r>
    </w:p>
    <w:p>
      <w:pPr>
        <w:pStyle w:val="Contents2"/>
        <w:rPr>
          <w:caps w:val="false"/>
          <w:smallCaps w:val="false"/>
          <w:sz w:val="24"/>
          <w:szCs w:val="24"/>
          <w:lang w:val="en-US" w:eastAsia="en-US"/>
        </w:rPr>
      </w:pPr>
      <w:r>
        <w:rPr>
          <w:rStyle w:val="InternetLink"/>
          <w:lang w:val="en-US" w:eastAsia="en-US"/>
        </w:rPr>
        <w:t>Финансирование коммерческими компаниями</w:t>
      </w:r>
    </w:p>
    <w:p>
      <w:pPr>
        <w:pStyle w:val="Contents2"/>
        <w:rPr>
          <w:caps w:val="false"/>
          <w:smallCaps w:val="false"/>
          <w:sz w:val="24"/>
          <w:szCs w:val="24"/>
          <w:lang w:val="en-US" w:eastAsia="en-US"/>
        </w:rPr>
      </w:pPr>
      <w:r>
        <w:rPr>
          <w:rStyle w:val="InternetLink"/>
          <w:lang w:val="en-US" w:eastAsia="en-US"/>
        </w:rPr>
        <w:t>Финансирование негосударственными организациями</w:t>
      </w:r>
    </w:p>
    <w:p>
      <w:pPr>
        <w:pStyle w:val="Contents2"/>
        <w:rPr>
          <w:caps w:val="false"/>
          <w:smallCaps w:val="false"/>
          <w:sz w:val="24"/>
          <w:szCs w:val="24"/>
          <w:lang w:val="en-US" w:eastAsia="en-US"/>
        </w:rPr>
      </w:pPr>
      <w:r>
        <w:rPr>
          <w:rStyle w:val="InternetLink"/>
          <w:lang w:val="en-US" w:eastAsia="en-US"/>
        </w:rPr>
        <w:t>Самоокупаемость и ценообразование на платные услуги ИКС</w:t>
      </w:r>
    </w:p>
    <w:p>
      <w:pPr>
        <w:pStyle w:val="Contents2"/>
        <w:rPr>
          <w:caps w:val="false"/>
          <w:smallCaps w:val="false"/>
          <w:sz w:val="24"/>
          <w:szCs w:val="24"/>
          <w:lang w:val="en-US" w:eastAsia="en-US"/>
        </w:rPr>
      </w:pPr>
      <w:r>
        <w:rPr>
          <w:rStyle w:val="InternetLink"/>
          <w:lang w:val="en-US" w:eastAsia="en-US"/>
        </w:rPr>
        <w:t>Финансовый анализ проектов создания и функционирования ИКС</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Одним из важных вопросов организации информационно-консультационной службы в сельском хозяйстве России является выбор модели (или нескольких моделей), позволяющей обеспечить максимальный и быстрый эффект с наименьшими затратами.</w:t>
      </w:r>
    </w:p>
    <w:p>
      <w:pPr>
        <w:pStyle w:val="Normal"/>
        <w:ind w:firstLine="709"/>
        <w:rPr/>
      </w:pPr>
      <w:r>
        <w:rPr/>
        <w:t>Формы организации ИКС многообразны. Можно выделить следующие модели:</w:t>
      </w:r>
    </w:p>
    <w:p>
      <w:pPr>
        <w:pStyle w:val="Normal"/>
        <w:ind w:firstLine="709"/>
        <w:rPr/>
      </w:pPr>
      <w:r>
        <w:rPr/>
        <w:t>государственные службы, создающиеся как структурные подразделения отраслевых органов управления;</w:t>
      </w:r>
    </w:p>
    <w:p>
      <w:pPr>
        <w:pStyle w:val="Normal"/>
        <w:ind w:firstLine="709"/>
        <w:rPr/>
      </w:pPr>
      <w:r>
        <w:rPr/>
        <w:t>государственные службы, организованные на базе учебных заведений (так называемая модель “</w:t>
      </w:r>
      <w:r>
        <w:rPr>
          <w:lang w:val="en-US"/>
        </w:rPr>
        <w:t>land</w:t>
      </w:r>
      <w:r>
        <w:rPr/>
        <w:t>-</w:t>
      </w:r>
      <w:r>
        <w:rPr>
          <w:lang w:val="en-US"/>
        </w:rPr>
        <w:t>grant</w:t>
      </w:r>
      <w:r>
        <w:rPr/>
        <w:t>" университетов);</w:t>
      </w:r>
    </w:p>
    <w:p>
      <w:pPr>
        <w:pStyle w:val="Normal"/>
        <w:ind w:firstLine="709"/>
        <w:rPr/>
      </w:pPr>
      <w:r>
        <w:rPr/>
        <w:t>кооперативные фермерские организации или объединения сельских товаропроизводителей по оказанию консультационных услуг;</w:t>
      </w:r>
    </w:p>
    <w:p>
      <w:pPr>
        <w:pStyle w:val="Normal"/>
        <w:ind w:firstLine="709"/>
        <w:rPr/>
      </w:pPr>
      <w:r>
        <w:rPr/>
        <w:t>консультационные службы как структурные подразделения (отделы) коммерческих фирм;</w:t>
      </w:r>
    </w:p>
    <w:p>
      <w:pPr>
        <w:pStyle w:val="Normal"/>
        <w:ind w:firstLine="709"/>
        <w:rPr/>
      </w:pPr>
      <w:r>
        <w:rPr/>
        <w:t>самостоятельные частные консультационные службы.</w:t>
      </w:r>
    </w:p>
    <w:p>
      <w:pPr>
        <w:pStyle w:val="Normal"/>
        <w:ind w:firstLine="709"/>
        <w:rPr/>
      </w:pPr>
      <w:r>
        <w:rPr/>
        <w:t>Как правило, службы, организованные по любой из перечисленных моделей, используют все формы и источники финансирования, но каждая из моделей имеет свои особенности в организации финансирования.</w:t>
      </w:r>
    </w:p>
    <w:p>
      <w:pPr>
        <w:pStyle w:val="Normal"/>
        <w:ind w:firstLine="709"/>
        <w:rPr/>
      </w:pPr>
      <w:r>
        <w:rPr/>
        <w:t>В большинстве стран мира информационно консультационная служба зарождалась в системе высшего образования, как правило, на базе крупных региональных многопрофильных или аграрных университетов. И хотя такая форма организации службы впервые появилась в Англии, свое название она взяла из американской практики - модель “</w:t>
      </w:r>
      <w:r>
        <w:rPr>
          <w:lang w:val="en-US"/>
        </w:rPr>
        <w:t>land</w:t>
      </w:r>
      <w:r>
        <w:rPr/>
        <w:t>-</w:t>
      </w:r>
      <w:r>
        <w:rPr>
          <w:lang w:val="en-US"/>
        </w:rPr>
        <w:t>grant</w:t>
      </w:r>
      <w:r>
        <w:rPr/>
        <w:t>" Университетов, - где нашла наиболее широкое распространение и развитие. Финансирование службы осуществляется на комбинированной основе, которая предполагает использование различных источников:</w:t>
      </w:r>
    </w:p>
    <w:p>
      <w:pPr>
        <w:pStyle w:val="Normal"/>
        <w:ind w:firstLine="709"/>
        <w:rPr/>
      </w:pPr>
      <w:r>
        <w:rPr/>
        <w:t>федеральный бюджет;</w:t>
      </w:r>
    </w:p>
    <w:p>
      <w:pPr>
        <w:pStyle w:val="Normal"/>
        <w:ind w:firstLine="709"/>
        <w:rPr/>
      </w:pPr>
      <w:r>
        <w:rPr/>
        <w:t>бюджет штата;</w:t>
      </w:r>
    </w:p>
    <w:p>
      <w:pPr>
        <w:pStyle w:val="Normal"/>
        <w:ind w:firstLine="709"/>
        <w:rPr/>
      </w:pPr>
      <w:r>
        <w:rPr/>
        <w:t>бюджет округа;</w:t>
      </w:r>
    </w:p>
    <w:p>
      <w:pPr>
        <w:pStyle w:val="Normal"/>
        <w:ind w:firstLine="709"/>
        <w:rPr/>
      </w:pPr>
      <w:r>
        <w:rPr/>
        <w:t>гранты и спонсорская помощь;</w:t>
      </w:r>
    </w:p>
    <w:p>
      <w:pPr>
        <w:pStyle w:val="Normal"/>
        <w:ind w:firstLine="709"/>
        <w:rPr/>
      </w:pPr>
      <w:r>
        <w:rPr/>
        <w:t>коммерческая деятельность.</w:t>
      </w:r>
    </w:p>
    <w:p>
      <w:pPr>
        <w:pStyle w:val="Normal"/>
        <w:ind w:firstLine="709"/>
        <w:rPr/>
      </w:pPr>
      <w:r>
        <w:rPr/>
        <w:t>Информационно-консультационные службы, созданные на основе объединений товаропроизводителей и фермерских организаций (например, в Дании и на Тайване), также имеют ряд особенностей финансирования:</w:t>
      </w:r>
    </w:p>
    <w:p>
      <w:pPr>
        <w:pStyle w:val="Normal"/>
        <w:ind w:firstLine="709"/>
        <w:rPr/>
      </w:pPr>
      <w:r>
        <w:rPr/>
        <w:t>основными источниками финансирования такой службы являются денежные и имущественные вклады (паевые взносы) товаропроизводителей;</w:t>
      </w:r>
    </w:p>
    <w:p>
      <w:pPr>
        <w:pStyle w:val="Normal"/>
        <w:ind w:firstLine="709"/>
        <w:rPr/>
      </w:pPr>
      <w:r>
        <w:rPr/>
        <w:t>контроль за использованием финансовых ресурсов осуществляется непосредственно самими товаропроизводителями (или их представителями);</w:t>
      </w:r>
    </w:p>
    <w:p>
      <w:pPr>
        <w:pStyle w:val="Normal"/>
        <w:ind w:firstLine="709"/>
        <w:rPr/>
      </w:pPr>
      <w:r>
        <w:rPr/>
        <w:t>в случаях, когда финансовыми ресурсами распоряжается ограниченная группа наиболее влиятельных представителей товаропроизводителей, возможно возникновение реальной опасности коррупции и использования служебного положения в корыстных целях руководством таких служб при распределении и использовании финансовых средств.</w:t>
      </w:r>
    </w:p>
    <w:p>
      <w:pPr>
        <w:pStyle w:val="Normal"/>
        <w:ind w:firstLine="709"/>
        <w:rPr/>
      </w:pPr>
      <w:r>
        <w:rPr/>
        <w:t>Последние десятилетия широкое распространение получило оказание консультационных</w:t>
      </w:r>
      <w:r>
        <w:rPr>
          <w:i/>
          <w:iCs/>
        </w:rPr>
        <w:t xml:space="preserve"> </w:t>
      </w:r>
      <w:r>
        <w:rPr/>
        <w:t>услуг коммерческими фирмами, занимающимися производством распространением материально-технических ресурсов для сельского хозяйства, разработкой и внедрением новых сортов и технологий и т.п. Для этого в структуре таких фирм создаются специальные подразделения, в обязанности которых вменяется подбор потенциальных клиентов, проведение консультаций по вопросам правильного использования поставляемых фирмой ресурсов или применения предлагаемых технологий. При этом очевидно, что интересы товаропроизводителя учитываются в случае их совпадения с интересами фирмы. Основная часть услуг и обучающих мероприятий проводятся на "бесплатной" основе, то есть затраты на консультационную деятельность учитываются в цене на продукцию фирмы.</w:t>
      </w:r>
    </w:p>
    <w:p>
      <w:pPr>
        <w:pStyle w:val="Normal"/>
        <w:ind w:firstLine="709"/>
        <w:rPr/>
      </w:pPr>
      <w:r>
        <w:rPr/>
        <w:t>Основным источником финансовых поступлений частных консультационных служб является плата за консультационные услуги. Консультации, предостав</w:t>
      </w:r>
      <w:bookmarkStart w:id="0" w:name="OCRUncertain009"/>
      <w:r>
        <w:rPr/>
        <w:t>л</w:t>
      </w:r>
      <w:bookmarkEnd w:id="0"/>
      <w:r>
        <w:rPr/>
        <w:t>яемые на платной осно</w:t>
      </w:r>
      <w:bookmarkStart w:id="1" w:name="OCRUncertain011"/>
      <w:r>
        <w:rPr/>
        <w:t>в</w:t>
      </w:r>
      <w:bookmarkEnd w:id="1"/>
      <w:r>
        <w:rPr/>
        <w:t>е, усиливают напра</w:t>
      </w:r>
      <w:bookmarkStart w:id="2" w:name="OCRUncertain012"/>
      <w:r>
        <w:rPr/>
        <w:t>в</w:t>
      </w:r>
      <w:bookmarkEnd w:id="2"/>
      <w:r>
        <w:rPr/>
        <w:t>ленность службы на проблемы пол</w:t>
      </w:r>
      <w:bookmarkStart w:id="3" w:name="OCRUncertain013"/>
      <w:r>
        <w:rPr/>
        <w:t>ь</w:t>
      </w:r>
      <w:bookmarkEnd w:id="3"/>
      <w:r>
        <w:rPr/>
        <w:t>зователей и повышают эффективность взаимоотношений между консультантом и клиентом. Клиент, оплачивая консультационные услуги, ожидает значительного эффекта от вложенных средств и предъявляет законные требования к качеству предоставляемых услуг. С другой стороны, частная консультационная служба полностью зависит от заинтересованности товаропроизводителей в получении услуг и желания платить за них. Такое положение частных служб обусловливает некоторые особенности финансирования:</w:t>
      </w:r>
    </w:p>
    <w:p>
      <w:pPr>
        <w:pStyle w:val="Normal"/>
        <w:ind w:firstLine="709"/>
        <w:rPr/>
      </w:pPr>
      <w:r>
        <w:rPr/>
        <w:t>в финансовом отношении частные службы имеют высокую степень независимости и свободы в использовании заработанных ими средств;</w:t>
      </w:r>
    </w:p>
    <w:p>
      <w:pPr>
        <w:pStyle w:val="Normal"/>
        <w:ind w:firstLine="709"/>
        <w:rPr/>
      </w:pPr>
      <w:r>
        <w:rPr/>
        <w:t>частные службы относительно отдалены от государственных институтов и, как правило, не имеют достаточно широких возможностей по привлечению других источников финансирования кроме взимания платы за услуги.</w:t>
      </w:r>
    </w:p>
    <w:p>
      <w:pPr>
        <w:pStyle w:val="Normal"/>
        <w:ind w:firstLine="709"/>
        <w:rPr/>
      </w:pPr>
      <w:r>
        <w:rPr/>
        <w:t>Организации, финансирующие консультационную службу для сельских товаропроизводителей, делают это ради достижения собственных целей. Причины для вложения капитала в ИКС различны, поскольку цели этих организаций по отношению к сельскохозяйственным знаниям и системе информации различаются.</w:t>
      </w:r>
      <w:r>
        <w:br w:type="page"/>
      </w:r>
    </w:p>
    <w:p>
      <w:pPr>
        <w:pStyle w:val="Heading2"/>
        <w:ind w:hanging="0"/>
        <w:rPr/>
      </w:pPr>
      <w:r>
        <w:rPr/>
        <w:t>Государственное финансирование</w:t>
      </w:r>
    </w:p>
    <w:p>
      <w:pPr>
        <w:pStyle w:val="Normal"/>
        <w:ind w:firstLine="709"/>
        <w:rPr/>
      </w:pPr>
      <w:r>
        <w:rPr/>
      </w:r>
    </w:p>
    <w:p>
      <w:pPr>
        <w:pStyle w:val="Normal"/>
        <w:ind w:firstLine="709"/>
        <w:rPr/>
      </w:pPr>
      <w:r>
        <w:rPr/>
        <w:t>Рассмотрим ситуации, в которых государство должно вкладывать деньги в распространение сельскохозяйственных знаний. Выделяют 4 такие ситуации</w:t>
      </w:r>
    </w:p>
    <w:p>
      <w:pPr>
        <w:pStyle w:val="Normal"/>
        <w:ind w:firstLine="709"/>
        <w:rPr/>
      </w:pPr>
      <w:r>
        <w:rPr/>
        <w:t>I. Когда общество в целом извлекает относительно большую выгоду от распространения сельскохозяйственных знаний, чем отдельные участники;</w:t>
      </w:r>
    </w:p>
    <w:p>
      <w:pPr>
        <w:pStyle w:val="Normal"/>
        <w:ind w:firstLine="709"/>
        <w:rPr/>
      </w:pPr>
      <w:r>
        <w:rPr/>
        <w:t>II. В случаях такого распространения сельскохозяйственных знаний, которое может осуществляться государством лучше или дешевле, чем кем-то другим;</w:t>
      </w:r>
    </w:p>
    <w:p>
      <w:pPr>
        <w:pStyle w:val="Normal"/>
        <w:ind w:firstLine="709"/>
        <w:rPr/>
      </w:pPr>
      <w:r>
        <w:rPr/>
        <w:t>III. Когда государственные программы сельского развития могут осуществляться более эффективно, если они скомбинированы с деятельностью консультационной службы;</w:t>
      </w:r>
    </w:p>
    <w:p>
      <w:pPr>
        <w:pStyle w:val="Normal"/>
        <w:ind w:firstLine="709"/>
        <w:rPr/>
      </w:pPr>
      <w:r>
        <w:rPr/>
        <w:t>IV. Когда частные предприятия недостаточно обеспечивают необходимые общественные выгоды.</w:t>
      </w:r>
    </w:p>
    <w:p>
      <w:pPr>
        <w:pStyle w:val="Normal"/>
        <w:ind w:firstLine="709"/>
        <w:rPr/>
      </w:pPr>
      <w:r>
        <w:rPr/>
        <w:t>Государство должно финансировать распространение сельскохозяйственных знаний, когда общество извлекает от этого большую выгоду, чем отдельные участники. Распространение знаний по применению удобрений подтверждает это. С помощью анализа почвы можно определить оптимальное количество, например, калийных удобрений для получения урожая на отдельном поле. Почти весь доход от проведения этого анализа получает конкретный фермер, обрабатывающий это поле; чтобы поддержать это, государство должно оплатить эту консультацию. И другая ситуация - когда консультационная служба старается организованно (в группах) учить фермеров применять удобрения в оптимальное время. У сотрудников ИКС нет времени обучать этому каждого фермера индивидуально. Поэтому фермеры могут обсудить эту проблему на собраниях и встречах фермеров и сельскохозяйственных товаропроизводителей, общаясь лично с неформальными лидерами в данной сфере деятельности. При этом высока вероятность того, что другие будут следовать их примеру. Учитывая, что информация по анализу почвы была частным имуществом, путем ее распространения через неформальных лидеров, она становится скорее общественным благом. Простая передача этой информации (без демонстрации достижений лидеров) будет менее эффективной, так как это не даст фермерам возможность продемонстрировать своим соседям, что они могут получить более высокие доходы, внося удобрения в необходимом количестве и в оптимальные сроки. Иной подход, который может применять ИКС - это обучение фермеров непосредственному проведению анализа почвы. Такой вид обучения должен быть хотя бы частично оплачен налогоплательщиками. Можно доказать, что государство должно субсидировать и другие виды обучения, и, что фермер, который узнал, как проводить анализ почвы, может обучить этому своих коллег.</w:t>
      </w:r>
    </w:p>
    <w:p>
      <w:pPr>
        <w:pStyle w:val="Normal"/>
        <w:ind w:firstLine="709"/>
        <w:rPr/>
      </w:pPr>
      <w:r>
        <w:rPr/>
        <w:t>Имеется много исследований, показывающих, что инвестиции в исследования в аграрной сфере и консультационную деятельность обычно имеют большую отдачу. Высокая рентабельность означает, что эти инвестиции уменьшают затраты на производство продовольствия, что в больших масштабах приводит к снижению потребительских цен и дает фермерам дополнительные возможности выхода на мировой рынок (Beynon, 1998). Государству это к тому же облегчает задачу поддержки цен на сельскохозяйственную продукцию.</w:t>
      </w:r>
    </w:p>
    <w:p>
      <w:pPr>
        <w:pStyle w:val="Normal"/>
        <w:ind w:firstLine="709"/>
        <w:rPr/>
      </w:pPr>
      <w:r>
        <w:rPr/>
        <w:t>Все зависит от выгодности рыночной ситуации по отношению к потребителям или производителям. Если страна экспортирует кофе, удельный вес которого в мировом производстве равен 0,1%, то высокий уровень производительности фермеров, производящих кофе, не повлияет на рыночные цены, однако может значительно увеличить их доход. Если страна производит и потребляет почти весь рис собственного производства, то повышение урожаев риса будет выгодно потребителям, так как будут снижены цены, а фермерские семьи также являются потребителями. В этом случае потребителям может быть очень выгодно финансировать распространение сельскохозяйственных знаний о производстве риса, выплачивая налоги. Например, изменение производства молока в Индии. Между 1978 и 1993 годами производство молока в этой стране увеличилось на 114%. А реальная розничная цена молока была снижена на 32% главным образом за счет того, что фермеры научились производить, перерабатывать и более эффективно продавать питьевое молоко, принося, таким образом, значительную пользу потребителям (Candler &amp; Kumar, 1998).</w:t>
      </w:r>
    </w:p>
    <w:p>
      <w:pPr>
        <w:pStyle w:val="Normal"/>
        <w:ind w:firstLine="709"/>
        <w:rPr/>
      </w:pPr>
      <w:r>
        <w:rPr/>
        <w:t>Во многих странах государство поддерживало доход своих фермеров и сельскохозяйственных товаропроизводителей, ограничивая импорт сельскохозяйственных продуктов. Такой способ поддержания доходов все более ограничивается правилами Всемирной Торговой Организации. Повышение конкурентоспособности фермеров путем финансирования исследований в аграрной и консультационной сфере может быть эффективнее и дешевле. Однако при принятии решения необходимо понимать, что налогоплательщики должны оплачивать налоги для финансирования исследований и консультаций в сельском хозяйстве, а не просто повышение пошлин на импорт продовольствия.</w:t>
      </w:r>
    </w:p>
    <w:p>
      <w:pPr>
        <w:pStyle w:val="Normal"/>
        <w:ind w:firstLine="709"/>
        <w:rPr/>
      </w:pPr>
      <w:r>
        <w:rPr/>
        <w:t>Какой вид распространения сельскохозяйственных знаний государство может осуществлять лучше и дешевле, чем другие? Одна из причин приватизации государственных консультационных служб - это то, что они часто являются бюрократическими организациями, которые не контролируют свои расходы. Многие обозреватели отмечают, что государственные консультационные службы, особенно в развивающихся странах, выполняют свои задачи неэффективно. Однако это не опровергает того, что некоторые функции ИКС могут лучше выполняться государственной службой, а не частными консультантами.</w:t>
      </w:r>
    </w:p>
    <w:p>
      <w:pPr>
        <w:pStyle w:val="Normal"/>
        <w:ind w:firstLine="709"/>
        <w:rPr/>
      </w:pPr>
      <w:r>
        <w:rPr/>
        <w:t>Бэлл (1998) подчеркивает, что государственная ИКС стремится помочь развитию всего общества, тогда как частная консультационная фирма помогает индивидуальным сельскохозяйственным товаропроизводителям увеличивать их доход. Без увеличения доходов товаропроизводители не согласны платить консультационные взносы, необходимые фирме для обеспечения доходности. А это влияет на выбор консультационных методов и определение целевых аудиторий. Например, очень эффективной для введения улучшенных хозяйственных приемов и инноваций может быть демонстрация. Но частная консультационная служба не будет использовать этот метод, так как это не даст ей возможности получить плату за передачу знаний каждому клиенту в отдельности.</w:t>
      </w:r>
    </w:p>
    <w:p>
      <w:pPr>
        <w:pStyle w:val="Normal"/>
        <w:ind w:firstLine="709"/>
        <w:rPr/>
      </w:pPr>
      <w:r>
        <w:rPr/>
        <w:t>Обычно частная консультационная фирма готова работать лично с каждым из фермеров, но не побуждает их распространять полученные знания, в отличие от государственных ИКС, которые чаще поощряют передачу информации. Фермеры, которые учатся у неформальных лидеров, могут считать, что платить консультанту за его услуги они не обязаны. В подобной ситуации государственная ИКС может оказаться дешевле и лучше, чем частная консультационная фирма.</w:t>
      </w:r>
    </w:p>
    <w:p>
      <w:pPr>
        <w:pStyle w:val="Normal"/>
        <w:ind w:firstLine="709"/>
        <w:rPr/>
      </w:pPr>
      <w:r>
        <w:rPr/>
        <w:t>Государственные программы сельскохозяйственного развития могут быть более эффективными при их объединении с консультационной службой. Например, многие государства, субсидируя совершенствование инфраструктуры, например, ирригацию, поощряют развитие сельского хозяйства. Эти улучшения открывают возможности производителям увеличить их доход, получая более высокие урожаи. Чем скорее и эффективнее они используют эти возможности, тем выше будет доходность вложений в инфраструктуру. ИКС может обучать фермеров использовать эти возможности быстро и эффективно. Поэтому Индийское правительство в течение нескольких лет финансировало программу распространения сельскохозяйственных знаний, как часть ирригационных проектов. Инвестиции в распространение сельскохозяйственных знаний были намного меньше, чем инвестиции в ирригационные проекты.</w:t>
      </w:r>
    </w:p>
    <w:p>
      <w:pPr>
        <w:pStyle w:val="Normal"/>
        <w:ind w:firstLine="709"/>
        <w:rPr/>
      </w:pPr>
      <w:r>
        <w:rPr/>
        <w:t>Государство должно финансировать сельскохозяйственные службы по распространению опыта, когда общественные блага, которые необходимы обществу, недостаточно обеспечиваются частным сектором. Например, многие консультации по защите растений проводятся компаниями, продающими пестициды. Не стоит рассчитывать, что они будут учить товаропроизводителей снижать дозу действующих веществ их препаратов, применяя интегрированную систему борьбы с вредителями, тогда как в некоторых ситуациях вполне возможно уменьшить использование химических средств. Когда такое изменение будет желательно еще и с точки зрения охраны окружающей среды, то государство может принять решение профинансировать программу распространения информации по интегрированной системе борьбы с вредителями сельскохозяйственных культур.</w:t>
      </w:r>
    </w:p>
    <w:p>
      <w:pPr>
        <w:pStyle w:val="Normal"/>
        <w:ind w:firstLine="709"/>
        <w:rPr/>
      </w:pPr>
      <w:r>
        <w:rPr/>
        <w:t>Часто целью государственной политики является снижение обнищания населения. Во многих странах велика доля бедных фермеров среди мелких, и распространение сельскохозяйственных знаний может стать способом увеличения их благосостояния. Поэтому государственная ИКС должна уделять внимание мелким фермерам, но на практике делает это не всегда. Коммерческим компаниям или консультационной фирме это будет выгодно только в том случае, если государство оплатит им работу с такими целевыми группами.</w:t>
      </w:r>
    </w:p>
    <w:p>
      <w:pPr>
        <w:pStyle w:val="Normal"/>
        <w:ind w:firstLine="709"/>
        <w:rPr/>
      </w:pPr>
      <w:r>
        <w:rPr/>
        <w:t>В бедных странах многим фермерам трудно найти деньги, необходимые для оплаты услуг ИКС (например, Rasheed Sulaiman и Gadewar, 1994). Фермер, семья которого потребляет 70% и реализует 30% всей производимой продукции, скорее всего не сможет оплатить помощь консультанта. Из денег, получаемых от реализации, фермер также должен оплатить одежду, школьные потребности, лекарства и другие статьи расходов, необходимые для семьи. Для голландского фермера, занимающегося разведением птицы, семья которого потребляет 0,01% от производимых яиц, ситуация совершенно иная. Очень часто благотворительные организации и иностранные специалисты настаивают на политических изменениях, которые были бы желательны для их родной страны, но не для развивающейся страны.</w:t>
      </w:r>
    </w:p>
    <w:p>
      <w:pPr>
        <w:pStyle w:val="Normal"/>
        <w:ind w:firstLine="709"/>
        <w:rPr/>
      </w:pPr>
      <w:r>
        <w:rPr/>
        <w:t>Имелись и другие причины для приватизации государственной ИКС в индустриально развитых странах. Во многих из этих стран ценовая политика приводит к перепроизводству сельскохозяйственной продукции, и государству дорого обходится хранение и распределение этих излишков. В этом случае государству нет смысла финансировать сельскохозяйственные консультационные службы, поскольку их цель - увеличить сельскохозяйственное производство и снизить затраты на размещение этих излишков.</w:t>
      </w:r>
    </w:p>
    <w:p>
      <w:pPr>
        <w:pStyle w:val="Normal"/>
        <w:ind w:firstLine="709"/>
        <w:rPr/>
      </w:pPr>
      <w:r>
        <w:rPr/>
        <w:t>Во многих развивающихся странах - обратная ситуация. Там спрос на сельскохозяйственные продукты быстро увеличивается за счет прироста населения и увеличения среднего дохода, который дает возможность питаться более качественной и, следовательно, более дорогой пищей. Часто сложно наращивать производство продовольствия теми же темпами, что и возрастающий спрос, а также найти иностранную валюту, необходимую для импорта продовольствия. Поэтому главной целью государственной политики является увеличение производства продовольствия (Umali и Schwartz, 1994). В развивающихся странах опасно приватизировать консультационные службы без достижения такого состояния, в котором инвестиции в ИКС соответствуют интересам национальной политики обеспечения продовольственной безопасности.</w:t>
      </w:r>
    </w:p>
    <w:p>
      <w:pPr>
        <w:pStyle w:val="Normal"/>
        <w:ind w:firstLine="709"/>
        <w:rPr/>
      </w:pPr>
      <w:r>
        <w:rPr/>
        <w:t>Финансирование сельскохозяйственной ИКС государством будет эффективным, если сельские товаропроизводители считают, что цели государственной аграрной политики - в их интересах. В Европейских странах так было в послевоенное время, когда увеличение сельскохозяйственного производства было главной целью. Однако это было не более чем исключение; теперь государство стремится предотвратить перепроизводство сельскохозяйственных продуктов и серьезно занимается проблемами охраны окружающей среды, вызванных интенсивным земледелием. Сотрудники ИКС могут добиться изменений в сельскохозяйственном производстве, только если фермеры будут убеждены, что это в их интересах. Стимулируя изменения, которые нравятся товаропроизводителям, консультанты могут вступить в конфликт со своими работодателями, которые стремятся реализовать цели государственной аграрной политики. Это - одна из причин приватизации сельскохозяйственной ИКС в Нидерландах, где государство требовало, чтобы ее сотрудники проводили политику охраны окружающей среды, которая снижала доходы хозяйств (Tacken, 1998).</w:t>
      </w:r>
    </w:p>
    <w:p>
      <w:pPr>
        <w:pStyle w:val="Normal"/>
        <w:ind w:firstLine="709"/>
        <w:rPr/>
      </w:pPr>
      <w:r>
        <w:rPr/>
        <w:t>За последние десять лет бюджетный дефицит вынудил многие государства уменьшить их расходы. Будет ли это достигнуто за счет сокращения бюджета консультационных служб или других статей - зависит частично от политической воли. В большинстве развивающихся стран городские жители имеют больше политических возможностей, чем сельские жители. Во многих индустриально развитых странах удельный вес рабочей силы в сельском хозяйстве стал менее пяти процентов; в результате чего сельскохозяйственные товаропроизводители лишились политического влияния. Кроме того, предоставлять субсидии товаропроизводителям может быть выгодно политикам ради того, чтобы быть переизбранными, а не для усовершенствования распространения знаний.</w:t>
      </w:r>
    </w:p>
    <w:p>
      <w:pPr>
        <w:pStyle w:val="Normal"/>
        <w:ind w:firstLine="709"/>
        <w:rPr/>
      </w:pPr>
      <w:r>
        <w:rPr/>
        <w:t>В большинстве стран государственную консультационную службу финансирует государство; а в США ее частично финансируют и местные органы власти. Это имеет свои преимущества, поскольку бюджет местной консультационной службы, по крайней мере, частично зависит от удовлетворенности граждан оказываемыми услугами. Если ИКС финансируется исключительно из федерального бюджета, то вряд ли напряженная работа консультантов существенно повлияет на бюджет местной службы.</w:t>
      </w:r>
      <w:r>
        <w:br w:type="page"/>
      </w:r>
    </w:p>
    <w:p>
      <w:pPr>
        <w:pStyle w:val="Heading2"/>
        <w:ind w:hanging="0"/>
        <w:rPr/>
      </w:pPr>
      <w:r>
        <w:rPr/>
        <w:t>Финансирование коммерческими компаниями</w:t>
      </w:r>
    </w:p>
    <w:p>
      <w:pPr>
        <w:pStyle w:val="Normal"/>
        <w:ind w:firstLine="709"/>
        <w:rPr/>
      </w:pPr>
      <w:r>
        <w:rPr/>
      </w:r>
    </w:p>
    <w:p>
      <w:pPr>
        <w:pStyle w:val="Normal"/>
        <w:ind w:firstLine="709"/>
        <w:rPr/>
      </w:pPr>
      <w:r>
        <w:rPr/>
        <w:t>Коммерческие компании, поставляющие ресурсы сельхозтоваропроизводителям, стремятся получить прибыль от торговли. Они будут вкладывать деньги в распространение сельскохозяйственных знаний, только когда убедятся, что это способствует их торговле. Обычно компания заинтересована в правильном применении своей продукции. Например, пестицид не будет действовать, если он используется не по назначению или внесен не вовремя. Товаропроизводитель, использующий пестициды неправильно, может посоветовать своим коллегам не применять эти средства, а это снизит объемы реализации производящей компании. Именно поэтому компания будет заинтересована обучать клиентов использовать продукцию должным образом.</w:t>
      </w:r>
    </w:p>
    <w:p>
      <w:pPr>
        <w:pStyle w:val="Normal"/>
        <w:ind w:firstLine="709"/>
        <w:rPr/>
      </w:pPr>
      <w:r>
        <w:rPr/>
        <w:t>В долгосрочном периоде коммерческая организация получит прибыль, только если она сможет реагировать на нужды рынка. Поэтому может возникнуть необходимость обучения товаропроизводителей производству продукции, на которую имеется спрос на рынке. Например, Федерация производителей молока Тамил Наду (индийский кооператив) увидела, что по мере возникновения благоприятных условий рынок молочных продуктов развивался быстрее. Так как произвести дорогие молочные продукты можно только из цельного молока, Федерация производителей молока Тамил Наду обучила фермеров производству цельного молока, за которое Федерация назначала более высокую цену. Эта кампания распространения сельскохозяйственных знаний была очень выгодна и для фермеров, и для Федерации (Ambalavanan, 1999).</w:t>
      </w:r>
    </w:p>
    <w:p>
      <w:pPr>
        <w:pStyle w:val="Normal"/>
        <w:ind w:firstLine="709"/>
        <w:rPr/>
      </w:pPr>
      <w:r>
        <w:rPr/>
        <w:t>В течение длительного времени фермеры производили главным образом продукты массового потребления. В других отраслях экономики были разработаны стандарты качества, с помощью которых производители стремились составить образ того, что их продукт исключителен, имеет лучшие качества, чем у конкурентов, и поэтому его цена выше. Подобная тенденция сейчас наблюдается в производстве продуктов питания, особенно для таких рыночных ниш как производство экологически чистой продукции. Чтобы быть способным гарантировать качество такого продукта, коммерческая компания стремится управлять всей цепочкой от производителя до потребителя, потому что в каждом звене этой цепочки может произойти что-нибудь, что снизит качество продукта. Например, голландская фирма “Campina", построившая в Ступино (Московская область) завод по производству йогуртов, организовала финансирование инвестиционных проектов в хозяйствах сырьевой зоны завода, направленных на увеличение объемов и повышение качества молока. Для этого потребовались консультации специалистов различного профиля (по кормопроизводству, технологиям содержания животных и т.п.), а также помощь в разработке бизнес-планов инвестиционных проектов с целью получения дешевых кредитов на их осуществление.</w:t>
      </w:r>
    </w:p>
    <w:p>
      <w:pPr>
        <w:pStyle w:val="Normal"/>
        <w:ind w:firstLine="709"/>
        <w:rPr/>
      </w:pPr>
      <w:r>
        <w:rPr/>
        <w:t>При коммерчески ориентированном сельскохозяйственном производстве и банки, и некоторые коммерческие компании заинтересованы в том, чтобы фермерские хозяйства функционировали успешно. Вероятность того, что фермер сможет вернуть ссуду банку, зависит от того, действительно ли ссуда была вложена в выгодное дело без чрезмерно высокого риска. Многие банки поняли, что им выгодно консультировать своих клиентов по инвестиционным решениям и иногда даже по другим аспектам управления хозяйством. Также компании-поставщики могут быть заинтересованы, чтобы фермерское производство было эффективным. В индустриально развитых странах многие фермеры должны будут прекратить сельскохозяйственную деятельность в следующем десятилетии, потому что сельскохозяйственное производство стало невыгодным. Допустим, какая-то частная компания по поставкам средств производства заинтересована, чтобы относительно меньшее количество ее клиентов прекратило сельскохозяйственное производство, по сравнению с ее конкурентами. Такой компании, по-видимому, будет выгодно обучать своих заказчиков способам по увеличению их доходов, например, за счет производства более качественной продукции, для которой существует емкий рынок. Но коммерческие компании дают заказчикам консультации только по ограниченному спектру проблем; так как им невыгодно консультировать их по некоторым из вопросов (Schwartz, 1994).</w:t>
      </w:r>
    </w:p>
    <w:p>
      <w:pPr>
        <w:pStyle w:val="Normal"/>
        <w:ind w:firstLine="709"/>
        <w:rPr/>
      </w:pPr>
      <w:r>
        <w:rPr/>
        <w:t>Финансирование ассоциациями товаропроизводителей и не государственными организациями.</w:t>
      </w:r>
    </w:p>
    <w:p>
      <w:pPr>
        <w:pStyle w:val="Normal"/>
        <w:ind w:firstLine="709"/>
        <w:rPr/>
      </w:pPr>
      <w:r>
        <w:rPr/>
        <w:t>Большие и влиятельные ассоциации сельских товаропроизводителей выполняют две главных роли:</w:t>
      </w:r>
    </w:p>
    <w:p>
      <w:pPr>
        <w:pStyle w:val="Normal"/>
        <w:ind w:firstLine="709"/>
        <w:rPr/>
      </w:pPr>
      <w:r>
        <w:rPr/>
        <w:t>1) они стараются влиять коллективными решениями на правительство и другие принимающие решения институты такими способами, чтобы интересы их членов были приняты во внимание; и 2) они поддерживают своих членов в таких сферах, в которых они обладают специализированными знаниями. Например, фермерская ассоциация может выполнять роль представителя своих членов в конфликте с государством по поводу правил землепользования или налогообложения.</w:t>
      </w:r>
    </w:p>
    <w:p>
      <w:pPr>
        <w:pStyle w:val="Normal"/>
        <w:ind w:firstLine="709"/>
        <w:rPr/>
      </w:pPr>
      <w:r>
        <w:rPr/>
        <w:t>Государственные решения все больше принимаются на расстоянии от товаропроизводителей, например во Всемирной Торговой Организации. Трудно доказать фермерам или сельскохозяйственным товаропроизводителям, что им выгодно быть членом ассоциации, которая является, в свою очередь, членом организации, представляющей их на высшем уровне. Для поддержания фермерской ассоциации важно убедить фермеров платить за членство. Этого можно достичь, обеспечивая членов индивидуальной помощью, то есть, выполняя вторую роль. Такая помощь может проводиться при распространении сельскохозяйственных знаний, но фермерская ассоциация должна найти нишу в сельскохозяйственных знаниях и информационной системе, в которой она имеет конкурентное преимущество перед другими организациями. В разных странах эти ниши различны.</w:t>
      </w:r>
    </w:p>
    <w:p>
      <w:pPr>
        <w:pStyle w:val="Normal"/>
        <w:ind w:firstLine="709"/>
        <w:rPr/>
      </w:pPr>
      <w:r>
        <w:rPr/>
        <w:t>В Дании, например, фермерские ассоциации долгое время играли важную роль в консультациях по промышленным технологиям (Albrecht, 1954).</w:t>
      </w:r>
    </w:p>
    <w:p>
      <w:pPr>
        <w:pStyle w:val="Normal"/>
        <w:ind w:firstLine="709"/>
        <w:rPr/>
      </w:pPr>
      <w:r>
        <w:rPr/>
        <w:t>Фермерские ассоциации в Нидерландах уделяли много внимания консультированию по передаче хозяйств по наследству. В последние годы, однако, консультационные службы голландских фермерских ассоциаций превратились в конкурирующие консультационные фирмы, такие как приватизированная государственная служба DLV. Ассоциации производителей некоторых видов продукции могут играть полезную роль в предоставлении технического и экономического консультирования своим членам. Консультантам центральной ИКС, например, отдела Министерства сельского хозяйства, не обязательно обладать специальными знаниями для предоставления хорошей консультации в специфической отрасли сельского хозяйства. Это становится понятно на примере ассоциации производителей винограда в Индии.</w:t>
      </w:r>
    </w:p>
    <w:p>
      <w:pPr>
        <w:pStyle w:val="Normal"/>
        <w:ind w:firstLine="709"/>
        <w:rPr/>
      </w:pPr>
      <w:r>
        <w:rPr/>
        <w:t>Фермерские ассоциации могут выполнять полезную функцию, не просто используя консультантов, а одновременно направляя работу исследовательских и консультационных организаций на клиенто-ориентированную деятельность, управляемую запросами заказчиков (Collion и Rondot, 1998). Однако одной из трудностей может быть то, что фермеры, представляющие ассоциацию, достаточно хорошо образованы и располагают достаточным количеством ресурсов, поэтому не вполне понимают проблемы малообразованных и малообеспеченных фермеров (Likert и Lippitt, 1953).</w:t>
      </w:r>
    </w:p>
    <w:p>
      <w:pPr>
        <w:pStyle w:val="Normal"/>
        <w:ind w:firstLine="709"/>
        <w:rPr>
          <w:i/>
          <w:i/>
          <w:iCs/>
        </w:rPr>
      </w:pPr>
      <w:r>
        <w:rPr>
          <w:i/>
          <w:iCs/>
        </w:rPr>
      </w:r>
    </w:p>
    <w:p>
      <w:pPr>
        <w:pStyle w:val="Heading2"/>
        <w:ind w:hanging="0"/>
        <w:rPr/>
      </w:pPr>
      <w:r>
        <w:rPr/>
        <w:t>Финансирование негосударственными организациями</w:t>
      </w:r>
    </w:p>
    <w:p>
      <w:pPr>
        <w:pStyle w:val="Normal"/>
        <w:ind w:firstLine="709"/>
        <w:rPr/>
      </w:pPr>
      <w:r>
        <w:rPr/>
      </w:r>
    </w:p>
    <w:p>
      <w:pPr>
        <w:pStyle w:val="Normal"/>
        <w:ind w:firstLine="709"/>
        <w:rPr/>
      </w:pPr>
      <w:r>
        <w:rPr/>
        <w:t>Классифицировать негосударственные организации трудно, потому что существует большое количество их разновидностей, они отличаются своими целями и мотивацией. Негосударственной может быть организация, связанная с церковью, которая из религиозных побуждений стремится улучшить благосостояние бедных людей. Это может быть и группа предпринимателей, которые зарабатывают себе на жизнь, раздавая государственные дотации или средства иностранных благотворителей малообеспеченным людям. Негосударственная организация может представлять собой группу личностей, которые по политическим причинам хотят увеличить значение малообеспеченных людей, чтобы получить возможность повлиять на свое будущее.</w:t>
      </w:r>
    </w:p>
    <w:p>
      <w:pPr>
        <w:pStyle w:val="Normal"/>
        <w:ind w:firstLine="709"/>
        <w:rPr/>
      </w:pPr>
      <w:r>
        <w:rPr/>
        <w:t>Министерство развития сельской местности Индии часто привлекает негосударственные организации, считая, что они лучше умеют работать с малообеспеченными людьми более низких каст. Главная цель Индийской политики развития состоит в сокращении бедности и в помощи людям низших каст организовать себя таким образом, чтобы это позволило лучше влиять на свое собственное будущее. С этой целью Министерство могло бы заключить соглашение с негосударственной организацией о достижении этих изменений, например, ввести новую породу коров с тем условием, что больше чем половина этих коров должны быть в семьях, которые признаны малообеспеченными. Проблема применения этого подхода состоит в том, что наиболее важные изменения являются одновременно наиболее сложными для количественного измерения; например, проще посчитать тех, у кого есть корова, чем тех, кто умеет хорошо с ней обращаться.</w:t>
      </w:r>
    </w:p>
    <w:p>
      <w:pPr>
        <w:pStyle w:val="Normal"/>
        <w:ind w:firstLine="709"/>
        <w:rPr/>
      </w:pPr>
      <w:r>
        <w:rPr/>
        <w:t>Стремление избежать неэффективной работы с государственным бюрократическим аппаратом служит поводом к финансированию информационно-консультационной службы негосударственными организациями, а не государственными службами Министерства. По сравнению с сотрудниками государственных ИКС штат негосударственных организаций к тому же часто лучше обучен формировать группы фермеров. Эти группы могут играть важную роль в сельскохозяйственном развитии. С другой стороны, сотрудники некоторых негосударственных организаций не имеют технической компетентности, необходимой для консультирования фермеров по вопросам повышения производительности. Роль и значение негосударственных организаций в развитии сельского хозяйства подробно проанализировал Farrington (1997).</w:t>
      </w:r>
    </w:p>
    <w:p>
      <w:pPr>
        <w:pStyle w:val="Normal"/>
        <w:ind w:firstLine="709"/>
        <w:rPr/>
      </w:pPr>
      <w:r>
        <w:rPr/>
      </w:r>
    </w:p>
    <w:p>
      <w:pPr>
        <w:pStyle w:val="Heading2"/>
        <w:ind w:hanging="0"/>
        <w:rPr/>
      </w:pPr>
      <w:r>
        <w:rPr/>
        <w:t>Самоокупаемость и ценообразование на платные услуги ИКС</w:t>
      </w:r>
    </w:p>
    <w:p>
      <w:pPr>
        <w:pStyle w:val="Normal"/>
        <w:ind w:firstLine="709"/>
        <w:rPr/>
      </w:pPr>
      <w:r>
        <w:rPr/>
      </w:r>
    </w:p>
    <w:p>
      <w:pPr>
        <w:pStyle w:val="Normal"/>
        <w:ind w:firstLine="709"/>
        <w:rPr/>
      </w:pPr>
      <w:r>
        <w:rPr/>
        <w:t>Финансирование части затрат за счет поступлений от продаж информационно-консультационных услуг является стратегически важной как для давно существующей, так и для только начинающей свою деятельность службы. Если для действующей службы продажа услуг обеспечивает существенное пополнение бюджета и в значительной степени определяет ее финансовое состояние, то для молодой службы даже первые удачные попытки продажи отдельных видов услуг дают основание для того, чтобы делать оптимистические прогнозы по поводу перспектив ее эффективной деятельности и жизнестойкости в будущем.</w:t>
      </w:r>
    </w:p>
    <w:p>
      <w:pPr>
        <w:pStyle w:val="Normal"/>
        <w:ind w:firstLine="709"/>
        <w:rPr/>
      </w:pPr>
      <w:r>
        <w:rPr/>
        <w:t>Приходная часть бюджета консультационных служб может формироваться за счет поступлений от реализации различных видов услуг.</w:t>
      </w:r>
    </w:p>
    <w:p>
      <w:pPr>
        <w:pStyle w:val="Normal"/>
        <w:ind w:firstLine="709"/>
        <w:rPr/>
      </w:pPr>
      <w:r>
        <w:rPr/>
        <w:t>Формы оплаты за эти услуги также могут быть различны:</w:t>
      </w:r>
    </w:p>
    <w:p>
      <w:pPr>
        <w:pStyle w:val="Normal"/>
        <w:ind w:firstLine="709"/>
        <w:rPr/>
      </w:pPr>
      <w:r>
        <w:rPr/>
        <w:t>прямая оплата разовых услуг;</w:t>
      </w:r>
    </w:p>
    <w:p>
      <w:pPr>
        <w:pStyle w:val="Normal"/>
        <w:ind w:firstLine="709"/>
        <w:rPr/>
      </w:pPr>
      <w:r>
        <w:rPr/>
        <w:t>оплата выполнения договоров на набор конкретных услуг;</w:t>
      </w:r>
    </w:p>
    <w:p>
      <w:pPr>
        <w:pStyle w:val="Normal"/>
        <w:ind w:firstLine="709"/>
        <w:rPr/>
      </w:pPr>
      <w:r>
        <w:rPr/>
        <w:t>подписка на абонентное обслуживание;</w:t>
      </w:r>
    </w:p>
    <w:p>
      <w:pPr>
        <w:pStyle w:val="Normal"/>
        <w:ind w:firstLine="709"/>
        <w:rPr/>
      </w:pPr>
      <w:r>
        <w:rPr/>
        <w:t>прямая продажа по счетам программного обеспечения, информации, печатной и другой продукции.</w:t>
      </w:r>
    </w:p>
    <w:p>
      <w:pPr>
        <w:pStyle w:val="Normal"/>
        <w:ind w:firstLine="709"/>
        <w:rPr/>
      </w:pPr>
      <w:r>
        <w:rPr/>
        <w:t>Помимо продажи услуг непосредственно товаропроизводителю возможно выполнение службой заказов правительства, государственных и общественных организаций, частных фирм и спонсоров. При этом важно, чтобы эти задания не противоречили основным принципам деятельности ИКС.</w:t>
      </w:r>
    </w:p>
    <w:p>
      <w:pPr>
        <w:pStyle w:val="Normal"/>
        <w:ind w:firstLine="709"/>
        <w:rPr/>
      </w:pPr>
      <w:r>
        <w:rPr>
          <w:i/>
          <w:iCs/>
        </w:rPr>
        <w:t>Самоокупаемость</w:t>
      </w:r>
      <w:r>
        <w:rPr/>
        <w:t xml:space="preserve"> как метод финансирования означает возмещение текущих затрат за счет полученных доходов. Выручка от реализации работ и услуг должна обеспечивать каждому безубыточно работающему предприятию получение доходов, достаточных для покрытия текущих затрат. Но поскольку затраты являются элементом цены, то предприятие должно добиваться, чтобы себестоимость не превышала цены, формируемой на рынке консультационных услуг.</w:t>
      </w:r>
    </w:p>
    <w:p>
      <w:pPr>
        <w:pStyle w:val="Normal"/>
        <w:ind w:firstLine="709"/>
        <w:rPr/>
      </w:pPr>
      <w:r>
        <w:rPr/>
        <w:t xml:space="preserve">В этой связи предприятия рассчитывают </w:t>
      </w:r>
      <w:r>
        <w:rPr>
          <w:i/>
          <w:iCs/>
        </w:rPr>
        <w:t>точку безубыточности</w:t>
      </w:r>
      <w:r>
        <w:rPr/>
        <w:t>, при которой выручка покрывает произведенные затраты. При этом необходимо разграничивать постоянные и переменные затраты.</w:t>
      </w:r>
    </w:p>
    <w:p>
      <w:pPr>
        <w:pStyle w:val="Normal"/>
        <w:ind w:firstLine="709"/>
        <w:rPr/>
      </w:pPr>
      <w:r>
        <w:rPr/>
        <w:t>Постоянные затраты не находятся в непосредственной зависимости от количества производимых работ, услуг. Они вызваны необходимостью финансирования расходов на содержание основных фондов, оплату коммунальных услуг, рекламу, расходов на содержание управленческого персонала, аренду помещений и оборудования и др.</w:t>
      </w:r>
    </w:p>
    <w:p>
      <w:pPr>
        <w:pStyle w:val="Normal"/>
        <w:ind w:firstLine="709"/>
        <w:rPr/>
      </w:pPr>
      <w:r>
        <w:rPr/>
        <w:t>Переменные затраты изменяются в зависимости от количества работ, услуг. Это затраты на приобретение материалов, оплату труда консультанта и части технического персонала и др. Существует также деление затрат на прямые и косвенные. Прямые затраты непосредственно относятся на себестоимость единицы работ и услуг. В каждом конкретном случае можно рассчитать сумму прямых затрат. Это прямые затраты материалов, прямые затраты труда (заработная плата персонала), прямые накладные расходы (например, стоимость электроэнергии, потребляемой конкретным оборудованием, затраты, связанные с обслуживанием оборудования).</w:t>
      </w:r>
    </w:p>
    <w:p>
      <w:pPr>
        <w:pStyle w:val="Normal"/>
        <w:ind w:firstLine="709"/>
        <w:rPr/>
      </w:pPr>
      <w:r>
        <w:rPr/>
        <w:t>Косвенные</w:t>
      </w:r>
      <w:r>
        <w:rPr>
          <w:i/>
          <w:iCs/>
        </w:rPr>
        <w:t xml:space="preserve"> </w:t>
      </w:r>
      <w:r>
        <w:rPr/>
        <w:t>затраты нельзя напрямую отнести на себестоимость, они относятся к совокупности работ, услуг и включаются в себестоимость пропорционально выбранному фактору распределения. Это важно при калькулировании себестоимости единицы работ, услуг. Косвенные затраты не зависят непосредственно от объема работ, услуг.</w:t>
      </w:r>
      <w:r>
        <w:br w:type="page"/>
      </w:r>
    </w:p>
    <w:p>
      <w:pPr>
        <w:pStyle w:val="Normal"/>
        <w:ind w:firstLine="709"/>
        <w:rPr/>
      </w:pPr>
      <w:r>
        <w:rPr/>
        <w:t>Расчет затрат и точки самоокупаемости</w:t>
      </w:r>
    </w:p>
    <w:p>
      <w:pPr>
        <w:pStyle w:val="Normal"/>
        <w:ind w:firstLine="709"/>
        <w:rPr/>
      </w:pPr>
      <w:r>
        <w:rPr/>
        <w:t xml:space="preserve">(пример) </w:t>
      </w:r>
    </w:p>
    <w:tbl>
      <w:tblPr>
        <w:tblW w:w="9072" w:type="dxa"/>
        <w:jc w:val="center"/>
        <w:tblInd w:w="0" w:type="dxa"/>
        <w:tblLayout w:type="fixed"/>
        <w:tblCellMar>
          <w:top w:w="0" w:type="dxa"/>
          <w:left w:w="108" w:type="dxa"/>
          <w:bottom w:w="0" w:type="dxa"/>
          <w:right w:w="108" w:type="dxa"/>
        </w:tblCellMar>
      </w:tblPr>
      <w:tblGrid>
        <w:gridCol w:w="5212"/>
        <w:gridCol w:w="2123"/>
        <w:gridCol w:w="1737"/>
      </w:tblGrid>
      <w:tr>
        <w:trPr/>
        <w:tc>
          <w:tcPr>
            <w:tcW w:w="521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Всего</w:t>
            </w:r>
          </w:p>
          <w:p>
            <w:pPr>
              <w:pStyle w:val="Style25"/>
              <w:rPr>
                <w:i/>
                <w:i/>
                <w:iCs/>
              </w:rPr>
            </w:pPr>
            <w:r>
              <w:rPr>
                <w:i/>
                <w:iCs/>
              </w:rPr>
              <w:t xml:space="preserve">тыс. руб. </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В расчете</w:t>
            </w:r>
          </w:p>
          <w:p>
            <w:pPr>
              <w:pStyle w:val="Style25"/>
              <w:rPr>
                <w:i/>
                <w:i/>
                <w:iCs/>
              </w:rPr>
            </w:pPr>
            <w:r>
              <w:rPr>
                <w:i/>
                <w:iCs/>
              </w:rPr>
              <w:t xml:space="preserve">на ед., руб. </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25"/>
              <w:rPr/>
            </w:pPr>
            <w:r>
              <w:rPr/>
              <w:t>Выручка (поступления) от реализации работ, услуг</w:t>
            </w:r>
          </w:p>
        </w:tc>
        <w:tc>
          <w:tcPr>
            <w:tcW w:w="2123"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1290</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129</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Переменные затраты, всего</w:t>
            </w:r>
          </w:p>
          <w:p>
            <w:pPr>
              <w:pStyle w:val="Style25"/>
              <w:rPr/>
            </w:pPr>
            <w:r>
              <w:rPr/>
              <w:t>В том числе</w:t>
            </w:r>
          </w:p>
          <w:p>
            <w:pPr>
              <w:pStyle w:val="Style25"/>
              <w:rPr/>
            </w:pPr>
            <w:r>
              <w:rPr/>
              <w:t>Прямые затраты материалов</w:t>
            </w:r>
          </w:p>
          <w:p>
            <w:pPr>
              <w:pStyle w:val="Style25"/>
              <w:rPr/>
            </w:pPr>
            <w:r>
              <w:rPr/>
              <w:t>Прямые затраты труда</w:t>
            </w:r>
          </w:p>
          <w:p>
            <w:pPr>
              <w:pStyle w:val="Style25"/>
              <w:rPr/>
            </w:pPr>
            <w:r>
              <w:rPr/>
              <w:t>Прямые накладные расходы</w:t>
            </w:r>
          </w:p>
        </w:tc>
        <w:tc>
          <w:tcPr>
            <w:tcW w:w="2123" w:type="dxa"/>
            <w:tcBorders>
              <w:top w:val="single" w:sz="4" w:space="0" w:color="000000"/>
              <w:left w:val="single" w:sz="4" w:space="0" w:color="000000"/>
              <w:bottom w:val="single" w:sz="4" w:space="0" w:color="000000"/>
              <w:right w:val="single" w:sz="4" w:space="0" w:color="000000"/>
            </w:tcBorders>
          </w:tcPr>
          <w:p>
            <w:pPr>
              <w:pStyle w:val="Style25"/>
              <w:rPr/>
            </w:pPr>
            <w:r>
              <w:rPr/>
              <w:t>855</w:t>
            </w:r>
          </w:p>
          <w:p>
            <w:pPr>
              <w:pStyle w:val="Style25"/>
              <w:rPr/>
            </w:pPr>
            <w:r>
              <w:rPr/>
              <w:t>215</w:t>
            </w:r>
          </w:p>
          <w:p>
            <w:pPr>
              <w:pStyle w:val="Style25"/>
              <w:rPr/>
            </w:pPr>
            <w:r>
              <w:rPr/>
              <w:t>180</w:t>
            </w:r>
          </w:p>
          <w:p>
            <w:pPr>
              <w:pStyle w:val="Style25"/>
              <w:rPr/>
            </w:pPr>
            <w:r>
              <w:rPr/>
              <w:t>460</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85,5</w:t>
            </w:r>
          </w:p>
          <w:p>
            <w:pPr>
              <w:pStyle w:val="Style25"/>
              <w:rPr/>
            </w:pPr>
            <w:r>
              <w:rPr/>
              <w:t>21,5</w:t>
            </w:r>
          </w:p>
          <w:p>
            <w:pPr>
              <w:pStyle w:val="Style25"/>
              <w:rPr/>
            </w:pPr>
            <w:r>
              <w:rPr/>
              <w:t>18</w:t>
            </w:r>
          </w:p>
          <w:p>
            <w:pPr>
              <w:pStyle w:val="Style25"/>
              <w:rPr/>
            </w:pPr>
            <w:r>
              <w:rPr/>
              <w:t>46</w:t>
            </w:r>
          </w:p>
        </w:tc>
      </w:tr>
      <w:tr>
        <w:trPr>
          <w:trHeight w:val="1714" w:hRule="atLeast"/>
        </w:trPr>
        <w:tc>
          <w:tcPr>
            <w:tcW w:w="5212"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Постоянные затраты, всего</w:t>
            </w:r>
          </w:p>
          <w:p>
            <w:pPr>
              <w:pStyle w:val="Style25"/>
              <w:rPr/>
            </w:pPr>
            <w:r>
              <w:rPr/>
              <w:t>В том числе</w:t>
            </w:r>
          </w:p>
          <w:p>
            <w:pPr>
              <w:pStyle w:val="Style25"/>
              <w:rPr/>
            </w:pPr>
            <w:r>
              <w:rPr/>
              <w:t>Управленческие расходы</w:t>
            </w:r>
          </w:p>
          <w:p>
            <w:pPr>
              <w:pStyle w:val="Style25"/>
              <w:rPr/>
            </w:pPr>
            <w:r>
              <w:rPr/>
              <w:t>Реклама</w:t>
            </w:r>
          </w:p>
        </w:tc>
        <w:tc>
          <w:tcPr>
            <w:tcW w:w="2123" w:type="dxa"/>
            <w:tcBorders>
              <w:top w:val="single" w:sz="4" w:space="0" w:color="000000"/>
              <w:left w:val="single" w:sz="4" w:space="0" w:color="000000"/>
              <w:bottom w:val="single" w:sz="4" w:space="0" w:color="000000"/>
              <w:right w:val="single" w:sz="4" w:space="0" w:color="000000"/>
            </w:tcBorders>
          </w:tcPr>
          <w:p>
            <w:pPr>
              <w:pStyle w:val="Style25"/>
              <w:rPr/>
            </w:pPr>
            <w:r>
              <w:rPr/>
              <w:t>120</w:t>
            </w:r>
          </w:p>
          <w:p>
            <w:pPr>
              <w:pStyle w:val="Style25"/>
              <w:rPr/>
            </w:pPr>
            <w:r>
              <w:rPr/>
              <w:t>80</w:t>
            </w:r>
          </w:p>
          <w:p>
            <w:pPr>
              <w:pStyle w:val="Style25"/>
              <w:rPr/>
            </w:pPr>
            <w:r>
              <w:rPr/>
              <w:t>40</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12</w:t>
            </w:r>
          </w:p>
          <w:p>
            <w:pPr>
              <w:pStyle w:val="Style25"/>
              <w:rPr/>
            </w:pPr>
            <w:r>
              <w:rPr/>
              <w:t>8</w:t>
            </w:r>
          </w:p>
          <w:p>
            <w:pPr>
              <w:pStyle w:val="Style25"/>
              <w:rPr/>
            </w:pPr>
            <w:r>
              <w:rPr/>
              <w:t>4</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Полная себестоимость</w:t>
            </w:r>
          </w:p>
        </w:tc>
        <w:tc>
          <w:tcPr>
            <w:tcW w:w="2123"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975</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97,5</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Балансовая прибыль</w:t>
            </w:r>
          </w:p>
        </w:tc>
        <w:tc>
          <w:tcPr>
            <w:tcW w:w="2123"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315</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31,5</w:t>
            </w:r>
          </w:p>
        </w:tc>
      </w:tr>
    </w:tbl>
    <w:p>
      <w:pPr>
        <w:pStyle w:val="Normal"/>
        <w:ind w:firstLine="709"/>
        <w:rPr>
          <w:i/>
          <w:i/>
          <w:iCs/>
        </w:rPr>
      </w:pPr>
      <w:r>
        <w:rPr>
          <w:i/>
          <w:iCs/>
        </w:rPr>
      </w:r>
    </w:p>
    <w:p>
      <w:pPr>
        <w:pStyle w:val="Normal"/>
        <w:ind w:firstLine="709"/>
        <w:rPr/>
      </w:pPr>
      <w:r>
        <w:rPr>
          <w:i/>
          <w:iCs/>
        </w:rPr>
        <w:t>Полная себестоимость = Переменные затраты + Постоянные</w:t>
      </w:r>
      <w:r>
        <w:rPr/>
        <w:t xml:space="preserve"> </w:t>
      </w:r>
      <w:r>
        <w:rPr>
          <w:i/>
          <w:iCs/>
        </w:rPr>
        <w:t xml:space="preserve">затраты </w:t>
      </w:r>
      <w:r>
        <w:rPr/>
        <w:t>= 855 + 120 = 975 тыс. руб. - для совокупности работ, услуг; 85,5 + 12 = 97,5 руб. - на единицу работ (услуг).</w:t>
      </w:r>
    </w:p>
    <w:p>
      <w:pPr>
        <w:pStyle w:val="Normal"/>
        <w:ind w:firstLine="709"/>
        <w:rPr/>
      </w:pPr>
      <w:r>
        <w:rPr/>
      </w:r>
    </w:p>
    <w:p>
      <w:pPr>
        <w:pStyle w:val="Normal"/>
        <w:ind w:firstLine="709"/>
        <w:rPr/>
      </w:pPr>
      <w:r>
        <w:rPr/>
        <w:t>Выручка от реализации, равная 975 тыс. руб., является точкой безубыточности (самоокупаемости), или абсолютным показателем порога рентабельности.</w:t>
      </w:r>
    </w:p>
    <w:p>
      <w:pPr>
        <w:pStyle w:val="Normal"/>
        <w:ind w:firstLine="709"/>
        <w:rPr/>
      </w:pPr>
      <w:r>
        <w:rPr/>
        <w:t>В нашем случае предприятие имеет запас финансовой прочности:</w:t>
      </w:r>
    </w:p>
    <w:p>
      <w:pPr>
        <w:pStyle w:val="Normal"/>
        <w:ind w:firstLine="709"/>
        <w:rPr>
          <w:i/>
          <w:i/>
          <w:iCs/>
        </w:rPr>
      </w:pPr>
      <w:r>
        <w:rPr>
          <w:i/>
          <w:iCs/>
        </w:rPr>
      </w:r>
    </w:p>
    <w:p>
      <w:pPr>
        <w:pStyle w:val="Normal"/>
        <w:ind w:firstLine="709"/>
        <w:rPr/>
      </w:pPr>
      <w:r>
        <w:rPr>
          <w:i/>
          <w:iCs/>
        </w:rPr>
        <w:t xml:space="preserve">Выручка от реализации - Точка безубыточности = </w:t>
      </w:r>
      <w:r>
        <w:rPr/>
        <w:t>1290 - 975 = 315 тыс. руб.</w:t>
      </w:r>
    </w:p>
    <w:p>
      <w:pPr>
        <w:pStyle w:val="Normal"/>
        <w:ind w:firstLine="709"/>
        <w:rPr/>
      </w:pPr>
      <w:r>
        <w:rPr/>
      </w:r>
    </w:p>
    <w:p>
      <w:pPr>
        <w:pStyle w:val="Normal"/>
        <w:ind w:firstLine="709"/>
        <w:rPr/>
      </w:pPr>
      <w:r>
        <w:rPr/>
        <w:t>Если в случае необходимости (отсутствие платежеспособного спроса или целенаправленная ценовая политика) предприятие устанавливает цену ниже себестоимости, то есть два варианта: либо оно несет убытки, либо покрывает разницу между ценой и себестоимостью за счет дотаций или субсидий. Такие дотации или субсидии выделяются, как правило, государством. Из государственного бюджета, могут создаваться специальные централизованные фонды поддержки сельских товаропроизводителей. В условиях государственного регулирования экономики можно поддерживать самоокупаемость предприятий через выделение бюджетных ассигнований, установление цен, торговых надбавок и наценок, внутри - и межотраслевое перераспределение денежных средств. Однако возможности поддержки производителей через бюджет ограничены. Поддержка должна оказываться сельхозпроизводителям, предприятиям, производящим социально значимую продукцию или относящимся к естественным монополиям. Косвенным образом сельские товаропроизводители могут поддерживаться через дотирование информационно-консультационных услуг. При этом предполагается целевое и эффективное использование бюджетных средств.</w:t>
      </w:r>
    </w:p>
    <w:p>
      <w:pPr>
        <w:pStyle w:val="Normal"/>
        <w:ind w:firstLine="709"/>
        <w:rPr/>
      </w:pPr>
      <w:r>
        <w:rPr/>
        <w:t>Возмещение расходов за счет получаемых доходов в условиях рыночной экономики возможно лишь в том случае, когда есть достаточный и платежеспособный спрос на услуги, а цены устанавливаются на основе соотношения спроса и предложения.</w:t>
      </w:r>
    </w:p>
    <w:p>
      <w:pPr>
        <w:pStyle w:val="Normal"/>
        <w:ind w:firstLine="709"/>
        <w:rPr/>
      </w:pPr>
      <w:r>
        <w:rPr/>
        <w:t>Для контроля за соблюдением принципа самоокупаемости финансовая служба предприятия составляет сметы затрат, нормирует расходование ресурсов, устанавливает конкретные задания по набору услуг, их объему и качеству, снижению трудоемкости работ и услуг ИКС.</w:t>
      </w:r>
    </w:p>
    <w:p>
      <w:pPr>
        <w:pStyle w:val="Normal"/>
        <w:ind w:firstLine="709"/>
        <w:rPr/>
      </w:pPr>
      <w:r>
        <w:rPr>
          <w:i/>
          <w:iCs/>
        </w:rPr>
        <w:t xml:space="preserve">Самофинансирование в широком смысле - это финансовая стратегия управления фондами денежных средств предприятий в целях накопления капитала, достаточного для финансирования расширенного воспроизводства. </w:t>
      </w:r>
      <w:r>
        <w:rPr/>
        <w:t>Самофинансирование организаций ИКС, как и для любых других предприятий, обеспечивается нормой накопления капитала и доходности. В некоммерческих службах норма накопления формируется из источников, не связанных с получением с клиентов платы за услуги.</w:t>
      </w:r>
    </w:p>
    <w:p>
      <w:pPr>
        <w:pStyle w:val="Normal"/>
        <w:ind w:firstLine="709"/>
        <w:rPr/>
      </w:pPr>
      <w:r>
        <w:rPr/>
        <w:t>Окупаемость затрат и возможность накопления капитала в значительной мере определяются соотношением выручки и затрат.</w:t>
      </w:r>
    </w:p>
    <w:p>
      <w:pPr>
        <w:pStyle w:val="Normal"/>
        <w:ind w:firstLine="709"/>
        <w:rPr/>
      </w:pPr>
      <w:r>
        <w:rPr/>
        <w:t>Важнейшим финансовым показателем для деятельности ИКС является объем выручки (поступлений от реализации работ, услуг). Выручка должна (как минимум) покрывать все затраты организации. Размер выручки находится в прямой зависимости от цен на информационно-консультационные услуги.</w:t>
      </w:r>
    </w:p>
    <w:p>
      <w:pPr>
        <w:pStyle w:val="Normal"/>
        <w:ind w:firstLine="709"/>
        <w:rPr/>
      </w:pPr>
      <w:r>
        <w:rPr/>
        <w:t>Ценообразование на услуги может быть построено по стоимости 1 часа услуг или по стоимости конкретной услуги.</w:t>
      </w:r>
    </w:p>
    <w:p>
      <w:pPr>
        <w:pStyle w:val="Normal"/>
        <w:ind w:firstLine="709"/>
        <w:rPr/>
      </w:pPr>
      <w:r>
        <w:rPr/>
      </w:r>
    </w:p>
    <w:p>
      <w:pPr>
        <w:pStyle w:val="Heading2"/>
        <w:ind w:hanging="0"/>
        <w:rPr/>
      </w:pPr>
      <w:r>
        <w:rPr/>
        <w:t>Финансовый анализ проектов создания и функционирования ИКС</w:t>
      </w:r>
    </w:p>
    <w:p>
      <w:pPr>
        <w:pStyle w:val="Normal"/>
        <w:ind w:firstLine="709"/>
        <w:rPr/>
      </w:pPr>
      <w:r>
        <w:rPr/>
      </w:r>
    </w:p>
    <w:p>
      <w:pPr>
        <w:pStyle w:val="Normal"/>
        <w:ind w:firstLine="709"/>
        <w:rPr/>
      </w:pPr>
      <w:r>
        <w:rPr/>
        <w:t>В результате информационно-консультационной деятельности все основные выгоды адресуются непосредственно сельским товаропроизводителям, а в конечном итоге и потребителям сельскохозяйственной продукции, т.е. населению и обществу в целом. В то же время затраты на нее несет сама служба, государство, частично клиенты и т.п. Поскольку эффект рассчитывается как разница между полученными выгодами и понесенными затратами, то в такой ситуации его можно оценить лишь косвенным образом (или как общий народнохозяйственный эффект).</w:t>
      </w:r>
    </w:p>
    <w:p>
      <w:pPr>
        <w:pStyle w:val="Normal"/>
        <w:ind w:firstLine="709"/>
        <w:rPr/>
      </w:pPr>
      <w:r>
        <w:rPr/>
        <w:t>Создание службы требует относительно больших капитальных вложений, которые носят сугубо целевой характер. Сам процесс формирования элементов службы состоит из системы взаимосвязанных мероприятий, направленных на достижение единой конечной цели. Все это позволяет сделать вывод, что создание службы можно рассматривать как инвестиционный проект с долгосрочным государственным финансированием, требующий относительно крупных первоначальных капитальных вложений в периоды инвестиционной фазы и последующей финансовой поддержки, обеспечивающей покрытие основной части текущих затрат службы в течение жизненного цикла проекта.</w:t>
      </w:r>
    </w:p>
    <w:p>
      <w:pPr>
        <w:pStyle w:val="Normal"/>
        <w:ind w:firstLine="709"/>
        <w:rPr/>
      </w:pPr>
      <w:r>
        <w:rPr/>
        <w:t>Любой инвестиционный проект предполагает не только затраты, но и поступления (выгоды). Поступления проекта будут складываться из выручки от реализации дополнительной продукции, которая будет произведена в результате консультационной деятельности службы от увеличения объемов и повышения качества сельскохозяйственной продукции, роста средних реализационных цен в результате осуществления более эффективной маркетинговой политики и т.д.</w:t>
      </w:r>
    </w:p>
    <w:p>
      <w:pPr>
        <w:pStyle w:val="Normal"/>
        <w:ind w:firstLine="709"/>
        <w:rPr/>
      </w:pPr>
      <w:r>
        <w:rPr/>
        <w:t>Однако не все поступления от данного проекта можно исчислить в денежном выражении. Проект направлен не только на финансовые результаты, но и на решения социальных, институциональных, экологических проблем в аграрном секторе. Поэтому для государства, общества в целом, проект имеет несомненную народнохозяйственную ценность. Это подтверждается опытом развития информационно-консультационной службы во многих странах мира.</w:t>
      </w:r>
    </w:p>
    <w:p>
      <w:pPr>
        <w:pStyle w:val="Normal"/>
        <w:ind w:firstLine="709"/>
        <w:rPr/>
      </w:pPr>
      <w:r>
        <w:rPr/>
        <w:t>Денежные потоки в виде значений приростов чистых поступлений от проекта условно можно представить в графической форме следующим образом (рис.2).</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28">
                <wp:simplePos x="0" y="0"/>
                <wp:positionH relativeFrom="column">
                  <wp:posOffset>452120</wp:posOffset>
                </wp:positionH>
                <wp:positionV relativeFrom="paragraph">
                  <wp:posOffset>3175</wp:posOffset>
                </wp:positionV>
                <wp:extent cx="3585210" cy="1803400"/>
                <wp:effectExtent l="8255" t="3810" r="0" b="0"/>
                <wp:wrapNone/>
                <wp:docPr id="1" name=""/>
                <a:graphic xmlns:a="http://schemas.openxmlformats.org/drawingml/2006/main">
                  <a:graphicData uri="http://schemas.microsoft.com/office/word/2010/wordprocessingGroup">
                    <wpg:wgp>
                      <wpg:cNvGrpSpPr/>
                      <wpg:grpSpPr>
                        <a:xfrm>
                          <a:off x="0" y="0"/>
                          <a:ext cx="3585240" cy="1803240"/>
                          <a:chOff x="0" y="0"/>
                          <a:chExt cx="3585240" cy="1803240"/>
                        </a:xfrm>
                      </wpg:grpSpPr>
                      <wps:wsp>
                        <wps:cNvSpPr/>
                        <wps:spPr>
                          <a:xfrm>
                            <a:off x="3219480" y="1005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6280" y="0"/>
                            <a:ext cx="0" cy="180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4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6280" y="100584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0600" y="1005840"/>
                            <a:ext cx="2743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4920" y="10058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9240" y="82296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560" y="7315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7880" y="548640"/>
                            <a:ext cx="2743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2200" y="457200"/>
                            <a:ext cx="2743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6520" y="365760"/>
                            <a:ext cx="2743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0840" y="365760"/>
                            <a:ext cx="2743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5160" y="365760"/>
                            <a:ext cx="274320" cy="640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pt;margin-top:0.25pt;width:282.25pt;height:141.95pt" coordorigin="712,5" coordsize="5645,2839">
                <v:line id="shape_0" from="5782,1589" to="6357,1589" stroked="t" o:allowincell="f" style="position:absolute">
                  <v:stroke color="black" weight="9360" endarrow="block" endarrowwidth="medium" endarrowlength="medium" joinstyle="miter" endcap="flat"/>
                  <v:fill o:detectmouseclick="t" on="false"/>
                  <w10:wrap type="none"/>
                </v:line>
                <v:line id="shape_0" from="1462,5" to="1462,2844" stroked="t" o:allowincell="f" style="position:absolute;flip:y">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12;top:16;width:141;height:141;mso-wrap-style:none;v-text-anchor:middle" type="_x0000_t5">
                  <v:fill o:detectmouseclick="t" type="solid" color2="black"/>
                  <v:stroke color="black" weight="9360" joinstyle="miter" endcap="flat"/>
                  <w10:wrap type="none"/>
                </v:shape>
                <v:rect id="shape_0" fillcolor="white" stroked="t" o:allowincell="f" style="position:absolute;left:1462;top:1589;width:431;height:287;mso-wrap-style:none;v-text-anchor:middle">
                  <v:fill o:detectmouseclick="t" type="solid" color2="black"/>
                  <v:stroke color="black" weight="9360" joinstyle="miter" endcap="flat"/>
                  <w10:wrap type="none"/>
                </v:rect>
                <v:rect id="shape_0" fillcolor="white" stroked="t" o:allowincell="f" style="position:absolute;left:1894;top:1589;width:431;height:719;mso-wrap-style:none;v-text-anchor:middle">
                  <v:fill o:detectmouseclick="t" type="solid" color2="black"/>
                  <v:stroke color="black" weight="9360" joinstyle="miter" endcap="flat"/>
                  <w10:wrap type="none"/>
                </v:rect>
                <v:rect id="shape_0" fillcolor="white" stroked="t" o:allowincell="f" style="position:absolute;left:2326;top:1589;width:431;height:431;mso-wrap-style:none;v-text-anchor:middle">
                  <v:fill o:detectmouseclick="t" type="solid" color2="black"/>
                  <v:stroke color="black" weight="9360" joinstyle="miter" endcap="flat"/>
                  <w10:wrap type="none"/>
                </v:rect>
                <v:rect id="shape_0" fillcolor="white" stroked="t" o:allowincell="f" style="position:absolute;left:2758;top:1301;width:431;height:287;mso-wrap-style:none;v-text-anchor:middle">
                  <v:fill o:detectmouseclick="t" type="solid" color2="black"/>
                  <v:stroke color="black" weight="9360" joinstyle="miter" endcap="flat"/>
                  <w10:wrap type="none"/>
                </v:rect>
                <v:rect id="shape_0" fillcolor="white" stroked="t" o:allowincell="f" style="position:absolute;left:3190;top:1157;width:431;height:431;mso-wrap-style:none;v-text-anchor:middle">
                  <v:fill o:detectmouseclick="t" type="solid" color2="black"/>
                  <v:stroke color="black" weight="9360" joinstyle="miter" endcap="flat"/>
                  <w10:wrap type="none"/>
                </v:rect>
                <v:rect id="shape_0" fillcolor="white" stroked="t" o:allowincell="f" style="position:absolute;left:3622;top:869;width:431;height:719;mso-wrap-style:none;v-text-anchor:middle">
                  <v:fill o:detectmouseclick="t" type="solid" color2="black"/>
                  <v:stroke color="black" weight="9360" joinstyle="miter" endcap="flat"/>
                  <w10:wrap type="none"/>
                </v:rect>
                <v:rect id="shape_0" fillcolor="white" stroked="t" o:allowincell="f" style="position:absolute;left:4054;top:725;width:431;height:863;mso-wrap-style:none;v-text-anchor:middle">
                  <v:fill o:detectmouseclick="t" type="solid" color2="black"/>
                  <v:stroke color="black" weight="9360" joinstyle="miter" endcap="flat"/>
                  <w10:wrap type="none"/>
                </v:rect>
                <v:rect id="shape_0" fillcolor="white" stroked="t" o:allowincell="f" style="position:absolute;left:4486;top:581;width:431;height:1007;mso-wrap-style:none;v-text-anchor:middle">
                  <v:fill o:detectmouseclick="t" type="solid" color2="black"/>
                  <v:stroke color="black" weight="9360" joinstyle="miter" endcap="flat"/>
                  <w10:wrap type="none"/>
                </v:rect>
                <v:rect id="shape_0" fillcolor="white" stroked="t" o:allowincell="f" style="position:absolute;left:4918;top:581;width:431;height:1007;mso-wrap-style:none;v-text-anchor:middle">
                  <v:fill o:detectmouseclick="t" type="solid" color2="black"/>
                  <v:stroke color="black" weight="9360" joinstyle="miter" endcap="flat"/>
                  <w10:wrap type="none"/>
                </v:rect>
                <v:rect id="shape_0" fillcolor="white" stroked="t" o:allowincell="f" style="position:absolute;left:5350;top:581;width:431;height:1007;mso-wrap-style:none;v-text-anchor:middle">
                  <v:fill o:detectmouseclick="t" type="solid" color2="black"/>
                  <v:stroke color="black" weight="9360" joinstyle="miter" endcap="flat"/>
                  <w10:wrap type="none"/>
                </v:rect>
              </v:group>
            </w:pict>
          </mc:Fallback>
        </mc:AlternateContent>
      </w:r>
      <w:r>
        <w:rPr/>
        <w:t xml:space="preserve"> </w:t>
      </w:r>
      <w:r>
        <w:rPr/>
        <w:t>ЧП</w:t>
      </w:r>
    </w:p>
    <w:p>
      <w:pPr>
        <w:pStyle w:val="Normal"/>
        <w:ind w:firstLine="709"/>
        <w:rPr/>
      </w:pPr>
      <w:r>
        <w:rPr/>
      </w:r>
    </w:p>
    <w:p>
      <w:pPr>
        <w:pStyle w:val="Normal"/>
        <w:ind w:firstLine="709"/>
        <w:rPr/>
      </w:pPr>
      <w:r>
        <w:rPr/>
      </w:r>
    </w:p>
    <w:p>
      <w:pPr>
        <w:pStyle w:val="Normal"/>
        <w:ind w:left="5663" w:firstLine="709"/>
        <w:rPr/>
      </w:pPr>
      <w:r>
        <w:rPr/>
        <w:t>t</w:t>
      </w:r>
    </w:p>
    <w:p>
      <w:pPr>
        <w:pStyle w:val="Normal"/>
        <w:ind w:firstLine="709"/>
        <w:rPr/>
      </w:pPr>
      <w:r>
        <w:rPr/>
      </w:r>
    </w:p>
    <w:p>
      <w:pPr>
        <w:pStyle w:val="Normal"/>
        <w:ind w:firstLine="709"/>
        <w:rPr/>
      </w:pPr>
      <w:r>
        <w:rPr/>
      </w:r>
    </w:p>
    <w:p>
      <w:pPr>
        <w:pStyle w:val="Normal"/>
        <w:ind w:firstLine="709"/>
        <w:rPr/>
      </w:pPr>
      <w:r>
        <w:rPr/>
        <w:t>Рис.2. Приросты чистых поступлений от проекта</w:t>
      </w:r>
    </w:p>
    <w:p>
      <w:pPr>
        <w:pStyle w:val="Normal"/>
        <w:ind w:firstLine="709"/>
        <w:rPr/>
      </w:pPr>
      <w:r>
        <w:rPr/>
      </w:r>
    </w:p>
    <w:p>
      <w:pPr>
        <w:pStyle w:val="Normal"/>
        <w:ind w:firstLine="709"/>
        <w:rPr/>
      </w:pPr>
      <w:r>
        <w:rPr/>
        <w:t>Отрицательные денежные потоки в первые годы реализации проекта отражают сумму величин капитальных и текущих затрат (со знаком "-") и возможных приростов поступлений (со знаком "+"). Как видим, инвестиционная фаза требует дополнительных финансовых вложений. В дальнейшем по мере роста количества и повышения качества консультационных услуг и при прекращении первоначальных инвестиций денежные потоки становятся положительными и постепенно возрастают до определенной величины, планируемой на последние периоды (годы) жизненного цикла проекта.</w:t>
      </w:r>
    </w:p>
    <w:p>
      <w:pPr>
        <w:pStyle w:val="Normal"/>
        <w:ind w:firstLine="709"/>
        <w:rPr/>
      </w:pPr>
      <w:r>
        <w:rPr/>
        <w:t>Сумма разностей положительных и отрицательных значений денежных потоков покажет эффект от реализации проекта.</w:t>
      </w:r>
    </w:p>
    <w:p>
      <w:pPr>
        <w:pStyle w:val="Normal"/>
        <w:ind w:firstLine="709"/>
        <w:rPr/>
      </w:pPr>
      <w:r>
        <w:rPr/>
        <w:t>Оценка эффективности работы службы должна проводится с точки зрения соответствия ее цели и задачам то есть должны рассматриваться оценочные показатели и характеристики влияния информационного обеспечения и консультационного обслуживания на изменение конкурентоспособности клиентов.</w:t>
      </w:r>
    </w:p>
    <w:p>
      <w:pPr>
        <w:pStyle w:val="Normal"/>
        <w:ind w:firstLine="709"/>
        <w:rPr/>
      </w:pPr>
      <w:r>
        <w:rPr/>
        <w:t>Оценка эффективности рассматривается как элемент принятия управленческих решений при разработке тактики и стратегии функционирования и развития ИКС. Она также предоставляет информацию для руководства по определению реалистичного формирования бюджета информационно-консультационной службы.</w:t>
      </w:r>
    </w:p>
    <w:p>
      <w:pPr>
        <w:pStyle w:val="Normal"/>
        <w:ind w:firstLine="709"/>
        <w:rPr/>
      </w:pPr>
      <w:r>
        <w:rPr/>
        <w:t>Для оценки целесообразности и эффективности проектов создания информационно-консультационных служб используется методика проектного анализа (Project Analysis). Однако при ее применении требуется учет специфики проектов создания ИКС. Главное отличие таких проектов от обычных инвестиционных проектов заключается в особенностях определения значений денежных потоков. В первую очередь это связано с вычислением выгод (или поступлений) от проекта. Дело в том, что трудность представляет не только определение величины выгод, получаемых в сельскохозяйственном производстве в результате информационно-консультационной деятельности службы, и не только расчет побочного эффекта в социальной, экологической и др. сферах. Не менее важно правильно вычленить ту часть этих выгод, которую справедливо можно отнести на эффект, получаемый непосредственно от проекта.</w:t>
      </w:r>
    </w:p>
    <w:p>
      <w:pPr>
        <w:pStyle w:val="Normal"/>
        <w:ind w:firstLine="709"/>
        <w:rPr/>
      </w:pPr>
      <w:r>
        <w:rPr/>
        <w:t>Финансирование социально-значимых проектов (или целевых программ) может осуществляться государственными или негосударственными структурами (объединениями, фондами и т.п.).</w:t>
      </w:r>
    </w:p>
    <w:p>
      <w:pPr>
        <w:pStyle w:val="Normal"/>
        <w:ind w:firstLine="709"/>
        <w:rPr/>
      </w:pPr>
      <w:r>
        <w:rPr/>
        <w:t>Примером таких проектов может служить проект ARIS (Поддержка осуществления сельскохозяйственной реформы - английская аббревиатура), одним из компонентов которого является проект создания в России информационно-консультационной службы для сельских товаропроизводителей.</w:t>
      </w:r>
    </w:p>
    <w:p>
      <w:pPr>
        <w:pStyle w:val="Normal"/>
        <w:ind w:firstLine="709"/>
        <w:rPr/>
      </w:pPr>
      <w:r>
        <w:rPr/>
        <w:t>Финансирование проекта осуществляется на основе двустороннего соглашения между Правительством Российской Федерации и Всемирным Банком на совместной основе.70% затрат на проект финансируется Всемирным Банком под 7% годовых с выплатой основной суммы долга в течение 12 лет (до 2011 года), а остальные 30% - государственным бюджетом.</w:t>
      </w:r>
    </w:p>
    <w:p>
      <w:pPr>
        <w:pStyle w:val="Normal"/>
        <w:ind w:firstLine="709"/>
        <w:rPr/>
      </w:pPr>
      <w:r>
        <w:rPr/>
        <w:t>В реализации проекта принимают участие 29 регионов России, администрации которых подписали соглашение о субзаймах. Та часть затрат по проекту в целом, которая приходится на регионы, делится в аналогичной пропорции на субзайм под гарантию региона (70%) и региональный бюджет (30%). Другая же часть затрат финансируется из федерального бюджета.</w:t>
      </w:r>
    </w:p>
    <w:p>
      <w:pPr>
        <w:pStyle w:val="Normal"/>
        <w:ind w:firstLine="709"/>
        <w:rPr/>
      </w:pPr>
      <w:r>
        <w:rPr/>
        <w:t>Проекты создания и развития информационно-консультационных служб могут иметь не только общенациональное, но и региональное и местное значение. Возможна реализация подобных проектов на уровне одной отдельно взятой области и даже района.</w:t>
      </w:r>
      <w:r>
        <w:br w:type="page"/>
      </w:r>
    </w:p>
    <w:p>
      <w:pPr>
        <w:pStyle w:val="Heading2"/>
        <w:ind w:hanging="0"/>
        <w:rPr/>
      </w:pPr>
      <w:r>
        <w:rPr/>
        <w:t>Вывод</w:t>
      </w:r>
    </w:p>
    <w:p>
      <w:pPr>
        <w:pStyle w:val="Normal"/>
        <w:ind w:firstLine="709"/>
        <w:rPr/>
      </w:pPr>
      <w:r>
        <w:rPr/>
      </w:r>
    </w:p>
    <w:p>
      <w:pPr>
        <w:pStyle w:val="Normal"/>
        <w:ind w:firstLine="709"/>
        <w:rPr/>
      </w:pPr>
      <w:r>
        <w:rPr/>
        <w:t>За последние два десятилетия во многих странах мира произошел переход от преимущественно бюджетного к полностью хозрасчетному (или коммерческому) финансированию. Процесс перехода оказался сложным и болезненным не только для товаропроизводителя, но и для самой службы. Продолжительность переходного периода составила в среднем 7-12 лет (до этого службы финансировались из бюджета в течение 50-70 лет), и в некоторых странах он до сих пор не завершен. В результате перевода информационно-консультационных услуг на платную основу бремя затрат было переложено с бюджета государства на плечи товаропроизводителя. В то же время в большинстве из этих стран с целью финансовой поддержки товаропроизводителя были введены дополнительные льготы и дотации. В результате налогоплательщик, пополняющий бюджет, ничего не выиграл и ничего не проиграл.</w:t>
      </w:r>
    </w:p>
    <w:p>
      <w:pPr>
        <w:pStyle w:val="Normal"/>
        <w:ind w:firstLine="709"/>
        <w:rPr/>
      </w:pPr>
      <w:r>
        <w:rPr/>
        <w:t>В чем же смысл введения платы за услуги ИКС, если в финансовом отношении все остается на своих местах, а происходит лишь перераспределение средств с одних статей на другие? Дело в том, что перевод службы на хозрасчет предполагает сокращение непроизводительных затрат, повышение ответственности консультанта за качество предоставляемых услуг и, в конечном итоге, существенное повышение эффективности работы службы. И это действительно подтверждается на практике. Однако при этом не следует забывать, что далеко не за все услуги товаропроизводитель готов платить. Простая логика подсказывает, что платить следует за те услуги, которые дадут возможность получить как можно больший дополнительный доход или избежать дополнительных потерь. Поэтому консультации и другие услуги, связанные с решением, например, социальных, экологических и некоторых других проблем остаются, как правило, вне сферы деятельности служб, работающих на хозрасчетной основе. Для того чтобы служба была заинтересована помогать клиентам решать эти проблемы, во многих странах правительства дают соответствующий заказ службе и финансируют выполнение этих работ из государственного бюджета.</w:t>
      </w:r>
      <w:r>
        <w:br w:type="page"/>
      </w:r>
    </w:p>
    <w:p>
      <w:pPr>
        <w:pStyle w:val="Heading2"/>
        <w:ind w:hanging="0"/>
        <w:rPr/>
      </w:pPr>
      <w:r>
        <w:rPr/>
        <w:t>Список используемой литературы</w:t>
      </w:r>
    </w:p>
    <w:p>
      <w:pPr>
        <w:pStyle w:val="Normal"/>
        <w:ind w:firstLine="709"/>
        <w:rPr/>
      </w:pPr>
      <w:r>
        <w:rPr/>
      </w:r>
    </w:p>
    <w:p>
      <w:pPr>
        <w:pStyle w:val="Normal"/>
        <w:ind w:hanging="0"/>
        <w:rPr/>
      </w:pPr>
      <w:r>
        <w:rPr/>
        <w:t>1. Ториков В.Е., Мальцев В.Ф., Квитко Б.И. Информационно-консультационная служба в сельском хозяйстве. Брянск. 2004 г.</w:t>
      </w:r>
    </w:p>
    <w:p>
      <w:pPr>
        <w:pStyle w:val="Normal"/>
        <w:ind w:hanging="0"/>
        <w:rPr/>
      </w:pPr>
      <w:r>
        <w:rPr/>
        <w:t>2. Консультационная служба АПК. Временное положение об информационно-консультационных центрах федерального, регионального и районного уровней. Москва, 1994 г.</w:t>
      </w:r>
    </w:p>
    <w:p>
      <w:pPr>
        <w:pStyle w:val="Normal"/>
        <w:ind w:hanging="0"/>
        <w:rPr/>
      </w:pPr>
      <w:r>
        <w:rPr/>
        <w:t>3. Михайленко И.М., Родин А.И. Информационно-консультационное обеспечение сельского Ленинградской области, Вып.5 М. Информагротех, 1998 г.</w:t>
      </w:r>
    </w:p>
    <w:p>
      <w:pPr>
        <w:pStyle w:val="Normal"/>
        <w:ind w:hanging="0"/>
        <w:rPr/>
      </w:pPr>
      <w:r>
        <w:rPr/>
        <w:t>4. Хаусман И. Разработка и реализация информационно-консультационных компаний.Ж. Информационный бюллетень, Информагротех,, №3-4, 1998.</w:t>
      </w:r>
    </w:p>
    <w:p>
      <w:pPr>
        <w:pStyle w:val="Normal"/>
        <w:ind w:hanging="0"/>
        <w:rPr/>
      </w:pPr>
      <w:r>
        <w:rPr/>
        <w:t>5. Фалмер P.M. Энциклопедия современного управления, том 1-5, ВИПКэнерго, Москва, 1992г.</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Формальный"/>
    <w:qFormat/>
    <w:pPr>
      <w:widowControl/>
      <w:bidi w:val="0"/>
      <w:jc w:val="center"/>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10:00Z</dcterms:created>
  <dc:creator>Vadim</dc:creator>
  <dc:description/>
  <cp:keywords/>
  <dc:language>en-US</dc:language>
  <cp:lastModifiedBy>SYSTEM</cp:lastModifiedBy>
  <dcterms:modified xsi:type="dcterms:W3CDTF">2011-09-22T20:10:00Z</dcterms:modified>
  <cp:revision>2</cp:revision>
  <dc:subject/>
  <dc:title>Модели ИКС и формы их финансирования</dc:title>
</cp:coreProperties>
</file>