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auto" w:line="360"/>
        <w:rPr/>
      </w:pPr>
      <w:r>
        <w:rPr>
          <w:color w:val="000000"/>
          <w:sz w:val="28"/>
        </w:rPr>
        <w:t>Министерство образования и науки Республики Казахстан</w:t>
      </w:r>
    </w:p>
    <w:p>
      <w:pPr>
        <w:pStyle w:val="Contents1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</w:rPr>
        <w:t>Семипалатинский Государственный Университет имени Шакарима</w:t>
      </w:r>
    </w:p>
    <w:p>
      <w:pPr>
        <w:pStyle w:val="Contents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Аграрный факультет</w:t>
      </w:r>
    </w:p>
    <w:p>
      <w:pPr>
        <w:pStyle w:val="Contents1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</w:rPr>
        <w:t>Кафедра «Ветеринарной медицины»</w:t>
      </w:r>
    </w:p>
    <w:p>
      <w:pPr>
        <w:pStyle w:val="Contents1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Contents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32"/>
          <w:lang w:val="en-US" w:eastAsia="en-US"/>
        </w:rPr>
        <w:t>Фармакология с токсикологией и токсикологическим анализом. Зооциды</w:t>
      </w:r>
    </w:p>
    <w:p>
      <w:pPr>
        <w:pStyle w:val="Contents1"/>
        <w:spacing w:lineRule="auto" w:line="360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Contents1"/>
        <w:spacing w:lineRule="auto" w:line="360"/>
        <w:ind w:firstLine="5040"/>
        <w:jc w:val="left"/>
        <w:rPr>
          <w:color w:val="000000"/>
          <w:sz w:val="28"/>
        </w:rPr>
      </w:pPr>
      <w:r>
        <w:rPr>
          <w:color w:val="000000"/>
          <w:sz w:val="28"/>
        </w:rPr>
        <w:t>Выполнила: студентка гр. ВС-520</w:t>
      </w:r>
    </w:p>
    <w:p>
      <w:pPr>
        <w:pStyle w:val="Contents1"/>
        <w:spacing w:lineRule="auto" w:line="360"/>
        <w:ind w:firstLine="5040"/>
        <w:jc w:val="left"/>
        <w:rPr>
          <w:color w:val="000000"/>
          <w:sz w:val="28"/>
        </w:rPr>
      </w:pPr>
      <w:r>
        <w:rPr>
          <w:color w:val="000000"/>
          <w:sz w:val="28"/>
        </w:rPr>
        <w:t>Ревкова А.А.</w:t>
      </w:r>
    </w:p>
    <w:p>
      <w:pPr>
        <w:pStyle w:val="Contents1"/>
        <w:spacing w:lineRule="auto" w:line="360"/>
        <w:ind w:firstLine="5040"/>
        <w:jc w:val="left"/>
        <w:rPr>
          <w:color w:val="000000"/>
          <w:sz w:val="28"/>
        </w:rPr>
      </w:pPr>
      <w:r>
        <w:rPr>
          <w:color w:val="000000"/>
          <w:sz w:val="28"/>
        </w:rPr>
        <w:t>Проверил: руководитель</w:t>
      </w:r>
    </w:p>
    <w:p>
      <w:pPr>
        <w:pStyle w:val="Contents1"/>
        <w:spacing w:lineRule="auto" w:line="360"/>
        <w:ind w:firstLine="5040"/>
        <w:jc w:val="left"/>
        <w:rPr>
          <w:color w:val="000000"/>
          <w:sz w:val="28"/>
        </w:rPr>
      </w:pPr>
      <w:r>
        <w:rPr>
          <w:color w:val="000000"/>
          <w:sz w:val="28"/>
        </w:rPr>
        <w:t>Боярченко Е.К.</w:t>
      </w:r>
    </w:p>
    <w:p>
      <w:pPr>
        <w:pStyle w:val="Contents1"/>
        <w:spacing w:lineRule="auto" w:line="36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Contents1"/>
        <w:spacing w:lineRule="auto" w:line="36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Contents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tents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tents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Contents1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Contents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tents1"/>
        <w:spacing w:lineRule="auto" w:line="360"/>
        <w:rPr>
          <w:bCs/>
          <w:color w:val="000000"/>
          <w:sz w:val="28"/>
        </w:rPr>
      </w:pPr>
      <w:r>
        <w:rPr>
          <w:bCs/>
          <w:color w:val="000000"/>
          <w:sz w:val="28"/>
        </w:rPr>
        <w:t>2008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Общая характеристика препаратной группы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Неорганические препараты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 Цианистые соединения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.1 Механизм действия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.2 Клинические признаки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.3 Диагноз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.4 Лечение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.5 Патологоанатомические изменения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.6 Химико-токсикологический анализ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2 Цинк и его соединения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2.1 Механизм действия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2.2 Клинические признаки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2.3 Лечение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2.4 Патологоанатомические изменения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2.5 Химико-токсикологический анализ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3 Производные фтора и бария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3.1 Механизм действия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3.2 Клинические признаки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3.3 Лечение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3.4 Барий углекислый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3.5 Механизм действия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3.6 Клинические признаки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3.7 Патологоанатомические изменения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3.8 Диагноз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3.9 Лечение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Органические препараты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1 Производные оксикумарина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1.1 Механизм действия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1.2 Клинические признаки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1.3 Патологоанатомические изменения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1.4 Диагностика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1.5 Лечение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1.6 Химико-токсикологический анализ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2 Производные тиомочевины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2.1 Механизм действия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2.2 Клинические признаки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2.3 Патологоанатомические изменения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2.4 Лечение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2.5 Химико-токсикологический анализ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3 Производные индандиона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3.1 Механизм действия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3.2 Клинические признаки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3.3 Патологоанатомические изменения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3.4 Лечение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3.5 Химико-токсикологический анализ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111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комплексе ветеринарных профилактических и противоэпизоотических мероприятий исключительно большое значение в настоящее время имеет борьба с мышевидными грызунами (крысами и мышами) в животноводческих и пищеводческих хозяйств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условиях индустриального животноводства концентрируется огромное количество поголовья на ограниченных площадях помещений, увеличивается запас кормов, производится их переработка, что создает благоприятные условия для распространения крыс и мыш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чение академика Е.Н. Павловского о трансмиссионных болезнях раскрыло механизм передачи болезней от грызунов к людям и животным через кровососущих клещей и насеком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яд инфекций например клещевой тиф, грызуны передают человеку и животным через клещей, блох и других насекомых, паразитирующих на 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ногие инфекции грызуны могут переносить механически загрязняя ими продукты питания, фураж, воду и подстил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ким образом мышевидные грызуны, и в первую очередь крысы и мыши, являются постоянным очагом и резервуаром возбудителей целого ряда болезненных микроб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учесть, что грызуны обладают большой подвижностью, плодовитостью и быстротой роста, то очевидна большая эпидемическая и эпизоотическая опасность их как носителей и переносчиков многих инфекционных и инвазионных заболеваний, кроме того, грызуны поедают значительную часть продовольственного зерна и кормов, а серые крысы причиняют большой ущерб свиноводческим, птицеводческим и кролиководческим хозяйствам, нередко уничтожая и уродуя большое количество полученного припл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веденные данные свидетельствуют о большом значении дератизации как одного из существенных звеньев в общем комплексе мероприятий по борьбе с мышевидными грызунами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прост, дёшев и эффективен метод отравленных приманок, то есть продуктов, кормов или воды, смешанных в определённой пропорции с ядами — ратицидами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. </w:t>
      </w:r>
      <w:r>
        <w:rPr>
          <w:iCs/>
          <w:color w:val="000000"/>
          <w:sz w:val="28"/>
          <w:szCs w:val="28"/>
          <w:lang w:val="en-US" w:eastAsia="en-US"/>
        </w:rPr>
        <w:t>[1]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Cs w:val="false"/>
          <w:i/>
          <w:i/>
          <w:iCs/>
          <w:color w:val="000000"/>
          <w:lang w:val="en-US" w:eastAsia="en-US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lang w:val="en-US" w:eastAsia="en-US"/>
        </w:rPr>
        <w:t>1.</w:t>
      </w:r>
      <w:r>
        <w:rPr>
          <w:bCs w:val="false"/>
          <w:lang w:val="en-US" w:eastAsia="en-US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lang w:val="en-US" w:eastAsia="en-US"/>
        </w:rPr>
        <w:t>Общая характеристика препаратной группы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Times New Roman" w:hAnsi="Times New Roman"/>
          <w:i/>
          <w:i/>
          <w:iCs/>
          <w:color w:val="000000"/>
          <w:sz w:val="28"/>
          <w:szCs w:val="21"/>
          <w:lang w:val="en-US"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trongEmphasis"/>
          <w:color w:val="000000"/>
          <w:sz w:val="28"/>
          <w:szCs w:val="28"/>
          <w:lang w:val="en-US" w:eastAsia="en-US"/>
        </w:rPr>
        <w:t>ЗООЦИДЫ</w:t>
      </w:r>
      <w:r>
        <w:rPr>
          <w:color w:val="000000"/>
          <w:sz w:val="28"/>
          <w:szCs w:val="28"/>
          <w:lang w:val="en-US" w:eastAsia="en-US"/>
        </w:rPr>
        <w:t xml:space="preserve"> (от греч. zоon - животное и лат. caedo - убиваю), химические средства уничтожения вредителей из числа позвоночных. К ним относятся родентициды, авициды и ихтиоциды. Родентициды уничтожают грызунов, в особенности крыс (ратициды). Их используют преимущественно в виде отравленных пищевых приманок или питья. Исключения состовляют лишь цианистые соединения, которые при своем разложении выделяют летучую синильную кислоту. Следовательно, вещества действуют губительно при условии их попадания в желудочно-кишечный трак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личают родентициды острого (одноразового) и хронического действия. К первым относятся T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SO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, BaCO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, некоторые соединения As, однако практическое применение находит лишь фосфид цинка Zn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(ЛД</w:t>
      </w:r>
      <w:r>
        <w:rPr>
          <w:color w:val="000000"/>
          <w:sz w:val="28"/>
          <w:szCs w:val="28"/>
          <w:vertAlign w:val="subscript"/>
          <w:lang w:val="en-US" w:eastAsia="en-US"/>
        </w:rPr>
        <w:t>50</w:t>
      </w:r>
      <w:r>
        <w:rPr>
          <w:color w:val="000000"/>
          <w:sz w:val="28"/>
          <w:szCs w:val="28"/>
          <w:lang w:val="en-US" w:eastAsia="en-US"/>
        </w:rPr>
        <w:t xml:space="preserve"> 15-30 мг/кг), выделяющий при гидролизе токсичный РН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(здесь и далее ЛД</w:t>
      </w:r>
      <w:r>
        <w:rPr>
          <w:color w:val="000000"/>
          <w:sz w:val="28"/>
          <w:szCs w:val="28"/>
          <w:vertAlign w:val="subscript"/>
          <w:lang w:val="en-US" w:eastAsia="en-US"/>
        </w:rPr>
        <w:t>50</w:t>
      </w:r>
      <w:r>
        <w:rPr>
          <w:color w:val="000000"/>
          <w:sz w:val="28"/>
          <w:szCs w:val="28"/>
          <w:lang w:val="en-US" w:eastAsia="en-US"/>
        </w:rPr>
        <w:t xml:space="preserve"> приведены для крыс при пероральном введении). Издавна применяют природные соединение сциллирозид - гликозид, содержащийся в красном морском луке (ЛД</w:t>
      </w:r>
      <w:r>
        <w:rPr>
          <w:color w:val="000000"/>
          <w:sz w:val="28"/>
          <w:szCs w:val="28"/>
          <w:vertAlign w:val="subscript"/>
          <w:lang w:val="en-US" w:eastAsia="en-US"/>
        </w:rPr>
        <w:t>50</w:t>
      </w:r>
      <w:r>
        <w:rPr>
          <w:color w:val="000000"/>
          <w:sz w:val="28"/>
          <w:szCs w:val="28"/>
          <w:lang w:val="en-US" w:eastAsia="en-US"/>
        </w:rPr>
        <w:t xml:space="preserve"> 0,4-0,7 мг/кг). Ограниченное применение находят FC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COONa (ЛД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50 </w:t>
      </w:r>
      <w:r>
        <w:rPr>
          <w:color w:val="000000"/>
          <w:sz w:val="28"/>
          <w:szCs w:val="28"/>
          <w:lang w:val="en-US" w:eastAsia="en-US"/>
        </w:rPr>
        <w:t>0,22 мг/кг) и FСН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СОNН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- яды, для которых противоядие не известно; для борьбы с крысами используют α-нафтилтиомочевину (ANTU, крысид; ЛД</w:t>
      </w:r>
      <w:r>
        <w:rPr>
          <w:color w:val="000000"/>
          <w:sz w:val="28"/>
          <w:szCs w:val="28"/>
          <w:vertAlign w:val="subscript"/>
          <w:lang w:val="en-US" w:eastAsia="en-US"/>
        </w:rPr>
        <w:t>50</w:t>
      </w:r>
      <w:r>
        <w:rPr>
          <w:color w:val="000000"/>
          <w:sz w:val="28"/>
          <w:szCs w:val="28"/>
          <w:lang w:val="en-US" w:eastAsia="en-US"/>
        </w:rPr>
        <w:t xml:space="preserve"> 6-8 мг/кг), с мышами - кримидин (формула I), с сусликами и полевками - глифтор (технический 1,3-дифтор-2-пропанол); за рубежом - хлоралозу (II), которая усыпляет мышей и при температурах ниже 15°С они погибают от переохлаждения. В последнее время в качестве родентицидов предложены: пиринурон (III), 5-(4-хлорфенил) силатран (IV; ЛД</w:t>
      </w:r>
      <w:r>
        <w:rPr>
          <w:color w:val="000000"/>
          <w:sz w:val="28"/>
          <w:szCs w:val="28"/>
          <w:vertAlign w:val="subscript"/>
          <w:lang w:val="en-US" w:eastAsia="en-US"/>
        </w:rPr>
        <w:t>50</w:t>
      </w:r>
      <w:r>
        <w:rPr>
          <w:color w:val="000000"/>
          <w:sz w:val="28"/>
          <w:szCs w:val="28"/>
          <w:lang w:val="en-US" w:eastAsia="en-US"/>
        </w:rPr>
        <w:t xml:space="preserve"> 1-4 мг/кг), фосацетил (гофацид, V; ЛД</w:t>
      </w:r>
      <w:r>
        <w:rPr>
          <w:color w:val="000000"/>
          <w:sz w:val="28"/>
          <w:szCs w:val="28"/>
          <w:vertAlign w:val="subscript"/>
          <w:lang w:val="en-US" w:eastAsia="en-US"/>
        </w:rPr>
        <w:t>50</w:t>
      </w:r>
      <w:r>
        <w:rPr>
          <w:color w:val="000000"/>
          <w:sz w:val="28"/>
          <w:szCs w:val="28"/>
          <w:lang w:val="en-US" w:eastAsia="en-US"/>
        </w:rPr>
        <w:t xml:space="preserve"> 3,6-7,5 мг/кг), каянекс C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(NHNHCSN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(ЛД</w:t>
      </w:r>
      <w:r>
        <w:rPr>
          <w:color w:val="000000"/>
          <w:sz w:val="28"/>
          <w:szCs w:val="28"/>
          <w:vertAlign w:val="subscript"/>
          <w:lang w:val="en-US" w:eastAsia="en-US"/>
        </w:rPr>
        <w:t>50</w:t>
      </w:r>
      <w:r>
        <w:rPr>
          <w:color w:val="000000"/>
          <w:sz w:val="28"/>
          <w:szCs w:val="28"/>
          <w:lang w:val="en-US" w:eastAsia="en-US"/>
        </w:rPr>
        <w:t xml:space="preserve"> 25-32 мг/кг), а также брометалин(Va;ЛД</w:t>
      </w:r>
      <w:r>
        <w:rPr>
          <w:color w:val="000000"/>
          <w:sz w:val="28"/>
          <w:szCs w:val="28"/>
          <w:vertAlign w:val="subscript"/>
          <w:lang w:val="en-US" w:eastAsia="en-US"/>
        </w:rPr>
        <w:t>50</w:t>
      </w:r>
      <w:r>
        <w:rPr>
          <w:color w:val="000000"/>
          <w:sz w:val="28"/>
          <w:szCs w:val="28"/>
          <w:lang w:val="en-US" w:eastAsia="en-US"/>
        </w:rPr>
        <w:t>2-5мг/кг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28490" cy="3535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бработки складских помещений, трюмов, вагонов, затравки нор используют преимущественно фумиганты - SО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HCN, 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Br, хлорпикрин, фосфид Аl, РН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и цианплав (технический NaCN, выделяющий HCN был запрещен еще в СССР), а также выхлопные газы автомашин и аммиачную воду. Родентициды хронического действия (антикоагулянты) наиболее эффективны и безопасны для людей. Их действие как антагонистов витамина К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основано на ингибировании синтеза протромбина, в результате чего нарушается свертывание крови животных. К антикоагулянтам относятся производные 4-гидроксикумарина - варфарин (зоокумарин, в формуле VI R = С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; ЛД</w:t>
      </w:r>
      <w:r>
        <w:rPr>
          <w:color w:val="000000"/>
          <w:sz w:val="28"/>
          <w:szCs w:val="28"/>
          <w:vertAlign w:val="subscript"/>
          <w:lang w:val="en-US" w:eastAsia="en-US"/>
        </w:rPr>
        <w:t>100</w:t>
      </w:r>
      <w:r>
        <w:rPr>
          <w:color w:val="000000"/>
          <w:sz w:val="28"/>
          <w:szCs w:val="28"/>
          <w:lang w:val="en-US" w:eastAsia="en-US"/>
        </w:rPr>
        <w:t xml:space="preserve"> 4-8 мг/кг), кумахлор (в формуле VI R = 4-СlС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), кумафурил (в ф-ле VI R = 2-фурил)и производные индандиона-пиндон (VII)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24075" cy="104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фацинон (в формуле VIII R = Н; ЛД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50 </w:t>
      </w:r>
      <w:r>
        <w:rPr>
          <w:color w:val="000000"/>
          <w:sz w:val="28"/>
          <w:szCs w:val="28"/>
          <w:lang w:val="en-US" w:eastAsia="en-US"/>
        </w:rPr>
        <w:t xml:space="preserve">3 мг/кг) и хлорфацинон (в формуле VIIIR=Сl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193665" cy="1718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тивность варфарина возрастает при применении его в смеси с витамином D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последний сам является 3. хронического действия, вызывающим перерождение стенок артерий, печени и почек. В связи с появлением крыс, устойчивых к ряду антикоагулянтов, найдены новые эффективные соединения - куматетралил (в формуле IX R = Н), дифенакум (в формуле IX R = 4-С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С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; ЛД</w:t>
      </w:r>
      <w:r>
        <w:rPr>
          <w:color w:val="000000"/>
          <w:sz w:val="28"/>
          <w:szCs w:val="28"/>
          <w:vertAlign w:val="subscript"/>
          <w:lang w:val="en-US" w:eastAsia="en-US"/>
        </w:rPr>
        <w:t>50</w:t>
      </w:r>
      <w:r>
        <w:rPr>
          <w:color w:val="000000"/>
          <w:sz w:val="28"/>
          <w:szCs w:val="28"/>
          <w:lang w:val="en-US" w:eastAsia="en-US"/>
        </w:rPr>
        <w:t xml:space="preserve"> 1,8 мг/кг), бродифакум (в формуле IX R = 4-(4'-ВrС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)С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; ЛД</w:t>
      </w:r>
      <w:r>
        <w:rPr>
          <w:color w:val="000000"/>
          <w:sz w:val="28"/>
          <w:szCs w:val="28"/>
          <w:vertAlign w:val="subscript"/>
          <w:lang w:val="en-US" w:eastAsia="en-US"/>
        </w:rPr>
        <w:t>50</w:t>
      </w:r>
      <w:r>
        <w:rPr>
          <w:color w:val="000000"/>
          <w:sz w:val="28"/>
          <w:szCs w:val="28"/>
          <w:lang w:val="en-US" w:eastAsia="en-US"/>
        </w:rPr>
        <w:t xml:space="preserve"> 0,27-0,65 мг/кг), действующий даже после однократного приема, а также бромадиолон (X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14550" cy="1895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95750" cy="1809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вициды используют для борьбы с птицами, выклевывающими семена на полях и создающих помехи на аэродромах и автострадах; их применяют преимущественно в виде пищевые приманок. В качестве авицидов может быть использованы эндрин и некоторые фосфорорганические соединения например фентион, мевинфос, паратион, гидрохлорид 3-хлор-n-толундина (старлицид), 4-аминопиридин (авитрол), применяются также хлоралоза и 2.2.2-трибромэтанол, действующие как снотворное. Однако авициды чаще всего применяют не как средства истребления, а для отпугивания (крик отравленных птиц предупреждает всю стаю). Ихтиоциды используют иногда для уничтожения сорной рыбы. Наиболее эффективен ротенон, норма расхода около 5 кг/(га.м); некоторое применение находит также антибиотик антимицин. Весьма ядовиты для рыб многие хлорорганические пестициды, например токсафен, эндрин, эндосульфан, однако из-за чрезмерной устойчивости они малопригодны для практические применения. По своей токсичности все зооциды относятся к группе высоко ядовитых веществ, их производство, хранение и применение допускается только с разрешения соответствующих государственных органов, при строгом соблюдении установленных правил. 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реди применяемых в настоящее время зооцидов имеются как неорганические, так и органические соединения, в том числе даже растительного происхожд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еорганические зооциды представлены препаратами синильной кислоты фтористыми и бариевыми производными и фосфидом ци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ганические препараты подразделяются на три груп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) производные оксикумарина, главным представитель которых является зоокумарин; 2) производные тиомочевины, из котрых наиболее широко известен крысид; 3) производные сложного органического соединения индандиона – рантиндан и др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2. Неорганические препараты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 Цианистые соедин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щая характеристика цианидов. К цианистым соединениям, или цианидам, относятся такие химические соединения, в молекулы которых входит радикал циан (С =N). Основным из них является цианистый водород, известный под названием синильной кислоты (НСN). С металлами он образует соли — цианистый калий и цианистый натрий. Все эти соединения в природе в свободном состоянии не встречаются. Группа циана входит и в молекулы более сложных соединений, являясь одновалентным радикалом, в частности в молекулу желтой [ К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Fе(СН)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] и красной [ К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Fе(СN)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] кровяной соли, а также в различные органические соединения в форме гликоз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ианогенные гликозиды представлены в природе довольно широко. Растения, их содержащие, относятся к разным родам и пилам и произрастают на всех континентах. Условия образования этих гликозидов и все, что касается их токсикологии, будут рассмотрены в разделе о ядовитых раст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анном же случае будут рассмотрены неорганические производные синильной кислоты, а также препараты и различные соединения, которые имеют отношение к сельскому хозяйству и поэтому представляют токсикологический интере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инильная кислота применялась, при соблюдении необходимых мер предосторожности, для борьбы с вредителями в сельском хозяйстве, а также для дезинфекции железнодорожных вагонов. Она также занимала видное место среди боевых отравляющих веществ. В настоящее время использование этого чрезвычайно ядовитого соединения почти прекратилос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изико-химические свойства синильном кислоты и ее соединений. Синильная кислота (НСN) —подвижная прозрачная жидкость с температурой кипения +25,6° и замерзания —13,3°, легко испаряется и с водой смешивается во всех отношениях. Газообразная синильная кислота легче воздуха, что позволяет использовать ее как инсектицид — фумигант, имеющий большие преимущества по сравнению с другими фумигантами — хлорпикрином и дихлорэтаном. Она превосходит по своей эффективности последние I в качестве зооцида. Высокая степень опасности для людей в обращении с синильной кислотой исключает возможность непосредственного ее использования. Поэтому для получения достаточной концентрации паров синильной кислоты используют в качество исходных ядохимикатов цианистый натрий и цианпла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Цианистый натрий</w:t>
      </w:r>
      <w:r>
        <w:rPr>
          <w:color w:val="000000"/>
          <w:sz w:val="28"/>
          <w:szCs w:val="28"/>
          <w:lang w:val="en-US" w:eastAsia="en-US"/>
        </w:rPr>
        <w:t xml:space="preserve"> (цианид натрия), NаСN — бесцветные-кристаллы (чаще всего в виде беловатой плавленой массы, гранул, плиток, кубиков), расплывающиеся на воздухе, хорошо растворимые в воде с гидролизом и выделением синильной кислоты. Цианид натрия обладает характерным запахом, напоминающим горький миндаль. Используется он как инсектицид в борьбе с карантинными вредителями цитрусовых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Цианплав</w:t>
      </w:r>
      <w:r>
        <w:rPr>
          <w:color w:val="000000"/>
          <w:sz w:val="28"/>
          <w:szCs w:val="28"/>
          <w:lang w:val="en-US" w:eastAsia="en-US"/>
        </w:rPr>
        <w:t xml:space="preserve"> (черный цианид) – темно-серый пли черный порошок, содержащий до 42—47% цианидов. Под влиянием влаги разлагается, выделяя свободную синильную кислоту. Широко используется для борьбы с вредителями сельскохозяйственных растений (цитрусовых и чайных кустов), а также для уничтожения грызунов (сусликов и др.). Для обезвреживания остатков цианплава используют соединения железа (железный купорос 20 г, соды 20 г па 1 л воды), которые переводят опасные цианистые соединения в безвредные железистосинеродистые. Используют цианплав методом фумигации.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.1 Механизм дейст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инильная кислота является сильнейшим и самым опасным ядовитым веществом для человека, животных, птиц и насекомых. Все живые существа погибают при условии, если в воздухе содержится весьма незначительное количество газообразной синильной кислоты. Для пчел, шелкопряда и других полезных насекомых использование соединений цианидов представляет большую опас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оксикодинамика синильной кислоты хорошо изучена. Ядовитость ее для теплокровных определяется свойством блокировать один из дыхательных ферментов (цианхромоксидазу)-чего резко снижается способность тканей потреблять кислород крови и развивается, кислородное голодание их. Характерным симптомом при этом будет одинаковая окраска венозной и артериальной кр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азообразная синильная кислота очень быстро всасывается через легкие. Так же быстро всасываются соли и другие цианистые соединения из желудочно-кишечного тракта. Нарушение тканевого дыхания (аноксия) при соответствующей резорбции цианидов быстро приводит к смерти. Достаточно нескольких минут вдыхания паров синильной кислоты, чтобы наступил паралич дыхательного центра. При пероральном поступлении цианистых соединений аноксия тканей развивается хотя и несколько медленнее, чем при вдыхании паров, по все же быстро. Смерть наступает также в течение короткого времени — от нескольких минут до ча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зорбция синильной кислоты происходит в организме и через неповрежденную кожу. Особенно быстро всасывается она со слизистых оболочек (трахеи, бронхов, конъюнктивы и др.). Так, кошки погибают, если им нанести несколько капель 10%-ного раствора синильной кислоты в конъюнктивальный мешок. При поступлении в организм в малых количествах цианиды переводятся в тиоцианаты и тем самым обезвреживаются, выделяясь затем с мочой в течение нескольких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мертельная доза синильной кислоты для всех животных в среднем составляет от 1—2 мг на 1 кг веса. Таким образом, 1—2 г достаточно для смерти крупного животного. Собака весом 10 кг погибает от 10 мг синильной кислоты, от 0,4—0,5 г цианистого калия (перорально). Другие цианистые соединения с металлами, особенно нерастворимые (цианистые медь и свинец), обладают значительно меньшей токсичностью. Однако отравления ими зарегистрированы но только у животных, по и у людей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.2 Клинические призна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равления животных и птиц цианистыми соединениями всегда протекают в острой форме. Признаки отравления у всех животных, как правило, одинаковы при адекватных количествах поступления цианидов в орган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вдыхании большого количества паров синильной кислоты смерть наступает почти моментально. Животное падает в судорожном приступе после нескольких вдохов отравленного воздуха. Остановка дыхания в этих случаях всегда наступает раньше, чем прекращается работа сердца. Ощутимые сердечные удары могут быть спустя еще 5—6 минут после того, как дыхание прекратило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же количество синильной кислоты в воздухе недостаточное, чтобы вызвать моментальную смерть, то клиническое проявление отравления принимает стадийный характер, при котором различают следующие стад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Диспноэтическая</w:t>
      </w:r>
      <w:r>
        <w:rPr>
          <w:color w:val="000000"/>
          <w:sz w:val="28"/>
          <w:szCs w:val="28"/>
          <w:lang w:val="en-US" w:eastAsia="en-US"/>
        </w:rPr>
        <w:t>, проявляющаяся в ускоренном и затрудненном дыхании, общем беспокойство животного; лошади и рогатый скот стонут и храпят, а у собак и свиней появляется рв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Конвульсивная</w:t>
      </w:r>
      <w:r>
        <w:rPr>
          <w:color w:val="000000"/>
          <w:sz w:val="28"/>
          <w:szCs w:val="28"/>
          <w:lang w:val="en-US" w:eastAsia="en-US"/>
        </w:rPr>
        <w:t>, при которой животные падают и обнаруживают сильные эпилептиформные судороги с непроизвольным выделением мочи и каловых масс; эта стадия бывает корот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Асфиксическая</w:t>
      </w:r>
      <w:r>
        <w:rPr>
          <w:color w:val="000000"/>
          <w:sz w:val="28"/>
          <w:szCs w:val="28"/>
          <w:lang w:val="en-US" w:eastAsia="en-US"/>
        </w:rPr>
        <w:t>, заканчивающаяся остановкой дыхания, сильным понижением температуры, замедлением пульса, анестезией, цианозом, комой и смер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всех животных и птиц течение интоксикации цианистыми соединениями настолько кратковременно, что практически не представляется возможным анализировать изменения, происходящие в различных системах организма. Паралич дыхательного центра и картина удушения являются типичными при этом отравлении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1.3 Диагно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иагностика данного отравления представляет некоторые трудности, так как симптомы при несмертельных количествах цианидов бывают нехарактерными. Диагноз устанавливают па основании результатов химического анализа продуктов кормового назначения, а также всего, что подозревается в качестве источника отравления (ядохимикаты и т. и.). Прогноз при затянувшейся течении процесса сомнительный, особенно если отравление произошло не от вдыхания, а от поступления цианистых соединений в пищеварительный тракт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.4 Ле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острых случаях отравления лечение безрезультатно. При более затяжном течении в качестве противоядия рекомендуются препараты серы —тиосульфат натрия в 5—10%-ном водном растворе интравенозно из расчета 1 —2 мл на 1 кг веса животного, коллоидная сера в физиологическом растворе. Этим достигается связывание иона циана в организме и образование тиоцианатов, которые быстро выводятся через почки. В настоящее время с большим успехом используются в качестве лечебного сродства метгемоглобинобразователи (нитрит натрия, метиленовая синь и др.). При связывании циана этими препаратами образуется цианметгемоглобин. У крупного рогатого скота хороший результат давало подкожное введение 3 г нитрита натрия и 15 г тиосульфата в 20 мл воды, а у овец — соответственно 1 и 2 г в 15 мл воды. Собакам рекомендуются интравенозное введение 1%-ного раствора нитрита натрия из расчета 25 мг на 1 кг веса, а затем 25%-ного раствора тиосульфата из расчета 1,25 г на 1 кг веса животного (Гарнер, 196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казания скорой помощи могут быть использованы амилнитрит, сердечные препараты, глюкоза и другие лечебны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пероральном отравлении цианистыми соединениями большое лечебное значение имеет освобождение желудка от содержимого, промывание его слабыми растворами перекиси водорода или марганцовокислого калия, использование рвотных (у плотоядных) и др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.5 Патологоанатомические изме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острых отравлениях, когда животное гибнет через несколько минут после поступления яда в организм, характерных изменений при вскрытии трупов не обнаруживается. Единственным признаком отравления синильной кислотой является алая, светло-красная окраска крови, особенно венозной. Кровь плохо свертывается. Наоборот, при затянувшемся течении кровь принимает темную коричневато-черноватую окраску. В остальном отмечаются лишь симптомы, характерные для состояния удушения. От содержимого желудка иногда ощущается запах синильной кислоты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.6 Химико-токсикологический анали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нализ на синильную кислоту и ее соединения осуществляется только в специальных лабораториях и обязательно в вытяжном шкафу. Качественное определение синильной кислоты производится различными методами: 1) с азотнокислым серебром (выпадает белый осадок цианистого серебра); 2) с двусернистым аммонием (специфическая реакция); 3) с солями железа, когда образуется берлинская лазурь. Если на исследование направляют содержимое желудка и паренхиматозные органы, то необходимо учесть быструю улетучиваемость синильной кислоты и разлагаемость цианистых соединении (на аммиак и муравьиную кислоту). Содержание в печени синильной кислоты в количестве от 1,4 </w:t>
      </w:r>
      <w:r>
        <w:rPr>
          <w:i/>
          <w:color w:val="000000"/>
          <w:sz w:val="28"/>
          <w:szCs w:val="28"/>
          <w:lang w:val="en-US" w:eastAsia="en-US"/>
        </w:rPr>
        <w:t>мкг</w:t>
      </w:r>
      <w:r>
        <w:rPr>
          <w:color w:val="000000"/>
          <w:sz w:val="28"/>
          <w:szCs w:val="28"/>
          <w:lang w:val="en-US" w:eastAsia="en-US"/>
        </w:rPr>
        <w:t xml:space="preserve"> и выше на 1 г органа дает основание утверждать наличие отравления, равно как и содержание 10 </w:t>
      </w:r>
      <w:r>
        <w:rPr>
          <w:i/>
          <w:color w:val="000000"/>
          <w:sz w:val="28"/>
          <w:szCs w:val="28"/>
          <w:lang w:val="en-US" w:eastAsia="en-US"/>
        </w:rPr>
        <w:t>мгк</w:t>
      </w:r>
      <w:r>
        <w:rPr>
          <w:color w:val="000000"/>
          <w:sz w:val="28"/>
          <w:szCs w:val="28"/>
          <w:lang w:val="en-US" w:eastAsia="en-US"/>
        </w:rPr>
        <w:t xml:space="preserve"> на 1 г содержимого желудка. Диагностическое исследование на синильную кислоту проводят редко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2.2 Цинк и его соедин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32"/>
          <w:lang w:val="en-US" w:eastAsia="en-US"/>
        </w:rPr>
      </w:pPr>
      <w:r>
        <w:rPr>
          <w:rFonts w:cs="Times New Roman"/>
          <w:b/>
          <w:i/>
          <w:iCs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инк имеет определенное значение дли животных и растений как микроэлемент. Часть соединений цинка используется в качестве лечебных препаратов (окись цинка, сульфат цинка), а некоторые соединения имеют отношение к промышленности (цинковые белила, типографские краски и др.). Однако как цинк, так и названные его соединения не имеют ветеринарно-токсикологическо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творимые соли этого металла (хлорид цинка) осаждают белки и обладают поэтому свойствами солей тяжелых метал. I вызывая прижигание и некроз тка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неорганических соединений цинка определенный токсикологический интерес представляет лишь один препарат – фосфид цинка Zn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P</w:t>
      </w:r>
      <w:r>
        <w:rPr>
          <w:color w:val="000000"/>
          <w:sz w:val="28"/>
          <w:szCs w:val="28"/>
          <w:vertAlign w:val="subscript"/>
          <w:lang w:val="en-US" w:eastAsia="en-US"/>
        </w:rPr>
        <w:t>2.</w:t>
      </w:r>
      <w:r>
        <w:rPr>
          <w:color w:val="000000"/>
          <w:sz w:val="28"/>
          <w:szCs w:val="28"/>
          <w:lang w:val="en-US" w:eastAsia="en-US"/>
        </w:rPr>
        <w:t xml:space="preserve"> [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Фосфид цинка.</w:t>
      </w:r>
      <w:r>
        <w:rPr>
          <w:color w:val="000000"/>
          <w:sz w:val="28"/>
          <w:szCs w:val="28"/>
          <w:lang w:val="en-US" w:eastAsia="en-US"/>
        </w:rPr>
        <w:t xml:space="preserve"> Фосфид цинка (Zn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 (молекулярный вес 258,1). В настоящее время широко применяется в практике дератизации для истребления крыс и других вредных грызунов. Химически чистый фосфид цинка представляет собой порошок темно-серого цвета с содержанием 24% фосфора и 76% цинка. Технический продукт обычно содержит 14—18% фосфора, 70—80% цинка и до шести других соединений. Удельный пес 4,72. Он не растворим в воде, спирте, слабо растворим в щелочах и маслах и хорошо растворим даже в слабых кислотах; при растворении выделяет фосфористый водород. Под действием влаги, воздуха и солнечного света практически не разлагается. [5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ействующим началом фосфида цинка является фосфористый водород, который выделяется из отравленной приманки под действием соляной кислоты, входящей в состав желудочного сок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Zn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+6HCL=3ZnCL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+2P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осфористый водород — газообразное соединение, которое при попадании в воздух делает последний ядовитым для человека и животных. Содержание его в количеств 0,01 мг/л является уже смертельным при вдыхании какого воздуха в течение 5-10 минут. Фосфористый водород нарушает обмен веществ и является также ядом для нервной системы и крови (табл.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№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ксичность фосфида цинка для различных животных и человек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7"/>
        <w:gridCol w:w="3658"/>
      </w:tblGrid>
      <w:tr>
        <w:trPr>
          <w:trHeight w:val="2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ид животного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ЛД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00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в мг/кг</w:t>
            </w:r>
          </w:p>
        </w:tc>
      </w:tr>
      <w:tr>
        <w:trPr>
          <w:trHeight w:val="2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ерая крыса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75–100</w:t>
            </w:r>
          </w:p>
        </w:tc>
      </w:tr>
      <w:tr>
        <w:trPr>
          <w:trHeight w:val="2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ерная »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мовая мышь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0–200</w:t>
            </w:r>
          </w:p>
        </w:tc>
      </w:tr>
      <w:tr>
        <w:trPr>
          <w:trHeight w:val="2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луденная песчанка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–50</w:t>
            </w:r>
          </w:p>
        </w:tc>
      </w:tr>
      <w:tr>
        <w:trPr>
          <w:trHeight w:val="2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ребенщиковая »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раснохвостая песчанка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ольшая песчанка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–45</w:t>
            </w:r>
          </w:p>
        </w:tc>
      </w:tr>
      <w:tr>
        <w:trPr>
          <w:trHeight w:val="2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лый сусли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–24</w:t>
            </w:r>
          </w:p>
        </w:tc>
      </w:tr>
      <w:tr>
        <w:trPr>
          <w:trHeight w:val="2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одяная крыса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4–5</w:t>
            </w:r>
          </w:p>
        </w:tc>
      </w:tr>
      <w:tr>
        <w:trPr>
          <w:trHeight w:val="2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бака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 (ЛД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50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еловек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 (ЛД50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екоторые исследователи отмечают, что у серых крыс не понижается чувствительность к фосфиду цинка при повторном скармливании сублетальных доз этого яда. Повторная дача приманки, отравленной фосфидом цинка, вызывает у грызунов защитную реакцию независимо от замены приманочного продукта. Существует прямая зависимость между продолжительностью сроков скармливания ядов и появлением защитной реакции у грызунов к я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вторы рекомендуют повторное применение фосфида цинка на объектах допускать не ранее чем через 100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ищевые приманки из хлебной крошки, мясного фарша и рыбного, картофельного пюре и т. п. должны содержать 3% фосфида цинка. Препарат применяется и в непищевых приманках для опыливания воды из расчета 500 мг на 100 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водной поверх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сохранения в течение длительного времени токсических свойств готовых приманок с фосфидом цинка следует изготовлять пасты на жировой основе или в качестве приманочных продуктов использовать зерно или муку, так как для более эффективного использования этого яда и дератизации его следует применять в смеси с пищевыми продуктами, в которых содержится минимальное количество влаги и которые не обладают кислой реак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централизованного изготовления приманок может быть использована паста на глицерине пли вазелине. Может быть использован также овес; в качестве вещества, приклеивающего яд, в этом случае пользуются 4% крахмальным клейстером, к которому добавляют 3% сах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истребления домовых мышей пригодны все виды сухих приманок</w:t>
        <w:tab/>
        <w:t>-галеты, отравленное зерно и мука, к которым добавлено 3% фосфида цинка. [1]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2.2.1 Механизм действ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ксикология фосфида цинка. При попадании в желудок фосфид цинка разлагается под влиянием соляной кислоты и образует при этом фосфин (РН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, который называется еще фосфористым водородом. Последний является ядом, действующим преимущественно на нервную систему и нарушающим обмен веществ в организме. Кроме того, фосфин действует и на отдельные органы, особенно на печень и п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равления животных и птиц фосфидом цинка в результате поедания приманок наблюдались во всех странах мира, когда это соединение находило широкое применение. Токсикоз чаще всего протекал в острой форме, поскольку при поедании приманок в желудок попадали большие дозы препарата. В настоящее время использование этого препарата заметно сокращается. Фосфид цинка в приманках сохраняется довольно продолжительное время (от 3 месяцев и до года!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ксические дозы фосфида цинка для крупного рогатого скота, овец, коз и собак в среднем составляют 20—40 мг на 1 кг веса животного, в то время как токсические дозы для домашней птицы могут быть значительно меньшими. Грызуны очень чувствительны к фосфиду цинка и погибают от таких же доз яда, как и птицы. [5]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2.2 Клинические призна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отравлении фосфидом цинка отмечаются угнетение, болезненность при отравлении к животному; затем быстро наступают коматозное состояние и смерть с признаками асфиксии. У птиц смерть наступает обычно в течение первых суток, а у животных — несколько позже (на 2—3-е сутки после появления первых признаков интоксикации). У собак и кошек отравления сопровождаются рвотой, судорогами при глубоком и замедленном дыхании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2.3 Ле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икаких специфических противоядий не найдено. Рекомендуется применять симптоматические сре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2.4 Патологоанатомические измен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вскрытии трупов животных, павших от отравления фосфидом цинка, находят застойные явления в брюшной полости, отек легких и значительные изменения слизистой оболочки на всей протяжении желудочно-кишечного тракта. От содержимого желудка и зоба ощущается специфический, запах, похожий на запах ацетилена. В печени и почках отмечается резко выраженная застойная гиперемия. [6]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2.5 Химико-токсикологический анали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держание фосфида цинка в кормах определяют химическим путем в условиях лаборатории. В патологическом материале фосфид цинка обнаруживают с помощью реактивной бумажки, пропитанной 5%-пым спиртовым раствором бромной ртути, и второй бумажки, смоченной перед употреблением раствором ацетата свинца (А. В. Николаев). Методика этих исследований изложена в специальных руководст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личественное определение фосфида цинка по фосфористому водороду</w:t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сновано на кислотном гидролизе фосфида цинка до фосфористого водорода и солей цинка. Обнаружение фосфористого водорода производят путем титрования: Zn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+3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SO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= 3ZnSO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Реактивы.</w:t>
      </w:r>
      <w:r>
        <w:rPr>
          <w:color w:val="000000"/>
          <w:sz w:val="28"/>
          <w:szCs w:val="28"/>
          <w:lang w:val="en-US" w:eastAsia="en-US"/>
        </w:rPr>
        <w:t xml:space="preserve"> 0,1 н. раствор иода: в мерную литровую колбу помещают 30 г йодида калия и 13 г перекристаллизованного йода, растворяют в 50 мл дистиллированной воды, после чего объем доводят водой до метки. Титр устанавливают по натрию тиосульфата. Для этого к 25 мл раствора йода добавляют 0,1 и раствор тиосульфата натрии до слабо желтой окраски. Затем добавляют 1 мл 1%-иого раствора крахмала и окончательно титруют тиосульфатом натрия до обесцвечивания. При хранении растворы йода меняют свой титр, поэтому каждый раз их титр проверяют по тиосульфату нат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0,1 н. раствор тиосульфата натрия (гипосульфит): 25 г кристаллической соли тиосульфата натрия вносят в мерную литровую колбу и растворяют дистиллированной водой, из которой кипячением удален углекислый газ, затем доводят водой до метки, оставляют па 12—15 дней, устанавливают ти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%-ный раствор крахмала: 0,5 г картофельного или рисового крахмала растирают в небольшом количестве воды, отдельно кипятят 50 мл дистиллированной воды и при помешивании вливают в нее приготовленную крахмальную массу, продолжая кипячение в течение 3—5 мни, и затем охлаждают. Хранят в прохладном месте не более 3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твор соляной кислоты 1: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Ход анализа.</w:t>
      </w:r>
      <w:r>
        <w:rPr>
          <w:color w:val="000000"/>
          <w:sz w:val="28"/>
          <w:szCs w:val="28"/>
          <w:lang w:val="en-US" w:eastAsia="en-US"/>
        </w:rPr>
        <w:t xml:space="preserve"> В сухую колбочку помещают 0,1—0,3 г исследуемой соли или 5—10 г отравленной приманки и патматериала, тщательно закрывают ее резиновой пробкой с тремя отверстиями. Через одно отверстие проходит небольшая капельная воронка для кислоты, через два других — изогнутые под прямым углом стеклянные трубочки: длинная — до дна колбочки для ввода воздуха и короткая — для вывода воздуха и образовавшегося фосфористого вод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лбочку помешают в водяную баню при 48—50 °С, нагревают в течение всего опы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роткую трубочку дли отвода воздуха и фосфористого водорода соединяют с тремя последовательно соединенными дрекселями, в два из них вливают по 50 мл 0,1 к раствора йода, в третий — крахмальный раствор для определения возможного проскока йода. Всю установку присоединяют к водоструйному насосу или аспиратору для протягивания воздуха со скоростью 4—5 пузырьков в 1 с. И то же время по каплям из капельной воронки вводят 75 мл разведенной соляной кисл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акция протекает в течение 2—2,5 ч. По окончании реакции из реакционной колбы вытесняют воздух водой, после вытеснения воздуха раствор йода из обоих дрекселей соединяют вместе и титруют 0,1 п. раствором тиосульфата натр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изменении окраски крахмала (посинение) его также титруют. 1 мл 0,1 н. раствора йода соответствует 0,6 мг фосфористого водорода (P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 или 2,2764 мг фосфида цинка. Опыт ставят с контрольной пробой. [7]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2.3 Производные фтора и бар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эта группа препаратов применяется в качестве родентицидов реже, чем в прошлом. Но все же некоторые органические соединения этих элементов, например фтор-ацетат бария и натрия, фторацетамид, монофторуксусная кислота, представляют токсикологический интерес. [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Соединения фтора.</w:t>
      </w:r>
      <w:r>
        <w:rPr>
          <w:color w:val="000000"/>
          <w:sz w:val="28"/>
          <w:szCs w:val="28"/>
          <w:lang w:val="en-US" w:eastAsia="en-US"/>
        </w:rPr>
        <w:t xml:space="preserve"> В дератизации применяются неорганические и органические соединения фтора. Все соединения фтора ядовиты. Большая часть фтора поступившая в организм, депонируется в костях и зубах, откуда он практически может поступать в кров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торсодержащие соли являются протоплазматическими ядами, оказывающими в основном действие на раз личные ферменты. При остром отравлении главное значение имеет действие на центральную нервную систему и, может быть, на мускулатуру, а также местное действия в желудочно-кишечном трак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деляется из организма медленно, в основном через почки и меньше кишечником, слюнными и молочными железами, с желч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 неорганических соединений в дератизации ранее применялись фтористый и кремнефтористый натрий. В настоящее время применяются органические соединения фтора, которые относятся к производным монофтор-уксусной кислоты, обладающим высокой токсич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Фторацетат натрия и фторацетат бария</w:t>
      </w:r>
      <w:r>
        <w:rPr>
          <w:color w:val="000000"/>
          <w:sz w:val="28"/>
          <w:szCs w:val="28"/>
          <w:lang w:val="en-US" w:eastAsia="en-US"/>
        </w:rPr>
        <w:t>. Фторацетат натрия (CN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FCOONa) и фторацетат бария [(СN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FСОО)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Ва] являются cсильнодействующими ядами и могут найти применение в борьбе с грызунами. Фторацетат натрия имеет вид слегка воскообразных кристаллов, фторацетат бария —мелкий кристаллический порошок белого цвета. Оба препарата хорошо растворяются в воде. Токсичность фторацетата натрия характеризуется следующими показателями (табл. 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оксичность фторацетата натрия для различных животных и че</w:t>
      </w:r>
      <w:r>
        <w:rPr/>
        <w:t>лове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4077"/>
      </w:tblGrid>
      <w:tr>
        <w:trPr>
          <w:trHeight w:val="23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ид животного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Лд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50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мг/кг</w:t>
            </w:r>
          </w:p>
        </w:tc>
      </w:tr>
      <w:tr>
        <w:trPr>
          <w:trHeight w:val="23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рыса сера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–7</w:t>
            </w:r>
          </w:p>
        </w:tc>
      </w:tr>
      <w:tr>
        <w:trPr>
          <w:trHeight w:val="23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» черна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–4</w:t>
            </w:r>
          </w:p>
        </w:tc>
      </w:tr>
      <w:tr>
        <w:trPr>
          <w:trHeight w:val="23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» бела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5–7</w:t>
            </w:r>
          </w:p>
        </w:tc>
      </w:tr>
      <w:tr>
        <w:trPr>
          <w:trHeight w:val="23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шк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5–0,5</w:t>
            </w:r>
          </w:p>
        </w:tc>
      </w:tr>
      <w:tr>
        <w:trPr>
          <w:trHeight w:val="23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бак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7–0,2</w:t>
            </w:r>
          </w:p>
        </w:tc>
      </w:tr>
      <w:tr>
        <w:trPr>
          <w:trHeight w:val="23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з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–0,7</w:t>
            </w:r>
          </w:p>
        </w:tc>
      </w:tr>
      <w:tr>
        <w:trPr>
          <w:trHeight w:val="23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винь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уриц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-30</w:t>
            </w:r>
          </w:p>
        </w:tc>
      </w:tr>
      <w:tr>
        <w:trPr>
          <w:trHeight w:val="23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елове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мертельная доза фторацетата бария для серых крыс составляет 4—5 мг/кг, для малого суслика и большой песчанки — 0,2—0,25 мг на особь, для полуденной песчанки — 0,04 м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выми признаками отравления этими препаратами являются частые судороги, слабость, потеря подвижности. Отравление вызывается как фторуксусной кислотой, так и барием (натрием), образующимися в результате расщепления в организме молекулы препарата. Фторуксусная кислота воздействует па центральную нервную систему, а барин повышает возбудимость продолговатого и спинного мозга, действует на мышцу сердца и гладкую мускулатуру. Смерть наступает при явлениях паралича сердечной и дыхатель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торацетат натрия, известный во всем мире под названием «препарат 1080», применяется в Великобритании для борьбы с серой крысой, заселяющей канализационные системы городов (Веntle. а., 1959), в Австралии — для борьбы с кроликами. Во многих странах этот препарат используют для борьбы с различными видами крыс, наносящими вред плантациям и запасам продуктов на складах, а также для борьбы с грызунами в очагах чу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ССР в ограниченных масштабах использовали фторацетат бария для быстрого уничтожения серых крыс па отдельных объектах, а также для борьбы с грызунами в эндемичных очагах чу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фторацетат натрия, так и фторацетат бария обладают хорошо выраженным системным действием на эктопаразитов, питающихся на грызу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Фторацетамид</w:t>
      </w:r>
      <w:r>
        <w:rPr>
          <w:color w:val="000000"/>
          <w:sz w:val="28"/>
          <w:szCs w:val="28"/>
          <w:lang w:val="en-US" w:eastAsia="en-US"/>
        </w:rPr>
        <w:t xml:space="preserve"> (амид монофторуксусной кислоты) — (СN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FCONH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является промежуточным продуктом при производственном изготовлении фторацетата бария. Препарат имеет вид белых или сероватых кристаллом. Хорошо растворяется в в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торацетамид обладает хорошими ратицидиыми свойствами. В нашей стране этот препарат был испытан в основном как средство борьбы с вредными грызунами в очагах особо опасных инфекций и обнаружил высокую эффективность в отношении сусликов, песчанок и некоторых других видов. В Англии фторацетамид рекомендован для борьбы с серой крысой в канализационных систе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ые, характеризующие токсичность фторацетамида, приведены в (табл. 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ксичность фторацетамида для различных животны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7"/>
        <w:gridCol w:w="3378"/>
      </w:tblGrid>
      <w:tr>
        <w:trPr>
          <w:trHeight w:val="23" w:hRule="atLeast"/>
        </w:trPr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ид животного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ЛД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 xml:space="preserve">100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мг/кг</w:t>
            </w:r>
          </w:p>
        </w:tc>
      </w:tr>
      <w:tr>
        <w:trPr>
          <w:trHeight w:val="23" w:hRule="atLeast"/>
        </w:trPr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ерая крыс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мовая мыш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слик малый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есчанки гребенщиков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 больша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еструшка степна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орская спинк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одяная крыс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—1,5</w:t>
            </w:r>
          </w:p>
        </w:tc>
      </w:tr>
      <w:tr>
        <w:trPr>
          <w:trHeight w:val="23" w:hRule="atLeast"/>
        </w:trPr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левка сера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5—2</w:t>
            </w:r>
          </w:p>
        </w:tc>
      </w:tr>
      <w:tr>
        <w:trPr>
          <w:trHeight w:val="23" w:hRule="atLeast"/>
        </w:trPr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бака, кошка, свинь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луб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5—7</w:t>
            </w:r>
          </w:p>
        </w:tc>
      </w:tr>
      <w:tr>
        <w:trPr>
          <w:trHeight w:val="23" w:hRule="atLeast"/>
        </w:trPr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уриц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жно сказать, что фторацетамид не обладает избирательной токсичностью, как, например, крысид, а сильно ядовит для различных млекопитающих и пт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к и некоторые другие производные моиофторуксусной кислоты, фторацетамид обладает кумулятивными свойствами. Регулярное введение крысам малых доз препарата (по 0,1 мг в сутки) в течение ряда дней вызывает гибель подопытных животных от количеств препарата, значительно меньших, чем однократная летальная доза (табл. 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блица 4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мулятивное действие фторацетамид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853"/>
        <w:gridCol w:w="943"/>
        <w:gridCol w:w="944"/>
        <w:gridCol w:w="755"/>
        <w:gridCol w:w="764"/>
        <w:gridCol w:w="7"/>
        <w:gridCol w:w="936"/>
        <w:gridCol w:w="839"/>
        <w:gridCol w:w="13"/>
        <w:gridCol w:w="1413"/>
      </w:tblGrid>
      <w:tr>
        <w:trPr>
          <w:trHeight w:val="23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ид животного</w:t>
            </w:r>
          </w:p>
        </w:tc>
        <w:tc>
          <w:tcPr>
            <w:tcW w:w="6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ибель животных (в %) по дням наблюдения</w:t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ммарная в мг</w:t>
            </w:r>
          </w:p>
        </w:tc>
      </w:tr>
      <w:tr>
        <w:trPr>
          <w:trHeight w:val="23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-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-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-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-й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-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-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-й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елые крыс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ерые крыс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0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3,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1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 данных табл. 6 видно, что скармливание малых доз препарата вызывает кумулятивный эффект и гибель основной массы (80—90%) подопытных животных в течение 6 дней. За это время зверьки получают примерно 6,4 мг/кг, и то время как однократная летальная доза составляет 35 мг/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манку с фторацетамидом серые крысы поедают несколько лучше, чем с другими остро действующими ядами, что было показано нами при проведении опытов в вольере (табл. 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авнительная поедаемость хлебной крошки с различными ядам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2391"/>
        <w:gridCol w:w="2807"/>
      </w:tblGrid>
      <w:tr>
        <w:trPr>
          <w:trHeight w:val="23" w:hRule="atLeast"/>
        </w:trPr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препарата и его концентрация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цент поедания</w:t>
            </w:r>
          </w:p>
        </w:tc>
      </w:tr>
      <w:tr>
        <w:trPr>
          <w:trHeight w:val="23" w:hRule="atLeast"/>
        </w:trPr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манки с ядом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манки без яда</w:t>
            </w:r>
          </w:p>
        </w:tc>
      </w:tr>
      <w:tr>
        <w:trPr>
          <w:trHeight w:val="23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Фосфид цинка 3% Крысид 1%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торацетамид 0,5%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6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5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,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9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данных (табл. 5) видно, что приманку с фторацетамидом крысы поедают почти так же хорошо, как не отравленный корм, и значительно лучше, чем приманку с другими я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травлении фторацетамидом гибель крыс растягивается на несколько суток. В течение первых 2 суток погибает примерно 60% животных, съевших приманку с я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ым преимуществом фторацетамида является то, что к нему не вырабатываются настороженность и привыкание. Грызуны охотно поедают приманку с ним несколько раз. Это, очевидно, связано с тем, что явления отравления развиваются в организме сравнительно медленно. Так же, как и при отравлении фторацетатом бария, отравленные фторацетампдом крысы в массе выходят из нор и других подземных убежищ и погибают на поверхности земли, что дает возможность быстро собирать и уничтожать их тру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торацетамид обладает хорошо выраженными системными свойствами. Проведенные исследования (А. Н. Алексеев, И. С. Туров, 1967, 1968) показали, что при однократном кормлении блох через биомембрану кормовой жидкостью, содержавшей 0,1% препарата, к 6-м суткам погибает до 100% насекомых. При введении белым крысам препарата в дозе 15 мг/кг количество его в крови возрастает до 12 часов с момента введения, держится на достаточно высоком уровне до 19 часов, а затем резко убыв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мимо гибели взрослых блох, питающихся на крысах, получивших фторацетамид, наблюдается также и снижение плодовитости блох, оставшихся в живых, т. е. получивших сублетальную дозу яда. Количества яда, равные двум миллионным долям грамма, почти полностью (в 20 раз по сравнению с контролем) подавляют половую функцию бло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актических условиях для борьбы с синантропными и полевыми грызунами фторацетамид используется в составе пищевых и жидких отравленных приманок (0,5 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вязи с тем что фторацетамид весьма токсичен для домашних животных, при работе с ним необходимо строго соблюдать меры предосторожности. Следует раскладывать приманки с этим ядом в прикормочные ящики пли в другие приспособления, исключающие возможность поедания их домашними животными. Трупы грызунов, отравленных фторацетамидом, должны быть собраны и сожжены. Особое внимание следует обращать ни сбор трупов грызунов вне помещений, так как имеется возможность поедания их домашними животными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3.1 Механизм действ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ница в механизме действия этой категории соединении в сравнении с предыдущими антикоагулянтами типа зоокумарина заключается в том, что фтористые соединения нарушают окислительно- восстановительный цикл в организме. В частности, фторуксусная кислота превращается в фторлимонную, а она, как известно, подавляет в организме трикарбоновый цикл Креб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Хотя фторуксусная кислота и ее соединения токсичны для всех видов домашних животных, но они к этому веществу значительно устойчивее грызунов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3.2 Клинические призна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равления сопровождается нарушением деятельности сердечно-сосудистой системы, общей депрессией; у собак наблюдается судорог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3.3 Ле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ожет быть полезным применение рвотных средств (у свиней, собак, кошек), при наличии возбуждения назначают барбитураты. Кроме того, проводят симптоматическое лечение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3.4 Барий углекислы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рий углекислый (бария карбонат, ВаСОз) — порошок белого цвета без вкуса и запаха. Плохо растворяется в воде и спир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оксикологическое значение бария углекислого невелико в связи с ограниченным его применением в качестве зооцида. Однако он является типичным представителем соединений бария, которые также иногда вызывают отравления живо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оксические дозы для птиц составляют 0,4 - 0,7 г; для крыс – 0,12 - 0,2 г. В связи с лучшей растворимостью бария хлорид более ядовит: для крупных животных смертельная доза – 15 - 30 г, для овец и свиней – 5 - 15 г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3.5 Механизм дейст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желудке бария карбонат реагирует с соляной кислотой, превращаясь в бария хлорид, который хорошо всасывается слизистой оболочкой в кровь. К сожалению, молекулярные механизмы токсического действия соединений бария изучены недостаточно. Известно, что ионы бария избирательно повышают тонус гладкой мускулатуры внутренних органов и стенок сосудов, а на сердце действуют подобно гликозидам наперстянки. В связи с этим в патогенезе отравления ведущее значение имеет расстройство функции сердечно-сосудистой системы (с резким повышением кровяного давления) и желудочно-кишечного тракта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3.6 Клинические призна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имптомы у разных видов животных во многом сходны: испуганный вид, слюнотечение, позывы к рвоте или рвота, болезненность со стороны органов брюшной полости, колики (у лошадей), общее возбуждение, сильный понос, нарушение акта глотания, затем появляются мышечная дрожь, учащенное дыхание, тонические и клонические судороги. При сверхостром течении смерть наступает внезапно от паралича сердца. Птицы нередко гибнут без заметных признаков отравления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3.7 Патологоанатомические изме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Характеризуются спастическим сокращением кишечника, мочевого пузыря и сердца в состоянии систолы. В слизистых оболочках — точечные кровоизлияния. При длительном течении превалируют дистрофические изменения внутренних органов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3.8 Диагно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иагностика затруднена. Решающее значение имеют результаты химико-аналитических исследований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3.9 Ле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фические антидоты — сульфаты натрия или магния, 1 %-ными растворами которых сначала промывают желудок, затем вводят их внутрь в слабительных дозах с большим количеством воды. В дальнейшем желательно периодически вводить внутрь 5— 10%-ный раствор натрия сульфата. С целью более быстрого выздоровления показаны слизистые вещества и парное молоко. [4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 Органические препараты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3.1 Производные оксикумари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ксикумарин впервые был обнаружен в виде дикумарина в растении донник. По своим свойствам оксикумарин относится к сильиым аитикоагулянтам. Последнее собственно и определяет его токсическое дей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  <w:lang w:val="en-US" w:eastAsia="en-US"/>
        </w:rPr>
        <w:t>Антикоагулянты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Anticoagulantia), вещества, задерживающие свёртывание крови. Различают антикоагулянты, действующие непосредственно на факторы свёртывания, находящиеся в крови (гепарин, неодим, гемофилии С), и антикоагулянты тормозящие выработку факторов свёртывания крови в печени (дикумарин, неодикумарин, фенилин, омефин, синкума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ле того как была установлена химическая структура оксикумарина, появилась целая серия синтетических препаратов (кумахлор, ракулпп, кумафурал и д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ибольшее значение и распространение получил зоокумарин (за рубежом известный под условным названием «ВАРФАРИН», что обозначает сочетание начальных букв выпустившей его американской фирмы).</w:t>
      </w:r>
    </w:p>
    <w:p>
      <w:pPr>
        <w:pStyle w:val="11"/>
        <w:spacing w:lineRule="auto" w:line="360" w:before="0" w:after="0"/>
        <w:ind w:firstLine="709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оокумарин</w:t>
      </w:r>
      <w:r>
        <w:rPr>
          <w:color w:val="000000"/>
          <w:sz w:val="28"/>
          <w:szCs w:val="28"/>
          <w:lang w:val="en-US" w:eastAsia="en-US"/>
        </w:rPr>
        <w:t xml:space="preserve"> (варфарин) — 3-(α-фенил-β-ацетил-этил)-4-оксикумарин общей формулы С</w:t>
      </w:r>
      <w:r>
        <w:rPr>
          <w:color w:val="000000"/>
          <w:sz w:val="28"/>
          <w:szCs w:val="16"/>
          <w:lang w:val="en-US" w:eastAsia="en-US"/>
        </w:rPr>
        <w:t>19</w:t>
      </w: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16"/>
          <w:lang w:val="en-US" w:eastAsia="en-US"/>
        </w:rPr>
        <w:t>16</w:t>
      </w:r>
      <w:r>
        <w:rPr>
          <w:color w:val="000000"/>
          <w:sz w:val="28"/>
          <w:szCs w:val="28"/>
          <w:lang w:val="en-US" w:eastAsia="en-US"/>
        </w:rPr>
        <w:t>О</w:t>
      </w:r>
      <w:r>
        <w:rPr>
          <w:color w:val="000000"/>
          <w:sz w:val="28"/>
          <w:szCs w:val="16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представляет собой белый кристаллический порошок с характерным запахом, содержит 0,5% оксикумарина и 99,5% наполнителя (крахмал с красителем, тальк). Молекулярный вес 308. В воде практически нерастворим, хорошо растворяется в ацетоне, хуже в спирте, плохо в эфире. Применяется в виде 5%</w:t>
        <w:noBreakHyphen/>
        <w:t>ных пищевых приманок, а также путём опыливания входных отверстий нор. Обладает резко выраженным кожно-резорбтивным и кумулятивным действием. [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Гелькум.</w:t>
      </w:r>
      <w:r>
        <w:rPr>
          <w:color w:val="000000"/>
          <w:sz w:val="28"/>
          <w:szCs w:val="28"/>
          <w:lang w:val="en-US" w:eastAsia="en-US"/>
        </w:rPr>
        <w:t xml:space="preserve"> Препарат представляет собой гель темно-фиолетового цвета, на основе которого готовят отравленные пищевые приманки, используя различную пищевую основу (зерно, крупу и др.). Введение в готовые приманки дополнительных атрактантов не требуется. Гелькум предназначен для борьбы с серыми кры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ействующее вещество - варфарин (зоокумарин) в количестве 0,75 % в исходном препарате. В приготовленных отравленных приманках на гелькуме содержание варфарина не должно превышать 0,025 %. Варфарин относится к первому поколению антикоагулянтов непрямого типа действия. Это вещество снижает уровень протромбина в крови, что приводит к кровотечениям из носа, рта, кишечника, кровоизлияниям во внутренних органах, очагам воспаления и некроза и, следовательно, к гибели кры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Клерат. </w:t>
      </w:r>
      <w:r>
        <w:rPr>
          <w:color w:val="000000"/>
          <w:sz w:val="28"/>
          <w:szCs w:val="28"/>
          <w:lang w:val="en-US" w:eastAsia="en-US"/>
        </w:rPr>
        <w:t>Фирмой "Зенека" (Англия) выпускается эффективный антикоагулянтный родентицид под фабричной маркой "Клерат" и 'Талон". Эта готовая к употреблению ядоприманка содержит самый сильный в мире антикоагулянт - бродифакум с 0,005% действующим веществом, что соответствует 5% концентрации препарата. "Клерат" (Талон) является идеальным родентицидом, сочетающим преимущества антикоагулянтов и острого яда. Не вызывает предосторожности у грызунов. Эффективен против грызунов, которые стали устойчивы к другим антикоагулян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лерат (Талон) выпускается в виде цилиндрических гранул (пеллеты) розового цвета размером 5 мм в диаметре и от 5 до 12 мм в длину и 5 г-20 г парафинированные восковые блоки, устойчивые к влаге. В состав родентицидной приманки входят зерна злаков, бродифакум, аттрактанты, красители и вещество с отталкивающим для человека вкусом "Битрекс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манки фирмы "Зенека" создаются с целью обеспечения высокой привлекательности и партии продукции подвергаются регулярному контролю в реологической лаборатории грызунов при Университете Рейдинг для гарантирования того, что грызуны будут ее принимать. Любая партия, не прошедшая испытания на «аппетитность», брак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Химическое наименование: 3-(3-(4-бромдифенил-4ил-1,2,3,4 тетрагидро- 1иефтил)-4 гидроксикумар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мпирическая формула: С</w:t>
      </w:r>
      <w:r>
        <w:rPr>
          <w:color w:val="000000"/>
          <w:sz w:val="28"/>
          <w:szCs w:val="28"/>
          <w:vertAlign w:val="subscript"/>
          <w:lang w:val="en-US" w:eastAsia="en-US"/>
        </w:rPr>
        <w:t>31</w:t>
      </w: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23</w:t>
      </w:r>
      <w:r>
        <w:rPr>
          <w:color w:val="000000"/>
          <w:sz w:val="28"/>
          <w:szCs w:val="28"/>
          <w:lang w:val="en-US" w:eastAsia="en-US"/>
        </w:rPr>
        <w:t>В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О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Бродифакум</w:t>
      </w:r>
      <w:r>
        <w:rPr>
          <w:color w:val="000000"/>
          <w:sz w:val="28"/>
          <w:szCs w:val="28"/>
          <w:lang w:val="en-US" w:eastAsia="en-US"/>
        </w:rPr>
        <w:t xml:space="preserve"> - синтетический антикоагулянт крови. Обладает избирательным действием: острая ЛД50 при пероралъном введении для самцов серой крысы - 0,26 в7кг, для самок - 0,5 мг/кг, для домовых мышей - 0,4 мг/кг, для кошек и овец - 25 мг/кг. Имеет куммулятивные свойства: для крыс пятидневная ЛД</w:t>
      </w:r>
      <w:r>
        <w:rPr>
          <w:color w:val="000000"/>
          <w:sz w:val="28"/>
          <w:szCs w:val="28"/>
          <w:vertAlign w:val="subscript"/>
          <w:lang w:val="en-US" w:eastAsia="en-US"/>
        </w:rPr>
        <w:t>50</w:t>
      </w:r>
      <w:r>
        <w:rPr>
          <w:color w:val="000000"/>
          <w:sz w:val="28"/>
          <w:szCs w:val="28"/>
          <w:lang w:val="en-US" w:eastAsia="en-US"/>
        </w:rPr>
        <w:t xml:space="preserve"> при пероралъном ведении составляет 0,3 (0,2-0,4) мг/кг. раздражающее действие выражено слаб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к и другие 4-гидроксикумариновые антикоагулянты бродифакум подавляет приток витамина "К", требуемого для эффективного свертывания крови (именно поэтом) витамин "К" является эффективным противоядием). В лабораторных условиях гибель грызунов следует через 5-7 суток после поглощения смертельной дозы, однако этот срок может существенно варьиров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умерщвления взрослой крысы достаточно 1,5 г приманки (зоокумарина -186 г), для домовой мыши - 0,2 г (зоокумарина - 37,0 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Вазелиновая паста для борьбы с серыми крысами «Вазкум».</w:t>
      </w:r>
      <w:r>
        <w:rPr>
          <w:color w:val="000000"/>
          <w:sz w:val="28"/>
          <w:szCs w:val="28"/>
          <w:lang w:val="en-US" w:eastAsia="en-US"/>
        </w:rPr>
        <w:t>Препарат "Вазкум" предназначен для борьбы с серыми крысами в строениях и на открытой территории с соблюдением мер предосторо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парат "Вазкум" в качестве действующего вещества содержит 0,50% зоокумарина технического (1С 42-1298-79), распределенного в липкой композиции, состоящей из 50% медицинского вазелина (ГОСТ 3582-84) и 49,5% талькомагнезита молотого (тальк молотый) ГОСТ 21235-7 (ГОСТ 213 5-7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отношение исходных компонентов липкой композиции обеспечивает консистенцию препарата в виде пасты, удобной для использования в различного рода ядовитых дератизационных покрытиях, обмазки нор грызунов и изготовления пищевых гранулированных приман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парат "Вазкум" применяют при температуре от +5°С до +30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рок годности препарата "Вазкум" при хранении в комнатных условиях - не менее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рименении препарата гибель крыс наступает на 3-15 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парат "Вазкум" изготовляют в специальных помещениях (лабораториях) отделов (отделений) профдезинфекции дезинфекционных и санитарно-эпидемиологических станций, оснащенных в соответствии с требованиями техники безопасности. [1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1.1 Механизм действ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ные оксикумарина, поступая в организм животных и птиц, нарушают образование протромбина в печени, угнетают действие витамина К и увеличивают порозность стенок капилляров. В силу этого кровь выходит из сосудов и образует большие скопления (гематомы), кровообращение при этом нарушается, а малейшее повреждение сосудов вызывает неустранимое кровотечение. Последнее у грызунов чаще всего и приводит их к гибели. Гибель грызунов от зоокумарина наступает в течение 7-15 дней. Для дератизации в помещениях с животными применяют препарат, содержащий 0,5 % я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оксичность этих соединений исключительно высокая, если учесть, что в зоокумарине имеется всего лишь 0,5% действующего вещества, а приманки готовят из расчета 50—60 г препарата на 1 кг корма. Легко себе представить, какое ничтожное количество этого вещества может попасть в организм крысы при поедании ею приманок. Домовые мыши и черные крысы значительно устойчивее к зоокумарину, и для борьбы с ними рекомендуются приманки с более высоким содержанием препарата. Имеются данные о том, что к этому препарату весьма чувствительны лесные мыши. Смертельные отравления наступают лишь после поедания приманок в течение нескольких дней. Сухие приманки сохраняют свою активность в течение нескольких меся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оокумарин не обладает запахом и вкусом, чувствительными для человека и, вероятно, для крыс, что исключает необходимость проводить предварительный прикорм. После поедания приманки с зоокумарином у грызунов не появляется болезненных ощущений, у них не развивается настороженности к приманкам, содержащим препарат, и они продолжают поедать их совершенно спокой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парат обладает кумулятивными свойствами, и поэтому для гибели грызуна необходим прием нескольких доз препарата. Токсичность зоокумарина характеризуется следующими показателями (табл. 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блица 6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оксичность зоокумарина для различных животны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438"/>
      </w:tblGrid>
      <w:tr>
        <w:trPr>
          <w:trHeight w:val="347" w:hRule="exac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Вид животного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ЛД</w:t>
            </w:r>
            <w:r>
              <w:rPr>
                <w:bCs/>
                <w:color w:val="000000"/>
                <w:sz w:val="20"/>
                <w:vertAlign w:val="subscript"/>
                <w:lang w:val="en-US" w:eastAsia="en-US"/>
              </w:rPr>
              <w:t>100</w:t>
            </w:r>
            <w:r>
              <w:rPr>
                <w:bCs/>
                <w:color w:val="000000"/>
                <w:sz w:val="20"/>
                <w:lang w:val="en-US" w:eastAsia="en-US"/>
              </w:rPr>
              <w:t xml:space="preserve"> в мг/кг</w:t>
            </w:r>
          </w:p>
        </w:tc>
      </w:tr>
      <w:tr>
        <w:trPr>
          <w:trHeight w:val="1972" w:hRule="exac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ерая крыс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мовая мыш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ш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ба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винь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уриц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*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олее 3*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—1.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олее 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*Указаны суммарные кумулятивные дозы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 продуктивных животных крупный и мелкий рогатый скот довольно устойчив к зоокумарину и переносит дозы в 50 мг на 1 кг веса животного при однократном введении. Свиньи, наоборот, довольно чувствительны, особенно при длительном (в течение недели и больше) поступлении яда в организм, даже в таких незначительных количествах, как 0,4 мг на 1 кг веса. Смертельная однократная доза зоокумарина для 4-недельного поросенка равна 30 мг (Гарнер). Токсичность для собак варьирует в пределах 20—50 мг на 1 кг веса, кошки более чувствительны и нередко погибают от поедания отравленных грызунов. Высокой резистентностью к зоокумарину и другим производным оксикумарина обладают домашние птицы, как сухопутные, так и водоплаваю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налогичными по своему действию оказываются и все другие соединения оксикумарина, которые выпускаются в довольно значительном разнообразии за границ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эффективно применение зоокумарина совместно с бактокумарином. [3, 10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Бактокумарин</w:t>
      </w:r>
      <w:r>
        <w:rPr>
          <w:color w:val="000000"/>
          <w:sz w:val="28"/>
          <w:szCs w:val="28"/>
          <w:lang w:val="en-US" w:eastAsia="en-US"/>
        </w:rPr>
        <w:t xml:space="preserve"> – комбинированный препатат, состоящий из семян злаковых, обработанных натриевой солью зоокумарина и бактериальной культурой тифа грызу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отовят зерновую (пшеничную) среду путем замачивания, промывания, автоклавирования (стерилизации). В зерновую смесь добавляют 4 % раствор натриевой соли зоокумарина, приготовленный на 10 % растворе едкого натра, из расчета 9-12 мл на 1,5 кг. В стерильную зерновую среду засевают маточную бульонную культуру (48-часовую) из расчета 500 мл культуры на 1,5 кг зерна. Все перемешивают и выращивают в термостате при 36-37'С в течение 48-50 часов, при встряхивании через каждые 3 ча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актокумарин содержит в 1 г 5-6 млрд. микробных тел и 0,015-0,02 % натриевой соли зоокумарина. Срок хранения при температуре 2-5'С в течение 2-3 месяцев, а при комнатной температуре 1-1,5 меся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ранят в стандартной упаковке, в прохладном (не свыше 15°С) и темном ме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четание данных бактерий с зоокумарином не оказывает вредного влияния на возбудителей тифа грызунов, в то же время значительно усиливает дератизационную силу препарата. Препарат хорошо поедается грызунами и является надежным губительным средством для послед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уют для борьбы с крысами и мышами. Препарат раскладывают небольшими порциями в течение 2-3 дней в местах, доступных для животных и птиц. В среднем на 100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пола расходуют для мышей 0,1 кг, а для крыс 0,15 кг бактокумарина. Конечный результат учитывают на 16-25 день. Препарат, не съеденный грызунами, сжигают. [9]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1.2 Клинические призна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вые признаки отравления появляются после сравнительно длительного периода (несколько недель) кормления. На фоне удовлетворительного общего состояния отмечается образование различной величины и формы припухлостей, безболезненных, плотных, со временем флюктуирующих. В последующем появляется бледность слизистых оболочек, общая слабость, кровотечения из открытых полостей тела, апатия, затруднения в движениях, учащение дыхания и сердцебиения, стойкая атония преджелуд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дальнейшем наступает атаксия, понижается температура тела, общее состояние ухудшается. Через несколько дней животные погибают от резко выраженной сердечной недостато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ывают случаи длительного течения заболевания. При своевременном исключении подозреваемого корма выздоровление происходит очень медл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1.3 Патологоанатомические изме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Характеризуются множественными и внутренними кровоизлияниями. Разнообразные по форме и величине гематомы обнаруживаются в подкожной клетчатке, реже — в скелетных мышцах. Обширные геморрагии имеются в большей части внутренних органов, под серозной и слизистой оболочками желудочно-кишечного тракта, брюшиной, на эпикарде и эндокарде. В брюшной и грудной полостях — кровянистая жидкость. Нередко почки находятся в студневидной кровянистой массе. В гематомах и полостях сердца кровь водянистая, несвернувшаяся. Мелкие кровоизлияния обнаруживаются также в головном мозге. При вскрытии павших грызунов обширные геморрагии могут быть обнаружены в мочеполовой системе, в области сердца, легких и, реже, в пищеварительном тракте, иногда отмечается кровянистый экссудат около носа и в моче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1.4 Диагност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гностика отравления представляет определенные трудности. Массовое появление ограниченных припухлостей на теле животных, особенно молодняка, требует исключения подозрения на сибирскую язву и эмфизематозный карбункул. В какой-то степени этому способствует отсутствие повышенной температуры тела и признаков газообразования в припухлостях. Связь заболевания со скармливанием донника (травы, силоса, сена), особенно испорченного, вызывает подозрение на отравление, подтверждающееся тщательным анализом клинических симптомов, результатов патологоанатомического вскрытия и лабораторных исследований. При этом определяют скорость кровотока (резкое замедление), время свертываемости крови (значительное увеличение) и протромбиновое число (резкое понижение). Обнаружение в крови дикумарина служит убедительным подтверждением диагноза. Как антикоагулянт зоокумарин вызывает кровотечения, нередко со смертельным исходом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1.5 Ле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жде всего у животного следует исключить из рациона подозрительные корма, нужно вызвать рвоту; сделать промывание желудка 1% раствором сернокислого натрия; для нейтрализации яда в желудке давать внутрь 200мл 10% раствора сернокислого натрия по одной столовой ложки каждые пять минут. При сердечной слабости чай или коф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ачестве терапевтических средств назначают витамин К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(крупному рогатому скоту до 1 г на голову в сутки, свиньям внутримышечно из расчета 0,5— 2,5 мг/кг массы тела), викасол или витамин К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(действует менее эффективно), внутривенно 10 %-ный раствор кальция хлорида (2—5 г на 100 кг массы тела) 1—2 раза в сутки. Показано также внутривенное введение 10 %-ного раствора аскорбиновой кислоты, 40 %-ного раствора глюкозы, переливание крови от здоровых животных. [3]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1.6 Химико-токсикологический анали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наружение оксикумарина осуществляется по его специфическому запаху. Последний бывает достаточно ощутим, в особенности при вскрытии желудочно-кишечного тракта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3.2 Производные тиомочевин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иомочевина (тиокарбамид), СSN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, известна как стимулятор роста и не представляет токсикологического интереса. Но при сочетании тиомочевины с фенильным пли нафтиловым радикалом она приобретает значительную токсичность, особенно в отношении крыс и мышей. В частности, альфа-нафтилтиомочевина известна у нас под названием «крысид» и является одним из широко распространенных ратицидных средств, применяемых для истребления грызунов в промышленных и бытовых зданиях. За рубежом этот препарат значится под наименованием «АНТУ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Химически чистый препарат имеет вид небольших призматических бесцветных и прозрачных кристаллов, обычно аггломерированных друг с другом, плавящихся при 176—180°. На воздухе кристаллы темнеют. В воде не растворяются, хорошо растворяются в спирте. Обладают значительной избирательной токсичностью. Высоко токсичны для крыс и мышей, но слабо токсичны для других теплокровных, в связи с чем препарату дано название «крысид» (В. И. </w:t>
      </w:r>
      <w:r>
        <w:rPr>
          <w:bCs/>
          <w:color w:val="000000"/>
          <w:sz w:val="28"/>
          <w:szCs w:val="28"/>
          <w:lang w:val="en-US" w:eastAsia="en-US"/>
        </w:rPr>
        <w:t>Ваш</w:t>
      </w:r>
      <w:r>
        <w:rPr>
          <w:color w:val="000000"/>
          <w:sz w:val="28"/>
          <w:szCs w:val="28"/>
          <w:lang w:val="en-US" w:eastAsia="en-US"/>
        </w:rPr>
        <w:t>ков, А. А. Пасешник и В. Н. Поликарпов, 1949). [1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Тиосемикарбазид</w:t>
      </w:r>
      <w:r>
        <w:rPr>
          <w:color w:val="000000"/>
          <w:sz w:val="28"/>
          <w:szCs w:val="28"/>
          <w:lang w:val="en-US" w:eastAsia="en-US"/>
        </w:rPr>
        <w:t xml:space="preserve"> (МН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NНСSNН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 —твердый кристаллический порошок; плавится при температуре 177— 179° с разложением на составные части. Растворяется в горячей воде до 10%, в холодной — до 2,5—3%. Летальная доза для серой крысы 12 мг (60 мг/кг), для домовых мышей— 1 мг (50—60 мг/кг), для сусликов—5 мг (25 мг/кг). Он высокотоксичен также других грызунов. Большинство грызунов погибают через 6 часов после поедания приманки с препаратом. Следует отметить, что у грызунов наблюдается привыкание к этому яду; устойчивость у серых крыс вырабатывается к нему постепенно после получения нескольких небольших доз препарата (1—2-мг) в течение 10—14 дней. Грызуны, обладающие устойчивостью к крысиду, сохраняют ее и к тиосемикарбазиду. Для получения наилучшего дератизационного эффекта препарат следует применять не длительно — в течение 7 дней: повторное применение его допускается не ранее чем через 2 месяца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2.1 Механизм дейст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се препараты данной группы относятся к высокотоксичным веществам, используются они для истребления грызунов. Применяют эти вещества методом опудривания устьев нор или путем раскладки отравленных приманок. На 1 </w:t>
      </w:r>
      <w:r>
        <w:rPr>
          <w:iCs/>
          <w:color w:val="000000"/>
          <w:sz w:val="28"/>
          <w:szCs w:val="28"/>
          <w:lang w:val="en-US" w:eastAsia="en-US"/>
        </w:rPr>
        <w:t>кг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корма добавляют крысида в количествах 5 </w:t>
      </w:r>
      <w:r>
        <w:rPr>
          <w:iCs/>
          <w:color w:val="000000"/>
          <w:sz w:val="28"/>
          <w:szCs w:val="28"/>
          <w:lang w:val="en-US" w:eastAsia="en-US"/>
        </w:rPr>
        <w:t>г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для мышей и 8—10 </w:t>
      </w:r>
      <w:r>
        <w:rPr>
          <w:iCs/>
          <w:color w:val="000000"/>
          <w:sz w:val="28"/>
          <w:szCs w:val="28"/>
          <w:lang w:val="en-US" w:eastAsia="en-US"/>
        </w:rPr>
        <w:t>г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для кры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личие запаха препарата исключает возможность увеличивать его количество в к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бирательное действие на грызунов и небольшая концентрация яда в отравленных приманках делают применение его в дератизации практически безвредным для человека и домашних животных и позволяют рекомендовать для широкого применения в любых объектах населенных пунктов (детские учреждения, предприятия пищевой промышленности и т. 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ысид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бладает высокой токсичностью для взрослых серых крыс и домовых мышей и значительно слабее действует на молодых особей серых и черных крыс, на полевок, песчанок и многих других грызунов. Летальная доза препарата при введении с пищей для крыс составляет примерно 4,5 мг на особь, а для домовых мышей — 0,5—0,75 мг (табл. 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ксичность крысида для различных животны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3653"/>
      </w:tblGrid>
      <w:tr>
        <w:trPr>
          <w:trHeight w:val="302" w:hRule="exac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ид животного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ЛД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 xml:space="preserve">100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в мг/кг</w:t>
            </w:r>
          </w:p>
        </w:tc>
      </w:tr>
      <w:tr>
        <w:trPr>
          <w:trHeight w:val="2271" w:hRule="exac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Серая крыс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ба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ышь домов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Кошк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росен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Морская свинка Кролик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ыпленок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— 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—1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— 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5—1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—1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0—4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—4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50—2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мертельная доля для пластинчатозубых крыс от 5 мг и больше. У большинства серых хомячков выявлена значительная резистентность к крысиду. Для гибели последних требуется доза в 20—50 мг. Поедаемость приманок, отравленных крысидом, пластинчатозубыми крысами, серыми хомячками и большими песчанками плох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повторном применении сублетальных доз препарата устойчивость к нему у крыс повышается в 2</w:t>
      </w:r>
      <w:r>
        <w:rPr>
          <w:color w:val="000000"/>
          <w:sz w:val="28"/>
          <w:lang w:val="en-US" w:eastAsia="en-US"/>
        </w:rPr>
        <w:t>1/2</w:t>
      </w:r>
      <w:r>
        <w:rPr>
          <w:color w:val="000000"/>
          <w:sz w:val="28"/>
          <w:szCs w:val="22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раза, а после более чем двукратного введения препарата с пищей эта устойчивость к крысиду в отдельных случаях повышается до 4 раз. Крысид не следует использовать более одного раза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налогичная устойчивость к препарату наблюдается также у белых мышей, белых крыс, кроликов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рысы, наталкивающиеся на приманки, содержащие крысид в количестве менее 1%, поедают их охотно. При повторном обнаружении такой приманки они определяют по вкусу содержание в ней крысида уже при наличии 0,08% препарата и съедают лишь часть приманки. При наличии 1% крысида (10 мг/г пищевого продукта) крысы часто совершенно отказываются от повторного приема приманок даже после 2-суточного голодания. Это указывает на то, что при повторном получении приманки со значительным количеством препарата крысы определяют присутствие последн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едая приманки, содержащие крысид, серые крысы погибают в течение 12—72 ч; время гибели зависит от дозы яда, принятой животным: чем она больше, тем скорее погибнет животное. Непосредственная причина гибели животного — остановка дыхания, что, очевидно, связано со значительными изменениями в легких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2.2 Клинические призна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 собак после поедания приманок с крысидом наступает рвота, что в значительной степени предохраняет их от смертельного исхода отравления. При наполненном желудке рвота может и отсутствовать, но в таком случае происходит всасывание крысида и может возникнуть клинически выраженное отравление им (Джонс). II знаки отравления крысидом довольно неопределенные; обычно наблюдается расстройство функции органов пищеварения и отчасти дыхания. Последнее обусловливается отеком легких, наступающим вследствие порозности сосудов и капилляров, вызванной действием крысида. Смерть наступает в течение первых двух суток после начала поедания отравленных приманок, 'но могут быть колебания этого срока в сторону увеличения или уменьшения, что зависит от количества поступившего в организм вещества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2.3 Патологоанатомические изме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 животных, погибших от воздействия крысида, обнаружено уменьшение числа эритроцитов или вследствие непосредственного их разрушения препаратом, или в результате нарушения кроветворной функции костного мозга. Количество гемоглобина уменьшается уже через сутки после введения препарата и достигает наиболее низкого уровня на 3-й день, после чего начинает возрастать и возвращается к норме примерно через сутки, достигая наивысшего уровня. Затем начинает понижаться и возвращается к норме уже через 7 дней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2.4 Ле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отравлении крысидом лечение, как правило, положительного результата не дает у домашних животных (собак, кошек)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2.5 Химико-токсикологический анали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наружить крысид в тканях можно только при двух условиях: во-первых, при проведении исследования в первые сутки после поступления яда в организм, во-вторых, при поступлении его в организм в больших количест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ение крысида в биологическом материале (по Вантропу). Основано на экстракции крысида этиловым спиртом в колбе с обратным холодильником, последующей очистке экстракта и установлении наличия этого иди но изменению окраски при взаимодействии его с бромном подои. Чувствительность метода—10 мкг в исследуемой навес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Реактивы.</w:t>
      </w:r>
      <w:r>
        <w:rPr>
          <w:color w:val="000000"/>
          <w:sz w:val="28"/>
          <w:szCs w:val="28"/>
          <w:lang w:val="en-US" w:eastAsia="en-US"/>
        </w:rPr>
        <w:t xml:space="preserve"> Ацетон. Петролейный эфир (фракция отгона при 65—70 °С). Хлороформ 0,5 п. раствор едкого кали. Насыщенная бромная вода (I капля брома на I мл йоды). 5 и раствор едкого натра. 60%-ный раствор серной кисл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Ход анализа.</w:t>
      </w:r>
      <w:r>
        <w:rPr>
          <w:color w:val="000000"/>
          <w:sz w:val="28"/>
          <w:szCs w:val="28"/>
          <w:lang w:val="en-US" w:eastAsia="en-US"/>
        </w:rPr>
        <w:t xml:space="preserve"> 100—150 г измельченного исследуемого материала (рвотные массы, содержимое желудочно-кишечного тракта, печень или другие органы) помещают в колбу с обратным холодильником, добавляют ацетон в жирный материал или спирт в материал без жира до консистенции жидкой кашицы и в течение 15 мин экстрагируют в кипящей водяной бане, периодически перемешивая содержимое колбы встряхиванием. Полученный экстракт фильтруют. Остаток вновь экстрагируют. Эту операцию делают 3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бранные фильтраты помешают в фарфоровую чашечку, добавляют 100 мл дистиллированной поды и упаривают на водяной бане до объема 100 мл, остаток переносят в делительную воронку, а фарфоровую чашечку тщательно ополаскивают теплой дистиллированной водой. Смывную воду вводят в ту же делительную воронку. После того как высохнет фарфоровую чашечка, ее трижды промывают петролейным эфиром (по 25 мл каждый раз). Эфир после смывании также помещают а делительную воронку. Эфир извлекает пигменты и лнпиды. Обработку экстракта в делительной воронке продолжают новыми порциями эфира до обесцвечивания водного слоя. Фарфоровую чашечку, в которой производилось упаривание, смывают 50 мл хлороформа, который сливают в длительную воронку При плавном перевертывании воронки 40—50 раз производят извлечение крыс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окончании смешивания жидкости дают расслоиться, хлороформ сливают, экстрагирование хлороформом по 50 мл делают 3 раза. Хлороформные вытяжки соединяют, фильтруют и частично выпаривают на водяной пане В полученный остаток добавляют 25 мл раствора едкого калия и нагревают на водяной бане, размешивая стеклянной палочкой, пока раствор станет прозрач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зрачный раствор переносят в делительную воронку, а сосуд промывают теплой дистиллированной водой (75 мл). Промывную воду вводят в ту же делительную воронку После того как высохнет промытый сосуд, его ополаскивают 50 мл хлороформа, последний также вводят в делительную воронку. В делительной воронке экстракцию производят 5 раз, расходуя 150 мл хлороформа. Хлороформные вытяжки соединяют вместе и промывают трижды дистиллированной водой (по 25 м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Хлороформный остаток помещают в фарфоровую чашечку и выпаривают до объема 10 м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маленькую делительную воронку пометают 2 мл полученного экстракта, добавляют 1 мл бромной воды и смешивают. Для обесцвечивания избытка брома добавляют 2 мл раствора едкого натра и вновь взбалтыв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наличии крысида слой хлороформа окрашивается в синий или фиолетовый цвет. При неясной окраске реакцию повторяют с остатком экстракта, предварительно выпаренного до объема 2 мл Часть окрашенного раствора помешают в пробирку, добавляют немного серной кислоты и взбалтывают. При наличии крысида окраска не изменяется. [7, 1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3.3 Производные индандио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ещества этой группы являются производными сложного ароматического соединения, главным представителем которого является ратиндан. Само название дает основание отнести его к ратицидам. Имеются и другие препараты этой категории (пивал, вало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en-US" w:eastAsia="en-US"/>
        </w:rPr>
      </w:pPr>
      <w:r>
        <w:rPr>
          <w:color w:val="000000"/>
          <w:sz w:val="28"/>
          <w:szCs w:val="21"/>
          <w:lang w:val="en-US" w:eastAsia="en-US"/>
        </w:rPr>
        <w:drawing>
          <wp:inline distT="0" distB="0" distL="0" distR="0">
            <wp:extent cx="5266690" cy="1453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ют 1,2-И. (формула I) и 1,3-И. (II); молярная масса 146,14. 1,2-И. - желтые кристаллы; температура плавления - 95 °С; хорошо растворяются в кипящей воде. При нагревании с 2 молями Вr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в уксусной кислоте (которой - ацетат Na или НВr) превращается в 3,3-дибром-1,2-индандион; окисляется, например Н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О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в смеси разбавленной соляной кислоты и метанола до гомофталевой кислоты. Получают 1,2-И. препаративно окислением 2-гидрокси-1-инданона действием СrО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в горячей воде. 1,3-И. бесцветные кристаллы; температура плавления 129-131 °С (с разложением); легко растворяются в горячем бензоле, не растворяются в воде и лигроине, растворяются в водных растворах щелочей с появлением интенсивной желтой окраски. Действием избытка РСl5 при 60 °С превращением в 1,1,3,3-тетрахлориндан; восстанавливается Н2 в спирте (катализатор - Pd или Pt) до индана. Вступает в реакции по активной метиленовой группе: при действии 2 молей бензилхлорида (кaтализатор - C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ONa) дает 2,2-дибензил-1,3-индандион и бензилбиндон (III, R = СН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С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), с 1 молем бензальдегида (110-120 °С, кат.- пиперидин) - 2-бензилиден-1,3-индандион; образует биндон (III, R = Н) при действии концентрированной 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SO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(20 °С). Легко вступает в реакцииции электроф. замещения, нитруется в уксусной кислоте при 20 °С с образованием 2-нитро-1,3индандиона, при нагревании с HNO3 в уксусной кислоте окисляется до фталевой кислоты, с реактивами Гриньяра дает 1-алкил-1-гидрокси-3-индано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265" cy="1617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ают 1,3-И. омылением концентрированной 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SO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(80 °С) этилового эфира 1,3-диоксоиндан-2-карбоновой кислоты или диэтилового эфира (фталиденмалоновой кислот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55210" cy="1289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,3-И. биологически инертен. Большое практическое значение имеют его производные по атому С-2, обладающие биол. активностью. 2-Арил-1,3-индандионы получают взаимодействие фталевого ангидрида и арилуксусных к-т с послед. изомеризацией образующихся бензилиденфталидов (кат. - CH3ONa или C2H5ONa). 2-Фенил-1,3-индандион (т. пл. 148-149 °С) -антикоагулянт крови (фенилин) мягкого действия (IV, R = Н, R' = С6Н5). В качестве антикоагулянтов могут быть использованы также его 4'-хлор-, 4'-бром- и 4'-метоксизамещенные (температура плавления 142-144 °С, 142-146 °С, 152-154°С соответственно). 2-Фенил-1,3-индандион легко взаимодействует по атому С-2 с формальдегидом, образуя 2-гидроксиметил-2-фенил-1,3-индандион антикоагулянт омефин; также легко нитруется, галогенируется, сульфируется по атому С-2. 2-Метиламино-2-фенил-1,3-индандион обладает снотворным действием, 2-этиламино-2-фенил-1,3-индандион - противосудорожным. Конденсацией диметилфталата с метилкетонами (катализатор - CH3ONa) получают 2-ацил-1,3-индандионы, используемые как родентициды 2-(дифенилацетил)-1,3-индандион [IV, R = Н, R'= СОСН(С6Н5)2], выпускаемый под назв. "дифацион", а также 2-пивалоил-1,3-индандион [IV, R = Н, R' = СОС(СН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] и 2-изовалероил-1,3-индандион [IV, R = Н, R' = COCH2CH(CH3)2]. [2]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Фентолацин. </w:t>
      </w:r>
      <w:r>
        <w:rPr>
          <w:color w:val="000000"/>
          <w:sz w:val="28"/>
          <w:szCs w:val="28"/>
          <w:lang w:val="en-US" w:eastAsia="en-US"/>
        </w:rPr>
        <w:t>Перспективным препаратом признан фентолацин 2- (фенил-толилацетил) -индандион-1,3 (С</w:t>
      </w:r>
      <w:r>
        <w:rPr>
          <w:color w:val="000000"/>
          <w:sz w:val="28"/>
          <w:szCs w:val="28"/>
          <w:vertAlign w:val="subscript"/>
          <w:lang w:val="en-US" w:eastAsia="en-US"/>
        </w:rPr>
        <w:t>24</w:t>
      </w: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18</w:t>
      </w:r>
      <w:r>
        <w:rPr>
          <w:color w:val="000000"/>
          <w:sz w:val="28"/>
          <w:szCs w:val="28"/>
          <w:lang w:val="en-US" w:eastAsia="en-US"/>
        </w:rPr>
        <w:t>0</w:t>
      </w:r>
      <w:r>
        <w:rPr>
          <w:color w:val="000000"/>
          <w:sz w:val="28"/>
          <w:szCs w:val="28"/>
          <w:vertAlign w:val="subscript"/>
          <w:lang w:val="en-US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н обладает сильным разовым действием на грызунов. ЛД</w:t>
      </w:r>
      <w:r>
        <w:rPr>
          <w:color w:val="000000"/>
          <w:sz w:val="28"/>
          <w:szCs w:val="28"/>
          <w:vertAlign w:val="subscript"/>
          <w:lang w:val="en-US" w:eastAsia="en-US"/>
        </w:rPr>
        <w:t>50</w:t>
      </w:r>
      <w:r>
        <w:rPr>
          <w:color w:val="000000"/>
          <w:sz w:val="28"/>
          <w:szCs w:val="28"/>
          <w:lang w:val="en-US" w:eastAsia="en-US"/>
        </w:rPr>
        <w:t xml:space="preserve"> его для белых крыс 2,62 мг/кг, а при четырехкратном применении ЛД</w:t>
      </w:r>
      <w:r>
        <w:rPr>
          <w:color w:val="000000"/>
          <w:sz w:val="28"/>
          <w:szCs w:val="28"/>
          <w:vertAlign w:val="subscript"/>
          <w:lang w:val="en-US" w:eastAsia="en-US"/>
        </w:rPr>
        <w:t>50</w:t>
      </w:r>
      <w:r>
        <w:rPr>
          <w:color w:val="000000"/>
          <w:sz w:val="28"/>
          <w:szCs w:val="28"/>
          <w:lang w:val="en-US" w:eastAsia="en-US"/>
        </w:rPr>
        <w:t xml:space="preserve"> (суммарная) 3,32 мг/кг. Коэффициент кумуляции равен 1,2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омашние животные (крупный и мелкий рогатый скот, свиньи и куры) в десятки раз устойчивее крыс к этому препар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ентолацин безопасен при дератизации свинарников и высокоэффективен как ратицид. Разработаны производственные формы этого препарата. Вместо ратиндана, содержащего 0,18% антикоагулянта и малоэффективного при опыливании земляных нор грызунов, предложен препарат, содержащий 0,25% фентолацина и 99,75% талькомагнезита, высокоэффективный и в приманках, и при опилив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использования по влажных условиях объектов животноводства предложена и разработана принципиально новая форма этого ратицида — пенолацин (пенообразующий состав в аэрозольной упаковке), содержащий 0,5% 2-фенилтолилацетил-инданднона-1,3 и употребляемый как для изготовления приманок, так и для закупорки нор ядовитой пеной. Пенная пробка сохраняется в норах до одного месяца и без всякой приманки может поедаться грызу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тьей формой фентолацина, предложенной Д. Ф. Трахановым, являются спиртово-масляные концентраты и растворы этого антикоагуля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Пивалил. </w:t>
      </w:r>
      <w:r>
        <w:rPr>
          <w:color w:val="000000"/>
          <w:sz w:val="28"/>
          <w:szCs w:val="28"/>
          <w:lang w:val="en-US" w:eastAsia="en-US"/>
        </w:rPr>
        <w:t>Препарат содержит около 98% 2-иивалилнп-дандиона-1,3 (С</w:t>
      </w:r>
      <w:r>
        <w:rPr>
          <w:color w:val="000000"/>
          <w:sz w:val="28"/>
          <w:szCs w:val="28"/>
          <w:vertAlign w:val="subscript"/>
          <w:lang w:val="en-US" w:eastAsia="en-US"/>
        </w:rPr>
        <w:t>14</w:t>
      </w: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14</w:t>
      </w:r>
      <w:r>
        <w:rPr>
          <w:color w:val="000000"/>
          <w:sz w:val="28"/>
          <w:szCs w:val="28"/>
          <w:lang w:val="en-US" w:eastAsia="en-US"/>
        </w:rPr>
        <w:t>О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(молекулярный вес 230,3) и представляет собой сыпучий порошок от желтого до коричневого цвета, нерастворимый в воде, по растворяющийся в органических растворителях. Синтез препарата разработай в СССР в Институте органического синтеза АН Латвийской СССР и выпускается в виде рабочей смеси с крахмалом в разведении 1:200 под названием ратиидан-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ивалил менее токсичен для грызунов, чем зоокумарин и ратиндан. Летальная доза его для серой крысы 0.5 мг (при четырехкратном поедании). Однако, как показали опыты Л. Л. Пасешника (1957), пивалил обладает заметным синергизмом по отношению к зоокумарину. Смесь, составленная из равных частей этих препаратов, обладает большей токсичностью, чем каждый из них в отд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становлено также, что пивалил, впервые предложенный как инсектицид, обладает свойствами системного препарата, т. е. при введении его в организм грызуна вызывает отравление кровососущих паразитов (например, блох), питающихся на зверь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Зердан-блок (в двух модификациях: Зердан-блок-К и Зердан-блок-М) </w:t>
      </w:r>
      <w:r>
        <w:rPr>
          <w:color w:val="000000"/>
          <w:sz w:val="28"/>
          <w:szCs w:val="28"/>
          <w:lang w:val="en-US" w:eastAsia="en-US"/>
        </w:rPr>
        <w:t>представляет собой парафинированные блоки зеленоватого цвета. Действующее вещество - изоиндан. Концентрация ДВ в блоке "Зердан-блок-К" - 0,006%, в блоке "Зердан-блок-М" - 0,0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одификация "Зердан-блок-К" предназначена для борьбы с серыми и черными крысами и полевками; модификация "Зердан-блок-М" - с домовыми мышами и полевками. "Зердан-блок" - родентицид второго поколения, его смертельная доза может быть получена грызунами в рационе питания в течение одного-двух дней. Поэтому блоки могут применяться по пульсирующей схеме раскладки, при которой высокая эффективность сочетается с экономией средства и трудозатрат. Хорошая сохранность блоков позволяет использовать их для создания длительных точек отравления. Для повышения эффективности блоков при борьбе с крысами рекомендуется ограничить доступность для них других источников корма. Клиника отравления типична для антикоагулянтов. Гибель грызунов наступает на 3-15 су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ство "Зердан-блок" обладает высокой кумулятивной активность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(Ккум-1,3), свидетельствующей об его опасности при систематическом поступлении в организм. По острой токсичности относится к IV классу мало опасных веществ (ГОСТ 12.1.007-76). Разовая LD - 50 средства "Зердан-блок-М" для крыс – 18865 мг/кг. Кожно-резорбтивным и местно-раздражающим действиями не облад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оксические характеристики блоков определяются свойствами действующего вещества. Изоиндан: 2 - [фенил-(4-изопропилфенин)-ацетил]-индан-1,3-дион оказывает противосвертывающее действие на кровь, изменяет проницаемость стенок кровеносных сосудов, в результате чего развивается кровоточивость, приводящая к гибели животных; характеризуется чрезвычайно высокой кумулятивной активностью (К</w:t>
      </w:r>
      <w:r>
        <w:rPr>
          <w:color w:val="000000"/>
          <w:sz w:val="28"/>
          <w:szCs w:val="28"/>
          <w:vertAlign w:val="subscript"/>
          <w:lang w:val="en-US" w:eastAsia="en-US"/>
        </w:rPr>
        <w:t>кум</w:t>
      </w:r>
      <w:r>
        <w:rPr>
          <w:color w:val="000000"/>
          <w:sz w:val="28"/>
          <w:szCs w:val="28"/>
          <w:lang w:val="en-US" w:eastAsia="en-US"/>
        </w:rPr>
        <w:t>&lt;1). Изоиндан высокотоксичен для грызунов: ЛД50 при однократном введении в желудок крыс - 0,5 мг/кг. ПДК р.з. для изоиндана 0,01 мг/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редство предназначено для борьбы с грызунами внутри и вокруг жилых домов, промышленных и сельскохозяйственных строений и других построек, на садовоогородных участках. Пригодно для сухих и влажных помещений, канализационной сети, подвалов, погребов, подземных соору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Гельцин </w:t>
      </w:r>
      <w:r>
        <w:rPr>
          <w:color w:val="000000"/>
          <w:sz w:val="28"/>
          <w:szCs w:val="28"/>
          <w:lang w:val="en-US" w:eastAsia="en-US"/>
        </w:rPr>
        <w:t>предназначен для борьбы с домовыми мышами, черными и серыми крысами и другими грызунами, обитающими в постройках человека и имеющими унитарное и эпидемиологическое зна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ельцин представляет собой гелеобразную массу оранжевого цвет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держащую антикоагулянт индаидионового ряда - этипфенацин в концентрации 0,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тилфенацин: 2-[фемил-(4-этилфенил)-ацетил] - индан-1,3-дион оказывает противосвертывающее действие на кровь, изменяет проницаемость стенок кровеносных сосудов, в результате чего развивается кровоточивость, приводящая к гибели животных; характеризуется чрезвычайной кумулятивной активностью (Ккум &lt;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тилфенацин высокотоксичен для грызунов: ЛД</w:t>
      </w:r>
      <w:r>
        <w:rPr>
          <w:color w:val="000000"/>
          <w:sz w:val="28"/>
          <w:szCs w:val="28"/>
          <w:vertAlign w:val="subscript"/>
          <w:lang w:val="en-US" w:eastAsia="en-US"/>
        </w:rPr>
        <w:t>50</w:t>
      </w:r>
      <w:r>
        <w:rPr>
          <w:color w:val="000000"/>
          <w:sz w:val="28"/>
          <w:szCs w:val="28"/>
          <w:lang w:val="en-US" w:eastAsia="en-US"/>
        </w:rPr>
        <w:t xml:space="preserve"> при однократном введении в желудок серых крыс - 3,1 мг/кг, черных крыс - 7,1 мг/кг, домовых мышей - 250 мг/кг. ЛД</w:t>
      </w:r>
      <w:r>
        <w:rPr>
          <w:color w:val="000000"/>
          <w:sz w:val="28"/>
          <w:szCs w:val="28"/>
          <w:vertAlign w:val="subscript"/>
          <w:lang w:val="en-US" w:eastAsia="en-US"/>
        </w:rPr>
        <w:t>50</w:t>
      </w:r>
      <w:r>
        <w:rPr>
          <w:color w:val="000000"/>
          <w:sz w:val="28"/>
          <w:szCs w:val="28"/>
          <w:lang w:val="en-US" w:eastAsia="en-US"/>
        </w:rPr>
        <w:t xml:space="preserve"> кумулятивная для серых крыс - 2,1 мг/кг, для домовых мышей - 3,0 мг/кг. Гибель грызунов наступает на 3-15 су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ство гельцин относится к III классу умеренно опасных веществ (ГОСТ 12.1.007-76). ЛД</w:t>
      </w:r>
      <w:r>
        <w:rPr>
          <w:color w:val="000000"/>
          <w:sz w:val="28"/>
          <w:szCs w:val="28"/>
          <w:vertAlign w:val="subscript"/>
          <w:lang w:val="en-US" w:eastAsia="en-US"/>
        </w:rPr>
        <w:t>50</w:t>
      </w:r>
      <w:r>
        <w:rPr>
          <w:color w:val="000000"/>
          <w:sz w:val="28"/>
          <w:szCs w:val="28"/>
          <w:lang w:val="en-US" w:eastAsia="en-US"/>
        </w:rPr>
        <w:t xml:space="preserve"> при введении гельцина в желудок крыс - 2053 мг/кг. Обладает слабым местно-раздражающим (на кожу) и кожно-резорбтивным свойствами. Представляет опасность при систематическом попадании в орган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Гриндан (в двух модификациях Гриндан-У и Гриндан-К). </w:t>
      </w:r>
      <w:r>
        <w:rPr>
          <w:color w:val="000000"/>
          <w:sz w:val="28"/>
          <w:szCs w:val="28"/>
          <w:lang w:val="en-US" w:eastAsia="en-US"/>
        </w:rPr>
        <w:t>Родентицидное средство "Гриндан" представляет собой полностью готовые к применению гранулы, отдельные зерна (крупа) или комочки из зерен (крупы) и мелких пищевых частиц, окрашенные в серовато-зеленый цвет. Имеется две модификации: Гриндан-У" (универсальный) и "Гриндан-К" (крысиный). "Гриндан-У" предназначен для рорьбы с домовыми мышами, черными и серыми крысами, "Гривдан-К" - для борьбы с черными и серыми кры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редство "Гриндан" имеет инсектицидный эффект, предотвращающий порчу приманки жуками-вредителями запасов. В местах раскладки приманки может вызывать гибель тарак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"Гриндан-У" и "Гриндан-К" содержат токсиканты родентицидного действия -изоиндан и инсектицидного альфаметрин. Концентрация изоиндана в "Гриндане-У" - 0,01%, в "Гриндане-К" - 0,003%; содержание альфаметрина в обеих модификациях Гриндана" одинаковое - 0,00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оидан: 2-/фенил-(4-изопропилфенил)-ацетил/-индан-1,3-дион оказывает на кровь противосвертывающее действие, вызывает повреждения стенок кровеносных сосудов, в результате чего развивается кровоточивость, приводящая к гибели теплокровных животных. Токсичность изоиндана для черных крыс и дымовых мышей выше, чем других отечественных антикоагуля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льфаметрин/R-цис-альфа-RS-3-фенокси-альфацианбензиловый эфир 2,2-диметил-3-(2,2-дихлорэтенил) циклопропан-1-карболовой кислоты - синтетический пиретроид контактно-кишечного действия. Разрушается в приманке при ее хранении на свету с доступом воздуха. В связи с этим инсектицидное действие приманки наблюдается в процессе ее хранения и в первый месяц после вскрытия упак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редство "Гриндан" обладает высокой кумулятивной активностью (Ккум-1,3), свидетельствующей об опасности препарата при его систематическом поступлении в организм. По острой токсичности относится к 4 классу мало опасных веществ (ГОСТ В.1.007 - 76). Разовая средне-смертельная доза приманки "Гриндан-У" для крыс – более 15 г/кг. Местно-раздражающим действием не обладает. Имеется потенциальная опасность резорбции через кож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дентицидный эффект достигается после 1-2 дней поедания приманки грызунами; гибель отсрочена на 3-15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ИНДАН - ФЛЮИД</w:t>
      </w:r>
      <w:r>
        <w:rPr>
          <w:b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едставляет собой жидкий концентрат отечественного антикоагулянта изоиндана или его импортного аналога - хлорофацинона в количестве 0,25%. Средство содержит привлекающие грызунов добавки и окрашено в интенсивно зеленый цв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НДАН - ФЛЮИД предназначен для приготовления отравленных приманок для борьбы с грызунами внутри и вокруг жилых домов, промышленных и сельскохозяйственных строений и других построек, на садово-огородных участках. Клиника отравления типична для антикоагулянтов. Гибель грызунов наступает на 3-15 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редство ИНДАН - ФЛЮИД обладает высокой кумулятивной активностью (К кум. = 1,04), свидетельствующей об его опасности при систематическом поступлении в организм. По острой токсичности относится к Ш классу умеренно опасных веществ (ГОСТ 12.1.007-76). Разовая ЛД50 средства для крыс 540 мг/кг. Местно-раздражающими действиями не обладает, но способно к резорбции через кож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оксикологические характеристики средства определяются свойствами действующего вещества. Изоиндан: 2-[фенил-(4-изопропилчфенил)-ацетил]-индан - 1,3 - дион. Характеризуется чрезвычайно высокой кумулятивной активностью (К-4кум-0&lt;1). Высокотоксичен для грызунов: ЛД50 при однократном введении в желудок крыс -0,5 мг/кг. Хлорофацинон: 2-(2-(4-хлорфенил)-2-фенилацетил)-1,3 индандион. По острой токсичности относится к чрезвычайно опасным веществам 1-го класса (ЛД50 в желудок крыс = 3,15 мг/кг, на кожу кроликов = 3 мг/кг, CL50 - 1мг/куб.м). Обладает избирательностью действия в отношении грызунов. Картина отравления типична для антикоагулянт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щества индандионового ряда оказывают противосвертывающее действие на кровь, изменяют проницаемость стенок кровеносных сосудов, в результате чего развивается кровоточивость, приводящая к гибели животных; ПДК-4р.з-0 для антикоагулянтов индандионового ряда 0,01 мг/м - 53 -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Ратиндан</w:t>
      </w:r>
      <w:r>
        <w:rPr>
          <w:color w:val="000000"/>
          <w:sz w:val="28"/>
          <w:szCs w:val="28"/>
          <w:lang w:val="en-US" w:eastAsia="en-US"/>
        </w:rPr>
        <w:t>, или дефиниции (2-дифенилацетил-1,3 индадион) С</w:t>
      </w:r>
      <w:r>
        <w:rPr>
          <w:color w:val="000000"/>
          <w:sz w:val="28"/>
          <w:szCs w:val="28"/>
          <w:vertAlign w:val="subscript"/>
          <w:lang w:val="en-US" w:eastAsia="en-US"/>
        </w:rPr>
        <w:t>23</w:t>
      </w: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16</w:t>
      </w:r>
      <w:r>
        <w:rPr>
          <w:color w:val="000000"/>
          <w:sz w:val="28"/>
          <w:szCs w:val="28"/>
          <w:lang w:val="en-US" w:eastAsia="en-US"/>
        </w:rPr>
        <w:t>О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. Кристаллический порошок светло-желтого цвета без вкуса и запаха, в воде не растворим. Растворяется в органических растворите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емпература плавления 146—147°. Препарат синтезирован в СССР в Институте органического синтеза АН Латвийской С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мышленность изготовляет смесь, содержащую одну часть препарата па 200 частей (0,5%) наполнителя (крахмала). Используют препарат для изготовления отравленных пищевых, жидких приманок, а также для опиливания нор, выходов из них, путей передвижения грызу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приготовлении пищевых отравленных приманок рабочую смесь препарата добавляют к пищевой основе в количестве 3%. Однократная летальная доза ратиндана для мышей 4 мг, а для крыс 6—8 мг. После поедания приманок с ратинданом крысы обычно погибают через 5—8 дней. Из полезных животных наиболее устойчивы к ратиндану куры, овцы и коровы. По данным Л. В. Егоровой (1959), при скармливания овцам 4 кг приман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600 мг чистого препарата) у них не наблюдалось внешних признаков заболевания. Поросята, получившие чистый дифенацин перорально в дозах до 20 мг/кг, не заболевали. У кур, которым вводили препарат в количестве до 900 кг/кг, также не было отмечено каких-либо явлений отравлении. Кошки, свиньи, утки и цыплята более чувствительны к этому препарату: так, для кошек смертельная доза составляет 5 мг/кг. Однако в связи с тем, что в приманках содержится очень немного активнодействующего вещества, ратиндан практически не опасен для птиц и домашнего скота. Для предупреждения случайною отравления ратиндан выпускается в виде подкрашенного в голубой цвет порошка. При хранении в сухом помещении в течение 2 лет ратиндан не теряет ядовитых свойств. Кроме ратиндана, в практике дератизации Находя г применение и другие, родственные ему соединения, такие, как 2-фепилтолилацетил-1,3-иидаидиои (ратин-дан-2) и 2-хлорфеиилацетил-1,3-индапдиоп (ратиидан-3). Оба ни соединения также созданы в Институте органического синтеза АН Латвийской ССР. По своей токсичности, характеру действия и Другим особенностям ратиндан-2 и ратиндаи-3 практически не отличаются от ратиндана. Отмечено, что при однократном поедании полевками приманок с ратииданом-3 достигается 75% их гибель, а при троекратном - 100% гибель. [1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3.1 Механизм дейст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своей токсичности ратиндан не уступает зоокумарину, поскольку в препарате имеются такое же незначительное количество (0,5%) АДВ, а по дозировке даже превосходит его (3 г па приманку вместо 5 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своему действию ратиндан очень сходен с зоокумарином. При поступлении в организм больших количеств ратиндана возникает сосудистый коллапс. Смертельная доза его для собак составляет примерно 75—100 мг. Другие животные довольно устойчивы к этому соедин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 исключается возможность хронической интоксикации у птиц, если они имеют доступ к отравленным приманкам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3"/>
        <w:tabs>
          <w:tab w:val="clear" w:pos="708"/>
          <w:tab w:val="center" w:pos="503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3.2 Клинические призна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вые признаки отравления появляются после сравнительно длительного периода (несколько недель) кормления. На фоне удовлетворительного общего состояния отмечается образование различной величины и формы припухлостей, безболезненных, плотных, со временем флюктуирующих. В последующем появляется бледность слизистых оболочек, общая слабость, кровотечения из открытых полостей тела, апатия, затруднения в движениях, учащение дыхания и сердцебиения, стойкая атония преджелуд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дальнейшем наступает атаксия, понижается температура тела, общее состояние ухудшается. Через несколько дней животные погибают от резко выраженной сердечной недостато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ывают случаи длительного течения заболевания. При своевременном исключении подозреваемого корма выздоровление происходит очень медленно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3.3 Патологоанатомические изме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Характеризуются множественными и внутренними кровоизлияниями. Разнообразные по форме и величине гематомы обнаруживаются в подкожной клетчатке, реже — в скелетных мышцах. Обширные геморрагии имеются в большей части внутренних органов, под серозной и слизистой оболочками желудочно-кишечного тракта, брюшиной, на эпикарде и эндокарде. В брюшной и грудной полостях — кровянистая жидкость. Нередко почки находятся в студневидной кровянистой массе. В гематомах и полостях сердца кровь водянистая, несвернувшаяся. Мелкие кровоизлияния обнаруживаются также в головном мозге. При вскрытии павших грызунов обширные геморрагии могут быть обнаружены в мочеполовой системе, в области сердца, легких и, реже, в пищеварительном тракте, иногда отмечается кровянистый экссудат около носа и в моче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3.4 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опадании яда внутрь следует немедленно дать пострадавшему выпить несколько стаканов теплой воды, после чего вызвать рвоту механическим раздражением задней стенки глотки. Процедуру повторить. Затем дать активированный уголь и солевое слабительное (столовую ложку глауберовой соли в двух стаканах воды). При попадании яда на кожу тщательно промыть теплой водой с мылом. При попадании в глаза следует тотчас обильно промыть теплой водой, а затем 2% раствором питьевой соды. После всех процедур дать пострадавшему крепкий сладкий чай с аскорбиновой кисло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традавшего следует немедленно отстранить от контакта с родентицидами; участки кожи, контактировавшие со средствами следует тщательно вымыть с мылом, при попадании средства в глаза тщательно промыть водой, при проглатывании – немедленно вызвать рвоту и срочно обратиться к врачу. Антидоты - Викасол (витамин "К") и Фита-менадион (витамин "К"). [14, 15]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3.5 Химико-токсикологический анали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ение индандиона производиться в условиях лаборатории согласно установленным правила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нимательное ознакомление со свойствами перечисленных ядов закономерно приводит к выводу, что применение антикоагулянтов крови для уничтожения грызунов в открытых местообитаниях населенных пунктов из-за большого объема этих работ и ограниченных сроков ее проведения менее рационально, чем ядов острого действия. Необходимость многократной подачи приманки с этими родентицидами затрудняет проведение дератизации, приводит к ее удорожанию и увеличивает риск случайного отравления домашних животных и людей. Правда, вместо многократной раскладки приманки можно увеличить нормы ее расхода (в 1,5-2 раза), ограничившись в этом случае однократной обработкой территории, что позволяет сократить время работ и до некоторой степени уменьшить затраты на проведение дерат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группе родентицидов-антикоагулянтов только бродифакум (в Казахстане пока не зарегистрирован) в какой-то мере обладает необходимыми качествами, делающими его сравнимым при использовании на открытых пространствах с ядами острого действия. Однако он значительно дороже фосфид цинка. Кроме того, последний производится в Казахстане и поэтому его использование, помимо всего прочего является инвестированием собственной экономики, а не экономики зарубежных государств. В будущем, возможно, могут быть использованы и другие яды - по мере их испытания и регистрации в Казахстане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В.И. Вашков, С.В. Вашняков, В.Г. Поляжаев, Ю.В. Тощигин, И.С. Туров. « Борьба с грызунами в городах и населенных пунктах сельской местности ». М.: Издательство «Медецина» 1974; С. 3-90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http://www.xumuk.ru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С.В. Баженов, « Ветеринарная токсикология», издание-4-е доп. и испр. Л.: Издательство «Колос» 1970; С.161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Г.А. Хмельницкий, В.Н. Локтинов, Д.Д. Полоз. « Ветеринарная токсикология»-М.: «Агропромиздат», 1987; С. 115-118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К. И. Скрябин «Ветеринарная энциклопедия», том- 6. М.: Издательство « Советская энциклопедия» 1989; С. 306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С.В. Баженов « Ветеринарная токсикология», издание-3-е, пер.и доп. Л.: Издательство «Колос» 1964; С. 143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Б.И. Антонова « Лабораторные исследования в ветеринарии: химико-токсикологические методы». Справочник.-М.: «Агропромиздат», 1989; С. 229-231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В.П. Шишков. «Ветеринария». Большой энциклопедический словарь- М.: науч.изд. «Большая Российская энциклопедия» 1998; С. 180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 http://www.cnshb.ru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. К. И. Скрябин «Ветеринарная энциклопедия», том- 2. М.: Издательство « Советская энциклопедия» 1969; С. 1148-1178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. Сборник инструктивно-методических материалов по дезинфекции и дератизации.-Алматы: Издательство «Арыс» 2001; С. 3-87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. В.Н.Жуленко, М.И. Рабинович, Г.А. Талонов. М.: Издательство «Колос» 2004; С. 88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. Н.И. Никифоров. «Меры борьбы с грызунами». М.: Издательство «Россельхозиздат» 1917; С.28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. П.Е. Радкевич. «Ветеринарная токсикология». М.: Издательство «Колос» 1972; С.92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5. Е.А. Биртранов и др. «Руководство по клинической токсикологии».Алматы: Издательство «Алаш» 2006; С. 173-174.</w:t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46B9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before="280" w:after="280"/>
      <w:ind w:firstLine="72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  <w:ind w:left="150" w:right="150" w:firstLine="50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center"/>
    </w:pPr>
    <w:rPr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111">
    <w:name w:val="Заголовок 1 + Первая строка:  1"/>
    <w:basedOn w:val="Heading1"/>
    <w:qFormat/>
    <w:pPr>
      <w:numPr>
        <w:ilvl w:val="0"/>
        <w:numId w:val="0"/>
      </w:numPr>
      <w:ind w:firstLine="720"/>
      <w:outlineLvl w:val="9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15:00Z</dcterms:created>
  <dc:creator>www.PHILka.RU</dc:creator>
  <dc:description/>
  <cp:keywords/>
  <dc:language>en-US</dc:language>
  <cp:lastModifiedBy>SYSTEM</cp:lastModifiedBy>
  <cp:lastPrinted>2008-11-18T22:23:00Z</cp:lastPrinted>
  <dcterms:modified xsi:type="dcterms:W3CDTF">2011-09-22T20:15:00Z</dcterms:modified>
  <cp:revision>2</cp:revision>
  <dc:subject/>
  <dc:title>Введение</dc:title>
</cp:coreProperties>
</file>