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Style w:val="FontStyle3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3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3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3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3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3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3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3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3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30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0"/>
          <w:color w:val="000000"/>
          <w:sz w:val="28"/>
          <w:szCs w:val="28"/>
        </w:rPr>
        <w:t>Факторы, определяющие повышение эффективности лесопромышленного комплекса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На данном этапе развития экономики бюджет России не в должном объеме обеспечивает рост инвестиций в основные отрасли народного хозяйства. Россия обладает крупнейшими лесосырьевыми ресурсами (80 млрд. м), составляющими порядка 25% мировых запасов леса. На территории в 763,5 млн. га, покрытой лесом, сосредоточены, в основном, ценные хвойные породы, на долю которых приходится более 70% общего запаса древесины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В отрасли занято около 2 млн. человек, что составляет порядка 8% трудоспособного населения, а в общем объеме ВВП продукция лесопромышленного комплекса занимает пятое место, доля продукции ЛПК в промышленном производстве составляет 4,5%, в совокупном экспорте страны - 4,1%, это четвертое место в структуре российского экспорта. Торговля древесиной ежегодно дает бюджету порядка 5 млрд. долларов, объем налоговых платежей предприятий отрасли за 2005 г. в консолидированный бюджет составил 15,2 млрд. руб., то есть 4,5% общей суммы налоговых поступлений, в том числе в федеральный бюджет 4,4 млрд. рублей. Владея почти одной четвертью мировых запасов лесных ресурсов, в настоящее время в мировом экспорте леса и лесопродукции на долю России приходится всего 2,5% вывоза древесины и 1,2% бумаги и картона.</w:t>
      </w:r>
    </w:p>
    <w:p>
      <w:pPr>
        <w:pStyle w:val="Normal"/>
        <w:spacing w:lineRule="auto" w:line="360"/>
        <w:ind w:firstLine="709"/>
        <w:rPr/>
      </w:pPr>
      <w:bookmarkStart w:id="0" w:name="bookmark24"/>
      <w:r>
        <w:rPr>
          <w:rStyle w:val="FontStyle33"/>
          <w:color w:val="000000"/>
          <w:sz w:val="28"/>
          <w:szCs w:val="28"/>
        </w:rPr>
        <w:t>А</w:t>
      </w:r>
      <w:bookmarkEnd w:id="0"/>
      <w:r>
        <w:rPr>
          <w:rStyle w:val="FontStyle33"/>
          <w:color w:val="000000"/>
          <w:sz w:val="28"/>
          <w:szCs w:val="28"/>
        </w:rPr>
        <w:t>нализ динамики объемов мирового производства и внутреннего потребления лесобумажной продукции ведущих лесопромышленных страна за период 2000-2005 гг. свидетельствует о том, что Россия отошла на второй план и по большинству показателей: объемам лесозаготовок, производству бумаги, картона, фанеры, и значительно уступает США, Канаде, Китаю, Бразилии и ряду других стран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Переход к рыночной экономике оказался для ЛПК наиболее трудным. В начале 90-х годов была одна главная задача: приватизировать все, что можно, и по этому показателю лесопромышленный комплекс без преувеличения находится в лидерах - порядка 95% лесопромышленности, а это 30 тысяч только лесозаготовительных и перерабатывающих предприятий, находится у частников. При этом до последнего времени так и не было создано никакой системы регулирования отраслью в целом. Особенно неблагоприятная ситуация складывается в лесозаготовительной и лесопильной подотраслях ЛПК. Сокращение производства пиломатериалов началось с 1989 года. Объем выпуска пиломатериалов в 1998 году по отношению к 1990 году сократился почти в 4 раза. Ухудшилась структура и качество вырабатываемых пиломатериалов. Очень медленно идет обновление технологического оборудования и в основном за счет предприятий малой мощности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Справедливости ради следует сказать, что при всем вышеизложенном лесопромышленный комплекс сейчас одна из немногих внешне благополучных отраслей промышленности в России. За период с января по август 2005 г. по отношению к тому же периоду 2000 г. наблюдается увеличение объема выпуска продукции в лесозаготовительной отрасли - 109,3%, в деревообрабатывающей - 111,3%, в целлюлозно-бумажной - 119,5%. Необходимо отметить, что названный рост в отраслях лесопромышленного комплекса происходит на фоне критического положения как в обеспечении материально-техническими ресурсами, оборотными средствами, так и в социальной сфере. Такая ситуация объясняется тем, что рост экономических показателей вызван в значительной мере искусственно как следствие девальвации рубля в августе 1998 года и не означает устойчивого, позитивного изменения макроэкономических показателей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Осуществляемый в отрасли процесс перехода к рыночным формам хозяйствования, кроме положительных результатов - расширение самостоятельности предприятий, повышение ответственности, диверсификация производства, повлек за собой и возникновение серьезных проблем во всем лесопромышленном комплексе. Произошел разрыв хозяйственных интеграционных связей и экономический спад производства по сравнению с дореформенным периодом. Изменилась структура производства и нарушилась межотраслевая сбалансированность, возникли структурные диспропорции между подотрослями ЛПК, что в результате привело к сокращению удельного веса производства продукции с высокой степенью обработки и усилению сырьевой направленности производства и экспорта. Сырьевая направленность экспорта в лесопромышленном комплексе сложилась еще при советской власти и к 1999 г. доля круглого леса в экспорте лесопродукции достигла уже 70%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В советский период весь экспорт лесопромышленного комплекса контролировался "Экспортлесом", в настоящее же время существует более 11 тысяч экспортеров. Но на внешнем рынке эффективно могут работать только крупные организации, а бесчисленное множество мелких лесоэкспортеров сегодня заботит, по большому счету, только одно - как можно быстрее продать, причем, по демпинговым ценам. Изменение экспортных цен представлено в таблицах 1 и 2.</w:t>
      </w:r>
    </w:p>
    <w:p>
      <w:pPr>
        <w:pStyle w:val="Normal"/>
        <w:spacing w:lineRule="auto" w:line="360"/>
        <w:ind w:firstLine="709"/>
        <w:rPr>
          <w:rStyle w:val="FontStyle3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rPr/>
      </w:pPr>
      <w:r>
        <w:rPr/>
        <w:t>Экспортные цены на пиломатериалы по регионам России, долл./куб.м.</w:t>
      </w:r>
    </w:p>
    <w:tbl>
      <w:tblPr>
        <w:tblW w:w="5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0"/>
        <w:gridCol w:w="814"/>
        <w:gridCol w:w="814"/>
        <w:gridCol w:w="1708"/>
      </w:tblGrid>
      <w:tr>
        <w:trPr>
          <w:trHeight w:val="65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2000 го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2001 год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2005 г. к 2001 г., %</w:t>
            </w:r>
          </w:p>
        </w:tc>
      </w:tr>
      <w:tr>
        <w:trPr>
          <w:trHeight w:val="307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Россия, все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288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Северный райо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88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Республика Карел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6,3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7,7</w:t>
            </w:r>
          </w:p>
        </w:tc>
      </w:tr>
      <w:tr>
        <w:trPr>
          <w:trHeight w:val="283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Республика Ком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0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288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Архангельская обла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22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283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1,8</w:t>
            </w:r>
          </w:p>
        </w:tc>
      </w:tr>
      <w:tr>
        <w:trPr>
          <w:trHeight w:val="288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Северо-Западный райо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283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г. С. - Петербург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27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11,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288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3,7</w:t>
            </w:r>
          </w:p>
        </w:tc>
      </w:tr>
      <w:tr>
        <w:trPr>
          <w:trHeight w:val="288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283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Псковская обла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2,5</w:t>
            </w:r>
          </w:p>
        </w:tc>
      </w:tr>
      <w:tr>
        <w:trPr>
          <w:trHeight w:val="288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Центральный район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70,1</w:t>
            </w:r>
          </w:p>
        </w:tc>
      </w:tr>
      <w:tr>
        <w:trPr>
          <w:trHeight w:val="283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г. Моск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29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79,1</w:t>
            </w:r>
          </w:p>
        </w:tc>
      </w:tr>
      <w:tr>
        <w:trPr>
          <w:trHeight w:val="298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Московская обла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81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71,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298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Владимирская обла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57,7</w:t>
            </w:r>
          </w:p>
        </w:tc>
      </w:tr>
      <w:tr>
        <w:trPr>
          <w:trHeight w:val="283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Тверская обла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68,5</w:t>
            </w:r>
          </w:p>
        </w:tc>
      </w:tr>
      <w:tr>
        <w:trPr>
          <w:trHeight w:val="288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Костромская обла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7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Ярославская обла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59,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8,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47,8</w:t>
            </w:r>
          </w:p>
        </w:tc>
      </w:tr>
    </w:tbl>
    <w:p>
      <w:pPr>
        <w:pStyle w:val="Normal"/>
        <w:spacing w:lineRule="auto" w:line="360"/>
        <w:ind w:firstLine="709"/>
        <w:rPr>
          <w:rStyle w:val="FontStyle3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 xml:space="preserve">Как видно из табл.1, при экспорте пиломатериалов наблюдается большой разброс цен. Если в Архангельской области средняя цена на 1 куб. м. составляет 113 долл., то в Псковской только 38,2 долларов. </w:t>
      </w:r>
      <w:r>
        <w:rPr>
          <w:rStyle w:val="FontStyle33"/>
          <w:color w:val="000000"/>
          <w:sz w:val="28"/>
          <w:szCs w:val="28"/>
          <w:lang w:val="en-US"/>
        </w:rPr>
        <w:t>C</w:t>
      </w:r>
      <w:r>
        <w:rPr>
          <w:rStyle w:val="FontStyle33"/>
          <w:color w:val="000000"/>
          <w:sz w:val="28"/>
          <w:szCs w:val="28"/>
        </w:rPr>
        <w:t xml:space="preserve"> одной стороны, это говорит о качестве лесопиления, с другой стороны, например, Псковская область никогда раньше не экспортировала пиломатериалы. Поэтому они продаются практически по цене круглого леса. Внутренний спрос в области, а также кризисное ее состояние вынуждают предприятия поставлять продукцию по демпинговым ценам. При этом не выдерживаются требования не только экспортных, но и внутренних ГОСТов, в результате чего низкокачественные пиломатериалы поставляются в основном в страны Балтии, где после необходимой доработки они поступают в Западную Европу. Если в 1998 г. цена 1 м пиломатериалов, поставляемых из России в Великобританию, Францию, Германию, Нидерланды и др. составляла 130 - 150 долл. за кубический метр, то в 2005 г. цены снизились в среднем на 30 -35 долл./м. (табл. 2). Традиционно низкими остаются цены на пиломатериалы, поставляемые в страны Балтии.</w:t>
      </w:r>
    </w:p>
    <w:p>
      <w:pPr>
        <w:pStyle w:val="Normal"/>
        <w:spacing w:lineRule="auto" w:line="360"/>
        <w:ind w:firstLine="709"/>
        <w:rPr>
          <w:rStyle w:val="FontStyle3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rPr/>
      </w:pPr>
      <w:r>
        <w:rPr/>
        <w:t>Динамика цен экспорта пиломатериалов</w:t>
      </w:r>
    </w:p>
    <w:tbl>
      <w:tblPr>
        <w:tblW w:w="6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3980"/>
        <w:gridCol w:w="630"/>
        <w:gridCol w:w="530"/>
        <w:gridCol w:w="530"/>
      </w:tblGrid>
      <w:tr>
        <w:trPr>
          <w:trHeight w:val="65" w:hRule="atLeas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FontStyle29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Страны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Г о д ы</w:t>
            </w:r>
          </w:p>
        </w:tc>
      </w:tr>
      <w:tr>
        <w:trPr>
          <w:trHeight w:val="65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FontStyle29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FontStyle29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2005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7"/>
                <w:color w:val="000000"/>
                <w:sz w:val="20"/>
                <w:szCs w:val="20"/>
              </w:rPr>
              <w:t>Россия, всег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7,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4,9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Швец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53,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Финлянд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77,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65,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Норвег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Великобрита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16,2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Герма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30,8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Франц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49,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28,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11,2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Бельг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48,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9,5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Да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35,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32,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18,2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Польш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69,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Австр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4,1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Нидерланд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32,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24,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15,6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Страны Балтии, всег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54,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62,5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В том числе: - Латв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61,2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- Ли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56,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68,7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- Эсто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65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29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Итого в страны Северной и Западной Европы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23,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29"/>
                <w:color w:val="000000"/>
                <w:sz w:val="20"/>
                <w:szCs w:val="20"/>
              </w:rPr>
              <w:t>96,0</w:t>
            </w:r>
          </w:p>
        </w:tc>
      </w:tr>
    </w:tbl>
    <w:p>
      <w:pPr>
        <w:pStyle w:val="Normal"/>
        <w:spacing w:lineRule="auto" w:line="360"/>
        <w:ind w:firstLine="709"/>
        <w:rPr>
          <w:rStyle w:val="FontStyle33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rPr>
          <w:rStyle w:val="FontStyle33"/>
          <w:color w:val="000000"/>
          <w:sz w:val="28"/>
          <w:szCs w:val="28"/>
          <w:vertAlign w:val="superscript"/>
        </w:rPr>
      </w:pPr>
      <w:r>
        <w:rPr>
          <w:rStyle w:val="FontStyle33"/>
          <w:color w:val="000000"/>
          <w:sz w:val="28"/>
          <w:szCs w:val="28"/>
        </w:rPr>
        <w:t>Сложившейся в системе ценообразования ситуацией достаточно грамотно пользуются прибалтийские республики. Как видно из табл. 2, экспорт пиломатериалов в страны Балтии осуществляется по самым низким ценам. Приобретенный практически за бесценок материал дорабатывается на местных предприятиях до европейских стандартов и далее экспортируется прибалтийскими странами на европейский рынок. В настоящее время три прибалтийские страны экспортируют пиломатериалов в целом ровно столько, сколько вся Россия.</w:t>
      </w:r>
      <w:r>
        <w:rPr>
          <w:rStyle w:val="FontStyle33"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Перестроечные процессы при отсутствии четкой программы управления лесопромышленным комплексом в сочетании с либерализацией цен, систематическими неплатежами и инфляционным процессом привели к потере собственных оборотных средств предприятиями отрасли. Подобное состояние отрасли нельзя охарактеризовать иначе, как кризисное. Доля убыточных предприятий в лесопромышленном комплексе составляет порядка 53%, при том, что в целом по промышленности этот показатель равен 40,6%. Наибольший удельный вес убыточных предприятий приходится на регионы, удаленные от внешних и внутренних товарных рынков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Увеличение затрат на рубль произведенной продукции, рост кредиторской задолженности в сочетании с невысоким уровнем лесных податей и низкими ставками платы за древесину, отпускаемую на корню, значительно снижают доходность лесного хозяйства. Отсутствие сертификации в лесопромышленной отрасли приводит к снижению цен на лесоматериалы на мировом рынке на 20-30%, что приводит к ежегодным потерям отрасли до 1 млрд. долларов.</w:t>
      </w:r>
    </w:p>
    <w:p>
      <w:pPr>
        <w:pStyle w:val="Normal"/>
        <w:spacing w:lineRule="auto" w:line="360"/>
        <w:ind w:firstLine="709"/>
        <w:rPr/>
      </w:pPr>
      <w:bookmarkStart w:id="1" w:name="bookmark25"/>
      <w:r>
        <w:rPr>
          <w:rStyle w:val="FontStyle33"/>
          <w:color w:val="000000"/>
          <w:sz w:val="28"/>
          <w:szCs w:val="28"/>
        </w:rPr>
        <w:t>Т</w:t>
      </w:r>
      <w:bookmarkEnd w:id="1"/>
      <w:r>
        <w:rPr>
          <w:rStyle w:val="FontStyle33"/>
          <w:color w:val="000000"/>
          <w:sz w:val="28"/>
          <w:szCs w:val="28"/>
        </w:rPr>
        <w:t>аким образом, экономический кризис в лесопромышленном комплексе России в значительной мере обусловлен тем, что в условиях перехода к рыночной экономике практически не были разработаны стратегия и тактика, определяющие направление развития лесопромышленного производства в период перехода экономики к рыночным формам хозяйствования. Вхождение России в рынок происходило при отсутствии предпосылок для формирования цивилизованного рыночного пространства. Предпочтение было отдано формальным рыночным атрибутам: либерализации цен, переделу собственности, свободе конкуренции и пр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Оценка действующей системы управления с точки зрения влияния на социально-экономическую эффективность производства и структурную перестройку позволяет говорить о потере управляемости экономическими процессами, о глубоком кризисе управления. Именно глубоким кризисом управления можно объяснить и высокую степень криминализации отраслей лесопромышленного комплекса. Особенно ярко эта ситуация выражена в лесозаготовительной отрасли. Статистические данные о незаконно заготовленной древесине говорят сами за себя. По данным за 1999 г., при официальных лесозаготовках в объеме 69,8 млн.м, объем незаконно заготовленной древесины составил 17,9 млн.м., а объем вывезенной из регионов деловой древесины - 87,7 млн.м. То есть, объем вывезенной из регионов деловой древесины превышает объем официально заготовленной. Наиболее существенный разрыв между этими показателями зафиксирован в Уральском и Центральном регионах. Контрабандная заготовка и вывоз лесоматериалов из России достигли таких громадных размеров, что сопредельные с нами страны - Финляндия и Китай сократили вырубки собственного леса, ориентируясь на более дешевое российское сырье. Причем из нашей страны вывозится пиловочник, а затем к нам же ввозятся скандинавская мебель, оконные и дверные блоки. «Черный» рынок лесопродукции развивается настолько бурно, что скоро по масштабам сравняется с легальным. При этом налоговые потери от незаконных заготовок составляют не менее 1,8 млрд. руб. в год.</w:t>
      </w:r>
    </w:p>
    <w:p>
      <w:pPr>
        <w:pStyle w:val="Normal"/>
        <w:spacing w:lineRule="auto" w:line="360"/>
        <w:ind w:firstLine="709"/>
        <w:rPr/>
      </w:pPr>
      <w:bookmarkStart w:id="2" w:name="bookmark26"/>
      <w:r>
        <w:rPr>
          <w:rStyle w:val="FontStyle33"/>
          <w:color w:val="000000"/>
          <w:sz w:val="28"/>
          <w:szCs w:val="28"/>
        </w:rPr>
        <w:t>В</w:t>
      </w:r>
      <w:bookmarkEnd w:id="2"/>
      <w:r>
        <w:rPr>
          <w:rStyle w:val="FontStyle33"/>
          <w:color w:val="000000"/>
          <w:sz w:val="28"/>
          <w:szCs w:val="28"/>
        </w:rPr>
        <w:t xml:space="preserve">ысокие железнодорожные тарифы на грузовые перевозки вынуждают экспортеров лесозаготовителей и переработчиков избегать затрат на перевозки и заключать экспортные контракты на условиях продажи материалов со складов производителей. Изменение условий поставок лесопродукции с </w:t>
      </w:r>
      <w:r>
        <w:rPr>
          <w:rStyle w:val="FontStyle33"/>
          <w:color w:val="000000"/>
          <w:sz w:val="28"/>
          <w:szCs w:val="28"/>
          <w:lang w:val="en-US"/>
        </w:rPr>
        <w:t>CIF</w:t>
      </w:r>
      <w:r>
        <w:rPr>
          <w:rStyle w:val="FontStyle33"/>
          <w:color w:val="000000"/>
          <w:sz w:val="28"/>
          <w:szCs w:val="28"/>
        </w:rPr>
        <w:t xml:space="preserve"> и </w:t>
      </w:r>
      <w:r>
        <w:rPr>
          <w:rStyle w:val="FontStyle33"/>
          <w:color w:val="000000"/>
          <w:sz w:val="28"/>
          <w:szCs w:val="28"/>
          <w:lang w:val="en-US"/>
        </w:rPr>
        <w:t>DAF</w:t>
      </w:r>
      <w:r>
        <w:rPr>
          <w:rStyle w:val="FontStyle33"/>
          <w:color w:val="000000"/>
          <w:sz w:val="28"/>
          <w:szCs w:val="28"/>
        </w:rPr>
        <w:t>, включающих в цену товара стоимость перевозки грузов, на условия "франко-склад производителя" ведет к снижению экспортных цен, а, следовательно, и ставок таможенных пошлин. К числу потерь налоговых поступлений в консолидированный бюджет можно отнести и потери от несовершенства законодательной базы, отраженной в Лесном кодексе по так называемым "лесным платежам" в лесном хозяйстве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Мировой опыт показывает, что в ведущих лесопромышленных странах со сложившейся рыночной экономикой велико участие государства в регулировании деятельности лесопромышленного комплекса и в формировании промышленной, инвестиционной, экономической и экологической политики. Поэтому на современном этапе проведения реформ необходимо усиление роли государства в управлении ЛПК, в проведении единой промышленной и структурной политики. В России на данный момент отсутствует единая вертикальная структура управления в лесном комплексе, которая должна отслеживать ситуацию в отрасли в целом, как субъекте макроэкономического анализа, проводить государственную общеотраслевую, причем долговременную, политику. В настоящее время участие государства в управлении ЛПК осуществляется через комитеты, управления, отделы в администрациях субъектов Российской Федерации, что, как показывает экономическое состояние лесного комплекса, недостаточно эффективно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На совещании по проблемам лесной отрасли в 2000 г. ставились государственные задачи: получение лесхозами максимальной прибыли и увеличение загрузки перерабатывающих производств. Решение этих задач, в свою очередь, напрямую зависит от проведения необходимой государственной инвестиционной и налоговой политики, совершенствования таможенного законодательства, развития системы маркетинга, мониторинга и контроллинга в отрасли, перехода на ведение интенсивного лесного хозяйства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Лесное хозяйство и в рыночной экономике остается важнейшей сферой государственного регулирования и особо актуальной является проблема налоговых платежей. Необходимо введение федерального "лесного налога", а также взимание с лесопользователей лесных податей - в случае краткосрочного использования лесфонда и арендной платы - при долгосрочном использовании лесного фонда. В перспективе необходимо переходить на рентные платежи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Рентные платежи должны гарантировать не только обеспечение реальными деньгами всех работ в конкретном районе лесозаготовок, включая мероприятия по восстановлению лесных ресурсов, но и пополнять местный и федеральный бюджеты. Такой подход, кроме всего, позволит получать своевременную информацию об объемах производства и сбыта лесопродукции, расценках на нее. Если рентные платежи будут введены в действие, объем поступлений доходов от заготовки древесины в госбюджет увеличится, по оценкам Министерства природных ресурсов РФ, втрое. Кроме того, желательно изменить систему налогообложения лесозаготовительных предприятий, чтобы сделать эту отрасль привлекательной, так как на настоящий момент лесозаготовка - самое слабое звено лесного комплекса страны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Оздоровление лесопромышленного производства и восстановление управляемости лесопромышленным комплексом с целью повышения уровня его доходности возможно с повышением регулирующей роли государства посредством объединения предприятий в крупные вертикально-интегрированные структуры, то есть отраслевые корпорации с государственным участием. Такой подход позволит оперативно осуществлять межотраслевой, внутрифирменный и другие виды перелива капиталов, повысить конкурентоспособность и инвестиционную привлекательность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Снижение уровня инвестиционной активности в реальный сектор экономики в период рыночных преобразований привело к тому, что в ЛПК темпы падения инвестиций превысили темпы снижения объемов производства более, чем в два раза. В результате значительная часть лесопромышленных предприятий оснащена устаревшим оборудованием, и износ основных фондов в среднем по отрасли достиг 80%. При этом удельный вес государственных инвестиций в структуре инвестиций в ЛПК в последние годы находится в пределах 1% от всех инвестиций в основной капитал. Основным источником инвестиционных поступлений в этот период выступают собственные средства предприятий, на долю которых приходится 2/3 всех инвестиций. Примерно половина от их общего объема - амортизационные отчисления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В составе привлеченных средств наибольший удельный вес занимают иностранные инвестиции, доля которых, несмотря на спад инвестиционной активности, составляла от 25,6% - в 2003 г. до 21,8% в 2004 году. Однако после дефолта, объявленного Правительством, иностранный капитал резко свернул свою деятельность на российском рынке, и удельный вес иностранных инвестиций снизился в несколько раз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Низкая активность инвестиционных процессов предопределялась резким сокращением государственных средств на развитие производства при недостаточных экономических и правовых гарантиях для российских и зарубежных инвесторов. На многих предприятиях отрасли отсутствовали реальные эффективные собственники, заинтересованные в развитии производства. Неразвитость рынка ценных бумаг, низкая ликвидность акций лесопромышленных предприятий, и что особо важно, невозможность использования прибыли, как источника инвестирования лесопромышленного производства по причине его низкой рентабельности и наличия 50% убыточных предприятий также не позволяли привлекать требуемые инвестиции.</w:t>
      </w:r>
    </w:p>
    <w:p>
      <w:pPr>
        <w:pStyle w:val="Normal"/>
        <w:spacing w:lineRule="auto" w:line="360"/>
        <w:ind w:firstLine="709"/>
        <w:rPr>
          <w:rStyle w:val="FontStyle33"/>
          <w:color w:val="000000"/>
          <w:sz w:val="28"/>
          <w:szCs w:val="28"/>
          <w:vertAlign w:val="superscript"/>
        </w:rPr>
      </w:pPr>
      <w:r>
        <w:rPr>
          <w:rStyle w:val="FontStyle33"/>
          <w:color w:val="000000"/>
          <w:sz w:val="28"/>
          <w:szCs w:val="28"/>
        </w:rPr>
        <w:t>Удельный вес привлеченных инвестиций в лесопромышленный комплекс на 10,6% выше, чем в целом по промышленности России. Привлечение средств осуществлялось в основном за счет иностранных инвестиций - 112 млн. долларов (21,8% от всех инвестиций в основной капитал, для сравнения в среднем по промышленности России - 5,4%), средств коммерческих структур - соответственно 10,2% и 7,0%. В отличие от мировой практики, когда во многих странах прирост объемов иностранных инвестиций обычно следует за отечественными, в России в целом по промышленности продолжалось падение отечественных инвестиций в 1998 г. на 19,1%, в том числе по лесопромышленному комплексу - на 12,2%, что не способствует повышению активности привлечения инвестиций из-за рубежа.</w:t>
      </w:r>
    </w:p>
    <w:p>
      <w:pPr>
        <w:pStyle w:val="Normal"/>
        <w:spacing w:lineRule="auto" w:line="360"/>
        <w:ind w:firstLine="709"/>
        <w:rPr/>
      </w:pPr>
      <w:bookmarkStart w:id="3" w:name="bookmark27"/>
      <w:r>
        <w:rPr>
          <w:rStyle w:val="FontStyle33"/>
          <w:color w:val="000000"/>
          <w:sz w:val="28"/>
          <w:szCs w:val="28"/>
        </w:rPr>
        <w:t>П</w:t>
      </w:r>
      <w:bookmarkEnd w:id="3"/>
      <w:r>
        <w:rPr>
          <w:rStyle w:val="FontStyle33"/>
          <w:color w:val="000000"/>
          <w:sz w:val="28"/>
          <w:szCs w:val="28"/>
        </w:rPr>
        <w:t>о данным Госкомстата России, в 2005 г. кредиты банков в разрезе отраслей лесопромышленного комплекса распределялись в следующих объемах: лесозаготовительная - 10,3 млн.руб. (3%), деревообрабатывающая - 235,1 млн.руб. (68,8%), целлюлозно-бумажная - 96,2 млн.руб. (28,2%). Приоритет деревообрабатывающей промышленности в привлечении частных инвестиций свидетельствует о сравнительно быстрой окупаемости и относительно небольшой капиталоемкости реализуемых проектов в этой отрасли ЛПК.</w:t>
      </w:r>
    </w:p>
    <w:p>
      <w:pPr>
        <w:pStyle w:val="Normal"/>
        <w:spacing w:lineRule="auto" w:line="360"/>
        <w:ind w:firstLine="709"/>
        <w:rPr/>
      </w:pPr>
      <w:r>
        <w:rPr>
          <w:rStyle w:val="FontStyle33"/>
          <w:color w:val="000000"/>
          <w:sz w:val="28"/>
          <w:szCs w:val="28"/>
        </w:rPr>
        <w:t>Сравнение инвестиционных процессов в лесопромышленном комплексе России и остальном мире показывает, что комплексу требуются большие капитальные вложения, особенно в производство продукции высокой степени обработки (целлюлоза, бумага, картон, древесные плиты, пиломатериалы, мебель). Процессы, наблюдаемые в ЛПК России, не могут не вызывать тревоги. Фактически происходит появление новых мощных конкурентов на мировом рынке лесобумажной продукции, оснащенных самой передовой техникой и технологией, позволяющей выпускать высококачественные товары. Эта тенденция все более четко прослеживается в отношении ЛПК России, где выбытие производственных мощностей, как правило, морально и физически устаревших, и отсутствие их ввода приводит к вытеснению продукции предприятий с мирового рынка. В этой связи остро стоит вопрос о разработке государственной промышленной политики в лесопромышленном комплексе России, где для привлечения инвестиций в крупные и стратегически важные проекты необходимо более активное использование бюджетных, кредитных, собственных и иностранных инвестиций.</w:t>
      </w:r>
    </w:p>
    <w:p>
      <w:pPr>
        <w:pStyle w:val="Normal"/>
        <w:spacing w:lineRule="auto" w:line="360"/>
        <w:ind w:firstLine="709"/>
        <w:rPr/>
      </w:pPr>
      <w:bookmarkStart w:id="4" w:name="bookmark28"/>
      <w:r>
        <w:rPr>
          <w:rStyle w:val="FontStyle33"/>
          <w:color w:val="000000"/>
          <w:sz w:val="28"/>
          <w:szCs w:val="28"/>
        </w:rPr>
        <w:t>Н</w:t>
      </w:r>
      <w:bookmarkEnd w:id="4"/>
      <w:r>
        <w:rPr>
          <w:rStyle w:val="FontStyle33"/>
          <w:color w:val="000000"/>
          <w:sz w:val="28"/>
          <w:szCs w:val="28"/>
        </w:rPr>
        <w:t>есмотря на потенциальные возможности ЛПК, - база которого лесной фонд- государство их не использует. Доля госсектора в общем объеме производства деловой древесины составила в 2005 г. 11,1%, пиломатериалов -18,1%, шпалы - 22%, целлюлозы - 0,04%, бумаги - 4,9%, картона - 0,2%, сальдированный финансовый результат организации госсектора лесной, деревообрабатывающей и целлюлозно-бумажной промышленности за 2005 г. - около 1 млрд. рублей.</w:t>
      </w:r>
      <w:r>
        <w:rPr>
          <w:rStyle w:val="FontStyle30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Style17">
    <w:name w:val="Style1"/>
    <w:basedOn w:val="Normal"/>
    <w:qFormat/>
    <w:pPr>
      <w:jc w:val="left"/>
    </w:pPr>
    <w:rPr/>
  </w:style>
  <w:style w:type="paragraph" w:styleId="Style41">
    <w:name w:val="Style4"/>
    <w:basedOn w:val="Normal"/>
    <w:qFormat/>
    <w:pPr>
      <w:jc w:val="left"/>
    </w:pPr>
    <w:rPr/>
  </w:style>
  <w:style w:type="paragraph" w:styleId="Style51">
    <w:name w:val="Style5"/>
    <w:basedOn w:val="Normal"/>
    <w:qFormat/>
    <w:pPr>
      <w:jc w:val="left"/>
    </w:pPr>
    <w:rPr/>
  </w:style>
  <w:style w:type="paragraph" w:styleId="Style71">
    <w:name w:val="Style7"/>
    <w:basedOn w:val="Normal"/>
    <w:qFormat/>
    <w:pPr>
      <w:jc w:val="left"/>
    </w:pPr>
    <w:rPr/>
  </w:style>
  <w:style w:type="paragraph" w:styleId="Style91">
    <w:name w:val="Style9"/>
    <w:basedOn w:val="Normal"/>
    <w:qFormat/>
    <w:pPr>
      <w:jc w:val="left"/>
    </w:pPr>
    <w:rPr/>
  </w:style>
  <w:style w:type="paragraph" w:styleId="Style101">
    <w:name w:val="Style10"/>
    <w:basedOn w:val="Normal"/>
    <w:qFormat/>
    <w:pPr>
      <w:jc w:val="left"/>
    </w:pPr>
    <w:rPr/>
  </w:style>
  <w:style w:type="paragraph" w:styleId="Style111">
    <w:name w:val="Style11"/>
    <w:basedOn w:val="Normal"/>
    <w:qFormat/>
    <w:pPr>
      <w:jc w:val="left"/>
    </w:pPr>
    <w:rPr/>
  </w:style>
  <w:style w:type="paragraph" w:styleId="Style141">
    <w:name w:val="Style14"/>
    <w:basedOn w:val="Normal"/>
    <w:qFormat/>
    <w:pPr>
      <w:jc w:val="left"/>
    </w:pPr>
    <w:rPr/>
  </w:style>
  <w:style w:type="paragraph" w:styleId="Style161">
    <w:name w:val="Style16"/>
    <w:basedOn w:val="Normal"/>
    <w:qFormat/>
    <w:pPr>
      <w:jc w:val="left"/>
    </w:pPr>
    <w:rPr/>
  </w:style>
  <w:style w:type="paragraph" w:styleId="Style18">
    <w:name w:val="Style18"/>
    <w:basedOn w:val="Normal"/>
    <w:qFormat/>
    <w:pPr>
      <w:jc w:val="left"/>
    </w:pPr>
    <w:rPr/>
  </w:style>
  <w:style w:type="paragraph" w:styleId="Style19">
    <w:name w:val="Style19"/>
    <w:basedOn w:val="Normal"/>
    <w:qFormat/>
    <w:pPr>
      <w:jc w:val="left"/>
    </w:pPr>
    <w:rPr/>
  </w:style>
  <w:style w:type="paragraph" w:styleId="Style22">
    <w:name w:val="Style22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6:00Z</dcterms:created>
  <dc:creator/>
  <dc:description/>
  <cp:keywords/>
  <dc:language>en-US</dc:language>
  <cp:lastModifiedBy/>
  <dcterms:modified xsi:type="dcterms:W3CDTF">2011-09-22T20:16:00Z</dcterms:modified>
  <cp:revision>1</cp:revision>
  <dc:subject/>
  <dc:title>Факторы, определяющие повышение эффективности лесопромышленного комплекса</dc:title>
</cp:coreProperties>
</file>